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Mathcad - программное средство, среда для выполнения на компьютере разнообразных математических и технических расчетов, снабженная простым в освоении и в работе графическим интерфейсом, которая предоставляет пользователю инструменты для работы с формулами, числами, графиками и текстами. В среде Mathcad доступны более сотни операторов и логических функций, предназначенных для численного и символьного решения математических задач различной сл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1"/>
        <w:spacing w:lineRule="auto" w:line="360" w:before="0" w:after="0"/>
        <w:ind w:firstLine="709"/>
        <w:rPr>
          <w:lang w:val="uk-UA"/>
        </w:rPr>
      </w:pPr>
      <w:r>
        <w:rPr/>
        <w:drawing>
          <wp:inline distT="0" distB="0" distL="0" distR="0">
            <wp:extent cx="2228850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матизации математических, инженерно-технических и научных расчётов используются разнообразные вычислительные средства – от программируемых микрокалькуляторов до сверхмощных суперЭВМ. И, тем не менее, такие расчёты для многих остаются сложным делом. Более того, применение компьютеров для расчётов внесло новые трудности: прежде чем начать расчёты, пользователь должен освоить азы алгоритмизации, изучить один или несколько языков программирования, а также численные методы расчётов. Положение cущественно изменилось после выпуска специализированных программных комплексов для автоматизации математических и инженерно-технических расчётов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комплексам относятся пакеты программ Mathcad, MatLab, Mathematica, Maple, MuPAD, Derive и др. Mathcad занимает в этом ряду особое положение.</w:t>
      </w:r>
    </w:p>
    <w:p>
      <w:pPr>
        <w:pStyle w:val="Textbody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Mathcad является интегрированной системой решения математических, инженерно-технических и научных задач. Он содержит текстовый и формульный редактор, вычислитель, средства научной и деловой графики, а также огромную базу справочной информации, как математической, так и инженерной, оформленной в виде встроенного в Mathcad справочника, комплекта электронных книг и обычных «бумажных» книг, в том числе и на русском языке 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редактор служит для ввода и редактирования текстов. Тексты являются комментариями, и входящие в них математические выражения не выполняются. Текст может состоять из слов, математических символов, выражений и формул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ьный процессор обеспечивает естественный «многоэтажный» набор формул в привычной математической нотации (деление, умножение, квадратный корень, интеграл, сумма и т.д.). Последняя версия Mathcad полностью поддерживает буквы кириллицы в комментариях, формулах и на графиках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ль обеспечивает вычисление по сложным математическим формулам, имеет большой набор встроенных математических функций, позволяет вычислять ряды, суммы, произведения, интегралы, производные, работать с комплексными числами, решать линейные и нелинейные уравнения, а также дифференциальные уравнения и системы, проводить минимизацию и максимизацию функций, выполнять векторные и матричные операции, статистический анализ и т.д. Можно легко менять разрядность и базу чисел (двоичная, восьмеричная, десятеричная и шестнадцатеричная), а также погрешность итерационных методов. Автоматически ведётся контроль размерностей и пересчёт в разных системах измерения (СИ, СГС, англо-американская, а также пользовательская)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Mathcad встроены средства символьной математики, позволяющие решать задачи через компьютерные аналитические преобразования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процессор служит для создания графиков и диаграмм. Он сочетает простоту общения с пользователем с большими возможностями средств деловой и научной графики. Графика ориентирована на решение типичных математических задач. Возможно быстрое изменение вида и размера графиков, наложение на них текстовых надписей и перемещение их в любое место документа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hcad является универсальной системой, т.е. может использоваться в любой области науки и техники – везде, где применяются математические методы. Запись команд в системе Mathcad на языке, очень близком к стандартному языку математических расчётов, упрощает постановку и решение задач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hcad интегрирован со всеми другими компьютерными системами счёта.</w:t>
      </w:r>
    </w:p>
    <w:p>
      <w:pPr>
        <w:pStyle w:val="Textzag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link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Mathcad позволяет легко решать такие задачи как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на компьютере разнообразных математических выражений (для дальнейших расчётов или создания документов, презентаций, Web-страниц или электронных и обычных «бумажных» книг)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тематических расчётов (как аналитических, так и при помощи численных методов)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графиков (как двумерных, так и трёхмерных) с результатами расчётов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исходных данных и вывод результатов в текстовые файлы или файлы с базами данных в других форматах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отчетов работы в виде печатных документов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Web-страниц и публикация результатов в Интернете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различной справочной информации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и многие другие задачи.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link_2"/>
      <w:bookmarkEnd w:id="1"/>
      <w:r>
        <w:rPr>
          <w:rFonts w:cs="Times New Roman" w:ascii="Times New Roman" w:hAnsi="Times New Roman"/>
          <w:sz w:val="28"/>
          <w:szCs w:val="28"/>
        </w:rPr>
        <w:t xml:space="preserve">Начиная с 14-й версии, Mathcad интегрирован с Pro/ENGINEER (а также и с SolidWorks). В основе интеграции Mathcad и Pro/ENGINEER лежит двухсторонняя связь между этими приложениями. Их пользователи могут легко связать любой файл Mathcad с деталью и сборкой Pro/ENGINEER при помощи такой функции системы Pro/ENGINEER, как фичер анализ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thcad создает удобную вычислительную среду для самых разнообразных математических расчётов и документирования результатов работы в рамках утверждённых стандартов. Mathcad позволяет создавать корпоративные и отраслевые средства сертифицированных расчётов в различных отраслях науки и техники, обеспечивающие единую методологию для всех организаций, входящих в корпорацию или отрасл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athcad 14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яя версия Mathcad поддерживает 9 языков, позволяет вести более мощные и ясные вычислени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EEDHAM (Массачусетс). 12 февраля 2007 г. PTC (на бирже Nasdaq: PMTC), компания по разработке систем CAD/CAM/CAE/PLM, объявила о выпуске Mathcad 14.0, самой последней версии популярной системы автоматизации инженерно-технических расчётов. Начиная с момента приобретения фирмы Mathsoft в апреле 2006 года, компания PTC сосредоточила свои усилия над тем, чтобы дальше раздвинуть географические границы применения технологии Mathcad и значительно увеличить армию её пользователей. Mathcad 14.0 значительно расширяет возможности пользователей в решении постоянно растущих вычислительных задач, улучшает связанность расчётных документов на протяжении всего процесса разработки издел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глобального разделения процесса разработки изделия научно-технические вычисления приобретают крайне важное значение. Выпуская Mathcad 14.0, PTC обеспечивает полную поддержку кодировки Unicode и в скором будущем предложит данный продукт на девяти языках. Новыми среди них будут такие языки, как итальянский, испанский, корейский и оба китайских – традиционный и упрощённый. Расширенная языковая поддержка в Mathcad 14.0 позволит географически разбросанным командам выполнять и документировать расчёты на своём местном языке и в результате повысить производительность труда, благодаря увеличению его скорости и точности, а также сокращению ошибок, происходящих при переводе с одного языка на друго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thcad 14.0 также позволяет выполнять более сложные расчёты, сохраняя их ясность с помощью новых функций рабочего листа WorkSheet (документа, открытого в среде Mathcad), дополнительных средств оперативной числовой оценки и расширенного набора символов. Это поможет пользователям при выводе формул, отображении вычислительного процесса и документального обоснования расчётов. В конечном итоге, специальные дополнительные возможности разрешат пользователям работать с более широким диапазоном инженерно-технических задач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интеграции Mathcad и Pro/ENGINEER лежит двухсторонняя связь между этими приложениями. Их пользователи могут легко связать любой файл Mathcad с деталью и сборкой Pro/ENGINEER при помощи такой функции системы Pro/ENGINEER, как фичер анализа. Базовые величины, расчитанные в системе Mathcad, могут быть переведены в параметры и размеры CAD-модели для управления геометрическим объектом. Параметры из модели Pro/ENGINEER также можно ввести в Mathcad для последующих инженерно-конструкторских расчётов. При изменении параметров взаимная интеграция двух систем позволяет динамически обновлять вычисления и чертёж объекта. Более того, теперь корректность управляемых системой Mathcad моделей Pro/ENGINEER может быть обоснована с помощью таких расчётных модулей Pro/ENGINEER, как Pro/ENGINEER Mechanica®, Structural And Thermal Simulation, Fatique Advisor Option и Mechanism Dynamics Option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Что нового в Mathcad 14.0?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тандем операторов интерфейса («Два в одном»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чисел на графиках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в командах Find/Replace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а Compare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е в решении ОДУ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средства символьной математик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кодовой таблицы Unicode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L1.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терфейс пользователя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интерфейсом пользователя подразумевается совокупность средств графической оболочки Math CAD, обеспечивающих лёгкое управление системой, как с клавишного пульта, так и с помощью мыши. Под управлением понимается и просто набор необходимых символов, формул, текстовых комментариев и т. д., и возможность полной подготовки в среде MathCAD документов (Work Sheets) и электронных книг с последующим их запуском в реальном времени. Пользовательский интерфейс системы создан так, что пользователь, имеющий элементарные навыки работы с Windows-приложениями, может сразу начать работу с MathCAD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40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кно редакт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958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40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ое меню систем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строка окна системы - главное меню. Назначение его команд приведено ниже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1060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File (Фай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бота с файлами, сетью интернет и электронной поч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спадающее меню содержит команды, стандартные для Windows-приложени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авка) – редактирование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спадающее меню также содержит команды, стандартные для Windows-приложений.Большинство из них доступны только в случае, если в документе выделены одна или несколько областей (текст, формула, график и т.д.)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View (Обзор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нение средств обз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Toolbars (Панели)</w:t>
      </w:r>
      <w:r>
        <w:rPr>
          <w:color w:val="000000"/>
          <w:sz w:val="28"/>
          <w:szCs w:val="28"/>
        </w:rPr>
        <w:t xml:space="preserve"> - позволяет отображать или скрывать панели инструментов </w:t>
      </w:r>
      <w:r>
        <w:rPr>
          <w:bCs/>
          <w:color w:val="000000"/>
          <w:sz w:val="28"/>
          <w:szCs w:val="28"/>
        </w:rPr>
        <w:t>Standart</w:t>
      </w:r>
      <w:r>
        <w:rPr>
          <w:color w:val="000000"/>
          <w:sz w:val="28"/>
          <w:szCs w:val="28"/>
        </w:rPr>
        <w:t xml:space="preserve"> (Стандартная), </w:t>
      </w:r>
      <w:r>
        <w:rPr>
          <w:bCs/>
          <w:color w:val="000000"/>
          <w:sz w:val="28"/>
          <w:szCs w:val="28"/>
        </w:rPr>
        <w:t>Formatting</w:t>
      </w:r>
      <w:r>
        <w:rPr>
          <w:color w:val="000000"/>
          <w:sz w:val="28"/>
          <w:szCs w:val="28"/>
        </w:rPr>
        <w:t xml:space="preserve"> (Форматирования), </w:t>
      </w:r>
      <w:r>
        <w:rPr>
          <w:bCs/>
          <w:color w:val="000000"/>
          <w:sz w:val="28"/>
          <w:szCs w:val="28"/>
        </w:rPr>
        <w:t>Math</w:t>
      </w:r>
      <w:r>
        <w:rPr>
          <w:color w:val="000000"/>
          <w:sz w:val="28"/>
          <w:szCs w:val="28"/>
        </w:rPr>
        <w:t>(Математ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Status bar</w:t>
      </w:r>
      <w:r>
        <w:rPr>
          <w:color w:val="000000"/>
          <w:sz w:val="28"/>
          <w:szCs w:val="28"/>
        </w:rPr>
        <w:t>(Строка состояния) - включение или отключение отображения строки состояни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Ruler</w:t>
      </w:r>
      <w:r>
        <w:rPr>
          <w:color w:val="000000"/>
          <w:sz w:val="28"/>
          <w:szCs w:val="28"/>
        </w:rPr>
        <w:t>(линейка) - включение-отключение лин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Regions</w:t>
      </w:r>
      <w:r>
        <w:rPr>
          <w:color w:val="000000"/>
          <w:sz w:val="28"/>
          <w:szCs w:val="28"/>
        </w:rPr>
        <w:t xml:space="preserve"> (Границы) - Делает видимыми границы областей (текстовых, графических, форму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Zoom</w:t>
      </w:r>
      <w:r>
        <w:rPr>
          <w:color w:val="000000"/>
          <w:sz w:val="28"/>
          <w:szCs w:val="28"/>
        </w:rPr>
        <w:t xml:space="preserve"> (изменение масштаб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Refresh</w:t>
      </w:r>
      <w:r>
        <w:rPr>
          <w:color w:val="000000"/>
          <w:sz w:val="28"/>
          <w:szCs w:val="28"/>
        </w:rPr>
        <w:t xml:space="preserve"> (Обновить)[Ctrl+R] - обновление содержимого э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Animate</w:t>
      </w:r>
      <w:r>
        <w:rPr>
          <w:color w:val="000000"/>
          <w:sz w:val="28"/>
          <w:szCs w:val="28"/>
        </w:rPr>
        <w:t xml:space="preserve"> (Анимация) - Команда позволяет создать ани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Playback</w:t>
      </w:r>
      <w:r>
        <w:rPr>
          <w:color w:val="000000"/>
          <w:sz w:val="28"/>
          <w:szCs w:val="28"/>
        </w:rPr>
        <w:t xml:space="preserve"> (Проигрыватель) - Bоспроизведение анимации, хранящейся в файле с расширением AV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Preferences</w:t>
      </w:r>
      <w:r>
        <w:rPr>
          <w:color w:val="000000"/>
          <w:sz w:val="28"/>
          <w:szCs w:val="28"/>
        </w:rPr>
        <w:t xml:space="preserve"> (Настройки) - Одна из вкладок всплывающего окна </w:t>
      </w:r>
      <w:r>
        <w:rPr>
          <w:bCs/>
          <w:color w:val="000000"/>
          <w:sz w:val="28"/>
          <w:szCs w:val="28"/>
        </w:rPr>
        <w:t>(General)</w:t>
      </w:r>
      <w:r>
        <w:rPr>
          <w:color w:val="000000"/>
          <w:sz w:val="28"/>
          <w:szCs w:val="28"/>
        </w:rPr>
        <w:t xml:space="preserve"> позволяет задать некоторые параметры работы впрграммы, не влияющие на вычисления, другая вкладка </w:t>
      </w:r>
      <w:r>
        <w:rPr>
          <w:bCs/>
          <w:color w:val="000000"/>
          <w:sz w:val="28"/>
          <w:szCs w:val="28"/>
        </w:rPr>
        <w:t>(Internet)</w:t>
      </w:r>
      <w:r>
        <w:rPr>
          <w:color w:val="000000"/>
          <w:sz w:val="28"/>
          <w:szCs w:val="28"/>
        </w:rPr>
        <w:t xml:space="preserve"> служит для ввода информации при совместной работе с MathCAD-документами через Internet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nsert (Встав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манды этого меню позволяют помещать в MathCAD -документ графики, функции, гиперссылки, компоненты и встраивать объект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Format (Форм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нение формата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quation</w:t>
      </w:r>
      <w:r>
        <w:rPr>
          <w:color w:val="000000"/>
          <w:sz w:val="28"/>
          <w:szCs w:val="28"/>
        </w:rPr>
        <w:t xml:space="preserve"> (Уравнение) - Форматирование формул и создание собственных стилей для представления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esult</w:t>
      </w:r>
      <w:r>
        <w:rPr>
          <w:color w:val="000000"/>
          <w:sz w:val="28"/>
          <w:szCs w:val="28"/>
        </w:rPr>
        <w:t xml:space="preserve"> (Результат) - Позволяет задать формат представления результатов вычислений.(см. раздел 1.4 этой лек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ext</w:t>
      </w:r>
      <w:r>
        <w:rPr>
          <w:color w:val="000000"/>
          <w:sz w:val="28"/>
          <w:szCs w:val="28"/>
        </w:rPr>
        <w:t>(Текст) - Форматирование текстового фрагмента (шрифт, размер, начерт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aragraf</w:t>
      </w:r>
      <w:r>
        <w:rPr>
          <w:color w:val="000000"/>
          <w:sz w:val="28"/>
          <w:szCs w:val="28"/>
        </w:rPr>
        <w:t xml:space="preserve"> (Абзац) - Изменение формата текущего абзаца (отступы, выравнива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abs</w:t>
      </w:r>
      <w:r>
        <w:rPr>
          <w:color w:val="000000"/>
          <w:sz w:val="28"/>
          <w:szCs w:val="28"/>
        </w:rPr>
        <w:t>(Табуляция) - Задание позиций маркеров табу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tyle</w:t>
      </w:r>
      <w:r>
        <w:rPr>
          <w:color w:val="000000"/>
          <w:sz w:val="28"/>
          <w:szCs w:val="28"/>
        </w:rPr>
        <w:t xml:space="preserve"> (Стиль) - Оформление текстовых абза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Properties</w:t>
      </w:r>
      <w:r>
        <w:rPr>
          <w:color w:val="000000"/>
          <w:sz w:val="28"/>
          <w:szCs w:val="28"/>
        </w:rPr>
        <w:t xml:space="preserve"> (Свойства) - Вкладка </w:t>
      </w:r>
      <w:r>
        <w:rPr>
          <w:bCs/>
          <w:color w:val="000000"/>
          <w:sz w:val="28"/>
          <w:szCs w:val="28"/>
        </w:rPr>
        <w:t>Display</w:t>
      </w:r>
      <w:r>
        <w:rPr>
          <w:color w:val="000000"/>
          <w:sz w:val="28"/>
          <w:szCs w:val="28"/>
        </w:rPr>
        <w:t xml:space="preserve"> (Отображение) позволяет задать цвет фона для наиболее важных текстовых и графических областей; вставленный в документ рисунок (Insert -&gt; Picture) позволяет заключить в рамку, вернуть ему первоначальный размер. Вквадка </w:t>
      </w:r>
      <w:r>
        <w:rPr>
          <w:bCs/>
          <w:color w:val="000000"/>
          <w:sz w:val="28"/>
          <w:szCs w:val="28"/>
        </w:rPr>
        <w:t>Calculation</w:t>
      </w:r>
      <w:r>
        <w:rPr>
          <w:color w:val="000000"/>
          <w:sz w:val="28"/>
          <w:szCs w:val="28"/>
        </w:rPr>
        <w:t xml:space="preserve"> (Вычисление) позволяет для выделенной формулы включить и отключить вычисление; в последнем случае в правом верхнем углу области формулы появляется маленький черный прямоугольник и формула превращается в коммент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raf</w:t>
      </w:r>
      <w:r>
        <w:rPr>
          <w:color w:val="000000"/>
          <w:sz w:val="28"/>
          <w:szCs w:val="28"/>
        </w:rPr>
        <w:t xml:space="preserve"> (График) - Позволяет менять параметры отображения граф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Separate regions</w:t>
      </w:r>
      <w:r>
        <w:rPr>
          <w:color w:val="000000"/>
          <w:sz w:val="28"/>
          <w:szCs w:val="28"/>
        </w:rPr>
        <w:t xml:space="preserve"> (Разделить области) - Позволяет раздвигать перекрывающиеся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Align regions</w:t>
      </w:r>
      <w:r>
        <w:rPr>
          <w:color w:val="000000"/>
          <w:sz w:val="28"/>
          <w:szCs w:val="28"/>
        </w:rPr>
        <w:t>(Выровнять области) - Выравнивает выделенные области по горизонтали или по вертик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eaders/Footers</w:t>
      </w:r>
      <w:r>
        <w:rPr>
          <w:color w:val="000000"/>
          <w:sz w:val="28"/>
          <w:szCs w:val="28"/>
        </w:rPr>
        <w:t xml:space="preserve"> (Колонтитулы) - создание и редактирование колонтиту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Repaganite Now</w:t>
      </w:r>
      <w:r>
        <w:rPr>
          <w:color w:val="000000"/>
          <w:sz w:val="28"/>
          <w:szCs w:val="28"/>
        </w:rPr>
        <w:t xml:space="preserve"> (Перенумерация страниц) - Производит разбивку текущего документа на страниц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Math (Математи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правление процессом вычислений; в MathCAD существует два режима вычислений: автоматический и ручной. В автоматическом режиме результаты вычислений полностью обновляются при каком-либо изменении в форму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Automatic Calculation</w:t>
      </w:r>
      <w:r>
        <w:rPr>
          <w:color w:val="000000"/>
          <w:sz w:val="28"/>
          <w:szCs w:val="28"/>
        </w:rPr>
        <w:t xml:space="preserve"> (Автоматическое вычисление) - позволяет переключать режимы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Calculate</w:t>
      </w:r>
      <w:r>
        <w:rPr>
          <w:color w:val="000000"/>
          <w:sz w:val="28"/>
          <w:szCs w:val="28"/>
        </w:rPr>
        <w:t xml:space="preserve"> (Вычислить) - При ручном режиме вычислений позволяет пересчитать видимую часть э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Calculate Worksheet</w:t>
      </w:r>
      <w:r>
        <w:rPr>
          <w:color w:val="000000"/>
          <w:sz w:val="28"/>
          <w:szCs w:val="28"/>
        </w:rPr>
        <w:t xml:space="preserve"> (Просчитать документ) - Пересчет всего документа цел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Optimization</w:t>
      </w:r>
      <w:r>
        <w:rPr>
          <w:color w:val="000000"/>
          <w:sz w:val="28"/>
          <w:szCs w:val="28"/>
        </w:rPr>
        <w:t xml:space="preserve"> (Оптимизация) - При помощи этой команды можно заставит MathCAD перед численной оценкой выражения произвести символьные вычисления и при нахождении более компактной формы выражения использовать именно ее. Если выражение удалось оптимизировать, то справа от него появляется маленькая красная звездочка. Двойной щелчок на ней открывает окно, в котором находится оптимизирован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Options</w:t>
      </w:r>
      <w:r>
        <w:rPr>
          <w:color w:val="000000"/>
          <w:sz w:val="28"/>
          <w:szCs w:val="28"/>
        </w:rPr>
        <w:t xml:space="preserve"> (Параметры) - позволяет задавать параметры вычислений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ymbolik (Символи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бор операций символьного процесс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иции этого меню подробно рассматриваются в Лекции 6 , посвященной символьным вычислениям в системе MathCAD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Window (Окн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правление окнами систем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Help (?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бота со справочной базой данных о сис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Mathcad Help</w:t>
      </w:r>
      <w:r>
        <w:rPr>
          <w:color w:val="000000"/>
          <w:sz w:val="28"/>
          <w:szCs w:val="28"/>
        </w:rPr>
        <w:t xml:space="preserve"> (Справка по MathCAD) - содержит три вкладки: </w:t>
      </w:r>
      <w:r>
        <w:rPr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- справка упорядочена по темам; </w:t>
      </w:r>
      <w:r>
        <w:rPr>
          <w:b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 xml:space="preserve"> - предметный указатель; </w:t>
      </w:r>
      <w:r>
        <w:rPr>
          <w:bCs/>
          <w:color w:val="000000"/>
          <w:sz w:val="28"/>
          <w:szCs w:val="28"/>
        </w:rPr>
        <w:t>Поиск</w:t>
      </w:r>
      <w:r>
        <w:rPr>
          <w:color w:val="000000"/>
          <w:sz w:val="28"/>
          <w:szCs w:val="28"/>
        </w:rPr>
        <w:t xml:space="preserve"> - находит нужное понятие при вводе его в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Resourc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 (Центр ресурсов) - Информационный центр, содержащий обзор вычислительных способностей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Overview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utorials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быструю справку в виде примеров из различных областей математики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Quicksheet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Referenc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ables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Tip of the Day</w:t>
      </w:r>
      <w:r>
        <w:rPr>
          <w:color w:val="000000"/>
          <w:sz w:val="28"/>
          <w:szCs w:val="28"/>
        </w:rPr>
        <w:t xml:space="preserve"> - Всплывающие окна-подсказки с полезными советами (возникают при загрузке сист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Open Book</w:t>
      </w:r>
      <w:r>
        <w:rPr>
          <w:color w:val="000000"/>
          <w:sz w:val="28"/>
          <w:szCs w:val="28"/>
        </w:rPr>
        <w:t xml:space="preserve"> (Открыть книгу) - позволяет открыть справочник системы MathCA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About Mathcad</w:t>
      </w:r>
      <w:r>
        <w:rPr>
          <w:color w:val="000000"/>
          <w:sz w:val="28"/>
          <w:szCs w:val="28"/>
        </w:rPr>
        <w:t xml:space="preserve"> (О программе Mathcad) - информация о версии программы, авторских правах и пользовател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позиция главного меню может быть сделана активной. Для этого достаточно указать на нее курсором – стрелкой мыши и нажать ее левую клавишу. Можно также нажать клавишу F10 и использовать клавиши перемещения вправо и влево. Затем выбор фиксируется нажатием клавиши ввода Enter. Если какая-либо позиция главного меню делается активной, она выводит ниспадающее подменю со списком доступных и недоступных (но возможных в дальнейшем) операций. Перемещение по списку подменю и выбор нужной операции производится аналогично тому, как это описано для главного меню.</w:t>
      </w:r>
    </w:p>
    <w:p>
      <w:pPr>
        <w:pStyle w:val="Heading3"/>
        <w:tabs>
          <w:tab w:val="clear" w:pos="708"/>
          <w:tab w:val="left" w:pos="40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ндартная панель инструментов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ю строку окна системы занимает панель инструмен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Toolbox)</w:t>
      </w:r>
      <w:r>
        <w:rPr>
          <w:rFonts w:cs="Times New Roman" w:ascii="Times New Roman" w:hAnsi="Times New Roman"/>
          <w:color w:val="000000"/>
          <w:sz w:val="28"/>
          <w:szCs w:val="28"/>
        </w:rPr>
        <w:t>. Она содержит несколько групп кнопок управления с пиктограммами, каждая из которых дублирует одну из важнейших операций главного меню. Стоит только остановить курсор мыши на любой из этих пиктограмм, как в желтом окошечке появится текст, объясняющий функции пиктограмм. Рассмотрим действие кнопок быстрого управления системо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065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нопки операций с файл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системы MathCAD являются файлами, т.е. имеющими имена блоками хранения информации на магнитных дисках. Файлы можно создавать, загружать (открывать), записывать и распечатывать на принтере. Возможные операции с файлами представлены в панели инструментов первой группой из трех кнопок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New Work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здавать) – создание нового документа с очисткой окна редактирования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Open Work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крыть) – загрузка раннее созданного документа из диалогового окн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ave Work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Cохранить) – запись текущего документа с его имене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ечать и контроль документ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Print Work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ечать) – распечатка документа на принтер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Print Previ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смотр) – предварительный просмотр документ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heck Spel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верка) – проверка орфографии документ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нопки операций редактир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одготовки документов их приходится редактировать, т.е. видоизменять и дополня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u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резать) – перенос выделенной части документа в буфер обмена с очисткой этой части документ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op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пировать) – копирование выделенной части документа в буфер обмена с сохранением выделенной части документ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Pas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ставить) – перенос содержимого буфера обмена в окно редактирования на место, указанное курсором мыш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n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менить) – отмена предшествующей операции редактирования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последние операции связаны с применением буфера обмена. Он предназначен для временного хранения данных и их переноса из одной части документа в другую, либо для организации обмена данными между различными приложения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нопки размещения бло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состоят из различных блоков: текстовых, формальных, графических и т.д. Блоки просматриваются системой, интерпретируются и исполняются. Просмотр идет справа налево и снизу ввер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lign Acro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ровнять по горизонтали) – блоки выравниваются по горизонтал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lign Dow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ровнять вниз) – блоки выравниваются по вертикали, располагаясь сверху вниз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ктограммы этих кнопок изображают блоки и указанные варианты их размещ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нопки операций с выражениями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ьные блоки часто являются вычисляемыми выражениями или выражениями, входящими в состав заданных пользователем новых функций. Для работы с выражениями служат пиктограмм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е группы кнопок являются специфичными именно для системы MathCAD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7810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nsert Func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ставить функции) – вставка функции из списка, появляющегося в диаологовом окн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nsert Un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ставить единицы) – вставка единиц измере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alcul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ересчитать) – вычисление выделенного выражения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Доступ к новым возможностям MathCAD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версии MathCAD 7.0 появились новые кнопки, дающие доступ к новым возможностям систем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nsert Giperlin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ключение гиперссылки) – обеспечивает создание гиперссылк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omponent Wiza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астер компонентов) – открывает окно Мастера, дающего удобный доступ ко всем компонентам систем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an Math Conn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уск системы Math Connex) – запуск системы для стимулирования блочно-заданных устройст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нопки управления ресурс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esource Cen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Центр ресурсов) – дает доступ к центру ресурс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el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правка) – дает доступ к ресурсам справочной базы данных системы.</w:t>
      </w:r>
    </w:p>
    <w:p>
      <w:pPr>
        <w:pStyle w:val="Heading3"/>
        <w:tabs>
          <w:tab w:val="clear" w:pos="708"/>
          <w:tab w:val="left" w:pos="40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нель форматировани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я строка верхней части экрана содержит типовые средства управления шрифтам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ty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ключатель выбора стиле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Fo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ключатель выбора набора симво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Point Siz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ключатель выбора размеров симво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Bol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жирных симво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tali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наклонных симво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nderl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подчёркнутых симво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Left Alig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левостороннего выравни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enter Alig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выравнивания по центру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Right Alig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ка правостороннего выравни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тех пор, пока не начат набор элементов документа, часть описанных кнопок и иных объектов пользовательского интерфейса находится в пассивном состоянии. В частности, в окнах переключателей панели форматирования нет надписей. Пиктограммы и переключатели становятся активными, как только появляется необходимость в их использов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зу экрана кроме полосы горизонтальной прокрутки расположена ещё одна строка – строка состояния. В ней выводится служебная информация, краткие комментарии, номер страницы и др. Эта информация полезна для оперативной оценки состояния системы в ходе работы с нею.</w:t>
      </w:r>
    </w:p>
    <w:p>
      <w:pPr>
        <w:pStyle w:val="Heading3"/>
        <w:tabs>
          <w:tab w:val="clear" w:pos="708"/>
          <w:tab w:val="left" w:pos="40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борные математические панели инструмент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вода математических знаков в MathCAD используются удобные перемещаемые наборные панели со знаками. Они служат для вывода заготовок – шаблонов математических знаков (цифр, знаков арифметических операций, матриц, знаков интегралов, производных и т. д.). Для вывода пане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a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выполнить команд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View -&gt; Toolbar -&gt; Math</w:t>
      </w:r>
      <w:r>
        <w:rPr>
          <w:rFonts w:cs="Times New Roman" w:ascii="Times New Roman" w:hAnsi="Times New Roman"/>
          <w:color w:val="000000"/>
          <w:sz w:val="28"/>
          <w:szCs w:val="28"/>
        </w:rPr>
        <w:t>. Наборные панели появляются в окне редактирования документов при активизации соответствующих пиктограмм – первая линия пиктограмм управления системой. Используя общую наборную панель, можно вывести или все панели сразу или только те, что нужны для работы. Для установки с их помощью необходимого шаблона достаточно поместить курсор в желаемое место окна редактирования (красный крестик на цветном дисплее) и затем активизировать пиктограмму нужного шаблона, установив на него курсор мыши и нажав ее левую клавиш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функции и операции, которые вставляются в документ с помощью наборных математических панелей, могут быть помещены в документ с помощью "быстрых клавиш". При этом работа в системе MathCAD становится более продуктивной. Рекомендуем запомнить сочетания клавишь хотя бы для некоторых наиболее часто употребляемых команд. </w:t>
      </w:r>
    </w:p>
    <w:p>
      <w:pPr>
        <w:pStyle w:val="Style15"/>
        <w:spacing w:lineRule="auto" w:line="36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подробно работа с дополнительными панелями, включаемыми кнопками пане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ath</w:t>
      </w:r>
      <w:r>
        <w:rPr>
          <w:rFonts w:cs="Times New Roman" w:ascii="Times New Roman" w:hAnsi="Times New Roman"/>
          <w:color w:val="000000"/>
          <w:sz w:val="28"/>
          <w:szCs w:val="28"/>
        </w:rPr>
        <w:t>, будет описана в соответствующих разделах.</w:t>
      </w:r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6">
    <w:name w:val="WW8Num1z6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Verdana" w:hAnsi="Verdana" w:cs="Times New Roman"/>
      <w:color w:val="4271BD"/>
      <w:sz w:val="16"/>
      <w:szCs w:val="1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extzag">
    <w:name w:val="textzag"/>
    <w:basedOn w:val="Normal"/>
    <w:qFormat/>
    <w:pPr>
      <w:spacing w:lineRule="atLeast" w:line="270" w:before="0" w:after="100"/>
    </w:pPr>
    <w:rPr>
      <w:rFonts w:ascii="Arial" w:hAnsi="Arial" w:cs="Arial"/>
      <w:color w:val="663333"/>
    </w:rPr>
  </w:style>
  <w:style w:type="paragraph" w:styleId="Textbody1">
    <w:name w:val="textbody"/>
    <w:basedOn w:val="Normal"/>
    <w:qFormat/>
    <w:pPr>
      <w:spacing w:lineRule="atLeast" w:line="225" w:before="280" w:after="280"/>
      <w:ind w:firstLine="225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mari</dc:creator>
  <dc:description/>
  <cp:keywords/>
  <dc:language>en-US</dc:language>
  <cp:lastModifiedBy>SYSTEM</cp:lastModifiedBy>
  <dcterms:modified xsi:type="dcterms:W3CDTF">2011-09-27T04:42:00Z</dcterms:modified>
  <cp:revision>2</cp:revision>
  <dc:subject/>
  <dc:title>Mathcad - программное средство, среда для выполнения на компьютере разнообразных математических и технических расчетов, снабженная простым в освоении и в работе графическим интерфейсом, которая предоставляет пользователю инструменты для работы с формулам</dc:title>
</cp:coreProperties>
</file>