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0.wmf" ContentType="image/x-wmf"/>
  <Override PartName="/word/media/image4.png" ContentType="image/png"/>
  <Override PartName="/word/media/image5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Уральский Государственный Университ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Информационно – аналитическое обеспечение управления в социальных и экономических системах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по дисциплине Программирование на языке высокого уров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рамма для перевода текстов с транслит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П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хх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 Студен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0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Преп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____________200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left" w:pos="1080" w:leader="none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исание применения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  <w:tab/>
        <w:t>Постановка задачи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  <w:tab/>
        <w:t>Актуальность задачи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  <w:tab/>
        <w:t>Метод решения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  <w:tab/>
        <w:t>Входные и выходные данные</w:t>
      </w:r>
    </w:p>
    <w:p>
      <w:pPr>
        <w:pStyle w:val="Contents1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исание программы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  <w:tab/>
        <w:t xml:space="preserve">Общие данные и типы. 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  <w:tab/>
        <w:t>Список процедур и функций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  <w:tab/>
        <w:t xml:space="preserve">Структура программы. 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  <w:tab/>
        <w:t>Главная форма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  <w:tab/>
        <w:t xml:space="preserve">Форма «Редактор алфавита» 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</w:t>
        <w:tab/>
        <w:t xml:space="preserve">Форма «О программе» 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</w:t>
        <w:tab/>
        <w:t>Основные алгоритмы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</w:t>
        <w:tab/>
        <w:t>Работа с программой, входные и выходные данные</w:t>
      </w:r>
    </w:p>
    <w:p>
      <w:pPr>
        <w:pStyle w:val="Contents2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</w:t>
        <w:tab/>
        <w:t>Описание тестовых заданий</w:t>
      </w:r>
    </w:p>
    <w:p>
      <w:pPr>
        <w:pStyle w:val="Contents1"/>
        <w:tabs>
          <w:tab w:val="clear" w:pos="708"/>
          <w:tab w:val="left" w:pos="360" w:leader="none"/>
          <w:tab w:val="left" w:pos="1080" w:leader="none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менения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становка за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ля перевода текстов с транслита на русский и обратно. Поддерживается форматирование текста, наиболее популярные системы транслитерации ГОСТ 16876-71, русско-английскую, а также таблицы, задаваемые пользователем. Программа должна иметь функцию перевода символов текста к верхнему и нижнему регистру, функцию подсчета количества символов в тексте. Загрузка текста из буфера обмена может осуществляться по быстрой кноп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 за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д текста из кириллицы в транслит используется очень часто. От простейшего создания </w:t>
      </w:r>
      <w:r>
        <w:rPr>
          <w:rFonts w:cs="Times New Roman" w:ascii="Times New Roman" w:hAnsi="Times New Roman"/>
          <w:sz w:val="28"/>
          <w:szCs w:val="28"/>
          <w:lang w:val="en-US"/>
        </w:rPr>
        <w:t>nickname</w:t>
      </w:r>
      <w:r>
        <w:rPr>
          <w:rFonts w:cs="Times New Roman" w:ascii="Times New Roman" w:hAnsi="Times New Roman"/>
          <w:sz w:val="28"/>
          <w:szCs w:val="28"/>
        </w:rPr>
        <w:t xml:space="preserve"> до разговоров в </w:t>
      </w:r>
      <w:r>
        <w:rPr>
          <w:rFonts w:cs="Times New Roman" w:ascii="Times New Roman" w:hAnsi="Times New Roman"/>
          <w:sz w:val="28"/>
          <w:szCs w:val="28"/>
          <w:lang w:val="en-US"/>
        </w:rPr>
        <w:t>IRC</w:t>
      </w:r>
      <w:r>
        <w:rPr>
          <w:rFonts w:cs="Times New Roman" w:ascii="Times New Roman" w:hAnsi="Times New Roman"/>
          <w:sz w:val="28"/>
          <w:szCs w:val="28"/>
        </w:rPr>
        <w:t xml:space="preserve">-каналах. Многие программы не поддерживают кириллицу и приходится вводить какие-либо комментарии на транслите. Также некоторы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-плееры не поддерживают кириллицу и теги приходится писать также на транслите. Этот способ кодировки русских букв давно устоялся и есть чёткие правила (хотя есть и варианты) набора букв. Поэтому в данной программе необходимо реализовать загрузки словар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реш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программа должна иметь графический и интуитивно понятный интерфейс, то для решения очень подходит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 Была выбрана версия 7.0. Вся программа была разбита на 3 формы: главная, форма работы со словарями и форма «О программе». Весь интерфейс был разработан  на стандартных компонентах и обработчиках событий.</w:t>
      </w:r>
      <w:r>
        <w:br w:type="page"/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и выходные да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ные и выходные параметры могут быть двух типов: словарь и текст для перевода. Словарь – типизированный файл (shortstring). Возможно сохранение и загрузка словаря. Текст – обычный текстовый файл на кириллице или транслите (возможен перевод в обе стороны). Результат также можно сохранять в текстовый файл. Также текст можно вводить с клавиатуры в соответствующие текстовые поля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данные и тип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лфавит перевода представляет из себя массив переменных типа </w:t>
      </w:r>
      <w:r>
        <w:rPr>
          <w:rFonts w:cs="Times New Roman" w:ascii="Times New Roman" w:hAnsi="Times New Roman"/>
          <w:sz w:val="28"/>
          <w:szCs w:val="28"/>
          <w:lang w:val="en-US"/>
        </w:rPr>
        <w:t>shortstring</w:t>
      </w:r>
      <w:r>
        <w:rPr>
          <w:rFonts w:cs="Times New Roman" w:ascii="Times New Roman" w:hAnsi="Times New Roman"/>
          <w:sz w:val="28"/>
          <w:szCs w:val="28"/>
        </w:rPr>
        <w:t xml:space="preserve"> с индексами от «А» до «Я». Элементами массива являются символы в транслите соответствующей букве в кириллиц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ray [‘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’..‘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’] of shortstring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оздано множество больших и маленьких букв кириллиц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_set        : set of char = ['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'..'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','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>','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'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all_al      : set of char = ['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'..'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','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>','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'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процедур и функ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UpCas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char</w:t>
      </w:r>
      <w:r>
        <w:rPr>
          <w:rFonts w:cs="Times New Roman" w:ascii="Times New Roman" w:hAnsi="Times New Roman"/>
          <w:sz w:val="28"/>
          <w:szCs w:val="28"/>
        </w:rPr>
        <w:t>):</w:t>
      </w:r>
      <w:r>
        <w:rPr>
          <w:rFonts w:cs="Times New Roman" w:ascii="Times New Roman" w:hAnsi="Times New Roman"/>
          <w:sz w:val="28"/>
          <w:szCs w:val="28"/>
          <w:lang w:val="en-US"/>
        </w:rPr>
        <w:t>char</w:t>
      </w:r>
      <w:r>
        <w:rPr>
          <w:rFonts w:cs="Times New Roman" w:ascii="Times New Roman" w:hAnsi="Times New Roman"/>
          <w:sz w:val="28"/>
          <w:szCs w:val="28"/>
        </w:rPr>
        <w:t xml:space="preserve"> возвращает символ в верхнем регистр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нг 1.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UpCase_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UpCase_R(const ch_in:char):cha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res:cha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 //проверяет является ли пар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русской буквой и если 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'й': </w:t>
      </w:r>
      <w:r>
        <w:rPr>
          <w:rFonts w:cs="Times New Roman" w:ascii="Times New Roman" w:hAnsi="Times New Roman"/>
          <w:sz w:val="28"/>
          <w:szCs w:val="28"/>
          <w:lang w:val="en-US"/>
        </w:rPr>
        <w:t>res</w:t>
      </w:r>
      <w:r>
        <w:rPr>
          <w:rFonts w:cs="Times New Roman" w:ascii="Times New Roman" w:hAnsi="Times New Roman"/>
          <w:sz w:val="28"/>
          <w:szCs w:val="28"/>
        </w:rPr>
        <w:t>:= 'Й';  //то заменяет её на аналогичную, но в верхнем регистр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'п': res:= 'П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not(ch_in in al_set)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es:= UpCase(ch_in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es:= ch_in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UpCase_R:= res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downcas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char</w:t>
      </w:r>
      <w:r>
        <w:rPr>
          <w:rFonts w:cs="Times New Roman" w:ascii="Times New Roman" w:hAnsi="Times New Roman"/>
          <w:sz w:val="28"/>
          <w:szCs w:val="28"/>
        </w:rPr>
        <w:t>):</w:t>
      </w:r>
      <w:r>
        <w:rPr>
          <w:rFonts w:cs="Times New Roman" w:ascii="Times New Roman" w:hAnsi="Times New Roman"/>
          <w:sz w:val="28"/>
          <w:szCs w:val="28"/>
          <w:lang w:val="en-US"/>
        </w:rPr>
        <w:t>char</w:t>
      </w:r>
      <w:r>
        <w:rPr>
          <w:rFonts w:cs="Times New Roman" w:ascii="Times New Roman" w:hAnsi="Times New Roman"/>
          <w:sz w:val="28"/>
          <w:szCs w:val="28"/>
        </w:rPr>
        <w:t xml:space="preserve"> возвращает символ в нижнем регистр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стинг 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downcase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unction downcase(ch_in:char):cha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res:cha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 // проверяет является ли пар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русской или латинск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'Й': </w:t>
      </w:r>
      <w:r>
        <w:rPr>
          <w:rFonts w:cs="Times New Roman" w:ascii="Times New Roman" w:hAnsi="Times New Roman"/>
          <w:sz w:val="28"/>
          <w:szCs w:val="28"/>
          <w:lang w:val="en-US"/>
        </w:rPr>
        <w:t>res</w:t>
      </w:r>
      <w:r>
        <w:rPr>
          <w:rFonts w:cs="Times New Roman" w:ascii="Times New Roman" w:hAnsi="Times New Roman"/>
          <w:sz w:val="28"/>
          <w:szCs w:val="28"/>
        </w:rPr>
        <w:t xml:space="preserve">:= 'й';  // буквой и если да, то возвращает соответствующую букву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'Ц': </w:t>
      </w:r>
      <w:r>
        <w:rPr>
          <w:rFonts w:cs="Times New Roman" w:ascii="Times New Roman" w:hAnsi="Times New Roman"/>
          <w:sz w:val="28"/>
          <w:szCs w:val="28"/>
          <w:lang w:val="en-US"/>
        </w:rPr>
        <w:t>res</w:t>
      </w:r>
      <w:r>
        <w:rPr>
          <w:rFonts w:cs="Times New Roman" w:ascii="Times New Roman" w:hAnsi="Times New Roman"/>
          <w:sz w:val="28"/>
          <w:szCs w:val="28"/>
        </w:rPr>
        <w:t>:= 'ц';  // но в верхнем регистр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': res:= '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Q': res:= 'q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W': res:= 'w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E': res:= 'e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R': res:= 'r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T': res:= 't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Y': res:= 'y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U': res:= 'u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I': res:= 'i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O': res:= 'o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'P': res:= 'p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A': res:= 'a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S': res:= 's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D': res:= 'd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F': res:= 'f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G': res:= 'g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H': res:= 'h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J': res:= 'j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K': res:= 'k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L': res:= 'l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Z': res:= 'z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X': res:= 'x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C': res:= 'c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'V': res:= 'v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B': res:= 'b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N': res:= 'n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'M': res:= 'm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res:= ch_in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owncase:= res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трех част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формы (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564505" cy="381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лавная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«О программе» (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bou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2. Форма «О программ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работы со словарями (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lo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6950" cy="338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3. Форма «Редактор алфавит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форма загружается автоматически и другие формы вызываются из нее. При выборе меню «Перевод -&gt; Редактор алфавита» вызывается форма работы с алфавитом, а при выборе «Справка -&gt; О программе» вызывается форма «О программ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фор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а для загрузки, сохранения, редактирования и перевода текс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следующие компон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Memo – 2ш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TPanel –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шт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MainMe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StatusBar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Label – 4 ш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OpenDialo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TSaveDialo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TmainMen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imageList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TactionLi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toolBar (ToolButton </w:t>
      </w:r>
      <w:r>
        <w:rPr>
          <w:rFonts w:cs="Times New Roman" w:ascii="Times New Roman" w:hAnsi="Times New Roman"/>
          <w:sz w:val="28"/>
          <w:szCs w:val="28"/>
        </w:rPr>
        <w:t>– 7 шт.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сположено так, как указано на рисунке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ва </w:t>
      </w:r>
      <w:r>
        <w:rPr>
          <w:rFonts w:cs="Times New Roman" w:ascii="Times New Roman" w:hAnsi="Times New Roman"/>
          <w:sz w:val="28"/>
          <w:szCs w:val="28"/>
          <w:lang w:val="en-US"/>
        </w:rPr>
        <w:t>TLabel</w:t>
      </w:r>
      <w:r>
        <w:rPr>
          <w:rFonts w:cs="Times New Roman" w:ascii="Times New Roman" w:hAnsi="Times New Roman"/>
          <w:sz w:val="28"/>
          <w:szCs w:val="28"/>
        </w:rPr>
        <w:t xml:space="preserve"> указывают на направление перевода в полях, ещё два – на количество символов в областях ввода данных. Два диалога (</w:t>
      </w:r>
      <w:r>
        <w:rPr>
          <w:rFonts w:cs="Times New Roman" w:ascii="Times New Roman" w:hAnsi="Times New Roman"/>
          <w:sz w:val="28"/>
          <w:szCs w:val="28"/>
          <w:lang w:val="en-US"/>
        </w:rPr>
        <w:t>TOpenDialog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TSaveDialog</w:t>
      </w:r>
      <w:r>
        <w:rPr>
          <w:rFonts w:cs="Times New Roman" w:ascii="Times New Roman" w:hAnsi="Times New Roman"/>
          <w:sz w:val="28"/>
          <w:szCs w:val="28"/>
        </w:rPr>
        <w:t xml:space="preserve">) для сохранения и загрузки исходного или итогового текста. </w:t>
      </w:r>
      <w:r>
        <w:rPr>
          <w:rFonts w:cs="Times New Roman" w:ascii="Times New Roman" w:hAnsi="Times New Roman"/>
          <w:sz w:val="28"/>
          <w:szCs w:val="28"/>
          <w:lang w:val="en-US"/>
        </w:rPr>
        <w:t>TMemo</w:t>
      </w:r>
      <w:r>
        <w:rPr>
          <w:rFonts w:cs="Times New Roman" w:ascii="Times New Roman" w:hAnsi="Times New Roman"/>
          <w:sz w:val="28"/>
          <w:szCs w:val="28"/>
        </w:rPr>
        <w:t xml:space="preserve"> для ввода (и отображения) текущих данных для перевода. </w:t>
      </w:r>
      <w:r>
        <w:rPr>
          <w:rFonts w:cs="Times New Roman" w:ascii="Times New Roman" w:hAnsi="Times New Roman"/>
          <w:sz w:val="28"/>
          <w:szCs w:val="28"/>
          <w:lang w:val="en-US"/>
        </w:rPr>
        <w:t>TMainMenu</w:t>
      </w:r>
      <w:r>
        <w:rPr>
          <w:rFonts w:cs="Times New Roman" w:ascii="Times New Roman" w:hAnsi="Times New Roman"/>
          <w:sz w:val="28"/>
          <w:szCs w:val="28"/>
        </w:rPr>
        <w:t xml:space="preserve"> для главного меню и кнопки (</w:t>
      </w:r>
      <w:r>
        <w:rPr>
          <w:rFonts w:cs="Times New Roman" w:ascii="Times New Roman" w:hAnsi="Times New Roman"/>
          <w:sz w:val="28"/>
          <w:szCs w:val="28"/>
          <w:lang w:val="en-US"/>
        </w:rPr>
        <w:t>ToolButton</w:t>
      </w:r>
      <w:r>
        <w:rPr>
          <w:rFonts w:cs="Times New Roman" w:ascii="Times New Roman" w:hAnsi="Times New Roman"/>
          <w:sz w:val="28"/>
          <w:szCs w:val="28"/>
        </w:rPr>
        <w:t>) для управления программой (для управления полями ввода и словарём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меню основной форм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«Файл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8075" cy="218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Главное меню. Пункт «Файл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«Правк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9925" cy="1918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 Главное меню. Пункт «Правк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«Перево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0" cy="2049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. Главное меню. Пункт «Перево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«Справк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0" cy="2049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. Главное меню. Пункт «Справка»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пункта меню используются клавиши быстрого доступа (свойство </w:t>
      </w:r>
      <w:r>
        <w:rPr>
          <w:rFonts w:cs="Times New Roman" w:ascii="Times New Roman" w:hAnsi="Times New Roman"/>
          <w:sz w:val="28"/>
          <w:szCs w:val="28"/>
          <w:lang w:val="en-US"/>
        </w:rPr>
        <w:t>ShortCut</w:t>
      </w:r>
      <w:r>
        <w:rPr>
          <w:rFonts w:cs="Times New Roman" w:ascii="Times New Roman" w:hAnsi="Times New Roman"/>
          <w:sz w:val="28"/>
          <w:szCs w:val="28"/>
        </w:rPr>
        <w:t xml:space="preserve">) и пиктограммы(эле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ImageList</w:t>
      </w:r>
      <w:r>
        <w:rPr>
          <w:rFonts w:cs="Times New Roman" w:ascii="Times New Roman" w:hAnsi="Times New Roman"/>
          <w:sz w:val="28"/>
          <w:szCs w:val="28"/>
        </w:rPr>
        <w:t xml:space="preserve">). Обработка выбора каждого пункта меню производится в </w:t>
      </w:r>
      <w:r>
        <w:rPr>
          <w:rFonts w:cs="Times New Roman" w:ascii="Times New Roman" w:hAnsi="Times New Roman"/>
          <w:sz w:val="28"/>
          <w:szCs w:val="28"/>
          <w:lang w:val="en-US"/>
        </w:rPr>
        <w:t>Action</w:t>
      </w:r>
      <w:r>
        <w:rPr>
          <w:rFonts w:cs="Times New Roman" w:ascii="Times New Roman" w:hAnsi="Times New Roman"/>
          <w:sz w:val="28"/>
          <w:szCs w:val="28"/>
        </w:rPr>
        <w:t xml:space="preserve">’ах компонента </w:t>
      </w:r>
      <w:r>
        <w:rPr>
          <w:rFonts w:cs="Times New Roman" w:ascii="Times New Roman" w:hAnsi="Times New Roman"/>
          <w:sz w:val="28"/>
          <w:szCs w:val="28"/>
          <w:lang w:val="en-US"/>
        </w:rPr>
        <w:t>ActionLi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чики событий главной фор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формы загружается стандартный ГОСТ’овский словарь перевода из кириллицы в транслит и обнуляется текст выводящий количество символов в пол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3. «Обработчик события создания главной формы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FormCrea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ount_1.Caption:= 'Символов: 0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ount_2.Caption:= 'Символов: 0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b_jo:= 'jo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А']:= 'a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Б']:= 'b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В']:= 'v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Г']:= 'g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Д']:= 'd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Е']:= 'e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Ж']:= 'zh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З']:= 'z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И']:= 'i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Й']:= 'jj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К']:= 'k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Л']:= 'l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М']:= 'm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Н']:= 'n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О']:= 'o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П']:= 'p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Р']:= 'r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С']:= 's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Т']:= 't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У']:= 'u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Ф']:= 'f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Х']:= 'kh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Ц']:= 'c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Ч']:= 'ch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Ш']:= 'sh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Щ']:= 'shh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Ъ']:= '''''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Ы']:= 'y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Ь']:= '''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Э']:= 'eh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Ю']:= 'ju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lph['Я']:= 'ja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чики событий для кнопо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редактировать алфавит), событие </w:t>
      </w:r>
      <w:r>
        <w:rPr>
          <w:rFonts w:cs="Times New Roman" w:ascii="Times New Roman" w:hAnsi="Times New Roman"/>
          <w:sz w:val="28"/>
          <w:szCs w:val="28"/>
          <w:lang w:val="en-US"/>
        </w:rPr>
        <w:t>acAlphEdi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4. «Обработчик события нажатия на кнопку Редактировать алфавит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acAlphEdit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lovarForm.show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Открыть фаил в окно кириллици) acCyrOp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ет диалог </w:t>
      </w:r>
      <w:r>
        <w:rPr>
          <w:rFonts w:cs="Times New Roman" w:ascii="Times New Roman" w:hAnsi="Times New Roman"/>
          <w:sz w:val="28"/>
          <w:szCs w:val="28"/>
          <w:lang w:val="en-US"/>
        </w:rPr>
        <w:t>OpenDialog</w:t>
      </w:r>
      <w:r>
        <w:rPr>
          <w:rFonts w:cs="Times New Roman" w:ascii="Times New Roman" w:hAnsi="Times New Roman"/>
          <w:sz w:val="28"/>
          <w:szCs w:val="28"/>
        </w:rPr>
        <w:t xml:space="preserve"> и загружает в поле </w:t>
      </w:r>
      <w:r>
        <w:rPr>
          <w:rFonts w:cs="Times New Roman" w:ascii="Times New Roman" w:hAnsi="Times New Roman"/>
          <w:sz w:val="28"/>
          <w:szCs w:val="28"/>
          <w:lang w:val="en-US"/>
        </w:rPr>
        <w:t>memCyr</w:t>
      </w:r>
      <w:r>
        <w:rPr>
          <w:rFonts w:cs="Times New Roman" w:ascii="Times New Roman" w:hAnsi="Times New Roman"/>
          <w:sz w:val="28"/>
          <w:szCs w:val="28"/>
        </w:rPr>
        <w:t xml:space="preserve"> содержимое файла используя при этом обработчик исключ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. </w:t>
      </w:r>
      <w:r>
        <w:rPr>
          <w:rFonts w:cs="Times New Roman" w:ascii="Times New Roman" w:hAnsi="Times New Roman"/>
          <w:sz w:val="28"/>
          <w:szCs w:val="28"/>
        </w:rPr>
        <w:t>«Обработчик события нажатия на кнопку Откры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acCyrOpen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openDialog.execute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tr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memCyr.lines.LoadFromFile(OpenDialog.FileName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xcep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showmessage('Неверный формат фаила!!!'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Сохранить текст из окна кириллици) </w:t>
      </w:r>
      <w:r>
        <w:rPr>
          <w:rFonts w:cs="Times New Roman" w:ascii="Times New Roman" w:hAnsi="Times New Roman"/>
          <w:sz w:val="28"/>
          <w:szCs w:val="28"/>
          <w:lang w:val="en-US"/>
        </w:rPr>
        <w:t>acSaveCy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ет диалог </w:t>
      </w:r>
      <w:r>
        <w:rPr>
          <w:rFonts w:cs="Times New Roman" w:ascii="Times New Roman" w:hAnsi="Times New Roman"/>
          <w:sz w:val="28"/>
          <w:szCs w:val="28"/>
          <w:lang w:val="en-US"/>
        </w:rPr>
        <w:t>SaveDialog</w:t>
      </w:r>
      <w:r>
        <w:rPr>
          <w:rFonts w:cs="Times New Roman" w:ascii="Times New Roman" w:hAnsi="Times New Roman"/>
          <w:sz w:val="28"/>
          <w:szCs w:val="28"/>
        </w:rPr>
        <w:t xml:space="preserve"> и сохраняет поле </w:t>
      </w:r>
      <w:r>
        <w:rPr>
          <w:rFonts w:cs="Times New Roman" w:ascii="Times New Roman" w:hAnsi="Times New Roman"/>
          <w:sz w:val="28"/>
          <w:szCs w:val="28"/>
          <w:lang w:val="en-US"/>
        </w:rPr>
        <w:t>memCyr</w:t>
      </w:r>
      <w:r>
        <w:rPr>
          <w:rFonts w:cs="Times New Roman" w:ascii="Times New Roman" w:hAnsi="Times New Roman"/>
          <w:sz w:val="28"/>
          <w:szCs w:val="28"/>
        </w:rPr>
        <w:t xml:space="preserve"> в фай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6. «Обработчик события нажатия на кнопку Сохрани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acSaveCyr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openDialog.execute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memCyr.lines.SaveToFile(OpenDialog.FileName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перевести с кириллици в латиницу) </w:t>
      </w:r>
      <w:r>
        <w:rPr>
          <w:rFonts w:cs="Times New Roman" w:ascii="Times New Roman" w:hAnsi="Times New Roman"/>
          <w:sz w:val="28"/>
          <w:szCs w:val="28"/>
          <w:lang w:val="en-US"/>
        </w:rPr>
        <w:t>acCyrToL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ищает поле </w:t>
      </w:r>
      <w:r>
        <w:rPr>
          <w:rFonts w:cs="Times New Roman" w:ascii="Times New Roman" w:hAnsi="Times New Roman"/>
          <w:sz w:val="28"/>
          <w:szCs w:val="28"/>
          <w:lang w:val="en-US"/>
        </w:rPr>
        <w:t>memLat</w:t>
      </w:r>
      <w:r>
        <w:rPr>
          <w:rFonts w:cs="Times New Roman" w:ascii="Times New Roman" w:hAnsi="Times New Roman"/>
          <w:sz w:val="28"/>
          <w:szCs w:val="28"/>
        </w:rPr>
        <w:t xml:space="preserve"> и заносит в него текст переведенный в транслит. Данный алгоритм будет рассмотрен в части «Основные алгоритмы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ы обработки событий нажатия кнопок сохранения и загрузки для </w:t>
      </w:r>
      <w:r>
        <w:rPr>
          <w:rFonts w:cs="Times New Roman" w:ascii="Times New Roman" w:hAnsi="Times New Roman"/>
          <w:sz w:val="28"/>
          <w:szCs w:val="28"/>
          <w:lang w:val="en-US"/>
        </w:rPr>
        <w:t>memLat</w:t>
      </w:r>
      <w:r>
        <w:rPr>
          <w:rFonts w:cs="Times New Roman" w:ascii="Times New Roman" w:hAnsi="Times New Roman"/>
          <w:sz w:val="28"/>
          <w:szCs w:val="28"/>
        </w:rPr>
        <w:t xml:space="preserve"> (поле ввода латиници) идентичны приведенным выша, за исключением входного и выходного полей (</w:t>
      </w:r>
      <w:r>
        <w:rPr>
          <w:rFonts w:cs="Times New Roman" w:ascii="Times New Roman" w:hAnsi="Times New Roman"/>
          <w:sz w:val="28"/>
          <w:szCs w:val="28"/>
          <w:lang w:val="en-US"/>
        </w:rPr>
        <w:t>memLa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обработки событий главного мен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«Файл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ткрыть фаил в окно кириллици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CyrOp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ткрыть фаил в окно латиници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LatOp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хранить текст из окна кириллици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SaveCy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хранить текст из окна латиници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SaveLa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хо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ет главную фор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8. «Обработчик главного меню Файл -&gt; Выхо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N4Click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MainForm.Close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«Правк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стандартные функции управления буфером обмена и редактирования текс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тменить </w:t>
      </w:r>
      <w:r>
        <w:rPr>
          <w:rFonts w:cs="Times New Roman" w:ascii="Times New Roman" w:hAnsi="Times New Roman"/>
          <w:sz w:val="28"/>
          <w:szCs w:val="28"/>
          <w:lang w:val="en-US"/>
        </w:rPr>
        <w:t>CTRL+Z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8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422" r="-29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cUnd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яет изменения в текущем (активном) поле для вв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9. «Обработчик главного меню Правка -&gt; Отмени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 acUndo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Cyr.Focused then memCyr.Undo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Lat.Focused then memLat.Undo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резать </w:t>
      </w:r>
      <w:r>
        <w:rPr>
          <w:rFonts w:cs="Times New Roman" w:ascii="Times New Roman" w:hAnsi="Times New Roman"/>
          <w:sz w:val="28"/>
          <w:szCs w:val="28"/>
          <w:lang w:val="en-US"/>
        </w:rPr>
        <w:t>CTRL+X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252" r="-3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acCu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ет выделенный текст в текущем (активном) поле для вв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10. «Обработчик главного меню Правка -&gt; Выреза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acCut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Cyr.Focused then memCyr.CutToClipboar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Lat.Focused then memLat.CutToClipboar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пир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CTRL+</w:t>
      </w:r>
      <w:r>
        <w:rPr>
          <w:rFonts w:cs="Times New Roman" w:ascii="Times New Roman" w:hAnsi="Times New Roman"/>
          <w:sz w:val="28"/>
          <w:szCs w:val="28"/>
        </w:rPr>
        <w:t xml:space="preserve">С» 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cCop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ует выделенный текст в текущем (активном) поле для вв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11. «Обработчик главного меню Правка -&gt; Копирова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acCopy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Cyr.Focused then memCyr.CopyToClipboar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Lat.Focused then memLat.CopyToClipboar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ставить </w:t>
      </w:r>
      <w:r>
        <w:rPr>
          <w:rFonts w:cs="Times New Roman" w:ascii="Times New Roman" w:hAnsi="Times New Roman"/>
          <w:sz w:val="28"/>
          <w:szCs w:val="28"/>
          <w:lang w:val="en-US"/>
        </w:rPr>
        <w:t>CTRL+V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37" r="-21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acPas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ляет текст из буфера в текущее (активное) поле для вв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12. «Обработчик главного меню Правка -&gt; Встави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acPaste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Cyr.Focused then memCyr.PasteFromClipboar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Lat.Focused then memLat.PasteFromClipboar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далить </w:t>
      </w:r>
      <w:r>
        <w:rPr>
          <w:rFonts w:cs="Times New Roman" w:ascii="Times New Roman" w:hAnsi="Times New Roman"/>
          <w:sz w:val="28"/>
          <w:szCs w:val="28"/>
          <w:lang w:val="en-US"/>
        </w:rPr>
        <w:t>CTRL+Del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acDele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яет выделенный текст из текущего (активного) поля для вв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13. «Обработчик главного меню Правка -&gt; Удали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acDelete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Cyr.Focused then memCyr.ClearSelection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Lat.Focused then memLat.ClearSelection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елить всё </w:t>
      </w:r>
      <w:r>
        <w:rPr>
          <w:rFonts w:cs="Times New Roman" w:ascii="Times New Roman" w:hAnsi="Times New Roman"/>
          <w:sz w:val="28"/>
          <w:szCs w:val="28"/>
          <w:lang w:val="en-US"/>
        </w:rPr>
        <w:t>CTRL+A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ет весь текст в текущем (активном) поле для вв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14. «Обработчик главного меню Правка -&gt; Выделить всё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N18Click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o1.Focused then memo1.SelectAll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memo2.Focused then memo2.SelectAll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«Перевод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вести с кириллици в латиницу»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yrToLa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 текст из кириллицы в транслит. Текст данной процедуры будет рассмотрен ниж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вести с латиници в кириллицу»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LatToCy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 текст из транслита в кириллицу. Текст данной процедуры будет рассмотрен ниж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дактировать алфавит»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85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cAlphEdi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ображает форму редактирования словар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«Справка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грамм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е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инг 15.«Обработчик главного меню Справка -&gt; О программ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N7Click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AboutForm.show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«Редактор алфавит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форма предназначена для загрузки, сохранения и редактиро-вания словарей перевода кириллицы в трансли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6950" cy="3381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. Форма «Редактор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е расположены следующие компон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StringGri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Pan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BitBtn (2 шт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OpenDialo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SaveDialo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Button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нент </w:t>
      </w:r>
      <w:r>
        <w:rPr>
          <w:rFonts w:cs="Times New Roman" w:ascii="Times New Roman" w:hAnsi="Times New Roman"/>
          <w:sz w:val="28"/>
          <w:szCs w:val="28"/>
          <w:lang w:val="en-US"/>
        </w:rPr>
        <w:t>TStringGrid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 для ввода и просмотра таблицы перевода. На </w:t>
      </w:r>
      <w:r>
        <w:rPr>
          <w:rFonts w:cs="Times New Roman" w:ascii="Times New Roman" w:hAnsi="Times New Roman"/>
          <w:sz w:val="28"/>
          <w:szCs w:val="28"/>
          <w:lang w:val="en-US"/>
        </w:rPr>
        <w:t>TPanel</w:t>
      </w:r>
      <w:r>
        <w:rPr>
          <w:rFonts w:cs="Times New Roman" w:ascii="Times New Roman" w:hAnsi="Times New Roman"/>
          <w:sz w:val="28"/>
          <w:szCs w:val="28"/>
        </w:rPr>
        <w:t xml:space="preserve"> расположены все кнопки. </w:t>
      </w:r>
      <w:r>
        <w:rPr>
          <w:rFonts w:cs="Times New Roman" w:ascii="Times New Roman" w:hAnsi="Times New Roman"/>
          <w:sz w:val="28"/>
          <w:szCs w:val="28"/>
          <w:lang w:val="en-US"/>
        </w:rPr>
        <w:t>TBitBtn</w:t>
      </w:r>
      <w:r>
        <w:rPr>
          <w:rFonts w:cs="Times New Roman" w:ascii="Times New Roman" w:hAnsi="Times New Roman"/>
          <w:sz w:val="28"/>
          <w:szCs w:val="28"/>
        </w:rPr>
        <w:t xml:space="preserve"> – позволяют сохранять и загружать словари. Диалоги </w:t>
      </w:r>
      <w:r>
        <w:rPr>
          <w:rFonts w:cs="Times New Roman" w:ascii="Times New Roman" w:hAnsi="Times New Roman"/>
          <w:sz w:val="28"/>
          <w:szCs w:val="28"/>
          <w:lang w:val="en-US"/>
        </w:rPr>
        <w:t>TOpenDialog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TSaveDialog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ы для выбора файлов словарей. </w:t>
      </w:r>
      <w:r>
        <w:rPr>
          <w:rFonts w:cs="Times New Roman" w:ascii="Times New Roman" w:hAnsi="Times New Roman"/>
          <w:sz w:val="28"/>
          <w:szCs w:val="28"/>
          <w:lang w:val="en-US"/>
        </w:rPr>
        <w:t>TButton</w:t>
      </w:r>
      <w:r>
        <w:rPr>
          <w:rFonts w:cs="Times New Roman" w:ascii="Times New Roman" w:hAnsi="Times New Roman"/>
          <w:sz w:val="28"/>
          <w:szCs w:val="28"/>
        </w:rPr>
        <w:t xml:space="preserve"> – применяет текущие настройки к глобальному словарю (он расположен в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чики собы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формы происходит заполнение таблицы (</w:t>
      </w:r>
      <w:r>
        <w:rPr>
          <w:rFonts w:cs="Times New Roman" w:ascii="Times New Roman" w:hAnsi="Times New Roman"/>
          <w:sz w:val="28"/>
          <w:szCs w:val="28"/>
          <w:lang w:val="en-US"/>
        </w:rPr>
        <w:t>SlovGrid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16. «Созание формы Редактировать алфавит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SlovarForm.FormCrea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1                                  :intege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lovGrid.Cells[0,0]:= '</w:t>
      </w:r>
      <w:r>
        <w:rPr>
          <w:rFonts w:cs="Times New Roman" w:ascii="Times New Roman" w:hAnsi="Times New Roman"/>
          <w:sz w:val="28"/>
          <w:szCs w:val="28"/>
        </w:rPr>
        <w:t>Русский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lovGrid.Cells[1,0]:= '</w:t>
      </w:r>
      <w:r>
        <w:rPr>
          <w:rFonts w:cs="Times New Roman" w:ascii="Times New Roman" w:hAnsi="Times New Roman"/>
          <w:sz w:val="28"/>
          <w:szCs w:val="28"/>
        </w:rPr>
        <w:t>Перевод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 i1:= 1 to 33 d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lovGrid.Cells[0,i1]:= alph_r[i1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i1 = 7 then SlovGrid.Cells[1,i1]:= b_j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 SlovGrid.Cells[1,i1]:= alph[alph_r[i1]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f_name:= '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чик нажатия на кнопку «Сохранить». Если пользователь выбрал файл, куда сохранить новый словарь, то происходит перезапись этого файла. В него (как в типизированный файл) записывается последовательность переменных типа </w:t>
      </w:r>
      <w:r>
        <w:rPr>
          <w:rFonts w:cs="Times New Roman" w:ascii="Times New Roman" w:hAnsi="Times New Roman"/>
          <w:sz w:val="28"/>
          <w:szCs w:val="28"/>
          <w:lang w:val="en-US"/>
        </w:rPr>
        <w:t>ShortString</w:t>
      </w:r>
      <w:r>
        <w:rPr>
          <w:rFonts w:cs="Times New Roman" w:ascii="Times New Roman" w:hAnsi="Times New Roman"/>
          <w:sz w:val="28"/>
          <w:szCs w:val="28"/>
        </w:rPr>
        <w:t xml:space="preserve">. Эти данные (и их количество) берутся из таблицы </w:t>
      </w:r>
      <w:r>
        <w:rPr>
          <w:rFonts w:cs="Times New Roman" w:ascii="Times New Roman" w:hAnsi="Times New Roman"/>
          <w:sz w:val="28"/>
          <w:szCs w:val="28"/>
          <w:lang w:val="en-US"/>
        </w:rPr>
        <w:t>SlovGri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17. «Нажатия на кнопку Сохрани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SlovarForm.SveButtClick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      :file of shortstring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1     :intege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tr    :shortstring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savefile.execute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ssignfile(f,SaveFile.FileName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_name:= SaveFile.FileName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rewrite(f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 i1:= 1 to SlovGrid.RowCount-1 d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:= SlovGrid.Cells[1,i1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rite(f,str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closefile(f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чик нажатия на кнопку «Загрузить». Если пользователь выбрал файл, откуда загрузить новый словарь, то происходит чтение этого файла. Из него (как из типизированного файла) загружаютчя последовательность переменных типа </w:t>
      </w:r>
      <w:r>
        <w:rPr>
          <w:rFonts w:cs="Times New Roman" w:ascii="Times New Roman" w:hAnsi="Times New Roman"/>
          <w:sz w:val="28"/>
          <w:szCs w:val="28"/>
          <w:lang w:val="en-US"/>
        </w:rPr>
        <w:t>ShortString</w:t>
      </w:r>
      <w:r>
        <w:rPr>
          <w:rFonts w:cs="Times New Roman" w:ascii="Times New Roman" w:hAnsi="Times New Roman"/>
          <w:sz w:val="28"/>
          <w:szCs w:val="28"/>
        </w:rPr>
        <w:t xml:space="preserve">. Эти данные записываются в 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SlovGri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18. «Нажатия на кнопку Загрузи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SlovarForm.OpenButtClick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                        :file of shortstring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tr                      :shortstring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1                       :intege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openfile.execute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tr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assignfile(f,OpenFile.FileName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reset(f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for i1:= 1 to 33 d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ead(f,str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lovGrid.Cells[1,i1]:= st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closefile(f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F_name:= OpenFile.FileName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xcep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showmessage('Неверный формат фаила!!!'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чик нажатия на кнопку «Применить». Изменяет текущий словарь (  </w:t>
      </w:r>
      <w:r>
        <w:rPr>
          <w:rFonts w:cs="Times New Roman" w:ascii="Times New Roman" w:hAnsi="Times New Roman"/>
          <w:sz w:val="28"/>
          <w:szCs w:val="28"/>
          <w:lang w:val="en-US"/>
        </w:rPr>
        <w:t>alph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en-US"/>
        </w:rPr>
        <w:t>array</w:t>
      </w:r>
      <w:r>
        <w:rPr>
          <w:rFonts w:cs="Times New Roman" w:ascii="Times New Roman" w:hAnsi="Times New Roman"/>
          <w:sz w:val="28"/>
          <w:szCs w:val="28"/>
        </w:rPr>
        <w:t xml:space="preserve">['А'..'Я']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ortstring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 xml:space="preserve">) в соответствии с текущими данными из таблицы </w:t>
      </w:r>
      <w:r>
        <w:rPr>
          <w:rFonts w:cs="Times New Roman" w:ascii="Times New Roman" w:hAnsi="Times New Roman"/>
          <w:sz w:val="28"/>
          <w:szCs w:val="28"/>
          <w:lang w:val="en-US"/>
        </w:rPr>
        <w:t>SlovGrid</w:t>
      </w:r>
      <w:r>
        <w:rPr>
          <w:rFonts w:cs="Times New Roman" w:ascii="Times New Roman" w:hAnsi="Times New Roman"/>
          <w:sz w:val="28"/>
          <w:szCs w:val="28"/>
        </w:rPr>
        <w:t xml:space="preserve"> и пишет название словаря в </w:t>
      </w:r>
      <w:r>
        <w:rPr>
          <w:rFonts w:cs="Times New Roman" w:ascii="Times New Roman" w:hAnsi="Times New Roman"/>
          <w:sz w:val="28"/>
          <w:szCs w:val="28"/>
          <w:lang w:val="en-US"/>
        </w:rPr>
        <w:t>StatusBar</w:t>
      </w:r>
      <w:r>
        <w:rPr>
          <w:rFonts w:cs="Times New Roman" w:ascii="Times New Roman" w:hAnsi="Times New Roman"/>
          <w:sz w:val="28"/>
          <w:szCs w:val="28"/>
        </w:rPr>
        <w:t xml:space="preserve"> главной фор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19. «Нажатие на кнопку Примени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SlovarForm.ApplButtClick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1     :intege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tr    :string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 i1:= 1 to SlovGrid.RowCount-1 d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:= SlovGrid.Cells[1,i1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i1 = 7 then b_jo:= st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 alph[alph_r[i1]]:= st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f_name &lt;&gt; ''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MainForm.StatusBar.Panels[1].Text:= f_nam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MainForm.StatusBar.Panels[1].Text:= 'Изменено пользователем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SlovarForm.Close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«О программ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рме расположено несколько </w:t>
      </w: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 xml:space="preserve"> с изменённым свойством 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>. Никаких обработчиков событий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алгорит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из кириллицы в трансли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чно для каждой строки поля </w:t>
      </w:r>
      <w:r>
        <w:rPr>
          <w:rFonts w:cs="Times New Roman" w:ascii="Times New Roman" w:hAnsi="Times New Roman"/>
          <w:sz w:val="28"/>
          <w:szCs w:val="28"/>
          <w:lang w:val="en-US"/>
        </w:rPr>
        <w:t>MemCyr</w:t>
      </w:r>
      <w:r>
        <w:rPr>
          <w:rFonts w:cs="Times New Roman" w:ascii="Times New Roman" w:hAnsi="Times New Roman"/>
          <w:sz w:val="28"/>
          <w:szCs w:val="28"/>
        </w:rPr>
        <w:t xml:space="preserve"> и посимвольно для каждого символа этой строки, программа проверяет её вхождение в множество больших или маленьких символов русского алфавита. Если вхождение действительно то программа добавляет к строке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2 соответствующие символы из словаря перев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20. «Перевод кириллица -&gt; транслит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acCyrToLat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1,j1,i3                               :intege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tr,str1,str2,st2                      :string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h,ch2                                 :cha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ok1                                    :boolean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MainFo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Cy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lear</w:t>
      </w:r>
      <w:r>
        <w:rPr>
          <w:rFonts w:cs="Times New Roman" w:ascii="Times New Roman" w:hAnsi="Times New Roman"/>
          <w:sz w:val="28"/>
          <w:szCs w:val="28"/>
        </w:rPr>
        <w:t>;//чистим то, куда будем писать переведенный текс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1:= 0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inFo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Cy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unt</w:t>
      </w:r>
      <w:r>
        <w:rPr>
          <w:rFonts w:cs="Times New Roman" w:ascii="Times New Roman" w:hAnsi="Times New Roman"/>
          <w:sz w:val="28"/>
          <w:szCs w:val="28"/>
        </w:rPr>
        <w:t xml:space="preserve">-1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 //проходим по всем строкам в первом окош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MainFo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Cy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]; //считываем данные и обнуляем переме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2:= '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:= 1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    //проходим по всем символам в стро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h:= str[j1];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ch in al_set then        //если ch - заглавная русская бук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f UpCase_R(ch) = 'Ё' then str1:= b_jo  //Ё </w:t>
      </w:r>
      <w:r>
        <w:rPr>
          <w:rFonts w:cs="Times New Roman" w:ascii="Times New Roman" w:hAnsi="Times New Roman"/>
          <w:sz w:val="28"/>
          <w:szCs w:val="28"/>
        </w:rPr>
        <w:t>провер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дель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1:= </w:t>
      </w:r>
      <w:r>
        <w:rPr>
          <w:rFonts w:cs="Times New Roman" w:ascii="Times New Roman" w:hAnsi="Times New Roman"/>
          <w:sz w:val="28"/>
          <w:szCs w:val="28"/>
          <w:lang w:val="en-US"/>
        </w:rPr>
        <w:t>alph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UpCas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)];  //А все остальные берем из </w:t>
      </w:r>
      <w:r>
        <w:rPr>
          <w:rFonts w:cs="Times New Roman" w:ascii="Times New Roman" w:hAnsi="Times New Roman"/>
          <w:sz w:val="28"/>
          <w:szCs w:val="28"/>
          <w:lang w:val="en-US"/>
        </w:rPr>
        <w:t>alp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1 &lt;&gt; ''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      //Этот блок делает заглавным то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</w:rPr>
        <w:t xml:space="preserve">                 //что должно быть заглав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(length(str)&gt; j1)and(str[j1+1] in al_set)o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j1 &gt; 1)and(str[j1-1] in al_set)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3:= 1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  //тут либо поднимается вся бук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есколько символов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1[i3]:= UpCase_R(str1[i3]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</w:rPr>
        <w:t xml:space="preserve">                  //либо только первый символ в букве (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1[1]:= UpCase_R(str1[1]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2:= str2+str1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 if ch in small_al then   //если маленькая русская бук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UpCase_R(ch) = 'Ё' then str1:= b_j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 str1:= alph[UpCase_R(ch)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2:=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1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</w:rPr>
        <w:t xml:space="preserve">           //если не является символом русского алфави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2:=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MainFo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La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2);  //добавляем переведенную строку в окошк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евод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    //и все с начала (след. строк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1 приводится блок-схема этого алгорит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ратный перевод осуществляется аналогично прямому за исключением того, что из строки с транслитом сначала выбирается подстрока с длинной равной наибольшей длинне буквы в словаре транслита (для правильной обработки символов типа «ъ» - «’ ’» и «ь» - «’ ’»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MainForm.acLatTuCyrExecute(Sender: TObject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at_small : set of char = ['a'..'z',''''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at_up    : set of char = ['A'..'Z'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1,j1,i3,max_l,tek_l,len               :intege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tr,str1,st2                           :string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h                                     :cha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ok1,f_ok                               :boolean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unction find(var st_in:string):boolean; //Эта </w:t>
      </w:r>
      <w:r>
        <w:rPr>
          <w:rFonts w:cs="Times New Roman" w:ascii="Times New Roman" w:hAnsi="Times New Roman"/>
          <w:sz w:val="28"/>
          <w:szCs w:val="28"/>
        </w:rPr>
        <w:t>функ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щет в alph['А'..'Я'] заданную стро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sz w:val="28"/>
          <w:szCs w:val="28"/>
        </w:rPr>
        <w:t xml:space="preserve">        //т.е. пытается определить какой букве русского алфавита соответствует введенная ст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2           :cha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j2,i3        :intege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t_mod       :string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ok           :boolean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od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;     //Будем работать с локальной переменной, чтоб не испортить исходную стро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2:= 1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o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 //уменьшаем регистр у символов в стро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st_mod[j2]:= downcase(st_mod[j2]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ind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sz w:val="28"/>
          <w:szCs w:val="28"/>
        </w:rPr>
        <w:t>;  //Присваиваем начальное значение результату функ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j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     //буква определяется Ё отдель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t_mod:= 'Ё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st_in[1] in lat_small then st_mod:= 'ё'; //проверяем должна ли буква быть маленьк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od</w:t>
      </w:r>
      <w:r>
        <w:rPr>
          <w:rFonts w:cs="Times New Roman" w:ascii="Times New Roman" w:hAnsi="Times New Roman"/>
          <w:sz w:val="28"/>
          <w:szCs w:val="28"/>
        </w:rPr>
        <w:t>;  //меняем исходную на переведенну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find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;   //да, мы нашли соответствие возвращаем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exit;          //</w:t>
      </w:r>
      <w:r>
        <w:rPr>
          <w:rFonts w:cs="Times New Roman" w:ascii="Times New Roman" w:hAnsi="Times New Roman"/>
          <w:sz w:val="28"/>
          <w:szCs w:val="28"/>
        </w:rPr>
        <w:t>досроч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ых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2:= 'А'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'Я'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 //а если не Ё, то проверяем все буквы по алгоритму приведенному выш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alph[i2] = st_mod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t_mod:= i2;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(st_in[1] in lat_up) then st_in:= st_mo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 st_in:= DownCase(st_mod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ind:= true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xit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MainFo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Cy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lear</w:t>
      </w:r>
      <w:r>
        <w:rPr>
          <w:rFonts w:cs="Times New Roman" w:ascii="Times New Roman" w:hAnsi="Times New Roman"/>
          <w:sz w:val="28"/>
          <w:szCs w:val="28"/>
        </w:rPr>
        <w:t>; //очищаем поле для результа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jo</w:t>
      </w:r>
      <w:r>
        <w:rPr>
          <w:rFonts w:cs="Times New Roman" w:ascii="Times New Roman" w:hAnsi="Times New Roman"/>
          <w:sz w:val="28"/>
          <w:szCs w:val="28"/>
        </w:rPr>
        <w:t>); //запоминаем длинну самой длинной буквы в алфавит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:= 'А'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'Я'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 //цикл по всем букв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tek_l:= length(alph[ch]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tek_l &gt; max_l then max_l:= tek_l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or i1:= 0 to MainForm.MemLat.Lines.Count-1 do //</w:t>
      </w:r>
      <w:r>
        <w:rPr>
          <w:rFonts w:cs="Times New Roman" w:ascii="Times New Roman" w:hAnsi="Times New Roman"/>
          <w:sz w:val="28"/>
          <w:szCs w:val="28"/>
        </w:rPr>
        <w:t>цик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троч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:= MainForm.MemLat.Lines[i1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2:= '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1:= '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 &lt;&gt; ''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 //пока строка не пустая (обработанные символы будем удалять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k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: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wnto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 //пытаемся собрать букву разной дли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2:= ''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or i3:= 1 to j1 d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(str[i3] in lat_small)or(str[i3] in lat_up)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2:=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3]    //если латинская буква тогда заносим её в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2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 if j1 = 1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2:=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];  //это символ не кириллицы, заносим в строку с результатом (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elet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,1,1); //удаляем из исходн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_ok:= true;     //</w:t>
      </w:r>
      <w:r>
        <w:rPr>
          <w:rFonts w:cs="Times New Roman" w:ascii="Times New Roman" w:hAnsi="Times New Roman"/>
          <w:sz w:val="28"/>
          <w:szCs w:val="28"/>
        </w:rPr>
        <w:t>обрабо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en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2); //запомним длину полученной стро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   //и если окажется, что она соответствует русской букв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elet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,1,</w:t>
      </w:r>
      <w:r>
        <w:rPr>
          <w:rFonts w:cs="Times New Roman" w:ascii="Times New Roman" w:hAnsi="Times New Roman"/>
          <w:sz w:val="28"/>
          <w:szCs w:val="28"/>
          <w:lang w:val="en-US"/>
        </w:rPr>
        <w:t>len</w:t>
      </w:r>
      <w:r>
        <w:rPr>
          <w:rFonts w:cs="Times New Roman" w:ascii="Times New Roman" w:hAnsi="Times New Roman"/>
          <w:sz w:val="28"/>
          <w:szCs w:val="28"/>
        </w:rPr>
        <w:t>); //удалим ее из исходной стро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_ok:= true;       //</w:t>
      </w:r>
      <w:r>
        <w:rPr>
          <w:rFonts w:cs="Times New Roman" w:ascii="Times New Roman" w:hAnsi="Times New Roman"/>
          <w:sz w:val="28"/>
          <w:szCs w:val="28"/>
        </w:rPr>
        <w:t>обрабо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1:=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1 +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2;  //добавляем к строке с результатом полученную букв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elet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,1,1);  //если по какой-то причине еще не удалили из исходной, то удаляем сейча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MainFo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mCy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1); //и заноси строку в окно с перевод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программой, входные и выходные да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программы достаточно исполняемого файла. Если необходимы дополнительные словари, то они могут, как прилагаться к  программе, так и создаваться вручную в самом приложении. Текст для перевода может загружаться из файла или вводиться с клавиатуры, а результат работы - сохраняться в файл. Это позволяет удобней вводить данные и обрабатывать результ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тестовых зада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естов использовались два отрывка текста, написанных на кириллице. Первый из них – отрывок из первой главы книги «Библия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» Михаила Флёно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жде чем программировать компьютер, мы должны понять, как он работает.Как говорил какой-то полководец: «Нужно хорошо изучить своего врага!!!».Возможно, это говорил и не полководец, но это не важно :). Кодинг – это постоянная борьба с машиной. Нужно заставлять её делать то, что тебе нужно. Поэтому любой программист просто обязан знать его внутренности. Компьютер состоит из следующих основных компонентов: процессор, память, видеокарта, винчестер (жёсткий диск) и различные разъёмы для подключения дополнительных устройств. Все эти компоненты связаны между собой с помощью шлейфов и шин.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воде этого текста на транслит получился следующий текс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«Prezhde chem programmirovat' komp'juter, my dolzhny ponjat', kak on rabotaet.Kak govoril kakojj-to polkovodec: «Nuzhno khorosho izuchit' svoego vraga!!!». Vozmozhno, ehto govoril i ne polkovodec, no ehto ne vazhno :). Koding – ehto postojannaja bor'ba s mashinojj. Nuzhno zastavljat' ejo delat' to, chto tebe nuzhno. Poehtomu ljubojj programmist prosto objazan znat' ego vnutrennosti. Komp'juter sostoit iz sledujushhikh osnovnykh komponentov: processor, pamjat', videokarta, vinchester (zhjostkijj disk) i razlichnye raz''jomy dlja podkljuchenija dopolnitel'nykh ustrojjstv. Vse ehti komponenty svjazany mezhdu sobojj s pomoshh'ju shlejjfov i shin.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воде этого текста обратно на кириллицу, получаем текст идентичный первоначальному, что свидетельствует о правильной работе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текст для теста был взят из книги Фрэнка Херберта «Бог - император Дюны», глава перва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не только с огромным удовольствием сообщаю вам сегодня об открытии чудесного содержимого тайного хранилища с его значительной коллекцией рукописей, запечатленных на Редуланской хрустальной бумаге, но также горда привести вам доводы в защиту подлинности наших открытий, сообщить вам, почему мы считаем, что открыли подлинные дневники Лито II, Бога Императора.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ерево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Ja ne tol'ko s ogromnym udovol'stviem soobshhaju vam segodnja ob otkrytii chudesnogo soderzhimogo tajjnogo khranilishha s ego znachitel'nojj kollekciejj rukopisejj, zapechatlennykh na Redulanskojj khrustal'nojj bumage, no takzhe gorda privesti vam dovody v zashhitu podlinnosti nashikh otkrytijj, soobshhit' vam, pochemu my schitaem, chto otkryli podlinnye dnevniki Lito II, Boga Imperatora.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еводе данного текста в кириллицу был обнаружен недочёт, не связанный с алгоритмом программы – римские цифры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еобразуется в ИИ, </w:t>
      </w:r>
      <w:r>
        <w:rPr>
          <w:rFonts w:cs="Times New Roman" w:ascii="Times New Roman" w:hAnsi="Times New Roman"/>
          <w:sz w:val="28"/>
          <w:szCs w:val="28"/>
          <w:lang w:val="en-US"/>
        </w:rPr>
        <w:t>VV</w:t>
      </w:r>
      <w:r>
        <w:rPr>
          <w:rFonts w:cs="Times New Roman" w:ascii="Times New Roman" w:hAnsi="Times New Roman"/>
          <w:sz w:val="28"/>
          <w:szCs w:val="28"/>
        </w:rPr>
        <w:t xml:space="preserve"> – в ВВ и т.д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980" cy="7510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6215" cy="7319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9730" cy="4667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3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ahoma" w:hAnsi="Tahoma" w:cs="Tahoma"/>
      <w:sz w:val="24"/>
      <w:szCs w:val="24"/>
    </w:rPr>
  </w:style>
  <w:style w:type="character" w:styleId="PageNumber">
    <w:name w:val="Page Number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1.png"/><Relationship Id="rId23" Type="http://schemas.openxmlformats.org/officeDocument/2006/relationships/image" Target="media/image17.png"/><Relationship Id="rId24" Type="http://schemas.openxmlformats.org/officeDocument/2006/relationships/image" Target="media/image8.png"/><Relationship Id="rId25" Type="http://schemas.openxmlformats.org/officeDocument/2006/relationships/image" Target="media/image18.png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2:00Z</dcterms:created>
  <dc:creator>Kuznecov</dc:creator>
  <dc:description/>
  <cp:keywords/>
  <dc:language>en-US</dc:language>
  <cp:lastModifiedBy>SYSTEM</cp:lastModifiedBy>
  <dcterms:modified xsi:type="dcterms:W3CDTF">2011-09-27T04:42:00Z</dcterms:modified>
  <cp:revision>2</cp:revision>
  <dc:subject/>
  <dc:title>Федеральное агентство по образованию Российской Федерации</dc:title>
</cp:coreProperties>
</file>