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интенсивного развития высоких технологий и технологий Internet программирование для &lt;железа&gt; отошло на второй план. А между тем практически невозможно реализовать ничего стоящего без правильной конфигурации оборудования, в частности CMOS - энергонезависимой памяти компьютера. В данной статье мы рассмотрим устройство CMOS, его структуру и возможности программирования. Сразу оговорюсь, что программировать CMOS желательно из реального режима ОС; под ОС Windows это делается с помощью специальных драйверов VxD или SYS. В Сети существует достаточно источников документации по построению таковых, поэтому я на них останавливаться не буду. Естественно, что проводить все ниже перечисленные действия по записи значений в CMOS следует с особой осторожностью; иногда (!) можно потерять практически все значения конфигурации ПК. В таковом случае необходимо очистить CMOS; как это сделать - смотрите в документации к вашей материнской плате. Также я буду использовать язык ассемблера для иллюстрации конкретных примеров, а так же широко распространенный отладчик DEBUG.EXE, который прилагается практически с каждой версией ОС Windows/DO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CMO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MOS является нечто вроде базы данных, которая предназначена для хранения информации о конфигурации ПК. Однако, в отличие от реальной БД, которая имеет реальный образ на магнитном носителе, CMOS хранит свои данные на микросхеме многократной записи (write many-read many). Программа установки BIOS SETUP при записи сохраняет в ней свою системную информацию, которую впоследствии сама же и считывает (при загрузке ПК). Каждая ячейка имеет размер в 1 бай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данных имеет следующий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0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H-0D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C (Real Time Clock) - часы реального времени (таймер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E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 статуса процедуры POST (результат загрузки ПК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F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 завершения работы П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ков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(ы) винчестера (если значение &lt; 15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 конфигурации оборуд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Н-16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р базовой памя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Н-18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амяти за пределом 1 Мб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нчестера С: (если значение &gt; 15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нчестера D: (если значение &gt; 15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BH-20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H-2D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EH-2FH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умма CMOS (от 10Н - 20Н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Н-31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расширенной памяти за пределом 1 Мб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кущего века в BCD нотации (например 17Н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информац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Н-3А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адреса CMOS, защищены контрольной суммой. То есть запись в диапазон адресов 10Н-20Н должен сопровождаться корректировкой значений в ячейках 2ЕН-2FH. Иначе можно получить сообщение о неправильной установке параметров или о &lt;усохшей&gt; батарее CMOS. Контрольная сумма представляет собой 16-битную сумму всех значений, записанных в ячейки CMOS с 10Н по 20Н. В ячейку 2ЕН пишется старший байт суммы, а в 2FH - младший. В любом случае, мой вам совет - сначала сохраните старое значение CMOS (да и вообще все значения CMOS) а потом просто вычитайте или складывайте нужные значения с полученной контрольной суммой. Так прощ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И ЗАПИСЬ CMO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: для чтения значения из ячейки, запишите значение в порт 70Н адрес интересующей вас ячейки, а затем считайте значение из порта 71Н - это и будет интересующие вас значение. Например получим номер текущего века (MS Debug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веков идёт с 00Н (если так можно выразиться), поэтому значение 20Н вполне адеква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: для записи значения в CMOS запишите значение адреса в порт 70Н, а затем новое значение в порт 71Н. Установим для примера новое значение века (так сказать &lt;машина времени&gt; J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чтобы вернуть все как было, введем в порт 70Н значение 32Н, а в 71Н - 20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ас не смущает отсутствие символа "Н" после цифр - все значения в MS Debug идут только в шестнадцатеричном ви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ЕЕ ОБ АДРЕСАХ CMO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становимся на подробном рассмотрении значений, хранящихся в CMOS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0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(HEX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секун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ьная секун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мину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ьная мину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час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ьный час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ень недели (1 - Воскресенье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ень месяц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меся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только 2 последние цифры, напр. 9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начения RTC храняться в BCD формате как 2 полубайта но в десятичном формате. Например 31 (dec) хранится как 31 (hex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18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(HEX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A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гистр статуса RTC (# A): </w:t>
            </w:r>
            <w:r>
              <w:rPr>
                <w:b/>
                <w:bCs/>
                <w:sz w:val="20"/>
                <w:szCs w:val="20"/>
              </w:rPr>
              <w:t xml:space="preserve">Биты 0-3 - </w:t>
            </w:r>
            <w:r>
              <w:rPr>
                <w:sz w:val="20"/>
                <w:szCs w:val="20"/>
              </w:rPr>
              <w:t xml:space="preserve">Селектор уровня (установлены в 0110) </w:t>
            </w:r>
            <w:r>
              <w:rPr>
                <w:b/>
                <w:bCs/>
                <w:sz w:val="20"/>
                <w:szCs w:val="20"/>
              </w:rPr>
              <w:t xml:space="preserve">Биты 4-6 - </w:t>
            </w:r>
            <w:r>
              <w:rPr>
                <w:sz w:val="20"/>
                <w:szCs w:val="20"/>
              </w:rPr>
              <w:t xml:space="preserve">22-уровневый делитель (установлен в 010) </w:t>
            </w:r>
            <w:r>
              <w:rPr>
                <w:b/>
                <w:bCs/>
                <w:sz w:val="20"/>
                <w:szCs w:val="20"/>
              </w:rPr>
              <w:t xml:space="preserve">Бит 7 - </w:t>
            </w:r>
            <w:r>
              <w:rPr>
                <w:sz w:val="20"/>
                <w:szCs w:val="20"/>
              </w:rPr>
              <w:t>В данный момент производится обновление (если == 0 то разрешено чтение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B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гистр статуса RTC (# B): </w:t>
            </w:r>
            <w:r>
              <w:rPr>
                <w:b/>
                <w:bCs/>
                <w:sz w:val="20"/>
                <w:szCs w:val="20"/>
              </w:rPr>
              <w:t xml:space="preserve">Бит 0 - </w:t>
            </w:r>
            <w:r>
              <w:rPr>
                <w:sz w:val="20"/>
                <w:szCs w:val="20"/>
              </w:rPr>
              <w:t xml:space="preserve">Включен режим экономии времени (летнее); (0 = стандартное время; по умолч. = 0) </w:t>
            </w:r>
            <w:r>
              <w:rPr>
                <w:b/>
                <w:bCs/>
                <w:sz w:val="20"/>
                <w:szCs w:val="20"/>
              </w:rPr>
              <w:t xml:space="preserve">Бит 1 - </w:t>
            </w:r>
            <w:r>
              <w:rPr>
                <w:sz w:val="20"/>
                <w:szCs w:val="20"/>
              </w:rPr>
              <w:t xml:space="preserve">12 или 24 часовой режим времени (если 0 то 12 часовой; по умолч. = 1) </w:t>
            </w:r>
            <w:r>
              <w:rPr>
                <w:b/>
                <w:bCs/>
                <w:sz w:val="20"/>
                <w:szCs w:val="20"/>
              </w:rPr>
              <w:t xml:space="preserve">Бит 2 - </w:t>
            </w:r>
            <w:r>
              <w:rPr>
                <w:sz w:val="20"/>
                <w:szCs w:val="20"/>
              </w:rPr>
              <w:t xml:space="preserve">Режим BCD даты (1=двоичный, 0 =BCD, по умолч. = 0) </w:t>
            </w:r>
            <w:r>
              <w:rPr>
                <w:b/>
                <w:bCs/>
                <w:sz w:val="20"/>
                <w:szCs w:val="20"/>
              </w:rPr>
              <w:t>Бит 3</w:t>
            </w:r>
            <w:r>
              <w:rPr>
                <w:sz w:val="20"/>
                <w:szCs w:val="20"/>
              </w:rPr>
              <w:t xml:space="preserve"> - Включить Square Wave (1=включить; по умолч. = 0) </w:t>
            </w:r>
            <w:r>
              <w:rPr>
                <w:b/>
                <w:bCs/>
                <w:sz w:val="20"/>
                <w:szCs w:val="20"/>
              </w:rPr>
              <w:t xml:space="preserve">Бит 4 - </w:t>
            </w:r>
            <w:r>
              <w:rPr>
                <w:sz w:val="20"/>
                <w:szCs w:val="20"/>
              </w:rPr>
              <w:t xml:space="preserve">Включить прерывание обновления (0=отключить, по умолч. = 0) </w:t>
            </w:r>
            <w:r>
              <w:rPr>
                <w:b/>
                <w:bCs/>
                <w:sz w:val="20"/>
                <w:szCs w:val="20"/>
              </w:rPr>
              <w:t xml:space="preserve">Бит 5 - </w:t>
            </w:r>
            <w:r>
              <w:rPr>
                <w:sz w:val="20"/>
                <w:szCs w:val="20"/>
              </w:rPr>
              <w:t xml:space="preserve">Включить сигнальное прерывание (0=отключить, по умолч = 0) </w:t>
            </w:r>
            <w:r>
              <w:rPr>
                <w:b/>
                <w:bCs/>
                <w:sz w:val="20"/>
                <w:szCs w:val="20"/>
              </w:rPr>
              <w:t xml:space="preserve">Бит 6 - </w:t>
            </w:r>
            <w:r>
              <w:rPr>
                <w:sz w:val="20"/>
                <w:szCs w:val="20"/>
              </w:rPr>
              <w:t xml:space="preserve">Включить периодическое прерывание (0=отключить, по умолч. = 0) </w:t>
            </w:r>
            <w:r>
              <w:rPr>
                <w:b/>
                <w:bCs/>
                <w:sz w:val="20"/>
                <w:szCs w:val="20"/>
              </w:rPr>
              <w:t xml:space="preserve">Бит 7 - </w:t>
            </w:r>
            <w:r>
              <w:rPr>
                <w:sz w:val="20"/>
                <w:szCs w:val="20"/>
              </w:rPr>
              <w:t>UIP флаг (Update In Progress), 0 - можно читать CMOS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C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татуса RTC (# С): в основном не используется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D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 статуса RTC (# D): если бит 7=1, то питание CMOS включено, если бит 7=0 - то батарея разряжена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E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айт диагностики загрузки (POST Byte): </w:t>
            </w:r>
            <w:r>
              <w:rPr>
                <w:b/>
                <w:bCs/>
                <w:sz w:val="20"/>
                <w:szCs w:val="20"/>
              </w:rPr>
              <w:t xml:space="preserve">Биты 0 и 1 всегда равны 0. Бит 2 - </w:t>
            </w:r>
            <w:r>
              <w:rPr>
                <w:sz w:val="20"/>
                <w:szCs w:val="20"/>
              </w:rPr>
              <w:t xml:space="preserve">Время правильное (1=верно, что сегодня не 30 февраля) </w:t>
            </w:r>
            <w:r>
              <w:rPr>
                <w:b/>
                <w:bCs/>
                <w:sz w:val="20"/>
                <w:szCs w:val="20"/>
              </w:rPr>
              <w:t xml:space="preserve">Бит 3 - </w:t>
            </w:r>
            <w:r>
              <w:rPr>
                <w:sz w:val="20"/>
                <w:szCs w:val="20"/>
              </w:rPr>
              <w:t xml:space="preserve">Неверный загрузочный жесткий диск (1=нельзя загрузиться с винчестера) </w:t>
            </w:r>
            <w:r>
              <w:rPr>
                <w:b/>
                <w:bCs/>
                <w:sz w:val="20"/>
                <w:szCs w:val="20"/>
              </w:rPr>
              <w:t xml:space="preserve">Бит 4 - </w:t>
            </w:r>
            <w:r>
              <w:rPr>
                <w:sz w:val="20"/>
                <w:szCs w:val="20"/>
              </w:rPr>
              <w:t xml:space="preserve">Ошибка размера RAM (1=POST нашла неверный размер RAM) </w:t>
            </w:r>
            <w:r>
              <w:rPr>
                <w:b/>
                <w:bCs/>
                <w:sz w:val="20"/>
                <w:szCs w:val="20"/>
              </w:rPr>
              <w:t>Бит 5</w:t>
            </w:r>
            <w:r>
              <w:rPr>
                <w:sz w:val="20"/>
                <w:szCs w:val="20"/>
              </w:rPr>
              <w:t xml:space="preserve"> - Неверная запись об оборудовании (1=неверное оборудование) </w:t>
            </w:r>
            <w:r>
              <w:rPr>
                <w:b/>
                <w:bCs/>
                <w:sz w:val="20"/>
                <w:szCs w:val="20"/>
              </w:rPr>
              <w:t xml:space="preserve">Бит 6 - </w:t>
            </w:r>
            <w:r>
              <w:rPr>
                <w:sz w:val="20"/>
                <w:szCs w:val="20"/>
              </w:rPr>
              <w:t xml:space="preserve">Неверная контрольная сумма (1=неверная сумма CMOS) </w:t>
            </w:r>
            <w:r>
              <w:rPr>
                <w:b/>
                <w:bCs/>
                <w:sz w:val="20"/>
                <w:szCs w:val="20"/>
              </w:rPr>
              <w:t xml:space="preserve">Бит 7 - </w:t>
            </w:r>
            <w:r>
              <w:rPr>
                <w:sz w:val="20"/>
                <w:szCs w:val="20"/>
              </w:rPr>
              <w:t>Утеря питания батареи CMOS (1=утеря питания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F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айт статуса завершения работы ПК. Применяется чаще всего после перезагрузки ПК процедурой SETUP. Значения могут быть следующие: </w:t>
            </w:r>
            <w:r>
              <w:rPr>
                <w:b/>
                <w:bCs/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</w:rPr>
              <w:t xml:space="preserve">, если была перезагр. по нажатии Ctrl-Alt-Del или неожиданный перезапуск. В любом случае - процедура POST </w:t>
            </w:r>
            <w:r>
              <w:rPr>
                <w:b/>
                <w:bCs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выполняется </w:t>
            </w: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перезапуск после определения размера памяти </w:t>
            </w: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перезапуск после теста памяти</w:t>
            </w:r>
            <w:r>
              <w:rPr>
                <w:b/>
                <w:bCs/>
                <w:sz w:val="20"/>
                <w:szCs w:val="20"/>
              </w:rPr>
              <w:t xml:space="preserve"> 3 </w:t>
            </w:r>
            <w:r>
              <w:rPr>
                <w:sz w:val="20"/>
                <w:szCs w:val="20"/>
              </w:rPr>
              <w:t xml:space="preserve">перезапуск после обнаружения ошибки памяти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перезапуск по запросу загрузчика ОС </w:t>
            </w:r>
            <w:r>
              <w:rPr>
                <w:b/>
                <w:bCs/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</w:rPr>
              <w:t xml:space="preserve">перезапуск вследствие дальнего перехода (FAR JMP) на адрес 0:0467Н </w:t>
            </w:r>
            <w:r>
              <w:rPr>
                <w:b/>
                <w:bCs/>
                <w:sz w:val="20"/>
                <w:szCs w:val="20"/>
              </w:rPr>
              <w:t xml:space="preserve">6,7,8 </w:t>
            </w:r>
            <w:r>
              <w:rPr>
                <w:sz w:val="20"/>
                <w:szCs w:val="20"/>
              </w:rPr>
              <w:t xml:space="preserve">перезапуск после проверки защищ. режима 80286 </w:t>
            </w:r>
            <w:r>
              <w:rPr>
                <w:b/>
                <w:bCs/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</w:rPr>
              <w:t>перезапуск после переназначения блока памяти (ф-я 0х87 прерыв. 0х15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т типа дисковода: </w:t>
            </w:r>
            <w:r>
              <w:rPr>
                <w:b/>
                <w:bCs/>
                <w:sz w:val="20"/>
                <w:szCs w:val="20"/>
              </w:rPr>
              <w:t xml:space="preserve">Биты 0-3: </w:t>
            </w:r>
            <w:r>
              <w:rPr>
                <w:sz w:val="20"/>
                <w:szCs w:val="20"/>
              </w:rPr>
              <w:t>первый дисковод</w:t>
            </w:r>
            <w:r>
              <w:rPr>
                <w:b/>
                <w:bCs/>
                <w:sz w:val="20"/>
                <w:szCs w:val="20"/>
              </w:rPr>
              <w:t xml:space="preserve"> Биты 4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7: </w:t>
            </w:r>
            <w:r>
              <w:rPr>
                <w:sz w:val="20"/>
                <w:szCs w:val="20"/>
              </w:rPr>
              <w:t xml:space="preserve">второй дисковод В любом случае, значения битов могут быть следующими: </w:t>
            </w:r>
            <w:r>
              <w:rPr>
                <w:b/>
                <w:bCs/>
                <w:sz w:val="20"/>
                <w:szCs w:val="20"/>
              </w:rPr>
              <w:t>0000 = 0 = дисковод не установлен 0001 = 1 = 360 К 0010 = 2 = 1,2 Мб 0011 = 3 = 720 К 0100 = 4 = 1,44 Мб Например: 24Н - это диск А: размером 1,2М и диск В: размером 1,44М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нчестера (для дисков С: и D:, когда байт наход. В промежутке от 1 до 14).</w:t>
            </w:r>
            <w:r>
              <w:rPr>
                <w:b/>
                <w:bCs/>
                <w:sz w:val="20"/>
                <w:szCs w:val="20"/>
              </w:rPr>
              <w:t xml:space="preserve"> Биты 0-3: </w:t>
            </w:r>
            <w:r>
              <w:rPr>
                <w:sz w:val="20"/>
                <w:szCs w:val="20"/>
              </w:rPr>
              <w:t>первый винчестер</w:t>
            </w:r>
            <w:r>
              <w:rPr>
                <w:b/>
                <w:bCs/>
                <w:sz w:val="20"/>
                <w:szCs w:val="20"/>
              </w:rPr>
              <w:t xml:space="preserve"> Биты 4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b/>
                <w:bCs/>
                <w:sz w:val="20"/>
                <w:szCs w:val="20"/>
              </w:rPr>
              <w:t xml:space="preserve">7: </w:t>
            </w:r>
            <w:r>
              <w:rPr>
                <w:sz w:val="20"/>
                <w:szCs w:val="20"/>
              </w:rPr>
              <w:t xml:space="preserve">второй винчестер В любом случае, значения битов могут быть следующими: </w:t>
            </w:r>
            <w:r>
              <w:rPr>
                <w:b/>
                <w:bCs/>
                <w:sz w:val="20"/>
                <w:szCs w:val="20"/>
              </w:rPr>
              <w:t>0000 = 0 = диск не установлен другое_значение = тип диска 1111 = см. адреса 19Н и 1АН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айт оборудования: </w:t>
            </w:r>
            <w:r>
              <w:rPr>
                <w:b/>
                <w:bCs/>
                <w:sz w:val="20"/>
                <w:szCs w:val="20"/>
              </w:rPr>
              <w:t>Бит 0 = 1</w:t>
            </w:r>
            <w:r>
              <w:rPr>
                <w:sz w:val="20"/>
                <w:szCs w:val="20"/>
              </w:rPr>
              <w:t xml:space="preserve">, если присутствует дисковод(ы) </w:t>
            </w:r>
            <w:r>
              <w:rPr>
                <w:b/>
                <w:bCs/>
                <w:sz w:val="20"/>
                <w:szCs w:val="20"/>
              </w:rPr>
              <w:t>Бит 1 = 1</w:t>
            </w:r>
            <w:r>
              <w:rPr>
                <w:sz w:val="20"/>
                <w:szCs w:val="20"/>
              </w:rPr>
              <w:t xml:space="preserve">, если присутствует матем. сопроцессор </w:t>
            </w:r>
            <w:r>
              <w:rPr>
                <w:b/>
                <w:bCs/>
                <w:sz w:val="20"/>
                <w:szCs w:val="20"/>
              </w:rPr>
              <w:t>Биты 2, 3</w:t>
            </w:r>
            <w:r>
              <w:rPr>
                <w:sz w:val="20"/>
                <w:szCs w:val="20"/>
              </w:rPr>
              <w:t xml:space="preserve"> не используются и равны 0 </w:t>
            </w:r>
            <w:r>
              <w:rPr>
                <w:b/>
                <w:bCs/>
                <w:sz w:val="20"/>
                <w:szCs w:val="20"/>
              </w:rPr>
              <w:t>Биты 5, 4</w:t>
            </w:r>
            <w:r>
              <w:rPr>
                <w:sz w:val="20"/>
                <w:szCs w:val="20"/>
              </w:rPr>
              <w:t xml:space="preserve"> - основной видеоадаптер: · 00 - нет или EGA · 01 - 40*25 EGA, CGA, VGA · 10 - 80*25 EGA, CGA, VGA · 11 - монохромный (ч/б) </w:t>
            </w:r>
            <w:r>
              <w:rPr>
                <w:b/>
                <w:bCs/>
                <w:sz w:val="20"/>
                <w:szCs w:val="20"/>
              </w:rPr>
              <w:t>Биты 6, 7</w:t>
            </w:r>
            <w:r>
              <w:rPr>
                <w:sz w:val="20"/>
                <w:szCs w:val="20"/>
              </w:rPr>
              <w:t xml:space="preserve"> - количество дисководов - 1 (00=1, 01=2, 10=3, 11=4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Н, 16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амять 15Н - младший байт 16Н - старший байт Могут быть равны: · 0100Н = 256К · 0200 Н = 512К · 0280Н = 640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Н, 18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память свыше 1 Мб 17 Н - младший байт 18 Н - старший байт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мер записан в Кб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ка № 0 (С:), если значение адреса (12 Н &amp; 0FH) = 0F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ка № 1 ( D:), если значение адреса (12Н &amp; F0H) = F0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BH-2D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ЕН, 2 F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умма значений адресов от 10Н по 20Н · 2ЕН - старший байт · 2FH - младший байт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Н-31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Н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 в формате BCD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информация (специфич. для машин AT/PS-2 класса)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Н-3FH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ЗЕРВ. Как показывает практика, эта область чаще всего свободна от системных данных </w:t>
            </w:r>
            <w:r>
              <w:rPr>
                <w:b/>
                <w:bCs/>
                <w:sz w:val="20"/>
                <w:szCs w:val="20"/>
              </w:rPr>
              <w:t xml:space="preserve">(но не всегда!), </w:t>
            </w:r>
            <w:r>
              <w:rPr>
                <w:sz w:val="20"/>
                <w:szCs w:val="20"/>
              </w:rPr>
              <w:t>поэтому можете записывать сюда свои личные данные (но не много ) для сохранения между перезагрузкам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рассмотрели CMOS, его логическое строение и структуру. Конечно, в таблице приведены лишь общие для всех машин значения параметров CMOS, но тем не менее даже с этим «набором» можно сделать много «чего», например подключить отключенный администратором дисковод (см. адреса 14Н, 10Н, 2ЕН, 2АР) и т.д. В любом случае: будьте крайне осторожны, не делайте ничего такого, чего потом вы не сможете вернуть обратно . Всё же буду надеяться, что данная статья принесёт вам поль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бревиатура CMOS(КМОП) расшифровывается как Complement Metal Oxide Semiconductor (комплементарная структура метал окисел полупроводника) - это одна из технологий изготовления микросхем. Электронное запоминающее устройство, для которого характерна высокая плотность размещения элементов и малое потребление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цы такого типа используются в дешёвых фотоаппаратах, недорогих моделях электронных камер и сканеров, либо в очень дорогих цифровых зеркальных фотоаппаратах вопрос с шумами там исправлен за счёт очень большого размера матрицы и более совершенной технолог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менительно к персональным компьютерам под аббревиатурой CMOS стали понимать именно CMOS RAM, то есть ОЗУ, выполненное по технологии КМОП. КМОП - датчики выполняют функцию регистрации попадания луча света на каждый из сотен тысяч элементов выборки. В кристаллах КМОП можно реализовать множество друг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5D8ACE"/>
          <w:sz w:val="28"/>
          <w:szCs w:val="28"/>
        </w:rPr>
      </w:pPr>
      <w:r>
        <w:rPr>
          <w:b/>
          <w:bCs/>
          <w:color w:val="5D8AC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MOS-ПАМЯ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х средств BIOS достаточно, чтобы сделать первичные проверки и подключить стандартные устройства, такие как клавиатура и монитор. Слово стандартные мы выделили специально. Дело в том, что монитор и клавиатура у вас могут быть очень даже нестандартными. Но на данном этапе это не имеет значения — просто компьютер пока рассматривает их как стандартные. Ему еще не ведомы все их свойства, и он полагает, что клавиатура и монитор у нас такие, какие были в ходу двадцать лет назад, во времена первых компьютеров. Этим обеспечивается гарантия того, что вы хоть что-то увидите на экране, вне зависимости от той модели монитора, какая имеется в вашем распоряжении. BIOS предполагает, что монитор у нас черно-белый — именно поэтому первые сообщения на экране проходят в черно-белом режи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долго работать лишь только со стандартными устройствами компьютер не может. Ему пора бы узнать о том, что у него есть на самом деле. Истинная информация об устройствах компьютера записана на жестком диске, но и его еще надо научиться читать. У каждого человека может быть свой уникальный жесткий диск, не похожий на другие. Спрашивается, откуда программы BIOS узнают, как работать именно с вашим жестким диско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на материнской плате есть еще одна микросхема — </w:t>
      </w:r>
      <w:r>
        <w:rPr>
          <w:b/>
          <w:bCs/>
          <w:color w:val="000000"/>
          <w:sz w:val="28"/>
          <w:szCs w:val="28"/>
        </w:rPr>
        <w:t>CMOS-память</w:t>
      </w:r>
      <w:r>
        <w:rPr>
          <w:color w:val="000000"/>
          <w:sz w:val="28"/>
          <w:szCs w:val="28"/>
        </w:rPr>
        <w:t xml:space="preserve">. В ней сохраняются настройки, необходимые для работы программ BIOS. В частности, здесь хранятся текущая дата и время, параметры жестких дисков и некоторых других устройств. Эта память не может быть ни оперативной (иначе она стиралась бы), ни постоянной (иначе в нее нельзя было бы вводить данные с клавиатуры). Она сделана энергонезависимой и постоянно подпитывается от небольшой </w:t>
      </w:r>
      <w:r>
        <w:rPr>
          <w:bCs/>
          <w:sz w:val="28"/>
          <w:szCs w:val="28"/>
        </w:rPr>
        <w:t>аккумуляторной батарейки</w:t>
      </w:r>
      <w:r>
        <w:rPr>
          <w:color w:val="000000"/>
          <w:sz w:val="28"/>
          <w:szCs w:val="28"/>
        </w:rPr>
        <w:t xml:space="preserve">, тоже размещенной на материнской плате. Заряда этой батарейки хватает, чтобы компьютер не потерял настройки, даже если его не включать несколько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йки CMOS, в частности, необходимы для задания системной даты и системного времени, при установке или замене жестких дисков, а также при выходе из большинства аварийных ситуаций. Настройкой BIOS можно, например, задать пароль, благодаря которому посторонний человек не сможет запустить компьютер. Впрочем, эта защита эффективна только от очень маленьких де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нения настроек, хранящихся в CMOS-памяти, в ПЗУ содержится специальная программа — SETUP. Чтобы ее запустить, надо в самый первый момент после запуска компьютера нажать и удерживать клавишу DELETE. Навигацию в системе меню программы SETUP выполняют с помощью клавиш управления курсором. Нужные пункты меню выбирают клавишей ENTER, а возврат в меню верхнего уровня — клавишей ESC. Для изменения установленных значений служат клавиши Page Up и Page Dow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итания энергонезависимой памяти конфигурации компьютера (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) на системной плате устанавливается литиевая батарейка. Срока ее работы хватает на несколько лет. О необходимости ее замены говорит сообщение </w:t>
      </w:r>
      <w:r>
        <w:rPr>
          <w:b/>
          <w:bCs/>
          <w:i/>
          <w:iCs/>
          <w:sz w:val="28"/>
          <w:szCs w:val="28"/>
        </w:rPr>
        <w:t>“CMOS Battery State Low” или “CMOS Checksum Error”</w:t>
      </w:r>
      <w:r>
        <w:rPr>
          <w:sz w:val="28"/>
          <w:szCs w:val="28"/>
        </w:rPr>
        <w:t xml:space="preserve"> во время выполнения процедуры POST (</w:t>
      </w:r>
      <w:r>
        <w:rPr>
          <w:i/>
          <w:iCs/>
          <w:sz w:val="28"/>
          <w:szCs w:val="28"/>
        </w:rPr>
        <w:t>Power On Self Test</w:t>
      </w:r>
      <w:r>
        <w:rPr>
          <w:sz w:val="28"/>
          <w:szCs w:val="28"/>
        </w:rPr>
        <w:t xml:space="preserve">) - самотестирование при включении. Первыми признаками замены батарейки могут быть остановка внутренних часов-календаря или потеря установок </w:t>
      </w:r>
      <w:r>
        <w:rPr>
          <w:b/>
          <w:bCs/>
          <w:sz w:val="28"/>
          <w:szCs w:val="28"/>
        </w:rPr>
        <w:t xml:space="preserve">SETUP </w:t>
      </w:r>
      <w:r>
        <w:rPr>
          <w:sz w:val="28"/>
          <w:szCs w:val="28"/>
        </w:rPr>
        <w:t xml:space="preserve">при выключении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арых материнских платах батарейка представляла собой обычно синий бочонок, припаянный к плате. В последние годы они выходят из строя на системных платах </w:t>
      </w:r>
      <w:r>
        <w:rPr>
          <w:b/>
          <w:bCs/>
          <w:sz w:val="28"/>
          <w:szCs w:val="28"/>
        </w:rPr>
        <w:t xml:space="preserve">286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386 </w:t>
      </w:r>
      <w:r>
        <w:rPr>
          <w:sz w:val="28"/>
          <w:szCs w:val="28"/>
        </w:rPr>
        <w:t xml:space="preserve">машин. При этом теряется информация 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, но что гораздо опаснее, может вытечь электролит, вызывая замыкание цепей и раз’едание элементов системной платы. Протекшую батарейку надо обязательно выпаять, а плату на том месте очистить щеточкой и промыть. Найти новую батарейку такого же размера бывает сложно, но ее можно заменить на любую другую с аналогичным напряжением (обычно 3-4,5 В). Новую батарейку можно подключить к контактам раз’ема внешней батареи (Ext. Bat.), имеющегося на большинстве системных плат (см рис.1б), сняв перемычку питания от внутренней батареи и обязательно соблюдая полярность подключения. Существуют внешние батарейки для PC, заключенные в пластмассовые корпуса с проводами подключения. Этот корпус с помощью “липучки” закрепляют в удобном месте. </w:t>
      </w:r>
      <w:r>
        <w:rPr>
          <w:i/>
          <w:iCs/>
          <w:sz w:val="28"/>
          <w:szCs w:val="28"/>
        </w:rPr>
        <w:t>Возможно применение простого и надежного самодельного варианта многоразового пользования: в деревянную бельевую прищепку вкалываются две металлические канцелярские кнопки с припаянными проводами, и ими зажимается батарейка-таблетка (например, типа 2732), строго соблюдая полярность. Закрепить такую конструкцию в корпусе довольно прост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чание: Литиевые батарейки не в коем случае нельзя заряжать, они при зарядке, как правило, взрываются и могут повредить внутренности компьютер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ых системных платах чаще применяется батарейка-таблетка в специальном держателе, которую легко замен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ем подключения внешней батарейки используется и для обнуления 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. Такая необходимость может возникнуть, например, при утере входного пароля в BIOS Setup (или при необходимости его сброса). Обычно для этого достаточно при выключенном компьютере на несколько минут переставить перемычку в положение, показанное на рис. 1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332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Подключение внешней батарейки и обнуление CMOS: а – работа от внутренней батарейки, б – от внешней, в – обнуление CMO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для сброса пароля предназначен отдельный джампер или переключатель (применяется, если пароль храниться не в 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, а в </w:t>
      </w:r>
      <w:r>
        <w:rPr>
          <w:b/>
          <w:bCs/>
          <w:sz w:val="28"/>
          <w:szCs w:val="28"/>
        </w:rPr>
        <w:t>NVRAM</w:t>
      </w:r>
      <w:r>
        <w:rPr>
          <w:sz w:val="28"/>
          <w:szCs w:val="28"/>
        </w:rPr>
        <w:t xml:space="preserve">). В этом случае, переключив джампер, компьютер необходимо включить – только тогда пароль будет сброшен, после чего джампер необходимо вернуть в исходное состоя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нулением </w:t>
      </w:r>
      <w:r>
        <w:rPr>
          <w:b/>
          <w:bCs/>
          <w:sz w:val="28"/>
          <w:szCs w:val="28"/>
        </w:rPr>
        <w:t xml:space="preserve">CMOS </w:t>
      </w:r>
      <w:r>
        <w:rPr>
          <w:sz w:val="28"/>
          <w:szCs w:val="28"/>
        </w:rPr>
        <w:t xml:space="preserve">следует пользоваться с осторожностью. Информация о конфигурации, которая там храниться, восстанавливается относительно легко – проблемы могут возникнуть только с нестандартными параметрами жестких дисков, заданными вручную. Кроме информации Setup, в </w:t>
      </w:r>
      <w:r>
        <w:rPr>
          <w:b/>
          <w:bCs/>
          <w:sz w:val="28"/>
          <w:szCs w:val="28"/>
        </w:rPr>
        <w:t xml:space="preserve">CMOS </w:t>
      </w:r>
      <w:r>
        <w:rPr>
          <w:sz w:val="28"/>
          <w:szCs w:val="28"/>
        </w:rPr>
        <w:t xml:space="preserve">может быть записан ключ привязки какого-либо прикладного ПО к конкретной системной плате, и при обнулении </w:t>
      </w:r>
      <w:r>
        <w:rPr>
          <w:b/>
          <w:bCs/>
          <w:sz w:val="28"/>
          <w:szCs w:val="28"/>
        </w:rPr>
        <w:t xml:space="preserve">CMOS </w:t>
      </w:r>
      <w:r>
        <w:rPr>
          <w:sz w:val="28"/>
          <w:szCs w:val="28"/>
        </w:rPr>
        <w:t xml:space="preserve">ключ будет утерян. Так, например, легко “убить” легальную копию пакета </w:t>
      </w:r>
      <w:r>
        <w:rPr>
          <w:b/>
          <w:bCs/>
          <w:sz w:val="28"/>
          <w:szCs w:val="28"/>
        </w:rPr>
        <w:t>“1C-Бухгалтерия”</w:t>
      </w:r>
      <w:r>
        <w:rPr>
          <w:sz w:val="28"/>
          <w:szCs w:val="28"/>
        </w:rPr>
        <w:t xml:space="preserve">. Для страховки от подобных неприятностей после установки подобных защищенных продуктов следует сохранить в файле содержимое 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. Это позволяет сделать, например, тестовый пакет </w:t>
      </w:r>
      <w:r>
        <w:rPr>
          <w:b/>
          <w:bCs/>
          <w:sz w:val="28"/>
          <w:szCs w:val="28"/>
        </w:rPr>
        <w:t>QAPlus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бывают случаи, когда этими штатными способами пароль не сбросить. Тогда есть еще один способ: </w:t>
      </w:r>
      <w:r>
        <w:rPr>
          <w:i/>
          <w:iCs/>
          <w:sz w:val="28"/>
          <w:szCs w:val="28"/>
        </w:rPr>
        <w:t xml:space="preserve">закоротить выводы микросхемы </w:t>
      </w:r>
      <w:r>
        <w:rPr>
          <w:b/>
          <w:bCs/>
          <w:i/>
          <w:iCs/>
          <w:sz w:val="28"/>
          <w:szCs w:val="28"/>
        </w:rPr>
        <w:t>CMOS-памяти</w:t>
      </w:r>
      <w:r>
        <w:rPr>
          <w:i/>
          <w:iCs/>
          <w:sz w:val="28"/>
          <w:szCs w:val="28"/>
        </w:rPr>
        <w:t xml:space="preserve"> при отключенном(!) питании и отключенной батарейке. Для этого кусочек фольги прикладывается сверху к микросхеме и аккуратно приглаживается ногтемк выводам по периметру корпуса. В старых материнских платах </w:t>
      </w:r>
      <w:r>
        <w:rPr>
          <w:b/>
          <w:bCs/>
          <w:sz w:val="28"/>
          <w:szCs w:val="28"/>
        </w:rPr>
        <w:t xml:space="preserve">286, 386 </w:t>
      </w:r>
      <w:r>
        <w:rPr>
          <w:sz w:val="28"/>
          <w:szCs w:val="28"/>
        </w:rPr>
        <w:t xml:space="preserve">и некоторых </w:t>
      </w:r>
      <w:r>
        <w:rPr>
          <w:b/>
          <w:bCs/>
          <w:sz w:val="28"/>
          <w:szCs w:val="28"/>
        </w:rPr>
        <w:t xml:space="preserve">486 </w:t>
      </w:r>
      <w:r>
        <w:rPr>
          <w:sz w:val="28"/>
          <w:szCs w:val="28"/>
        </w:rPr>
        <w:t xml:space="preserve">микросхема </w:t>
      </w:r>
      <w:r>
        <w:rPr>
          <w:b/>
          <w:bCs/>
          <w:sz w:val="28"/>
          <w:szCs w:val="28"/>
        </w:rPr>
        <w:t xml:space="preserve">CMOS-памяти </w:t>
      </w:r>
      <w:r>
        <w:rPr>
          <w:sz w:val="28"/>
          <w:szCs w:val="28"/>
        </w:rPr>
        <w:t>имеет</w:t>
      </w:r>
      <w:r>
        <w:rPr>
          <w:b/>
          <w:bCs/>
          <w:sz w:val="28"/>
          <w:szCs w:val="28"/>
        </w:rPr>
        <w:t xml:space="preserve"> 14 – 16 </w:t>
      </w:r>
      <w:r>
        <w:rPr>
          <w:sz w:val="28"/>
          <w:szCs w:val="28"/>
        </w:rPr>
        <w:t xml:space="preserve">контактов. В этих случаях достаточно закоротить контакты питания (обычно </w:t>
      </w:r>
      <w:r>
        <w:rPr>
          <w:b/>
          <w:bCs/>
          <w:sz w:val="28"/>
          <w:szCs w:val="28"/>
        </w:rPr>
        <w:t xml:space="preserve">7 с 14 </w:t>
      </w:r>
      <w:r>
        <w:rPr>
          <w:sz w:val="28"/>
          <w:szCs w:val="28"/>
        </w:rPr>
        <w:t xml:space="preserve">для 14-контактных микросхем и </w:t>
      </w:r>
      <w:r>
        <w:rPr>
          <w:b/>
          <w:bCs/>
          <w:sz w:val="28"/>
          <w:szCs w:val="28"/>
        </w:rPr>
        <w:t xml:space="preserve">8 с 16 </w:t>
      </w:r>
      <w:r>
        <w:rPr>
          <w:sz w:val="28"/>
          <w:szCs w:val="28"/>
        </w:rPr>
        <w:t xml:space="preserve">для 16-контактных микросхе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еское разрушение информации </w:t>
      </w:r>
      <w:r>
        <w:rPr>
          <w:b/>
          <w:bCs/>
          <w:sz w:val="28"/>
          <w:szCs w:val="28"/>
        </w:rPr>
        <w:t xml:space="preserve">CMOS </w:t>
      </w:r>
      <w:r>
        <w:rPr>
          <w:sz w:val="28"/>
          <w:szCs w:val="28"/>
        </w:rPr>
        <w:t xml:space="preserve">при включении питания может быть вызвано не батарейкой, а недостаточной задержкой сигнала </w:t>
      </w:r>
      <w:r>
        <w:rPr>
          <w:b/>
          <w:bCs/>
          <w:sz w:val="28"/>
          <w:szCs w:val="28"/>
        </w:rPr>
        <w:t xml:space="preserve">Power Good </w:t>
      </w:r>
      <w:r>
        <w:rPr>
          <w:sz w:val="28"/>
          <w:szCs w:val="28"/>
        </w:rPr>
        <w:t xml:space="preserve">относительно момента установления питающего напряжения или, наоборот, излишней задержкой этого сигнала после включения источника. Определить причину довольно просто. Если перед включением питания удержать нажатой кнопку Reset и отпустить ее только через несколько секунд, этим в большинстве случаев имитируется увеличение задержки сигнала </w:t>
      </w:r>
      <w:r>
        <w:rPr>
          <w:b/>
          <w:bCs/>
          <w:sz w:val="28"/>
          <w:szCs w:val="28"/>
        </w:rPr>
        <w:t xml:space="preserve">Power Good. </w:t>
      </w:r>
      <w:r>
        <w:rPr>
          <w:sz w:val="28"/>
          <w:szCs w:val="28"/>
        </w:rPr>
        <w:t xml:space="preserve">Если данные </w:t>
      </w:r>
      <w:r>
        <w:rPr>
          <w:b/>
          <w:bCs/>
          <w:sz w:val="28"/>
          <w:szCs w:val="28"/>
        </w:rPr>
        <w:t xml:space="preserve">CMOS </w:t>
      </w:r>
      <w:r>
        <w:rPr>
          <w:sz w:val="28"/>
          <w:szCs w:val="28"/>
        </w:rPr>
        <w:t xml:space="preserve">все равно теряются, нужно проверить версию задержки при отключении. Для этого кнопку Reset следует нажимать перед выключением питания и удерживать еще несколько секунд – этим иммитируется ускорение снятия сигнала </w:t>
      </w:r>
      <w:r>
        <w:rPr>
          <w:b/>
          <w:bCs/>
          <w:sz w:val="28"/>
          <w:szCs w:val="28"/>
        </w:rPr>
        <w:t>Power Good</w:t>
      </w:r>
      <w:r>
        <w:rPr>
          <w:sz w:val="28"/>
          <w:szCs w:val="28"/>
        </w:rPr>
        <w:t xml:space="preserve">. Если при таком способе выключения данные </w:t>
      </w:r>
      <w:r>
        <w:rPr>
          <w:b/>
          <w:bCs/>
          <w:sz w:val="28"/>
          <w:szCs w:val="28"/>
        </w:rPr>
        <w:t>CMOS</w:t>
      </w:r>
      <w:r>
        <w:rPr>
          <w:sz w:val="28"/>
          <w:szCs w:val="28"/>
        </w:rPr>
        <w:t xml:space="preserve"> сохраняются, дело в большой задержке при выключении. В обоих случаях требуется замена или ремонт блока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CMO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. Крупорниц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казать DISCLAIM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информация, представленная в данной статье несет только информативные цели. Автор не несет ответственности за некорректное использование приведённых ниже факт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5D8ACE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ascii="Verdana" w:hAnsi="Verdana" w:cs="Times New Roman"/>
      <w:b/>
      <w:bCs/>
      <w:color w:val="000000"/>
      <w:sz w:val="17"/>
      <w:szCs w:val="1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38:00Z</dcterms:created>
  <dc:creator>mari</dc:creator>
  <dc:description/>
  <cp:keywords/>
  <dc:language>en-US</dc:language>
  <cp:lastModifiedBy>SYSTEM</cp:lastModifiedBy>
  <dcterms:modified xsi:type="dcterms:W3CDTF">2011-09-27T04:38:00Z</dcterms:modified>
  <cp:revision>2</cp:revision>
  <dc:subject/>
  <dc:title>Аббревиатура CMOS(КМОП) расшифровывается как Complement Metal Oxide Semiconductor (комплементарная структура метал окисел полупроводника) - это одна из технологий изготовления микросхем</dc:title>
</cp:coreProperties>
</file>