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Технический Университет – УПИ имени первого президента России Б. Н. Ель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физики и информатики в металлур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Алгоритмизация и программирова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"Знакомство с Си++. Выполнение программы простой структуры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9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: Степура А.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гр. Мт-190503: Свиткин В.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о средой программирования, создание, отладка и выполнение простой программы, содержащей ввод/вывод информации и простейшие вы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вычислить значение выражения при различных вещественных типах данных: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. Сравнить и объяснить получен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ычислить значения выражений. Объяснить получен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Вычислить значение выражения при различных вещественных типах данных (float и double). Вычисления следует выполнять с использованием промежуточных переменных. Сравнить и объяснить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а=100, b=0.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кст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stdlib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int argc, char *argv[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Объявление переменных и 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=100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=0.00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=100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=0.00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Расчет значений выражения для типов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u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Вывод результата с 15 знаками после запя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 Float: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1=(pow(a1+b1,4.0)-(pow(a1,4)+4*pow(a1,3)*b1) )/ (6 * a1 *a1 *b1* b1+ 4*a1*b1*b1+pow(b1,4)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%.15f",c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Double: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2=(pow(a2+b2,4)-(pow(a2,4)+4*pow(a2,3)*b2) )/ (6*a2*a2*b2*b2 +4*a2*b2*b2 + pow(b2,4)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%.15f",c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("PAUSE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UCCESS</w:t>
      </w:r>
      <w:r>
        <w:rPr>
          <w:sz w:val="28"/>
          <w:szCs w:val="28"/>
        </w:rPr>
        <w:t>; 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выполнения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: 0.9933840632438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: 0.9933844307236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совпадают с точностью до 6 знаков после запятой. Это происходит из-за того, что при вычислениях с типом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 точность меньше, и при каждом вычислении накапливается погрешность. Вычисление с типом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точнее, чем с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>Вычислить значения выражений. Объяснить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++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-- &gt;</w:t>
      </w:r>
      <w:r>
        <w:rPr>
          <w:sz w:val="28"/>
          <w:szCs w:val="28"/>
          <w:lang w:val="en-US" w:eastAsia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n-- &gt;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cstdlib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int argc, char *argv[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=7,n=4,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n=%d,m=%d\n",n,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++n*++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++n*++m=%d\n"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n=%d,m=%d\n",n,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m++&lt;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m++&lt;n=%d\n"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n=%d,m=%d\n",n,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n++&gt;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n++&gt;m=%d\n"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n=%d,m=%d\n",n,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("PAUSE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 EXIT_SUCCESS; 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выполнения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+n*++m=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5,m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++&lt;n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5,m=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++&gt;m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яснение результа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ервого действия сначала переменные увеличиваются на единицу, затем умножаются: 5 * 7 =40. При выполнении второго действия сначала идет сравнение переменных, после этого переменн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величивается на единицу. При выполнении третьего действия сначала переменные сравниваются, затем переменн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величивается на единиц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Технический Университет – УПИ имени первого президента России Б. Н. Ель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физики и информатики в металлур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Алгоритмизация и программирова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основных операторов языка Си 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9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: Степура А.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гр. Мт-190503: Свиткин В.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лучение навыков в выборе и использовании операторов Си++; знакомство с итерационны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Используя оператор цикла, найти сумму элементов, указанных в задании. Результат напечатать, снабдив соответствующим заголов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сумму ряда с точностью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, общий член котор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175" cy="43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stdlib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E 10e-4 //</w:t>
      </w:r>
      <w:r>
        <w:rPr>
          <w:sz w:val="28"/>
          <w:szCs w:val="28"/>
        </w:rPr>
        <w:t>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int argc, char *argv[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s=0,a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=10.0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; //расчет следующего числа ряда по рекуррентной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+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+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; //выход из цикла при достижении нужной т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</w:t>
      </w:r>
      <w:r>
        <w:rPr>
          <w:sz w:val="28"/>
          <w:szCs w:val="28"/>
        </w:rPr>
        <w:t>Су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да</w:t>
      </w:r>
      <w:r>
        <w:rPr>
          <w:sz w:val="28"/>
          <w:szCs w:val="28"/>
          <w:lang w:val="en-US"/>
        </w:rPr>
        <w:t>:%f\n"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("PAUSE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XIT_SUCCESS;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выполнения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яда: 2201.5464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Технический Университет – УПИ имени первого президента России Б. Н. Ель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физики и информатики в металлур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Алгоритмизация и программирова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числение функций с использованием их разложения в степенной ряд 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9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: Степура А.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гр. Мт-190503: Свиткин В.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актика в организации итерационных и арифметических цик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Для х изменяющегося от a до b с шагом (b-a)/k, где (k=10), вычислить функцию f(x), используя ее разложение в степенной ряд в дву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заданного 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для заданной точност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0.00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найти точное значен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36"/>
        <w:gridCol w:w="2178"/>
        <w:gridCol w:w="3085"/>
      </w:tblGrid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 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ункц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07110" cy="640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апазон </w:t>
            </w:r>
            <w:r>
              <w:rPr>
                <w:lang w:val="en-US"/>
              </w:rPr>
              <w:t>x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15950" cy="136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203" r="-4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слагаемых ряд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=</w:t>
            </w:r>
            <w:r>
              <w:rPr/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а для вычисления сумм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11300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stdlib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A 0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B 0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E 10e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int argc, char *argv[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x,k=(B-A)/10.0,sn=0,se=0,t,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 i,j,n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x=A;x&lt;=B;x+=k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=x;se=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1;i&lt;=n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+=pow(x,4*i+1)/(4*i+1);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{t=pow(x,4*j+1)/(4*j+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++;se+=t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t&gt;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log((1.0+x)/(1.0-x))/4.0 + atan(x)/2.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x=%.2f SN=%f SE=%f Y=%f\n",x,sn,se,y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("PAUSE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XIT_SUCCESS;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выполнения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.10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=0.100002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=0.100002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.100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17 SN=0.170028 SE=0.170028 Y=0.1700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24 SN=0.240160 SE=0.240159 Y=0.240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31 SN=0.310576 SE=0.310573 Y=0.3105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38 SN=0.381603 SE=0.381603 Y=0.3816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0.45 SN=0.453777 SE=0.453775 Y=0.4537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52 SN=0.527929 SE=0.527913 Y=0.5279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59 SN=0.605342 SE=0.605261 Y=0.605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66 SN=0.688034 SE=0.688034 Y=0.6880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73 SN=0.779289 SE=0.779568 Y=0.7796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.80 SN=0.884678 SE=0.886442 Y=0.88667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Технический Университет – УПИ имени первого президента России Б. Н. Ель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физики и информатики в металлур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Алгоритмизация и программирова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одномерными массивами 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9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: Степура А.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гр. Мт-190503: Свиткин В.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лучение навыков обработки одномерных масс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(Вариант 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ть одномерный массив целых чисел, используя датчик случайных ч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ать полученный масс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ить первый элемент с заданным зна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нуть массив циклически на К элементов в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ать полученный масси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include &lt;cstdlib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include &lt;iostream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include &lt;time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int argc, char *argv[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,j,x,k,s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and(time(NULL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a[1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b[1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Enter size: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("%d",&amp;siz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=rand()%100;printf("%d ",a[i]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Enter value to destroy:&gt;");scanf("%d",&amp;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a[i]==x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j=i;j&lt;size-1;j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j]=a[j+1]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--;break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%d ",a[i]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Enter K:&gt;");scanf("%d",&amp;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(i+k)&lt;size) {b[i+k]=a[i];}else {b[i+k-size]=a[i]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Result:\n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%d ",b[i]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("PAUSE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XIT_SUCCESS;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выполнения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&gt;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17 89 6 52 0 60 30 44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ter value to destroy:&gt;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17 6 52 0 60 30 44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ter K:&gt;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sult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44 21 50 17 6 52 0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Технический Университет – УПИ имени первого президента России Б. Н. Ель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физики и информатики в металлур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Алгоритмизация и программирова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5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и и массивы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9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: Степура А.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гр. Мт-190503: Свиткин В.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обработку массивов с использованием функций, научиться передавать массивы как параметры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Используя функции, решить указанную задачу. Массив должен передаваться в функцию как параме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9. Написать функцию для вычисления суммы элементов квадратной матрицы, которые расположены ниже главной диагонали. С ее помощью найти максимальное значение такой суммы в n матр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stdlib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time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SIZE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int a[SIZE][SIZE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CreateArray(int a[SIZE][SIZE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,j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j=0;j&lt;SIZE;j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[j]=rand()%100;}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PrintArray(int a[SIZE][SIZE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,j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j=0;j&lt;SIZE;j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%d ",a[i][j]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")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trixSum1(int m[SIZE][SIZE]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,j,s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1;i&lt;SIZE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j=0;j&lt;i;j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+=m[i][j]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int argc, char *argv[]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to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rgv</w:t>
      </w:r>
      <w:r>
        <w:rPr>
          <w:sz w:val="28"/>
          <w:szCs w:val="28"/>
        </w:rPr>
        <w:t xml:space="preserve">[1]); //количество матриц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в параметре командной ст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and(time(NULL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1;i&lt;=N;i++)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Array(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Array(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MatrixSum1(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Summ:%d\n ",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t&gt;s){s=t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\nMaximum %d\n"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("PAUSE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XIT_SUCCESS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зультат выполнения программы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72 91 65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 23 13 17 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16 74 40 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56 19 89 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87 49 89 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>:4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92 77 90 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72 79 7 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46 34 78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7 57 33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31 2 71 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>:2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 22 56 36 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27 1 5 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67 52 35 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0 34 9 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 27 48 33 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>:4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ximum</w:t>
      </w:r>
      <w:r>
        <w:rPr>
          <w:sz w:val="28"/>
          <w:szCs w:val="28"/>
        </w:rPr>
        <w:t xml:space="preserve"> 46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Технический Университет – УПИ имени первого президента России Б. Н. Ель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физики и информатики в металлур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Алгоритмизация и программирова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9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: Степура А.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гр. Мт-190503: Свиткин В.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символьных и строковых переменных и способов их обработки в языке 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Задана строка, состоящая из символов. Символы объединяются в слова. Слова друг от друга отделяются одним или несколькими пробелами. В конце текста ставится точка. Текст содержит не более 255 символов. Выполнить ввод строки, используя функцию </w:t>
      </w:r>
      <w:r>
        <w:rPr>
          <w:sz w:val="28"/>
          <w:szCs w:val="28"/>
          <w:lang w:val="en-US"/>
        </w:rPr>
        <w:t>Get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и обработку строки в соответствии со своим вариа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риант 9</w:t>
      </w:r>
      <w:r>
        <w:rPr>
          <w:sz w:val="28"/>
          <w:szCs w:val="28"/>
        </w:rPr>
        <w:t>. Преобразовать строку так, чтобы все слова в ней стали идентификаторами, слова состоящие только из цифр - удал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#include &lt;cstdlib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#include &lt;iostream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#include &lt;string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void ClearString(char string[255]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int 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for(i=0;i&lt;255;i++){string[i]='\0';}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int main(int argc, char *argv[]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char str[255],s[255]="",t[255]="",c;bool 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int i=0,j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printf("Enter text&gt;"); gets(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strcpy(str,"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do{r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do{c=s[i];i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if(c&gt;'9'){r=true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if(c==' '||c=='.'||c=='\0'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if(t[0]&gt;'9'){if(r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strcat(str,t);strcat(str," "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} t[j]='\0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j=0;ClearString(t);break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else {t[j]=c;j++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}while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}while(c!='.'&amp;&amp;c!='\0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printf("Right identifiers:\n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puts(st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system("PAUSE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return EXIT_SUCCESS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 11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2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f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выполнения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 11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2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f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eastAsia="ru-RU"/>
        </w:rPr>
        <w:t>Right identifier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1 Number b fff 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Листинг программы"/>
    <w:qFormat/>
    <w:rPr>
      <w:rFonts w:ascii="Tahoma" w:hAnsi="Tahoma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2:00Z</dcterms:created>
  <dc:creator>Vadim PC</dc:creator>
  <dc:description/>
  <cp:keywords/>
  <dc:language>en-US</dc:language>
  <cp:lastModifiedBy>SYSTEM</cp:lastModifiedBy>
  <dcterms:modified xsi:type="dcterms:W3CDTF">2011-09-27T04:32:00Z</dcterms:modified>
  <cp:revision>2</cp:revision>
  <dc:subject/>
  <dc:title/>
</cp:coreProperties>
</file>