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писать программу для вычисления значения выраже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pt" to="332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1+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3+            4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-2413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.9pt" to="332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94640</wp:posOffset>
                </wp:positionV>
                <wp:extent cx="4578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2pt" to="333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6     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5+                 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7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различных значениях х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отреть программную обработку значений х, при которых выражение не существует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031" w:leader="none"/>
        </w:tabs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введенных с клавиатуры исходных данн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, при котором х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едыдущей операции для каждой фун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едение условия для вы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ов</w:t>
      </w:r>
    </w:p>
    <w:p>
      <w:pPr>
        <w:pStyle w:val="Normal"/>
        <w:tabs>
          <w:tab w:val="clear" w:pos="708"/>
          <w:tab w:val="left" w:pos="426" w:leader="none"/>
          <w:tab w:val="center" w:pos="5031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 Project1;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APPTYPE CONSOLE}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ysUtils;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,y,n:real;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enter x');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ln(x);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x+7)=0 then writeln('resheniy net') else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(5+6/(7+x))=0 then writeln('resheniy net') else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(3+4/(5+6/(7+x)))=0 then writeln('resheniy net')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y:=1+2/(3+4/(5+6/(7+x)));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y=',y:1:10);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dly vuhoda nagmite 0, esli net to 1');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ln(n);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n=0 then break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until false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031" w:leader="none"/>
        </w:tabs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98490" cy="3203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031" w:leader="none"/>
        </w:tabs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 Результаты работы программы  для задачи 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хматная доска содержит 8х8 клеток. Горизонтали и вертикали обозначаются цифрами 1-8. Написать программу, проверяющую, можно ли с первой заданной клетки попасть на вторую одним ходом черного слон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введенных с клавиатуры исходных данных для первой кле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31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Условие для а1 &gt; 8 или  в1 &gt; 8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введенных с клавиатуры исходных данных для второй кле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31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словие для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 (а2-а1)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едение условия для вых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ов</w:t>
      </w:r>
    </w:p>
    <w:p>
      <w:pPr>
        <w:pStyle w:val="Normal"/>
        <w:tabs>
          <w:tab w:val="clear" w:pos="708"/>
          <w:tab w:val="center" w:pos="5031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задачи введем координаты первой клетки, притом, что они должны быть меньше восьми; затем координаты второй клетки (они также должны быть меньше восьми). Если разность координат первой клетки равна разности  координат второй клетки, то значит с первой клетки можно попасть на вторую одним ходом черного слона, если координаты не равны , то нельзя. Запиш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 Project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APPTYPE CONSOLE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ysUti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1,a2,b1,b2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Enter koordinati 1-oy kletki ot 1 do 8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ln(a1,b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a1&gt;8) or (b1&gt;8) then writeln('Nelsya enter eto chislo, enter other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Enter koordinati 2-oy kletki ot 1 do 8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ln(a2,b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abs(a2-a1)=abs(b2-b1) then writeln('mogno') else writeln('nelsya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dly vuhoda nagmite 0, esli prodolgit to 1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ln(c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c=0 then brea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until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79645" cy="26866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2. Результаты рабаты программы для задачи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ьяна Ларина, читая очередной французский роман, подсчитала сумму номеров прочитанных страниц. Написать программу, определяющую номер последней прочитанной страниц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введенных с клавиатуры исходных да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 помощью арифметической прогре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едение условия для вых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о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Project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APPTYPE CONSOLE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ysUti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um,i,n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('enter n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ln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c(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um:=sum+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until sum&gt;=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('otvet',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ln(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57725" cy="2362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 Результаты работы программы для задачи 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все двузначные числа, сумма цифр которых не меняется при умножении на 2,3,4,5,6,7,8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исания этой программы воспользуемся функцией </w:t>
      </w:r>
      <w:r>
        <w:rPr>
          <w:sz w:val="28"/>
          <w:szCs w:val="28"/>
          <w:lang w:val="en-US"/>
        </w:rPr>
        <w:t>sumc</w:t>
      </w:r>
      <w:r>
        <w:rPr>
          <w:sz w:val="28"/>
          <w:szCs w:val="28"/>
        </w:rPr>
        <w:t xml:space="preserve"> (умнож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любое однозначное число ). Для проверки кратности удобно использовать операцию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, позволяющую определить остаток при делении целых чисел. Так как числа двузначные, то цикл будет от 10 до 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uses SysUti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um, i 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umc(val : integer) 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: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 := x + val mod 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val := val div 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until val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umc := 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0 to 99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um := sumc(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sumc(i*2) = sum then writeln('2: ', 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sumc(i*3) = sum then writeln('3: ', 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sumc(i*4) = sum then writeln('4: ', 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sumc(i*5) = sum then writeln('5: ', 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sumc(i*6) = sum then writeln('6: ', 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sumc(i*7) = sum then writeln('7: ', 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sumc(i*8) = sum then writeln('8: ', 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sumc(i*9) = sum then writeln('9: ', 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adLn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nd.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3803015" cy="47961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4. Результаты работы программы для задачи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мерный массив, содержащ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состоит из нулей, единиц и двоек, расположенных в произвольном порядке (заполнение массива-случайным образом). Преобразовать массив так, чтобы вначале расположились все двойки, затем все нули и, наконец, все единиц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 Project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uses SysUti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 = 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rr : array [1..n] of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mp, i, j, k :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 to n do arr[i] := random(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 := i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arr[i] &lt; arr[j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mp := arr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rr[i] := arr[j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rr[j] := tm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 to n do if arr[i] = 1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k :=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k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 := i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arr[i] &gt; arr[j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mp := arr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rr[i] := arr[j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rr[j] := tm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 to n do write(arr[i],'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96280" cy="24225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5. Результаты работы программы для задачи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дача №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а матрица расстояний между городами. Написать программу, указывающую все города, расстояния от которых до других городов не больше 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 Project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uses SysUti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 = 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rr : array [1..5, 1..5] of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, j :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 to 5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 := 1 to 5 do arr[i, j] :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2 to 5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 := 1 to i-1 do arr[i, j] := random(50)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 to 5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 := 1 to 5 do if (arr[i, j] &lt;= a) and (arr[i, j]&lt;&gt;0) then writeln(i, ' ', j, ' ', arr[i, j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3035" cy="2019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6. Результаты работы программы для задачи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7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ить ведущие и конечные пробелы в стр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center" w:pos="503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введенных с клавиатуры исходных дан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функции </w:t>
      </w:r>
      <w:r>
        <w:rPr>
          <w:sz w:val="28"/>
          <w:szCs w:val="28"/>
          <w:lang w:val="en-US"/>
        </w:rPr>
        <w:t>tri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дение условия для выхода</w:t>
      </w:r>
    </w:p>
    <w:p>
      <w:pPr>
        <w:pStyle w:val="Normal"/>
        <w:tabs>
          <w:tab w:val="clear" w:pos="708"/>
          <w:tab w:val="left" w:pos="284" w:leader="none"/>
          <w:tab w:val="center" w:pos="5031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4. Вывод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решения этой задачи используем строковый тип данных. Для удаления пробелов воспользуемся функцией </w:t>
      </w:r>
      <w:r>
        <w:rPr>
          <w:sz w:val="28"/>
          <w:szCs w:val="28"/>
          <w:lang w:val="en-US"/>
        </w:rPr>
        <w:t>trim</w:t>
      </w:r>
      <w:r>
        <w:rPr>
          <w:sz w:val="28"/>
          <w:szCs w:val="28"/>
        </w:rPr>
        <w:t>(удаляет все ведущие и конечные пробелы). Запиш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 Project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APPTYPE CONSOLE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ysUti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:string;Index, Count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:=('enter stroku s klaviaturi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:=trim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ln(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('dly vuhoda nagmite 0, esli prodolgit to 1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ln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 n=0 then brea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until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84190" cy="24949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7. Результаты работы программы для задачи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8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для удаления всех строк двумерного массива с отрицательными элемент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используем функцию </w:t>
      </w:r>
      <w:r>
        <w:rPr>
          <w:sz w:val="28"/>
          <w:szCs w:val="28"/>
          <w:lang w:val="en-US"/>
        </w:rPr>
        <w:t>haveotr</w:t>
      </w:r>
      <w:r>
        <w:rPr>
          <w:sz w:val="28"/>
          <w:szCs w:val="28"/>
        </w:rPr>
        <w:t xml:space="preserve">, а также процедуру 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(удаляет из строки символы, начиная с позиции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). Отметим, что </w:t>
      </w:r>
      <w:r>
        <w:rPr>
          <w:sz w:val="28"/>
          <w:szCs w:val="28"/>
          <w:lang w:val="en-US"/>
        </w:rPr>
        <w:t>haveotr</w:t>
      </w:r>
      <w:r>
        <w:rPr>
          <w:sz w:val="28"/>
          <w:szCs w:val="28"/>
        </w:rPr>
        <w:t xml:space="preserve">=ложь, но если массив от 1 до 5 &lt; 0, то в этом случае  </w:t>
      </w:r>
      <w:r>
        <w:rPr>
          <w:sz w:val="28"/>
          <w:szCs w:val="28"/>
          <w:lang w:val="en-US"/>
        </w:rPr>
        <w:t>haveotr</w:t>
      </w:r>
      <w:r>
        <w:rPr>
          <w:sz w:val="28"/>
          <w:szCs w:val="28"/>
        </w:rPr>
        <w:t xml:space="preserve">=прав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 Project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uses SysUti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rr : array [1..5, 1..5] of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, j :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haveotr(n : byte) : 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haveotr := 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j := 1 to 5 do if arr[n, j] &lt; 0 then haveotr := 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(n : byt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j := 1 to 5 do arr[n, j]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andomiz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 to 5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 := 1 to 5 do arr[i, j] := random(5)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 to 5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haveotr(i) then del(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until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дача №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ы два непустых множества прописных и строчных букв. Написать программу, которая выводит перечисленные множества в алфавитном поряд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вводим два непустых множества (случайным образом вдвоём буквы)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стоянное и равно 20. Вычисляем с помощью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>. Записываем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u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Util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 = 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mp : ch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 , st :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, j :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('enter s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ln(s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 to length(st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 := i to length(st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st[i] &gt; st[j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mp := st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t[i] := st[j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t[j] := tm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('enter pr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ln(p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i := 1 to length(pr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 := i to length(pr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pr[i] &gt; pr[j]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mp := pr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r[i] := pr[j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r[j] := tm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(s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(p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('dly vuhoda nagmite 0, esli prodolgit to 1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a=0 then brea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until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0395" cy="29006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9. Результаты работы программы для задачи 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айле целых чисел заменить все четные натуральные числа их квадрат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Project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uses SysUti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, i, tmp 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in, Fout : 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ssignfile(Fin, 'in.tx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Set(Fi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ssignfile(Fout, 'out.tx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Write(Fou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adln(fin, 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 := 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(fin, tm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tmp mod 2 = 0 then write(fout, tmp*tmp, ' 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lse write(fout, tmp, '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oseFile(Fi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oseFile(Fou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2:00Z</dcterms:created>
  <dc:creator>Лариса</dc:creator>
  <dc:description/>
  <cp:keywords/>
  <dc:language>en-US</dc:language>
  <cp:lastModifiedBy>SYSTEM</cp:lastModifiedBy>
  <dcterms:modified xsi:type="dcterms:W3CDTF">2011-09-27T04:32:00Z</dcterms:modified>
  <cp:revision>2</cp:revision>
  <dc:subject/>
  <dc:title>Задача №1</dc:title>
</cp:coreProperties>
</file>