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нформационных технолог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граммные средства уплотнения носителе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ь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Contents1"/>
        <w:tabs>
          <w:tab w:val="clear" w:pos="708"/>
          <w:tab w:val="right" w:pos="11183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 w:bidi="he-IL"/>
        </w:rPr>
        <w:t>1.Введение</w:t>
      </w:r>
      <w:r>
        <w:rPr>
          <w:sz w:val="28"/>
          <w:lang w:val="en-US" w:eastAsia="en-US"/>
        </w:rPr>
        <w:t>………………………………………………………………….3</w:t>
      </w:r>
    </w:p>
    <w:p>
      <w:pPr>
        <w:pStyle w:val="Contents1"/>
        <w:tabs>
          <w:tab w:val="clear" w:pos="708"/>
          <w:tab w:val="right" w:pos="11183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 w:bidi="he-IL"/>
        </w:rPr>
        <w:t>2. Основная часть</w:t>
      </w:r>
      <w:r>
        <w:rPr>
          <w:sz w:val="28"/>
          <w:lang w:val="en-US" w:eastAsia="en-US"/>
        </w:rPr>
        <w:t>…………………………………………………………..4</w:t>
      </w:r>
    </w:p>
    <w:p>
      <w:pPr>
        <w:pStyle w:val="Contents2"/>
        <w:tabs>
          <w:tab w:val="clear" w:pos="708"/>
          <w:tab w:val="right" w:pos="11183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 w:bidi="he-IL"/>
        </w:rPr>
        <w:t>Теоретические основы</w:t>
      </w:r>
      <w:r>
        <w:rPr>
          <w:sz w:val="28"/>
          <w:lang w:val="en-US" w:eastAsia="en-US"/>
        </w:rPr>
        <w:t>…………………………………………………….4</w:t>
      </w:r>
    </w:p>
    <w:p>
      <w:pPr>
        <w:pStyle w:val="Contents2"/>
        <w:tabs>
          <w:tab w:val="clear" w:pos="708"/>
          <w:tab w:val="right" w:pos="11183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 w:bidi="he-IL"/>
        </w:rPr>
        <w:t>Практическая реализация концепции уплотнения дисков</w:t>
      </w:r>
      <w:r>
        <w:rPr>
          <w:sz w:val="28"/>
          <w:lang w:val="en-US" w:eastAsia="en-US"/>
        </w:rPr>
        <w:t>…………….4</w:t>
      </w:r>
    </w:p>
    <w:p>
      <w:pPr>
        <w:pStyle w:val="Contents2"/>
        <w:tabs>
          <w:tab w:val="clear" w:pos="708"/>
          <w:tab w:val="right" w:pos="11183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 w:bidi="he-IL"/>
        </w:rPr>
        <w:t>«Присоединение» уплотненного диска</w:t>
      </w:r>
      <w:r>
        <w:rPr>
          <w:sz w:val="28"/>
          <w:lang w:val="en-US" w:eastAsia="en-US"/>
        </w:rPr>
        <w:t>………………………………….5</w:t>
      </w:r>
    </w:p>
    <w:p>
      <w:pPr>
        <w:pStyle w:val="Contents2"/>
        <w:tabs>
          <w:tab w:val="clear" w:pos="708"/>
          <w:tab w:val="right" w:pos="11183" w:leader="dot"/>
        </w:tabs>
        <w:spacing w:lineRule="auto" w:line="360"/>
        <w:ind w:left="0"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 w:bidi="he-IL"/>
        </w:rPr>
        <w:t>Целесообразность уплотнения носителей</w:t>
      </w:r>
      <w:r>
        <w:rPr>
          <w:sz w:val="28"/>
          <w:lang w:val="en-US" w:eastAsia="en-US"/>
        </w:rPr>
        <w:t>……………………………….5</w:t>
      </w:r>
    </w:p>
    <w:p>
      <w:pPr>
        <w:pStyle w:val="Contents1"/>
        <w:tabs>
          <w:tab w:val="clear" w:pos="708"/>
          <w:tab w:val="right" w:pos="11183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3.Заключение</w:t>
      </w:r>
      <w:r>
        <w:rPr>
          <w:sz w:val="28"/>
          <w:lang w:val="en-US" w:eastAsia="en-US"/>
        </w:rPr>
        <w:t>………………………………………………………………7</w:t>
      </w:r>
    </w:p>
    <w:p>
      <w:pPr>
        <w:pStyle w:val="Contents1"/>
        <w:tabs>
          <w:tab w:val="clear" w:pos="708"/>
          <w:tab w:val="right" w:pos="11183" w:leader="dot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4. Список использованной литературы</w:t>
      </w:r>
      <w:r>
        <w:rPr>
          <w:sz w:val="28"/>
          <w:lang w:val="en-US" w:eastAsia="en-US"/>
        </w:rPr>
        <w:t>…………………………………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1.Введение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bidi="he-IL"/>
        </w:rPr>
      </w:pPr>
      <w:r>
        <w:rPr>
          <w:rFonts w:cs="Times New Roman" w:ascii="Times New Roman" w:hAnsi="Times New Roman"/>
          <w:b w:val="false"/>
          <w:sz w:val="28"/>
          <w:lang w:bidi="he-I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уплотнения носителей (например, дисков) лежит принцип сжатия данных за счет уменьшения избыточности путем изменения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м реферате я рассмотрю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еализация концепции уплотнения диско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соединение» уплотненного диска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сообразность уплотнения носителей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bidi="he-IL"/>
        </w:rPr>
      </w:pPr>
      <w:r>
        <w:rPr>
          <w:rFonts w:cs="Times New Roman" w:ascii="Times New Roman" w:hAnsi="Times New Roman"/>
          <w:sz w:val="28"/>
          <w:lang w:bidi="he-IL"/>
        </w:rPr>
        <w:t>2. Основная часть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sz w:val="28"/>
          <w:lang w:bidi="he-IL"/>
        </w:rPr>
      </w:pPr>
      <w:r>
        <w:rPr>
          <w:rFonts w:cs="Times New Roman" w:ascii="Times New Roman" w:hAnsi="Times New Roman"/>
          <w:i w:val="false"/>
          <w:sz w:val="28"/>
          <w:lang w:bidi="he-IL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bidi="he-IL"/>
        </w:rPr>
      </w:pPr>
      <w:r>
        <w:rPr>
          <w:rFonts w:cs="Times New Roman" w:ascii="Times New Roman" w:hAnsi="Times New Roman"/>
          <w:i w:val="false"/>
          <w:lang w:bidi="he-IL"/>
        </w:rPr>
        <w:t>Теоретические основы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  <w:lang w:bidi="he-IL"/>
        </w:rPr>
        <w:t xml:space="preserve">В </w:t>
      </w:r>
      <w:r>
        <w:rPr>
          <w:sz w:val="28"/>
          <w:szCs w:val="28"/>
          <w:lang w:bidi="he-IL"/>
        </w:rPr>
        <w:t xml:space="preserve">основе уплотнения носителей (например, дисков) также лежит принцип сжатия данных за счет уменьшения избыточности путем изменения структуры, но при этом надо иметь в виду ряд особенностей: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процесс уплотнения носителей является относительным, то есть никакого физического увеличения емкости носителя не происходит, а вместо этого происходит сжатие записываемых данных, что вызывает эффект </w:t>
      </w:r>
      <w:r>
        <w:rPr>
          <w:iCs/>
          <w:sz w:val="28"/>
          <w:szCs w:val="28"/>
          <w:lang w:bidi="he-IL"/>
        </w:rPr>
        <w:t xml:space="preserve">кажущегося </w:t>
      </w:r>
      <w:r>
        <w:rPr>
          <w:sz w:val="28"/>
          <w:szCs w:val="28"/>
          <w:lang w:bidi="he-IL"/>
        </w:rPr>
        <w:t xml:space="preserve">увеличения емкости носителя;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оцесс сжатия данных происходит под управлением программ, работающих автоматически в фоновом режиме, и, тем самым, он «прозрачен» для пользователя, который никак не ощущает разницы в работе с обычным и уплотненным носителем, но может констатировать факт размещения на диске большего объема данных, чем физическая емкость диска;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степень сжатия данных зависит, как мы знаем, от типа данных, поэтому наблюдаемое приращение емкости носителя не является величиной постоянной и непрерывно меняется в зависимости от того, какой тип данных добавляется на носитель;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размер свободного пространства на сжатом томе определяется как произведение реального свободного пространства и предполагаемого (или среднего) коэффициента сжатия и поэтому является приближенной величиной, причем часто такое приближение оказывается очень грубым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Из вышесказанного вытекает, в частности, что в основе алгоритмов сжатия данных, используемых для уплотнения носителей, не могут лежать необратимые методы. Это ясно уже потому, что заранее неизвестен тип данных, который будет записан, а некоторые-типы данных (например, программный код) не допускают потери данных ни в малейшей степени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bidi="he-IL"/>
        </w:rPr>
      </w:pPr>
      <w:r>
        <w:rPr>
          <w:rFonts w:cs="Times New Roman" w:ascii="Times New Roman" w:hAnsi="Times New Roman"/>
          <w:b w:val="false"/>
          <w:i w:val="false"/>
          <w:lang w:bidi="he-IL"/>
        </w:rPr>
        <w:t xml:space="preserve">Практическая реализация концепции уплотнения дисков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На физическом диске создается скрытый файл, предназначенный для записи сжатых данных. Данный файл называют </w:t>
      </w:r>
      <w:r>
        <w:rPr>
          <w:iCs/>
          <w:sz w:val="28"/>
          <w:szCs w:val="28"/>
          <w:lang w:bidi="he-IL"/>
        </w:rPr>
        <w:t xml:space="preserve">файлом сжатого тома, </w:t>
      </w:r>
      <w:r>
        <w:rPr>
          <w:sz w:val="28"/>
          <w:szCs w:val="28"/>
          <w:lang w:bidi="he-IL"/>
        </w:rPr>
        <w:t xml:space="preserve">а физический диск, на котором он размещен, называют </w:t>
      </w:r>
      <w:r>
        <w:rPr>
          <w:iCs/>
          <w:sz w:val="28"/>
          <w:szCs w:val="28"/>
          <w:lang w:bidi="he-IL"/>
        </w:rPr>
        <w:t xml:space="preserve">несущим диском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На уровне операционной системы происходит объявление файла сжатого тома в качестве нового </w:t>
      </w:r>
      <w:r>
        <w:rPr>
          <w:iCs/>
          <w:sz w:val="28"/>
          <w:szCs w:val="28"/>
          <w:lang w:bidi="he-IL"/>
        </w:rPr>
        <w:t xml:space="preserve">уплотненного диска. </w:t>
      </w:r>
      <w:r>
        <w:rPr>
          <w:sz w:val="28"/>
          <w:szCs w:val="28"/>
          <w:lang w:bidi="he-IL"/>
        </w:rPr>
        <w:t xml:space="preserve">Данные, которые записываются на уплотненный диск, на самом деле заносятся в файл сжатого тома, расположенный на несущем диске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Если файл сжатого тома занимает весь несущий диск, то несущий диск делается скрытым и его место в операционной системе занимает уплотненный диск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bidi="he-IL"/>
        </w:rPr>
        <w:t xml:space="preserve">Весь обмен информацией с уплотненным диском происходит не под управлением стандартных средств операционной системы, а под управлением специальной программы - </w:t>
      </w:r>
      <w:r>
        <w:rPr>
          <w:iCs/>
          <w:sz w:val="28"/>
          <w:szCs w:val="28"/>
          <w:lang w:bidi="he-IL"/>
        </w:rPr>
        <w:t xml:space="preserve">драйвера сжатого тома, </w:t>
      </w:r>
      <w:r>
        <w:rPr>
          <w:sz w:val="28"/>
          <w:szCs w:val="28"/>
          <w:lang w:bidi="he-IL"/>
        </w:rPr>
        <w:t xml:space="preserve">которая интегрируется в операционную систему и организует ее взаимодействие с нестандартной файловой системой, созданной внутри файла сжатого тома. </w:t>
      </w:r>
    </w:p>
    <w:p>
      <w:pPr>
        <w:pStyle w:val="Style14"/>
        <w:spacing w:lineRule="auto" w:line="360"/>
        <w:ind w:firstLine="709"/>
        <w:jc w:val="both"/>
        <w:rPr>
          <w:rFonts w:cs="Arial"/>
          <w:bCs/>
          <w:sz w:val="28"/>
          <w:szCs w:val="28"/>
          <w:lang w:bidi="he-IL"/>
        </w:rPr>
      </w:pPr>
      <w:r>
        <w:rPr>
          <w:rFonts w:cs="Arial"/>
          <w:bCs/>
          <w:sz w:val="28"/>
          <w:szCs w:val="28"/>
          <w:lang w:bidi="he-IL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bidi="he-IL"/>
        </w:rPr>
      </w:pPr>
      <w:r>
        <w:rPr>
          <w:rFonts w:cs="Times New Roman" w:ascii="Times New Roman" w:hAnsi="Times New Roman"/>
          <w:i w:val="false"/>
          <w:lang w:bidi="he-IL"/>
        </w:rPr>
        <w:t>«Присоединение» уплотненного диска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Термин </w:t>
      </w:r>
      <w:r>
        <w:rPr>
          <w:iCs/>
          <w:sz w:val="28"/>
          <w:szCs w:val="28"/>
          <w:lang w:bidi="he-IL"/>
        </w:rPr>
        <w:t xml:space="preserve">при соединение диска (тоипtiпg </w:t>
      </w:r>
      <w:r>
        <w:rPr>
          <w:sz w:val="28"/>
          <w:szCs w:val="28"/>
          <w:lang w:bidi="he-IL"/>
        </w:rPr>
        <w:t xml:space="preserve">- </w:t>
      </w:r>
      <w:r>
        <w:rPr>
          <w:iCs/>
          <w:sz w:val="28"/>
          <w:szCs w:val="28"/>
          <w:lang w:bidi="he-IL"/>
        </w:rPr>
        <w:t xml:space="preserve">монтаж) </w:t>
      </w:r>
      <w:r>
        <w:rPr>
          <w:sz w:val="28"/>
          <w:szCs w:val="28"/>
          <w:lang w:bidi="he-IL"/>
        </w:rPr>
        <w:t>возник еще в те годы, когда прикладные программисты работали за терминалами больших ЭВМ и были полностью оторваны от аппаратных средств компьютера. Если им требовалось программ</w:t>
        <w:softHyphen/>
        <w:t>ное обеспечение, расположенное на известном им магнитном диске (магнитном барабане, магнитной ленте), то приходилось лично или по телефону обращаться в группу технического обеспечения с просьбой установить носитель на нужное уст</w:t>
        <w:softHyphen/>
        <w:t>ройство чтения. Поскольку машинное время пользователям в те годы выделялось малыми порциями по утвержденному расписанию, иногда приходилось даже пода</w:t>
        <w:softHyphen/>
        <w:t xml:space="preserve">вать предварительную заявку на установку носителей в определенные часы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С персональной вычислительной техникой так не работают, но термин остался, хотя стал </w:t>
      </w:r>
      <w:r>
        <w:rPr>
          <w:iCs/>
          <w:sz w:val="28"/>
          <w:szCs w:val="28"/>
          <w:lang w:bidi="he-IL"/>
        </w:rPr>
        <w:t xml:space="preserve">виртуальным. </w:t>
      </w:r>
      <w:r>
        <w:rPr>
          <w:sz w:val="28"/>
          <w:szCs w:val="28"/>
          <w:lang w:bidi="he-IL"/>
        </w:rPr>
        <w:t xml:space="preserve">При присоединении уплотненного диска, конечно же, не происходит никаких монтажных работ, однако если в компьютерной системе имеется уплотненный диск, то со стороны операционной системы возможен двойной взгляд на его структуру. </w:t>
      </w:r>
    </w:p>
    <w:p>
      <w:pPr>
        <w:pStyle w:val="Style14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о-первых, операционная система может рассматривать его как обычный несущий диск, на котором расположен файл сжатого тома (самый обычный файл, только очень большой). С другой стороны, операционная система может рассматривать тот же диск через посредство драйвера сжатого тома, и тогда она «не видит» файла сжатого тома на несущем диске, но наблюдает как бы дополнительный диск, Имеющийся в компьютерной системе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Оба подхода имеют равные права на существование, и переход от первого представления ко второму. И называется </w:t>
      </w:r>
      <w:r>
        <w:rPr>
          <w:iCs/>
          <w:sz w:val="28"/>
          <w:szCs w:val="28"/>
          <w:lang w:bidi="he-IL"/>
        </w:rPr>
        <w:t xml:space="preserve">присоединением уплотненною диска. </w:t>
      </w:r>
      <w:r>
        <w:rPr>
          <w:sz w:val="28"/>
          <w:szCs w:val="28"/>
          <w:lang w:bidi="he-IL"/>
        </w:rPr>
        <w:t xml:space="preserve">Обратная операция, соответственно, называется </w:t>
      </w:r>
      <w:r>
        <w:rPr>
          <w:iCs/>
          <w:sz w:val="28"/>
          <w:szCs w:val="28"/>
          <w:lang w:bidi="he-IL"/>
        </w:rPr>
        <w:t xml:space="preserve">отсоединением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bidi="he-IL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bidi="he-IL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lang w:bidi="he-IL"/>
        </w:rPr>
      </w:pPr>
      <w:r>
        <w:rPr>
          <w:rFonts w:cs="Times New Roman" w:ascii="Times New Roman" w:hAnsi="Times New Roman"/>
          <w:i w:val="false"/>
          <w:lang w:bidi="he-IL"/>
        </w:rPr>
        <w:t>Целесообразность уплотнения носителей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Идея уплотнения носителей возникла тогда, когда жесткий диск был ценным дорогостоящим агрегатом, несмотря на то что его емкость оставалась не столь уж большой. В 80-е годы и в начале 90-х годов количество компьютерных систем, имеющих недостаточную емкость жестких дисков, но нуждающихся в хранении (хотя бы и временном) больших объемов данных, было весьма велико. Однако в последние годы удельная стоимость хранения единицы данных падает столь стремительно, что актуальность уплотнения жестких дисков значительно снизилась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Оценивая возможность уплотнения носителей, следует иметь в виду, что наличие такого носителя в компьютерной системе затрудняет ее обслуживание и заметно снижает надежность, в первую очередь в связи с особой сложностью восстановления информации в случае неожиданных повреждений аппаратного или программного обеспечения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По этим причинам необходимость использования сжатых дисков возникает все реже и реже, и в последних версиях операционных систем средства работы со сжатыми носителями постепенно исчезают. Например, в ранних версиях </w:t>
      </w:r>
      <w:r>
        <w:rPr>
          <w:iCs/>
          <w:sz w:val="28"/>
          <w:szCs w:val="28"/>
          <w:lang w:bidi="he-IL"/>
        </w:rPr>
        <w:t xml:space="preserve">Windows </w:t>
      </w:r>
      <w:r>
        <w:rPr>
          <w:sz w:val="28"/>
          <w:szCs w:val="28"/>
          <w:lang w:bidi="he-IL"/>
        </w:rPr>
        <w:t xml:space="preserve">имелась полная поддержка работы со сжатыми дисками, затем осталась поддержка на уровне совместимости (возможность использования существующих сжатых томов, но не создание новых). В </w:t>
      </w:r>
      <w:r>
        <w:rPr>
          <w:iCs/>
          <w:sz w:val="28"/>
          <w:szCs w:val="28"/>
          <w:lang w:bidi="he-IL"/>
        </w:rPr>
        <w:t xml:space="preserve">Windows ХР </w:t>
      </w:r>
      <w:r>
        <w:rPr>
          <w:sz w:val="28"/>
          <w:szCs w:val="28"/>
          <w:lang w:bidi="he-IL"/>
        </w:rPr>
        <w:t xml:space="preserve">поддержка сжатых томов уже вообще отсутствует - вместо этого предполагается использование «прозрачного» сжатия файлов, обеспечиваемого файловой системой </w:t>
      </w:r>
      <w:r>
        <w:rPr>
          <w:iCs/>
          <w:sz w:val="28"/>
          <w:szCs w:val="28"/>
          <w:lang w:bidi="he-IL"/>
        </w:rPr>
        <w:t xml:space="preserve">NTFS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iCs/>
          <w:sz w:val="28"/>
          <w:szCs w:val="28"/>
          <w:lang w:bidi="he-IL"/>
        </w:rPr>
      </w:pPr>
      <w:r>
        <w:rPr>
          <w:iCs/>
          <w:sz w:val="28"/>
          <w:szCs w:val="28"/>
          <w:lang w:bidi="he-IL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всего выше сказанного можно сделать вывод: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bidi="he-IL"/>
        </w:rPr>
        <w:t>1. В основе алгоритмов сжатия данных, используемых для уплотнения носителей, не могут лежать необратимы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2. В компьютерной системе имеется уплотненный диск, то со стороны операционной системы возможен двойной взгляд на его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а подхода имеют равные права на существование, и переход от первого представления ко второму и называется присоединением уплотненною диска. Обратная операция, соответственно, называется отсоеди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личие такого носителя в компьютерной системе затрудняет ее обслуживание и заметно снижает надеж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bidi="he-IL"/>
        </w:rPr>
        <w:t>По этим причинам необходимость использования сжатых дисков возникает все реже и реже, и в последних версиях операционных систем средства работы со сжатыми носителями постепенно исчезают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 Информатика. Базовый курс. 2-ое издание \ под редакцией С.В. Симоновича.- СПб.; Питер, 2006.- 640.:ил.</w:t>
      </w:r>
    </w:p>
    <w:sectPr>
      <w:footerReference w:type="default" r:id="rId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23:00Z</dcterms:created>
  <dc:creator>Larisa</dc:creator>
  <dc:description/>
  <cp:keywords/>
  <dc:language>en-US</dc:language>
  <cp:lastModifiedBy>SYSTEM</cp:lastModifiedBy>
  <cp:lastPrinted>2007-04-20T01:24:00Z</cp:lastPrinted>
  <dcterms:modified xsi:type="dcterms:W3CDTF">2011-09-27T04:23:00Z</dcterms:modified>
  <cp:revision>2</cp:revision>
  <dc:subject/>
  <dc:title>14</dc:title>
</cp:coreProperties>
</file>