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ціональний університет харчових технологій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а робота з дисциплін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Програмне забезпеченн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конав: студент груп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С-4-4 Ширма С.В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иїв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дання 34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65855" cy="2339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 Схема об’єкта управлі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початковому стані всі клапани закриті. Клапан 4 аналог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ісля натискання кнопки «ПУСК» відкривається клапан 5 і на 60% клапан 4. На протязі п’яти хвилин відбувається пропарювання апарату. Закривається клапан 4 і через 2 хвилини – клапан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ідкривається клапан 1 і ємність наповндюється молоком до верхнього рі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ається перша доза ферменту в ємні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ідкривається клапан 2 і в дозатор подається фермент, поки не спрацює датчик верхнього рівня доз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ривається клапан 2, відкривається клапан 3 (відбувається зливання ферменту до спрацювання датчика нижнього рівня дозатор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ривається клапан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ається друга доза ферменту в ємні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ключається двигун і протягом 3 хвилин виконується промивка єм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Якщо не натиснута кнопка «СТОП», продовжити роботу починаючи з п. 1, інакше – завершити робо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лок-схема процесу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955</wp:posOffset>
                </wp:positionH>
                <wp:positionV relativeFrom="paragraph">
                  <wp:posOffset>174625</wp:posOffset>
                </wp:positionV>
                <wp:extent cx="5591810" cy="7299960"/>
                <wp:effectExtent l="1397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880" cy="7300080"/>
                          <a:chOff x="0" y="0"/>
                          <a:chExt cx="5591880" cy="7300080"/>
                        </a:xfrm>
                      </wpg:grpSpPr>
                      <wps:wsp>
                        <wps:cNvSpPr/>
                        <wps:spPr>
                          <a:xfrm>
                            <a:off x="2685240" y="5299200"/>
                            <a:ext cx="324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4972680"/>
                            <a:ext cx="15120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вімкнути двигу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0"/>
                            <a:ext cx="1512000" cy="285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414000"/>
                            <a:ext cx="1512000" cy="561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тиснута кн. “ПУСК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996480"/>
                            <a:ext cx="151200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512000" cy="419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ідкрити кл.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ідкрити кл. 4 на 6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0"/>
                              <a:ext cx="748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" y="1625760"/>
                            <a:ext cx="1512000" cy="586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=5 хв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722600"/>
                            <a:ext cx="748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160" y="2700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516240"/>
                            <a:ext cx="748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160" y="2700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929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4839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1672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40" y="2201400"/>
                            <a:ext cx="151200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512000" cy="419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крити кл.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0"/>
                              <a:ext cx="748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" y="2857680"/>
                            <a:ext cx="1512000" cy="586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=2 х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080" y="26884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6884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6884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33681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40" y="3420000"/>
                            <a:ext cx="151200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512000" cy="419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крити кл.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0"/>
                              <a:ext cx="748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480" y="2986920"/>
                            <a:ext cx="748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4073400"/>
                            <a:ext cx="1512000" cy="586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рхній рівень єм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080" y="38984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4206960"/>
                            <a:ext cx="748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080" y="45763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40" y="3420000"/>
                            <a:ext cx="151200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512000" cy="419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крити кл.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Відкрити кл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t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0"/>
                              <a:ext cx="748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40" y="4628520"/>
                            <a:ext cx="151200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512000" cy="419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крити кл.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:=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0"/>
                              <a:ext cx="748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46920" y="6488280"/>
                            <a:ext cx="30240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561204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947600"/>
                            <a:ext cx="1512000" cy="41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и кл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крити кл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5995080"/>
                            <a:ext cx="1321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4800" y="5102280"/>
                            <a:ext cx="144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63450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336420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214884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453960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82476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8600" y="4311000"/>
                            <a:ext cx="1512000" cy="54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5031720"/>
                            <a:ext cx="1512000" cy="561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 =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хв.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760" y="6124680"/>
                            <a:ext cx="1512000" cy="55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тиснута кн. “СТОП”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40040" y="1741320"/>
                            <a:ext cx="43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41673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47880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040" y="2273760"/>
                            <a:ext cx="43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69451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0200" y="369720"/>
                            <a:ext cx="31680" cy="69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41640"/>
                            <a:ext cx="47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8920" y="6272640"/>
                            <a:ext cx="352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4917600"/>
                            <a:ext cx="1404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0440" y="1477080"/>
                            <a:ext cx="30996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482040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5605200"/>
                            <a:ext cx="1404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4438080"/>
                            <a:ext cx="1404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4040" y="234000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2592720"/>
                            <a:ext cx="1404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760" y="2508120"/>
                            <a:ext cx="1512000" cy="561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=4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301428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8200" y="298692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760" y="3041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3222000"/>
                            <a:ext cx="15120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и клапан 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кдрити кл.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40040" y="4782240"/>
                            <a:ext cx="43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9160" y="3139560"/>
                            <a:ext cx="1404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3831480"/>
                            <a:ext cx="1404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1840" y="68263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6597720"/>
                            <a:ext cx="1512000" cy="285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4400" y="548064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5369400"/>
                            <a:ext cx="666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636408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14000"/>
                            <a:ext cx="1512000" cy="586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рхній рівень дозатор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1742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742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4880" y="1742400"/>
                            <a:ext cx="324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231696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2588760"/>
                            <a:ext cx="1512000" cy="41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и кл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3560" y="3126600"/>
                            <a:ext cx="1512000" cy="586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ижній рівень доза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29516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3630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2588760"/>
                            <a:ext cx="1512000" cy="41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и кл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крити кл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040" y="3798000"/>
                            <a:ext cx="1512000" cy="41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крити кл. 3. </w:t>
                              </w:r>
                            </w:p>
                          </w:txbxContent>
                        </wps:txbx>
                        <wps:bodyPr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241740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200" y="359352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2514600"/>
                            <a:ext cx="1321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3242160"/>
                            <a:ext cx="1321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3729240"/>
                            <a:ext cx="1321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0440" y="6488280"/>
                            <a:ext cx="30996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1467360"/>
                            <a:ext cx="30996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834720"/>
                            <a:ext cx="1512000" cy="561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сягненя нижнього рівня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3666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43981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404960"/>
                            <a:ext cx="15120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крити кл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200" y="4258800"/>
                            <a:ext cx="196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5127120"/>
                            <a:ext cx="1404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1818000"/>
                            <a:ext cx="1404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4308480"/>
                            <a:ext cx="1594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852200"/>
                            <a:ext cx="1321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240" y="6955200"/>
                            <a:ext cx="1404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13.75pt;width:440.25pt;height:574.75pt" coordorigin="233,275" coordsize="8805,11495">
                <v:line id="shape_0" from="4462,8620" to="4466,9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85;top:8106;width:238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вімкнути двигу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13;top:275;width:2380;height:44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9;top:927;width:2380;height:88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тиснута кн. “ПУСК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91;top:1844;width:2381;height:842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91;top:2026;width:2380;height:6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ідкрити кл.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ідкрити кл. 4 на 60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28;top:1844;width:117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93;top:2835;width:2380;height:9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=5 х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9;top:2988;width:11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98,700" to="1498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4;top:1088;width:11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98,700" to="1498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,1739" to="1483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,2612" to="1483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3688" to="1482,3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5;top:3742;width:2381;height:841">
                  <v:shape id="shape_0" fillcolor="white" stroked="t" o:allowincell="f" style="position:absolute;left:275;top:3924;width:2380;height:6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крити кл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12;top:3742;width:117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93;top:4775;width:2380;height:9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=2 х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2,4509" to="1482,4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509" to="1482,4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509" to="1482,4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5579" to="1482,5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5;top:5661;width:2381;height:842">
                  <v:shape id="shape_0" fillcolor="white" stroked="t" o:allowincell="f" style="position:absolute;left:275;top:5843;width:2380;height:6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крити кл.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12;top:5661;width:117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71;top:4979;width:11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93;top:6690;width:2380;height:9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рхній рівень ємност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2,6414" to="1482,6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1;top:6900;width:11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82,7482" to="1482,7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5;top:5661;width:2381;height:842">
                  <v:shape id="shape_0" fillcolor="white" stroked="t" o:allowincell="f" style="position:absolute;left:275;top:5843;width:2380;height:6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крити кл.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Відкрити кл.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12;top:5661;width:117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5;top:7564;width:2381;height:842">
                  <v:shape id="shape_0" fillcolor="white" stroked="t" o:allowincell="f" style="position:absolute;left:275;top:7746;width:2380;height:6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крити кл.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:=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12;top:7564;width:117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252;top:10493;width:475;height: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69,9113" to="1469,9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0;top:3342;width:2380;height:6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и кл.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крити кл.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4;top:9716;width:20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69,8310" to="1470,8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9,10267" to="1469,10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39;top:5573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3659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7424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2;top:1574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86;top:7064;width:2380;height:86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3;top:8199;width:2380;height:88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 =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х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9920;width:2380;height:87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тиснута кн. “СТОП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40,3017" to="7546,3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2,6838" to="4462,7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2,7815" to="4462,8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0,3856" to="7546,4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12,11212" to="8310,1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9,857" to="9038,117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8,813" to="9038,813" stroked="t" o:allowincell="f" style="position:absolute">
                  <v:stroke color="black" weight="9360" startarrow="open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310;top:10153;width:55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00;top:8019;width:22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218;top:2601;width:487;height:4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24;top:7866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46;top:9102;width:22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7264;width:22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67;top:3960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27;top:4358;width:22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51;top:4225;width:2380;height:88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=4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48,5022" to="7548,5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00;top:4979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1,5065" to="7541,5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0;top:5349;width:238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и клапан 4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кдрити кл.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40,7806" to="7546,8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15;top:5219;width:22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7;top:6309;width:22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43,11025" to="7543,1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62;top:10665;width:2380;height:44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09;top:8906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27;top:8731;width:104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17;top:10297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3;top:9431;width:2380;height:9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рхній рівень доз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67,3019" to="4467,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7,3019" to="4467,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1,3019" to="4465,3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7,3924" to="4467,4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0;top:4352;width:2380;height:6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и кл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8;top:5199;width:2380;height:9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ижній рівень доза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67,4923" to="4467,5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7,5992" to="4467,6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0;top:4352;width:2380;height:6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и кл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крити кл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0;top:6256;width:2380;height:6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крити кл. 3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24;top:4082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5934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21;top:4235;width:20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4;top:5381;width:20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4;top:6148;width:20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218;top:10493;width:487;height:4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23;top:2586;width:487;height:4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353;top:6314;width:2380;height:88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сягненя нижнього рів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48,6049" to="7548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1,7201" to="7541,7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2;top:7212;width:238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крити кл.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00;top:6982;width:30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27;top:8349;width:22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7;top:3138;width:22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7;top:7060;width:25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4;top:3192;width:20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7;top:11228;width:22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3360</wp:posOffset>
                </wp:positionH>
                <wp:positionV relativeFrom="paragraph">
                  <wp:posOffset>198120</wp:posOffset>
                </wp:positionV>
                <wp:extent cx="153098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мкнути мото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ідкрити кл.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6pt;mso-wrap-distance-left:9.05pt;mso-wrap-distance-right:9.05pt;mso-wrap-distance-top:0pt;mso-wrap-distance-bottom:0pt;margin-top:15.6pt;mso-position-vertical-relative:text;margin-left:316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имкнути мото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ідкрити кл.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4630</wp:posOffset>
                </wp:positionH>
                <wp:positionV relativeFrom="paragraph">
                  <wp:posOffset>1571625</wp:posOffset>
                </wp:positionV>
                <wp:extent cx="153098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ити кл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ити кл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6pt;mso-wrap-distance-left:9.05pt;mso-wrap-distance-right:9.05pt;mso-wrap-distance-top:0pt;mso-wrap-distance-bottom:0pt;margin-top:123.75pt;mso-position-vertical-relative:text;margin-left:316.9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ити кл.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ити кл.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8640</wp:posOffset>
                </wp:positionH>
                <wp:positionV relativeFrom="paragraph">
                  <wp:posOffset>31115</wp:posOffset>
                </wp:positionV>
                <wp:extent cx="26797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.45pt" to="164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8640</wp:posOffset>
                </wp:positionH>
                <wp:positionV relativeFrom="paragraph">
                  <wp:posOffset>31115</wp:posOffset>
                </wp:positionV>
                <wp:extent cx="1270" cy="7543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3.2pt;margin-top:2.45pt;width:0.05pt;height:5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3455</wp:posOffset>
                </wp:positionH>
                <wp:positionV relativeFrom="paragraph">
                  <wp:posOffset>781685</wp:posOffset>
                </wp:positionV>
                <wp:extent cx="4445" cy="2774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61.55pt" to="376.95pt,8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9010</wp:posOffset>
                </wp:positionH>
                <wp:positionV relativeFrom="paragraph">
                  <wp:posOffset>1411605</wp:posOffset>
                </wp:positionV>
                <wp:extent cx="4445" cy="2774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11.15pt" to="376.6pt,1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0100</wp:posOffset>
                </wp:positionH>
                <wp:positionV relativeFrom="paragraph">
                  <wp:posOffset>595630</wp:posOffset>
                </wp:positionV>
                <wp:extent cx="1511935" cy="561975"/>
                <wp:effectExtent l="14605" t="6350" r="139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56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ас =3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хв.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pt;margin-top:46.9pt;width:119pt;height:4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ас =3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х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1230</wp:posOffset>
                </wp:positionH>
                <wp:positionV relativeFrom="paragraph">
                  <wp:posOffset>-4445</wp:posOffset>
                </wp:positionV>
                <wp:extent cx="867410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-0.35pt;width:68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114935</wp:posOffset>
                </wp:positionV>
                <wp:extent cx="1489075" cy="427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ідкрити кл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:=К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11874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33.7pt;mso-wrap-distance-left:9.05pt;mso-wrap-distance-right:9.05pt;mso-wrap-distance-top:0pt;mso-wrap-distance-bottom:0pt;margin-top:9.05pt;mso-position-vertical-relative:text;margin-left:14.2pt;mso-position-horizontal-relative:text">
                <v:textbox inset="0in,0.12986111111111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ідкрити кл.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:=К+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365</wp:posOffset>
                </wp:positionH>
                <wp:positionV relativeFrom="paragraph">
                  <wp:posOffset>18415</wp:posOffset>
                </wp:positionV>
                <wp:extent cx="132080" cy="1295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0.2pt;mso-wrap-distance-left:9.05pt;mso-wrap-distance-right:9.05pt;mso-wrap-distance-top:0pt;mso-wrap-distance-bottom:0pt;margin-top:1.45pt;mso-position-vertical-relative:text;margin-left: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2680</wp:posOffset>
                </wp:positionH>
                <wp:positionV relativeFrom="paragraph">
                  <wp:posOffset>1680845</wp:posOffset>
                </wp:positionV>
                <wp:extent cx="196215" cy="152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2pt;mso-wrap-distance-left:9.05pt;mso-wrap-distance-right:9.05pt;mso-wrap-distance-top:0pt;mso-wrap-distance-bottom:0pt;margin-top:132.35pt;mso-position-vertical-relative:text;margin-left:3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365</wp:posOffset>
                </wp:positionH>
                <wp:positionV relativeFrom="paragraph">
                  <wp:posOffset>230505</wp:posOffset>
                </wp:positionV>
                <wp:extent cx="132080" cy="1295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0.2pt;mso-wrap-distance-left:9.05pt;mso-wrap-distance-right:9.05pt;mso-wrap-distance-top:0pt;mso-wrap-distance-bottom:0pt;margin-top:18.15pt;mso-position-vertical-relative:text;margin-left: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3370</wp:posOffset>
                </wp:positionH>
                <wp:positionV relativeFrom="paragraph">
                  <wp:posOffset>97155</wp:posOffset>
                </wp:positionV>
                <wp:extent cx="3175" cy="5086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7.65pt" to="223.3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4950</wp:posOffset>
                </wp:positionH>
                <wp:positionV relativeFrom="paragraph">
                  <wp:posOffset>-644525</wp:posOffset>
                </wp:positionV>
                <wp:extent cx="140335" cy="1295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0.2pt;mso-wrap-distance-left:9.05pt;mso-wrap-distance-right:9.05pt;mso-wrap-distance-top:0pt;mso-wrap-distance-bottom:0pt;margin-top:-50.75pt;mso-position-vertical-relative:text;margin-left:3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1780</wp:posOffset>
                </wp:positionH>
                <wp:positionV relativeFrom="paragraph">
                  <wp:posOffset>190500</wp:posOffset>
                </wp:positionV>
                <wp:extent cx="140335" cy="1295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0.2pt;mso-wrap-distance-left:9.05pt;mso-wrap-distance-right:9.05pt;mso-wrap-distance-top:0pt;mso-wrap-distance-bottom:0pt;margin-top:15pt;mso-position-vertical-relative:text;margin-left:32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хема автоматизації об’єкта керув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20440" cy="418528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Д – входи дискретн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В – виходи дискретн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 – входи аналогов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 – аналогові вих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я відповідності адрес входів-виходів різних контролерів, що відповідають умовним позначенням, наведеним у спрощеній схемі автоматизації об’єкта кер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549"/>
        <w:gridCol w:w="1535"/>
        <w:gridCol w:w="1393"/>
        <w:gridCol w:w="1254"/>
        <w:gridCol w:w="1255"/>
      </w:tblGrid>
      <w:tr>
        <w:trPr>
          <w:trHeight w:val="23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аметр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овне позначення на СА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реси входів-виходів на МПК</w:t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ПК Ломіко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ПК Р-130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ПК TSX Premium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мірювання рів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0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IW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W31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мірювання температур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0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IW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W30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ус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I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10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I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11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ижн. рів. дозато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I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12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ерх. рів. дозато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Д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I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13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0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QW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W40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Q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20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Q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21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Q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22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Q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23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Q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24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ішал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Q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M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зроблення програмного забезпечення для МПК Ломіко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озроблення прикладного програмного забезпечення МПК Ломіконт використовується пакет програм “Крос-система мови МІКРОЛ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5964"/>
      </w:tblGrid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кція 0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яснення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 АЛГ 1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ВЫХОД = КБ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№=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В/О = ОТК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 АЛГ 1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ВЫХОД = КС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№=1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В/О = ОТК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2 ОТКЛ ДВ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3 ОТКЛ ДВ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4 ОТКЛ ДВ0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5 ОТКЛ ДВ0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6 ОТКЛ ДВ0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7 ОТКЛ ДВ0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 АВ001=+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 ТМ05=00.00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ТМ06=00.00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 ТМ07=00.00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4 ВКЛ КБ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ВКЛ КС1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Закрити всі ключі блокі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ити всі ключі секці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ити клапан подачі моло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ити клапан подачі фермен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ити клапан зливу фермен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мкнути мішал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ити клапан зли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ити клапан подачі во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ити клапан подачі пар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нулити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нулити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нулити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ключити ключ блока КБ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ключити ключ секції КС10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кція 10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яснення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0 ЕСЛИ ВА001&gt;+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 ТОГДА ВКЛ ДВ0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2 ЕСЛИ ВА001=+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3 ТОГДА ВКЛ ДВ0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4 ТОГДА ТМ05=00.00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5 ТОГДА ВКЛ ТМ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6 ЕСЛИ ТМ05=00.03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7 ТОГДА ОТКЛ ДВ0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 ТОГДА ОТКЛ ДВ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 ТОГДА ОТКЛ КС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ТОГДА ВКЛ КС 10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апарат не порожіні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риваєм клапан зли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апарат порожні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риваєм клапан подачі во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нуляєм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ускаєм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вийшов час 3 х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лючаєм клапан подачі во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лючаєм клапан зли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ваєм ключ секції КС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риваєм ключ секції КС101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кція 10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яснення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 ЕСЛИ ВКЛ ВД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1 ЕСЛИ ОТКЛ ВД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2 ТОГДА ВКЛ ДВ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3 ТОГДА АВ001=+0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4 ТОГДА ТМ05=00.00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5 ТОГДА ВКЛ ТМ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6 ЕСЛИ ТМ05=00.05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7 ТОГДА АВ001=+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ЕСЛИ ТМ05=00.07.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 ТОГДА ОТКЛ ДВ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ТОГДА ВКЛ ДВ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 ЕСЛИ ВА001=+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 ТОГДА ОТКЛ ДВ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ТОГДА ОТКЛ КС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 ТОГДА ВКЛ КС10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нажата кнопка «ПУСК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І не нажата кнопка «СТОП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ключаєм клапан зли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І відкриваєм клапан подачі пари на 6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нуляєм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ускаєм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вийшов час 5 х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ваєм клапан подачі пар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х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иваєм клапан зли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риваєм клапан подачі моло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 апарат пов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ваєм клапан подачі моло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иключаєм ключ секції КС1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ключаєм ключ секції КС102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кція 10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яснення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0 ВКЛ ДВ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1 ЕСЛИ ВКЛ ВД0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2 ТОГДА ОТКЛ ДВ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3 ТОГДА ВКЛ ДВ0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4 ЕСЛИ ОТКЛ ВД0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5 ТОГДА ОТКЛ ДВ0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6 ТОГДА ОТКЛ КС1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7 ТОГДА ВКЛ КС10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ідкрити клапан подачі фермен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досягнуто верхній ріве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ти клапан подачі фермен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рити клапан зливу фермен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дозатор порожні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ти клапан зливу фермен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лючити ключ секції КС1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ключити ключ секції КС103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кція 10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яснення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 ВКЛ ДВ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 ЕСЛИ ВКЛ ВД0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2 ТОГДА ОТКЛ ДВ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3 ТОГДА ВКЛ ДВ0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4 ЕСЛИ ОТКЛ ВД0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5 ТОГДА ОТКЛ ДВ0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6 ТОГДА ОТКЛ КС1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7 ТОГДА ВКЛ КС10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ідкрити клапан подачі фермен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дозатор пов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ти клапан подачі фермен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рити клапан зливу фермен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дозатор порожні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ти клапан зливу фермен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лючити ключ секції КС1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ключити ключ секції КС104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кція 10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яснення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0 ВКЛ ДВ0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1 ТМ06=00.00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2 ВКЛ ТМ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3 ЕСЛИ ТМ06=00.03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4 ТОГДА ОТКЛ ДВ0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5 ТОГДА АВ001=+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6 ЕСЛИ ВА002&gt;+0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7 ТОГДА АВ001=+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 ТОГДА ВКЛ ДВ0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 ЕСЛИ ВА001=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2 ТОГДА ВКЛ ДВ0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3 ТОГДА ТМ07=00.00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4 ТОГДА ВКЛ ТМ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5 ЕСЛИ ТМ07=00.03.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6 ТОГДА ОТКЛ ДВ0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7 ТОГДА ОТКЛ ДВ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ЕСЛИ ОТКЛ ВД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 ТОГДА ОТКЛ КС1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 ТОГДА ВКЛ КС10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ключити мішал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обнуляєм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пускаєм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 вийшов час 3 х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иключаєм мішал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ідкриваєм клапан подачі пар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досягнута температура 400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ваєм клапан подачі пар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риваєм клапан зли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апарат порожні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риваєм клапан подачі во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обнуляєм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пускаєм тай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 вийшов час 3 х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ваєм клапан подачі во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ваєм клапан злив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кщо не натиснута кнопка «СТОП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закриваєм ключ секції КС1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ді відкриваєм ключ сеції КС1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бір технічних засоб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Для визначення рівня (LЕ) - ємнісні сигналізатори рі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хідний дискретний сигнал (03 та 0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Для неперервного вимірювання рівня (LE) – ультразвуковий рівнемір з вихідним сигналом 0 – 20 мА. При підключенні до МПК – вхідний аналоговий сигнал (0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Для вимірювання температури (ТЕ) – термометр опору з вбудованим нормуючим перетворювачем і вихідним сигналом 0 – 20 мА. Вхідний аналоговий сигнал (0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Кнопки «Пуск» та «Стоп» – вхідні дискретні сигнали (01 та 0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Клапани Кл 1, Кл 2, Кл 3, Кл 5, Кл 6 – дискретні електропневматичні клапани. 5 дискретних вихідних сигналів – 01, 02, 03, 05, 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Управління мішалкою за допомогою магнітного пускача. Дискретний вихідний сигнал – 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7. Клапан Кл 4 – пневматичний клапан з аналоговим електропневматичним перетворювачем. Управляючий сигнал 0 – 20 мА. Аналоговий вихідний сигнал – 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чином для управління об’єктом необхідно сконфігурувати МПК який забезпечує підключення: 4 дискретних вхідних сигнали, 6 дискретних вихідних сигнали, 2 вхідних аналогових сигнали 0 – 20 мА 1 аналоговоговий вихідний сигнал 0 – 20 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фігурування МПК і схеми підключення зовнішніх пристроїв МПК Ломіко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еалізації алгоритму управління можна вибрати модель Ломіконта Л-120 з наступною конфігураціє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дулі базового комплекту: ПРЦ7 і МП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дулі входів-виход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1 модуль дискретних входів – ДЦП2. 16 входів, настроєний на роботу з групами змінних 00 і 0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1 модуль дискретних виходів – ЦДП2. 16 виходів, настроєний на роботу з групами змінних 00 і 0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1 модуль аналогових входів АЦП16 (включає в себе по одному модулю гальванічного розподілення РГ12 на групи 00 і 01) - 16 входів, настроєний на роботу з групами змінних 00 і 01. Для сигналів від датчиків рівня і температури 0 – 20 мА на клемній колодці встановлюються резистори 400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1 модуль аналогових виходів ЦАП4. 4 виходи, настроєний на роботу з групою змінних 00 з сигналом 0-20 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підмикання в МПК Ломіконт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0" cy="506158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реалізації алгоритму управління на базі Реміконта 130, у відповідності з типами і кількістю зовнішніх сигналів вибираєм регулюючу модель Реміконта 130 з модифікацією – 1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кладне програмне забезпечення для МПК Реміконт Р-130 розробляється за допомогою “крос-системи” на ПЕОМ. Враховуючи поставлені в умові задачі вимоги щодо керування обрали наступну модель контрол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дель контролера: Регулюю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плектність групи А: МАС 8 ан.вх. і 2 ан.вих.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плектність групи Б: МСД 8 д.вх. і 8 д.вих.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асовий діапазон контролера: Старший(Мин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Час циклу: 0.2 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ід‘єднання зовнішніх пристроїв до рознімів контролера відбувається за допомогою клемно-блокових з‘єдн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ідключення датчиків і виконавчих механізмів до МПК Реміконт-1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574294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dicon TSX Micro 37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74720" cy="182308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. 2 Конфігурування контролера Modicon TSX Micro 37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 складу контролера крім процесорного модуля вход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мбінований повноформатний модуль TSX DMZ 28DR, який встановлений у першому слоті і займає 1-е і 2-е місця. Модуль має 16 дискретних входів з напругою 24 В постійного струму та 12 релейних виходів з струмом комутації 3 А та напругою 24 В постійного струму і 24-240 В змінного стру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апівформатний модуль аналогових входів TSX AEZ 802, який розташований на 3-му місці і працює з 8 аналоговими сигналами 0-20 або 4-20 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іпівформатний модуль аналогових виходів TSX ASZ 200, який розташований на 4-му місці і працює з 2 аналоговими сигналами 0-20, 4-20 мА або 0-10 В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04920" cy="3274060"/>
            <wp:effectExtent l="0" t="0" r="0" b="0"/>
            <wp:docPr id="2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3 Підключення дискретних входів та виход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23030" cy="1789430"/>
            <wp:effectExtent l="0" t="0" r="0" b="0"/>
            <wp:docPr id="2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. 4 Підключення аналогових входів та аналогового вих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39135" cy="2015490"/>
            <wp:effectExtent l="0" t="0" r="0" b="0"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. 5 Конфігурування процесорного моду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24275" cy="2182495"/>
            <wp:effectExtent l="0" t="0" r="0" b="0"/>
            <wp:docPr id="2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6 Конфігурування модуля дискретних вход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1330" cy="1986915"/>
            <wp:effectExtent l="0" t="0" r="0" b="0"/>
            <wp:docPr id="2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. 7 Конфігурування модуля дискретних виход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11805" cy="1754505"/>
            <wp:effectExtent l="0" t="0" r="0" b="0"/>
            <wp:docPr id="2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. 8 Конфігурування модуля аналогових вході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72765" cy="1762125"/>
            <wp:effectExtent l="0" t="0" r="0" b="0"/>
            <wp:docPr id="2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. 9 Конфігурування модуля аналогових виход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98570" cy="127571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10 Конфігурування таймер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рагмент програми іміта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10 AND NOT %M11 THEN (*якшо нажата кнопка ПУСК і не нажата кнопка СТОП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0 THEN (*ОБНУЛЯЄМ ТАЙМЕРИ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OWN %TM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OWN %TM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OWN %TM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OWN %TM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1 THEN (*ВІКДРИВАЄМ КЛ 5 І НА 40% КЛ 4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 %M4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30:=60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ART %TM1;(*ЗАПУСКАЄМ ТАЙМЕР 1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2 THEN (*ЯКЩО ВИЙШОВ ЧАС 5ХВ, ТО ЗАКРИВАЄМ КЛ4 І ЗАПУСКАЄМ ТАЙМЕР 2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TM1.Q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30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ART %TM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3 THEN (*КОЛИ ВИЙШОВ ЧАС 2 ХВ, ТО ЗАКР КЛ 5 І ВІДКР КЛ 1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TM2.Q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SET %M4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 %M4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 %M4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4 THEN (*НАПОВНЮЄМ БАЧОК МОЛОКОМ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21:=%MW21+5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21&gt;=10000 THEN %MW19:=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5 THEN (*ЯКЩО БАЧОК ПОВНИЙ, ТО ЗАКР КЛ 1, ОБНУНИЛИ ПОКАЗНИК ДОЗ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21&gt;=1000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SET %M4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200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*початок дозування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2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200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 %M41;SET %M12;DOWN %TM5;START %TM5;%MW19:=2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21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TM5.Q THEN SET %M13;RESET %M41;SET %M42;DOWN %TM6;START %TM6;RESET %M13;%MW19:=22;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22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TM6.Q THEN RESET %M12;RESET %M42;%MW19:=23;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*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23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200:=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 %M41;SET %M12;DOWN %TM5;START %TM5;%MW19:=2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24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TM5.Q THEN SET %M13;RESET %M41;SET %M42;DOWN %TM6;START %TM6;RESET %M13;%MW19:=25;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25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TM6.Q THEN RESET %M12;RESET %M42;%MW19:=6;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*кінець дозування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6 THEN (*ЯКЩО ДВІ ДОЗИ..., ТО ВКЛЮЧАЄМ МІШАЛКУ І ТАЙМЕР 3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 %M4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ART %TM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7 THEN (*КОЛИ ВИЙШОВ ЧАС 3ХВ, ТО ВИКЛ МІШАЛКУ, ВІДКРИТИ КЛ 4 ПОВНІСТЮ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TM3.Q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SET %M4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30:=100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8 THEN (*підігрівання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20:=%MW20+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20&gt;=4000 THEN %MW19:=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9 THEN (*КОЛИ ТЕМПЕРАТУРА=40 ГРАД, ТО ЗАКР КЛ 4, ВІДКР КЛ 5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20&gt;=400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30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 %M4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 %M4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10 THEN (*ЗЛИВ МОЛОКА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21:=%MW21-5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21&lt;1 THEN %MW19:=1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11 THEN (*КОЛИ АПАРАТ ПОРОЖНІЙ, ВІДКРИТИ КЛ 6, ЗАПУСТИТИ ТАЙМЕР 4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21=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20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 %M4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ART %TM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1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MW19=12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%TM4.Q THEN (*КОЛИ ВИЙШОВ ЧАС 6 ХВ, ЗАКР КЛ 6, ЗАКР КЛ 5 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SET %M4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SET %M4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%MW19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_IF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пія екрану Runtime Screen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65525" cy="3136265"/>
            <wp:effectExtent l="0" t="0" r="0" b="0"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Ельперін І.В. Промислові контролери: Навч.посіб. – К.: НУХТ, 2003. – 32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Ельперін І.В. Промислові контролери. Частина 1.: Конспект лекцій до вивчення дисц. Для студ. Спец. 6.092500 «автоматизоване управління технологічними процесами» і «Комп‘ютерно-інтегровані технологічні процеси і виробництва» напряму підготовки 0925 «Автоматизація і комп‘ютерно-інтегровані технології». – К.: НУХТ, 2007. – 8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Ельперін І.В. Промислові контролери. Частина 2.: Конспект лекцій до вивчення дисц. Для студ. Спец. 6.092500 «автоматизоване управління технологічними процесами» і «Комп‘ютерно-інтегровані технологічні процеси і виробництва» напряму підготовки 0925 «Автоматизація і комп‘ютерно-інтегровані технології». – К.: НУХТ, 2007. – 8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. Мікропроцесорні пристрої і системи управління в харчовій промисловості: Навч. Посібник /І.В.Ельперін, Є.Л.Календро, А.П.Ладанюк. -К.: ІСДО, 1994. - 14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5. Мікропроцесорні та програмні засоби автоматизації: Метод. вказівки до виконання курс. проекту для студ. спец. 6.092501 “Автоматизоване управління технологнічними процесами” та 6.092502 “Комп‘ю-терно-інтегровані технологічні процеси та виробництва”ден. та заоч.форм навчання / Уклад.: І.В. Ельперін, В.М. Кушков, Г.В. Кабальський. – К.: УДУХТ, 2001. – 1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6. Мікропроцесорні пристрої та системи автоматики: Метод. Вказівки до вивчення дисципліни для студтів спец.. 7.092501 “Автоматизація технологнічних процесів і виробництв заоч. форми навчання” / Уклад.: І.В. Ельперін, В.М. Кушков.– К.: УДУХТ, 1998. – 2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tyle22">
    <w:name w:val="Юльки"/>
    <w:basedOn w:val="Heading1"/>
    <w:qFormat/>
    <w:pPr>
      <w:keepLines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7:00Z</dcterms:created>
  <dc:creator>Сірко</dc:creator>
  <dc:description/>
  <cp:keywords/>
  <dc:language>en-US</dc:language>
  <cp:lastModifiedBy>SYSTEM</cp:lastModifiedBy>
  <cp:lastPrinted>2009-12-16T21:11:00Z</cp:lastPrinted>
  <dcterms:modified xsi:type="dcterms:W3CDTF">2011-09-27T04:17:00Z</dcterms:modified>
  <cp:revision>2</cp:revision>
  <dc:subject/>
  <dc:title/>
</cp:coreProperties>
</file>