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АЛЬНЕВОСТОЧНЫЙ ГОСУДАРСТВЕННЫЙ ТЕХНИЧЕСКИЙ УНИВЕРСИТЕТ</w:t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: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Создание приложений средствами MS Access»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color w:val="000000"/>
          <w:sz w:val="28"/>
        </w:rPr>
        <w:t>«Продажа продовольственных товаров на примере магазина «Вкусняшка»</w:t>
      </w:r>
    </w:p>
    <w:p>
      <w:pPr>
        <w:pStyle w:val="Heading2"/>
        <w:keepNext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Владивосток 2009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1. Общие положения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2. Описание предметной области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4. Задачи, решаемые в рамках рассматриваемой предметной области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4. Концептуальная модель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5. Реляционная модель данных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6. Запросы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7. Формы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8. Отчеты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9. Макросы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10. Руководство для пользователя по применению базы данных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Заключение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Список используемой литературы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ab/>
        <w:t>19</w:t>
      </w:r>
    </w:p>
    <w:p>
      <w:pPr>
        <w:pStyle w:val="Heading1"/>
        <w:keepNext w:val="false"/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  <w:u w:val="none"/>
          <w:lang w:val="en-US" w:eastAsia="en-US"/>
        </w:rPr>
      </w:pPr>
      <w:r>
        <w:rPr>
          <w:b/>
          <w:caps/>
          <w:color w:val="000000"/>
          <w:sz w:val="28"/>
          <w:szCs w:val="28"/>
          <w:u w:val="none"/>
          <w:lang w:val="en-US" w:eastAsia="en-US"/>
        </w:rPr>
      </w:r>
    </w:p>
    <w:p>
      <w:pPr>
        <w:pStyle w:val="Heading1"/>
        <w:keepNext w:val="false"/>
        <w:spacing w:lineRule="auto" w:line="360"/>
        <w:ind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Современная экономика не мыслима без эффективного управления. Успех управления во многом определяется эффективностью принятия интегрированных решений, которые учитывают самые разносторонние факторы и тенденции динамики их развития. Важная категория интегрированных решений – система обработки информации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Управление любого предприятия ставит перед собой цели добиться продвижения вперед, развития и прогрессирования в целом деятельности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Одним из возможных путей достижения этих целей является автоматизация непосредственно основного производственного процесса, а также систему документооборота предприятия, т.е. внедрение в сферу деятельности предприятия новых продуктов современных технолог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В данной курсовой работе рассматривается новый программный продукт «</w:t>
      </w:r>
      <w:r>
        <w:rPr>
          <w:color w:val="000000"/>
          <w:sz w:val="28"/>
          <w:u w:val="none"/>
          <w:lang w:val="en-US"/>
        </w:rPr>
        <w:t>Access</w:t>
      </w:r>
      <w:r>
        <w:rPr>
          <w:color w:val="000000"/>
          <w:sz w:val="28"/>
          <w:u w:val="none"/>
        </w:rPr>
        <w:t>-2000» (</w:t>
      </w:r>
      <w:r>
        <w:rPr>
          <w:color w:val="000000"/>
          <w:sz w:val="28"/>
          <w:u w:val="none"/>
          <w:lang w:val="en-US"/>
        </w:rPr>
        <w:t>MICROSOFT</w:t>
      </w:r>
      <w:r>
        <w:rPr>
          <w:color w:val="000000"/>
          <w:sz w:val="28"/>
          <w:u w:val="none"/>
        </w:rPr>
        <w:t xml:space="preserve">) – популярная программа разработки реляционных Баз Данных, которая входит в состав пакета </w:t>
      </w:r>
      <w:r>
        <w:rPr>
          <w:color w:val="000000"/>
          <w:sz w:val="28"/>
          <w:u w:val="none"/>
          <w:lang w:val="en-US"/>
        </w:rPr>
        <w:t>Microsoft</w:t>
      </w:r>
      <w:r>
        <w:rPr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  <w:lang w:val="en-US"/>
        </w:rPr>
        <w:t>Office</w:t>
      </w:r>
      <w:r>
        <w:rPr>
          <w:color w:val="000000"/>
          <w:sz w:val="28"/>
          <w:u w:val="none"/>
        </w:rPr>
        <w:t xml:space="preserve"> 2000. Настоящая База Данных создана для облегчения работы с документооборотом продовольственного магазина «Вкусняшка.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Одно из мощных средств базы данных состоит в том, чтобы упорядочить информацию по тому признаку, который задает пользовател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Созданная База Данных позволяет автоматизировать заполнение и передачу документов, используемых для учета поступления и реализации продовольственных товаров данного предприятия, а также упорядочить хранение данных. Еще одним важным аспектом базы данных является возможность отбора из большого объема имеющихся данных необходимой информации, которую можно представить в форме различного вида отчетов. Это позволяет более наглядно отобразить информационные потоки предприятия и дать общую оценку его работы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1. Общие положен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Магазин «Вкусняшка» осуществляет реализацию продовольственных товаров населению. Задачей руководителей предприятия является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рганизация бесперебойного поступления товар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Расширение ассортимента реализуемых товар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Соблюдение санитарно-гигиенических норм и сроков хранения продовольственных товар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беспечение сохранности, качества и товарного вида продукции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оиск новых, прогрессивных форм обслуживания, обеспечивающих рост товарооборота и повышение качества и культуры обслуживания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Организация учета поступления и реализации товар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недрение новых технологий обработки информации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Своевременное предоставление установленных форм отчетности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Своевременная выплата налог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Главным основателем и руководителем продовольственного магазина «Вкусняшка» в настоящее время является Протасов Н.М. Ему подчиняются: менеджер по продажам, заведующие отделами, продавцы, грузчик, водитель, уборщиц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Общая организационная структура деятельности предприятия показана в виде схемы в Приложении 1. На схеме изображены уровни движения продовольственных товаров от поставщика до потребителя на примере рассматриваемого предприятия. Принимая во внимание небольшой объем продаж магазина, в данной схеме поставщики будут представлены фиксированным списком, а покупатели – частным лицо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Магазин имеет следующую структуру: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тдел №1 (продажа мясной, молочной и кисломолочной продукции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тдел №2 (продажа бакалейных товаров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тдел №3 (продажа кондитерских изделий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тдел №4 (продажа свежих фруктов и овощей, консервированной продукции, овощных полуфабрикатов, соков, напитков и минеральных вод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Отдел №5 (продажа рыбы, рыбной продукции и полуфабрикатов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ведующие отделами несут ответственность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блюдение ассортимента реализуемых товаров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правильность хранения и сохранность товара, за качество реализуемой продукции (их соответствие Гостам, Стандартам и Техническим Условиям)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блюдение санитарно-гигиенических норм в торговых залах и подсобных помещениях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блюдение Правил торговл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ведение учетной и отчетной документации вверенного участка работы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ведение учета и контроля рабочего времени сотрудников, находящихся в их подчине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Распоряжения заведующих в части организации контроля и учета процесса реализации является обязательным для всего персонала, непосредственно связанного с отпуском товаров в розниц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Менеджер по продажам осуществляет контроль поступления и реализации товарной продукции. В его обязанности входит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ключение договоров на поставки товар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онтроль соблюдения договорных услов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онтроль остатков товаров и своевременное пополнение запас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Соблюдение ассортиментного минимума и расширение ассортимента реализуемых товар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едение учетной и отчетной документации, связанной с поступлением и реализацией товаров, начисление заработной платы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Анализ хозяйственной деятельности предприятия, поиск резервов для увеличения продаж, сокращения потерь и времени товарного оборот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Менеджер по продажам подчиняется непосредственно директору предприят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родавцы осуществляют отпуск товаров покупателям в торговом зале. Они отвечают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хранность и качество отпускаемых ими товаров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блюдение Правил торгов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За соблюдение санитарно-гигиенических норм на своем рабочем месте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одчиняются продавцы непосредственно заведующим отделами и выполняют их распоряже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дитель осуществляет своевременную доставку товаров в магазин на автомобиле и по необходимости выполняет распоряжения директора предприятия, связанные с использованием автотранспорт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Уборщица обеспечивает чистоту в торговом зале, подсобных помещениях и выполняет распоряжения директора и заведующих отделами, связанные с соблюдением чистоты и порядка в магазине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Директор магазина координирует работу всех подразделений и сотрудников предприятия и осуществляет их взаимосвязь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2. Описание предметной обла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редметная область – часть реальной системы, представляющая интерес для данного исследова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 данной структуре мы рассматриваем продовольственный магазин, его входные и выходные потоки информаци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Документы, которые используются и заполняются на предприятии, в совокупности составляют его документооборот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Условно все документы магазина можно подразделить следующим образом: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Руководящие документы (Технические Условия, ГОСТы, Стандарты, Правила торговли, Постановления, Указания, Распоряжения, законодательные документы, Договоры)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ходящие документы (Фактуры, Счета, Наряды, Накладные, Прейскуранты)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нутренние документы (Накладные, Разнарядки, Табели, Прайс-листы, Карточки, Счета, Отчёты, Журналы)</w:t>
      </w:r>
    </w:p>
    <w:p>
      <w:pPr>
        <w:pStyle w:val="TextBody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Исходящие документы (отчёты, счета, чеки)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4. Задачи, решаемые в рамках рассматриваемой предметной области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Автоматизированная информационная система решает следующие задачи: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Все документы хранятся в электронном виде, в результате чего имеется возможность их быстрого нахождения, заполнения и передачи в любое подразделение предприятия.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Полностью исключается дублирование одних и тех же показателей в различных документах, а также наличие показателей, не используемых в работе.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Значительно уменьшаются затраты времени на передачу дополнительной информации из различных подразделений предприятия, непосредственная работа с документами инженера-химика сводиться к выполнению следующих задач: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С помощью созданной Базы Данных можно будет получить ответы на следующие вопросы: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огда и откуда прибыл тот или иной товар (поставщик, его адрес и реквизиты)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о какому документу, по какой цене, в каком количестве, в какой упаковке и какого сорта поступил тот или иной товар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Узнать товарооборот и выручку магазина в целом или его структурных подразделений за любой день, неделю, декаду, месяц, квартал, год и так далее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олучить сведения о том, сколько того или иного товара осталось в магазине в целом или его отделах на любой момент времени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онтролировать сроки хранения быстро портящейся продукции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u w:val="none"/>
        </w:rPr>
        <w:t>Вести учет поступления и сдачи тары, расхода упаковочного материала, значительно уменьшить их потери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Быстро получать сведения о потерях и убытках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Качественно проводить анализ деятельности предприятия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 кратчайшие сроки разрабатывать мероприятия по расширению ассортимента реализуемых товаров, увеличению товарооборота, сокращению потерь и внедрению прогрессивных форм обслуживания населения.</w:t>
      </w:r>
    </w:p>
    <w:p>
      <w:pPr>
        <w:pStyle w:val="TextBody"/>
        <w:numPr>
          <w:ilvl w:val="0"/>
          <w:numId w:val="13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ести учет и контроль рабочего времени сотрудников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4. Концептуальная модель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Концептуальная схема – описание предметной области в терминах некоторой модели. Она служит средством общения между различными пользователями и поэтому разрабатывается без учета физических представлений данных. Цель концептуального представления – создать такое формальное представление о базе данных, чтобы любое внешнее представление являлось его подмножеством. Эта модель используется для выражения, организации, упорядочения и обмена представлениями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5. Реляционная модель данных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>Теперь сформируем реляционную модель данных. В реляционных моделях данных объекты и взаимосвязи между ними представляются с помощью таблиц. Каждая таблица представляет один объект и состоит из строк и столбц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Таким образом, реляционная модель базы данных продовольственного магазина «Вкусняшка» будет иметь следующий вид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226060</wp:posOffset>
                </wp:positionV>
                <wp:extent cx="0" cy="54864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8pt" to="8.55pt,6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</wp:posOffset>
                </wp:positionH>
                <wp:positionV relativeFrom="paragraph">
                  <wp:posOffset>226060</wp:posOffset>
                </wp:positionV>
                <wp:extent cx="493776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8pt" to="397.3pt,17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5710</wp:posOffset>
                </wp:positionH>
                <wp:positionV relativeFrom="paragraph">
                  <wp:posOffset>21590</wp:posOffset>
                </wp:positionV>
                <wp:extent cx="635" cy="1741170"/>
                <wp:effectExtent l="19050" t="635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4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.7pt" to="397.3pt,138.7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>Таблица 1. Типы товаров</w:t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736"/>
        <w:gridCol w:w="2802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 xml:space="preserve"> </w:t>
            </w:r>
            <w:r>
              <w:rPr>
                <w:color w:val="000000"/>
                <w:sz w:val="20"/>
                <w:u w:val="none"/>
              </w:rPr>
              <w:t>КОД типа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Наименование товар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 отдела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7305</wp:posOffset>
                </wp:positionH>
                <wp:positionV relativeFrom="paragraph">
                  <wp:posOffset>171450</wp:posOffset>
                </wp:positionV>
                <wp:extent cx="3749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3.5pt" to="397.3pt,13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7305</wp:posOffset>
                </wp:positionH>
                <wp:positionV relativeFrom="paragraph">
                  <wp:posOffset>171450</wp:posOffset>
                </wp:positionV>
                <wp:extent cx="0" cy="36576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3.5pt" to="102.15pt,42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7305</wp:posOffset>
                </wp:positionH>
                <wp:positionV relativeFrom="paragraph">
                  <wp:posOffset>149860</wp:posOffset>
                </wp:positionV>
                <wp:extent cx="0" cy="36576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8pt" to="102.15pt,40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Таблица 2. </w:t>
      </w:r>
      <w:r>
        <w:rPr/>
        <w:t>Товары</w:t>
      </w:r>
    </w:p>
    <w:tbl>
      <w:tblPr>
        <w:tblW w:w="902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67"/>
        <w:gridCol w:w="1652"/>
        <w:gridCol w:w="1066"/>
        <w:gridCol w:w="1048"/>
        <w:gridCol w:w="1119"/>
        <w:gridCol w:w="945"/>
        <w:gridCol w:w="1331"/>
      </w:tblGrid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ова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ип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Наименование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овар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отдел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Ед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измер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остав-щ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Цена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заку-почна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Надбавка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розничная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  <w:lang w:val="en-US" w:eastAsia="en-US"/>
              </w:rPr>
            </w:pPr>
            <w:r>
              <w:rPr>
                <w:color w:val="000000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40335</wp:posOffset>
                      </wp:positionV>
                      <wp:extent cx="0" cy="27432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1.05pt" to="22.95pt,32.6pt" stroked="t" o:allowincell="f" style="position:absolute;flip:y;mso-position-horizontal-relative:margin">
                      <v:stroke color="green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0" cy="192024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310.95pt,166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</wp:posOffset>
                </wp:positionH>
                <wp:positionV relativeFrom="paragraph">
                  <wp:posOffset>197485</wp:posOffset>
                </wp:positionV>
                <wp:extent cx="3657600" cy="0"/>
                <wp:effectExtent l="0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5.55pt" to="310.9pt,15.5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585</wp:posOffset>
                </wp:positionH>
                <wp:positionV relativeFrom="paragraph">
                  <wp:posOffset>175895</wp:posOffset>
                </wp:positionV>
                <wp:extent cx="0" cy="5715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85pt" to="8.55pt,58.8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75895</wp:posOffset>
                </wp:positionV>
                <wp:extent cx="36576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85pt" to="296.5pt,13.8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5pt" to="-1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185</wp:posOffset>
                </wp:positionH>
                <wp:positionV relativeFrom="paragraph">
                  <wp:posOffset>175895</wp:posOffset>
                </wp:positionV>
                <wp:extent cx="0" cy="2377440"/>
                <wp:effectExtent l="57150" t="0" r="57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.85pt" to="296.55pt,201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w:t xml:space="preserve">Таблица 3. </w:t>
      </w:r>
      <w:r>
        <w:rPr/>
        <w:t>Заказы</w:t>
      </w:r>
    </w:p>
    <w:tbl>
      <w:tblPr>
        <w:tblW w:w="8973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22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КОД заказ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 xml:space="preserve"> </w:t>
            </w:r>
            <w:r>
              <w:rPr>
                <w:color w:val="000000"/>
                <w:sz w:val="20"/>
                <w:u w:val="none"/>
              </w:rPr>
              <w:t>Дата заказа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4585</wp:posOffset>
                </wp:positionH>
                <wp:positionV relativeFrom="paragraph">
                  <wp:posOffset>109855</wp:posOffset>
                </wp:positionV>
                <wp:extent cx="157734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65pt" to="312.7pt,8.6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4585</wp:posOffset>
                </wp:positionH>
                <wp:positionV relativeFrom="paragraph">
                  <wp:posOffset>109855</wp:posOffset>
                </wp:positionV>
                <wp:extent cx="0" cy="82296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65pt" to="188.55pt,73.4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158115</wp:posOffset>
                </wp:positionV>
                <wp:extent cx="0" cy="1828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45pt" to="188.55pt,26.8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Таблица 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6185</wp:posOffset>
                </wp:positionH>
                <wp:positionV relativeFrom="paragraph">
                  <wp:posOffset>78105</wp:posOffset>
                </wp:positionV>
                <wp:extent cx="0" cy="18288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.15pt" to="296.55pt,20.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ход и продажа</w:t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40"/>
        <w:gridCol w:w="1610"/>
        <w:gridCol w:w="1454"/>
        <w:gridCol w:w="1549"/>
        <w:gridCol w:w="1675"/>
      </w:tblGrid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 прихода и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 xml:space="preserve"> 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товар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Дата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риход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u w:val="none"/>
              </w:rPr>
              <w:t></w:t>
            </w:r>
            <w:r>
              <w:rPr>
                <w:color w:val="000000"/>
                <w:sz w:val="20"/>
                <w:u w:val="none"/>
              </w:rPr>
              <w:t>КОД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заказ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рих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Продажа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br w:type="page"/>
      </w:r>
      <w:r>
        <w:rPr>
          <w:b/>
          <w:color w:val="000000"/>
          <w:sz w:val="28"/>
          <w:u w:val="none"/>
        </w:rPr>
        <w:t>6. Зап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Запрос – это средство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>, позволяющее пользователю сформулировать условия отбора, группировки и обобщения данных и с помощью этого проводить анализ данных. Запросы предназначены для отбора данных, удовлетворяющих заданным условиям. Результатом выполнения запроса является набор записей, собранных в таблиц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базе данных данной курсовой работы используются следующие запросы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Запрос «</w:t>
      </w:r>
      <w:r>
        <w:rPr>
          <w:i/>
          <w:color w:val="000000"/>
          <w:sz w:val="28"/>
        </w:rPr>
        <w:t>Приход товара</w:t>
      </w:r>
      <w:r>
        <w:rPr>
          <w:color w:val="000000"/>
          <w:sz w:val="28"/>
        </w:rPr>
        <w:t>»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анный запрос является параметрическим (т.е. запросом с изменяемыми условиями). По полям «Типы товаров», «Дата прихода», «Приход» задаем параметрические условия.</w:t>
      </w:r>
    </w:p>
    <w:p>
      <w:pPr>
        <w:pStyle w:val="27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Данный запрос позволяет определить какой товар, когда и в каком количестве поступил в магазин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Запрос «</w:t>
      </w:r>
      <w:r>
        <w:rPr>
          <w:i/>
          <w:color w:val="000000"/>
          <w:sz w:val="28"/>
        </w:rPr>
        <w:t>Продажа товара</w:t>
      </w:r>
      <w:r>
        <w:rPr>
          <w:color w:val="000000"/>
          <w:sz w:val="28"/>
        </w:rPr>
        <w:t>»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анный запрос также является параметрическим. По полям «Наименование товара» и «Дата продажи», «Продажа» задаем параметрические услов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ый запрос позволяет узнать какой товар, когда и в каком количестве был реализован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Запрос «</w:t>
      </w:r>
      <w:r>
        <w:rPr>
          <w:i/>
          <w:color w:val="000000"/>
          <w:sz w:val="28"/>
        </w:rPr>
        <w:t>Остатки</w:t>
      </w:r>
      <w:r>
        <w:rPr>
          <w:color w:val="000000"/>
          <w:sz w:val="28"/>
        </w:rPr>
        <w:t>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 параметрический запрос на выборку. Он позволяет узнать сколько всего того или иного товара по конкретной цене осталось в магазине на определенный момент времен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7. Форм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орма – это оболочка таблицы или запроса, обеспечивающая пользователю удобный интерфейс. Использование формы в большинстве случаев облегчает ввод, редактирование и просмотр данных, хранящихся в таблице или получаемых с помощью запро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данной Базе Данных имеются следующие форм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Типы товаров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i/>
          <w:color w:val="000000"/>
          <w:sz w:val="28"/>
        </w:rPr>
        <w:t>Приход товара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Приход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овара подчиненная форма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Заказы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Заказы подчиненная форма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лавная кнопочная форма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Формы под номером </w:t>
      </w:r>
      <w:r>
        <w:rPr>
          <w:b/>
          <w:color w:val="000000"/>
          <w:sz w:val="28"/>
        </w:rPr>
        <w:t>1,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2 </w:t>
      </w:r>
      <w:r>
        <w:rPr>
          <w:color w:val="000000"/>
          <w:sz w:val="28"/>
        </w:rPr>
        <w:t>и</w:t>
      </w:r>
      <w:r>
        <w:rPr>
          <w:b/>
          <w:color w:val="000000"/>
          <w:sz w:val="28"/>
        </w:rPr>
        <w:t xml:space="preserve"> 4 </w:t>
      </w:r>
      <w:r>
        <w:rPr>
          <w:color w:val="000000"/>
          <w:sz w:val="28"/>
        </w:rPr>
        <w:t>используются непосредственно для добавления данных. Для построения этих форм используются данные из таблиц «Типы товаров», «Товары» и «Приход-Продажа» соответственно. На данных формах имеются ряд кнопок, таких как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«Закрыть форму» – выход из данной формы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71475" cy="3905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озволяет добавление в Базу Данных набора значений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71475" cy="3524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даление любой записи формы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81000" cy="3810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ернуться к первой записи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71475" cy="3810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ернуться к предыдущей записи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90525" cy="3905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ернуться к последней записи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381000" cy="4000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йти к следующей записи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Просмотреть отчет» – просмотреть отчеты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Напечатать отчёт» – отпечатать отчеты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Главной задачей для форм под номером 3 и 5 является просмотр и корректировка (внесение изменений) данных. В качестве исходных данных используются таблица «Приход и Продажа»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На данных формах присутствуют такие кнопки, как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 форму»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«Напечатать форму» – позволяет выводить на печать ту, или иную форму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Формы под номером 3 и 5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лужат для отображения отобранных через запросы значений. Именно эти формы позволяют более наглядно просмотреть результаты запросов. В качестве исходных данных для данных форм берутся соответствующие запросы. На данных формах имеется кнопка в виде открытой двери, при нажатии на которую можно выйти из фор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Главная кнопочная форма является как бы обложкой базы данных. Именно с ней непосредственно работает пользователь и получает возможность доступа к объектам базы данных. Это обыкновенная форма с кнопками, обеспечивающими возможность открытия других форм. Создать кнопочную форму позволяет специальное средство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– диспетчер кнопочных фор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авная кнопочная форма состоит из четырех страниц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ервая страница создается по умолчанию диспетчера – главная страниц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раница Главная кнопочная форма. Она в свою очередь содержит страницы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ипы товаров (открывает страницу основной формы «Типы товаров»)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ход товара (открывает страницу основной формы «Приход товара»)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азы (открывает страницу основной формы «Заказы»)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 (позволяет выйти из приложения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раница основных форм. Она позволяет переходить из одной основной формы в другую (а при необходимости и в побочные формы), в Главную кнопочную форму или выходить из прилож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раница побочных форм. Оформляется при необходимости и позволяет переходить в нужные формы (основные и побочные), в Главную кнопочную форму или выходить из приложения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8. Отчет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получать твердые копии результатов обработки данных можно путем распечатки таблиц, запросов и форм, представленных в виде отчетов. Отчет – это тип объектов в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>, который используется для просмотра и печати данных. Отчет создается в тех случаях, когда необходимо наглядно представить на экране или на бумаге сводную информацию, хранящуюся в Базе Данных. Главное назначение отчета – формирование выходных документов, которые будут представлять собой копию форм реальных документов предприятия, с которыми непосредственно работает пользовател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дним из способов создания отчета является, создание отчета с помощью мастера отчетов, а затем необходимые коррективы можно внести, находясь в режиме конструктор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й курсовой работе представлены два отчета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статки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i/>
          <w:color w:val="000000"/>
          <w:sz w:val="28"/>
        </w:rPr>
        <w:t>Чек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анные отчеты построены на основании данных двух таблиц: «Товары», «Приход и Продажа». Такого рода отчеты носят название многотабличных отчетов. Данные отчеты представлены в виде таблиц с занесенными в них данными (аналоги страниц заполняемых журналов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озданные отчеты будут распечатываться раз в месяц и затем, переданы вышестоящим органам для проверки и утверждения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9. Мак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Макросы – это небольшие программы, в которых содержатся макрокоманды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(для которых можно определить условие, если условие выполняется, то выполняется и сама макрокоманда), предназначенные для выполнения одного или нескольких действий. Макрос можно запускать из окна базы данных или связывать с событ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сновным назначением макроса является создание элементов для пользовательского интерфейса.</w:t>
      </w:r>
    </w:p>
    <w:p>
      <w:pPr>
        <w:pStyle w:val="27"/>
        <w:tabs>
          <w:tab w:val="clear" w:pos="720"/>
          <w:tab w:val="left" w:pos="426" w:leader="none"/>
        </w:tabs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 данной базе данных содержатся следующие макросы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Приход товара» из формы «Типы товаров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Заказы» из формы «Типы товаров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новить остатки формы «Заказы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отчет Чек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 форму «Типы товаров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 форму «Приход товара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 форму «Заказы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печатать форму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печатать отче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Типы товаров» из формы «Приход товара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Заказы» из формы «Приход товара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Типы товаров» из формы «Заказы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крыть форму «Приход товара» из формы «Заказы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28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 форму Типы товаров»</w:t>
      </w:r>
    </w:p>
    <w:p>
      <w:pPr>
        <w:pStyle w:val="35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Макросы с </w:t>
      </w:r>
      <w:r>
        <w:rPr>
          <w:b/>
          <w:color w:val="000000"/>
        </w:rPr>
        <w:t xml:space="preserve">1 </w:t>
      </w:r>
      <w:r>
        <w:rPr>
          <w:color w:val="000000"/>
        </w:rPr>
        <w:t>по</w:t>
      </w:r>
      <w:r>
        <w:rPr>
          <w:b/>
          <w:color w:val="000000"/>
        </w:rPr>
        <w:t xml:space="preserve"> 9</w:t>
      </w:r>
      <w:r>
        <w:rPr>
          <w:color w:val="000000"/>
        </w:rPr>
        <w:t xml:space="preserve"> созданы с помощью Мастера создания кнопок и прописываются автоматическ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Макросы с </w:t>
      </w:r>
      <w:r>
        <w:rPr>
          <w:b/>
          <w:color w:val="000000"/>
          <w:sz w:val="28"/>
        </w:rPr>
        <w:t xml:space="preserve">10 </w:t>
      </w:r>
      <w:r>
        <w:rPr>
          <w:color w:val="000000"/>
          <w:sz w:val="28"/>
        </w:rPr>
        <w:t>по</w:t>
      </w:r>
      <w:r>
        <w:rPr>
          <w:b/>
          <w:color w:val="000000"/>
          <w:sz w:val="28"/>
        </w:rPr>
        <w:t xml:space="preserve"> 14</w:t>
      </w:r>
      <w:r>
        <w:rPr>
          <w:color w:val="000000"/>
          <w:sz w:val="28"/>
        </w:rPr>
        <w:t xml:space="preserve"> созданы с помощью конструктор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данные макросы связаны с кнопками на формах. Каждая кнопка имеет свою текстовую надпись, кратко обозначающую команду макрос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10. Руководство для пользователя по применению базы данных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ля успешной работы с созданной Базой Данных необходимо знать следующую информацию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авный элемент, с которого начинается работа с базой данных и которую Вы увидите при открытии базы данных – главная кнопочная форма. Она необходима для открытия форм и отчетов. На ней находятся следующие кнопки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ткрытие страниц основных форм – позволяет перейти к страницам основных форм («Типы товаров», «Приход товара», «Заказы»)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ткрытие страницы отчетов – позволяет перейти к странице отчетов («Остатки» и «Счет»)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Открытие страницы побочных форм – позволяет перейти к странице побочных форм («Приход товара подчиненная форма» и «Заказы подчиненная форма»)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«Закрыть – непосредственный выход из базы данных.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При нажатии кнопок </w:t>
      </w:r>
      <w:r>
        <w:rPr>
          <w:i/>
          <w:color w:val="000000"/>
          <w:sz w:val="28"/>
        </w:rPr>
        <w:t>основных форм</w:t>
      </w:r>
      <w:r>
        <w:rPr>
          <w:color w:val="000000"/>
          <w:sz w:val="28"/>
        </w:rPr>
        <w:t xml:space="preserve"> – откроется страница основных форм.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1. </w:t>
      </w:r>
      <w:r>
        <w:rPr>
          <w:i/>
          <w:color w:val="000000"/>
          <w:sz w:val="28"/>
        </w:rPr>
        <w:t>Основная форма</w:t>
      </w:r>
      <w:r>
        <w:rPr>
          <w:color w:val="000000"/>
          <w:sz w:val="28"/>
        </w:rPr>
        <w:t xml:space="preserve"> «Типы товаров». На ней находятся следующие кнопки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риход товара» – открывает основную форму «Типы товаров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Заказы» – открывает основную форму «Заказы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Отчеты» – открывает страницу отчетов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Главная кнопочная форма» – позволяет перейти к Главной Кнопочной форм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» – позволяет выйти из приложения</w:t>
      </w:r>
    </w:p>
    <w:p>
      <w:pPr>
        <w:pStyle w:val="27"/>
        <w:tabs>
          <w:tab w:val="left" w:pos="720" w:leader="none"/>
        </w:tabs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/>
          <w:color w:val="000000"/>
        </w:rPr>
        <w:t>Основная форма</w:t>
      </w:r>
      <w:r>
        <w:rPr>
          <w:color w:val="000000"/>
        </w:rPr>
        <w:t xml:space="preserve"> «Приход товара». На ней находятся следующие кнопки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Типы товаров» – открывает основную форму «Типы товаров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Заказы» – открывает основную форму «Заказы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Отчеты» – открывает страницу отчетов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Главная кнопочная форма» – позволяет перейти к Главной Кнопочной форм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» – позволяет выйти из приложения</w:t>
      </w:r>
    </w:p>
    <w:p>
      <w:pPr>
        <w:pStyle w:val="27"/>
        <w:tabs>
          <w:tab w:val="left" w:pos="720" w:leader="none"/>
        </w:tabs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color w:val="000000"/>
        </w:rPr>
        <w:t>Основная форма</w:t>
      </w:r>
      <w:r>
        <w:rPr>
          <w:color w:val="000000"/>
        </w:rPr>
        <w:t xml:space="preserve"> «Заказы». На ней находятся следующие кнопки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Типы товаров» – открывает основную форму «Типы товаров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Приход товара» – открывает основную форму «Заказы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Отчеты» – открывает страницу отчетов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Главная кнопочная форма» – позволяет перейти к Главной Кнопочной форм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» – позволяет выйти из приложения</w:t>
      </w:r>
    </w:p>
    <w:p>
      <w:pPr>
        <w:pStyle w:val="27"/>
        <w:tabs>
          <w:tab w:val="left" w:pos="720" w:leader="none"/>
        </w:tabs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 нажатии кнопки «</w:t>
      </w:r>
      <w:r>
        <w:rPr>
          <w:i/>
          <w:color w:val="000000"/>
        </w:rPr>
        <w:t xml:space="preserve">Отчеты» </w:t>
      </w:r>
      <w:r>
        <w:rPr>
          <w:color w:val="000000"/>
        </w:rPr>
        <w:t>откроется страница отчетов. На ней находятся следующие кнопк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Типы товаров» – открывает основную форму «Типы товаров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Приход товара» – открывает форму «Приход товара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Заказы» – открывает основную форму «Заказы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Остатки» – открывает отчет «Остатки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Чек» – открывает отчет «Чек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Главная кнопочная форма» – позволяет перейти к Главной Кнопочной форм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» – позволяет выйти из приложения</w:t>
      </w:r>
    </w:p>
    <w:p>
      <w:pPr>
        <w:pStyle w:val="27"/>
        <w:tabs>
          <w:tab w:val="left" w:pos="720" w:leader="none"/>
        </w:tabs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 нажатии кнопки «</w:t>
      </w:r>
      <w:r>
        <w:rPr>
          <w:i/>
          <w:color w:val="000000"/>
        </w:rPr>
        <w:t xml:space="preserve">Побочные формы» </w:t>
      </w:r>
      <w:r>
        <w:rPr>
          <w:color w:val="000000"/>
        </w:rPr>
        <w:t>откроется страница побочных форм. На ней находятся следующие кнопк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Приход товара подчиненная форма» – открывает подчиненную форму «Приход товара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>«Заказы подчиненная форма» – открывает подчиненную форму «Заказы»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Главная кнопочная форма» – позволяет перейти к Главной Кнопочной форм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Закрыть» – позволяет выйти из приложения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и нажатии кнопки «</w:t>
      </w:r>
      <w:r>
        <w:rPr>
          <w:i/>
          <w:color w:val="000000"/>
          <w:sz w:val="28"/>
        </w:rPr>
        <w:t xml:space="preserve">Закрыть» </w:t>
      </w:r>
      <w:r>
        <w:rPr>
          <w:color w:val="000000"/>
          <w:sz w:val="28"/>
        </w:rPr>
        <w:t>на Главной кнопочной странице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можно выйти из приложения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widowControl/>
        <w:ind w:hanging="0"/>
        <w:jc w:val="left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данной курсовой работе создана и описана база данных продовольственного магазина «Вкусняшка» для облегчения работы менеджера по продажам. Данная база данных состоит:</w:t>
      </w:r>
    </w:p>
    <w:p>
      <w:pPr>
        <w:pStyle w:val="27"/>
        <w:spacing w:lineRule="auto" w:line="360"/>
        <w:ind w:right="0" w:firstLine="709"/>
        <w:jc w:val="both"/>
        <w:rPr>
          <w:color w:val="000000"/>
        </w:rPr>
      </w:pPr>
      <w:r>
        <w:rPr>
          <w:rFonts w:eastAsia="Wingdings" w:cs="Wingdings" w:ascii="Wingdings" w:hAnsi="Wingdings"/>
          <w:color w:val="000000"/>
          <w:szCs w:val="28"/>
        </w:rPr>
        <w:t></w:t>
      </w:r>
      <w:r>
        <w:rPr>
          <w:color w:val="000000"/>
        </w:rPr>
        <w:t xml:space="preserve"> </w:t>
      </w:r>
      <w:r>
        <w:rPr>
          <w:color w:val="000000"/>
        </w:rPr>
        <w:t xml:space="preserve">из </w:t>
      </w:r>
      <w:r>
        <w:rPr>
          <w:i/>
          <w:color w:val="000000"/>
        </w:rPr>
        <w:t>четырех таблиц</w:t>
      </w:r>
      <w:r>
        <w:rPr>
          <w:color w:val="000000"/>
        </w:rPr>
        <w:t>, которые содержат информацию о реализуемой в магазине продукции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 </w:t>
      </w:r>
      <w:r>
        <w:rPr>
          <w:i/>
          <w:color w:val="000000"/>
          <w:sz w:val="28"/>
        </w:rPr>
        <w:t>трех запросов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 </w:t>
      </w:r>
      <w:r>
        <w:rPr>
          <w:i/>
          <w:color w:val="000000"/>
          <w:sz w:val="28"/>
        </w:rPr>
        <w:t>трех форм</w:t>
      </w:r>
      <w:r>
        <w:rPr>
          <w:color w:val="000000"/>
          <w:sz w:val="28"/>
        </w:rPr>
        <w:t>, которые преобразуют имеющиеся данные для выдачи необходимой информации пользователю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 </w:t>
      </w:r>
      <w:r>
        <w:rPr>
          <w:i/>
          <w:color w:val="000000"/>
          <w:sz w:val="28"/>
        </w:rPr>
        <w:t>двух отчетов</w:t>
      </w:r>
      <w:r>
        <w:rPr>
          <w:color w:val="000000"/>
          <w:sz w:val="28"/>
        </w:rPr>
        <w:t>, которые позволяют просмотреть отобранную информац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 помощью представленной базы данных была сделана попытка создать оптимальное управление данными о реализуемой продукции. Она обеспечивает целостность хранимых данных, препятствует их потере и искажению. Обеспечивает быстрый поиск необходимой информации, наглядность (т. к. все данные представлены в удобном виде для пользователя). Позволяет пользователю вносить изменения (добавлять, удалять ненужную информацию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На основании вышесказанного, понятно, что использование базы данных намного упрощает работу с данными и делает ее эффективной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ind w:hanging="0"/>
        <w:jc w:val="left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Список используемой литературы</w:t>
      </w:r>
    </w:p>
    <w:p>
      <w:pPr>
        <w:pStyle w:val="Normal"/>
        <w:widowControl/>
        <w:ind w:hanging="0"/>
        <w:jc w:val="left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убен А., Горев А., Макашарипов С. Эффективная работа с СУБД. – СПб: Питер, 1997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Пасько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. Access 97. – </w:t>
      </w:r>
      <w:r>
        <w:rPr>
          <w:color w:val="000000"/>
          <w:sz w:val="28"/>
        </w:rPr>
        <w:t>Киев</w:t>
      </w:r>
      <w:r>
        <w:rPr>
          <w:color w:val="000000"/>
          <w:sz w:val="28"/>
          <w:lang w:val="en-US"/>
        </w:rPr>
        <w:t>: BHV, 1997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Робинсон С.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</w:rPr>
        <w:t xml:space="preserve"> 2000. – СПб: Питер, 2001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методическая литература по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ess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"/>
      <w:lvlJc w:val="left"/>
      <w:pPr>
        <w:tabs>
          <w:tab w:val="num" w:pos="888"/>
        </w:tabs>
        <w:ind w:left="888" w:hanging="52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14"/>
        </w:tabs>
        <w:ind w:left="15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4"/>
        </w:tabs>
        <w:ind w:left="22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4"/>
        </w:tabs>
        <w:ind w:left="29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4"/>
        </w:tabs>
        <w:ind w:left="36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4"/>
        </w:tabs>
        <w:ind w:left="43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4"/>
        </w:tabs>
        <w:ind w:left="51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4"/>
        </w:tabs>
        <w:ind w:left="58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4"/>
        </w:tabs>
        <w:ind w:left="6554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8">
    <w:lvl w:ilvl="0">
      <w:start w:val="4"/>
      <w:numFmt w:val="bullet"/>
      <w:lvlText w:val=""/>
      <w:lvlJc w:val="left"/>
      <w:pPr>
        <w:tabs>
          <w:tab w:val="num" w:pos="1152"/>
        </w:tabs>
        <w:ind w:left="1152" w:hanging="57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Îñíîâíîé øðèôò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left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речень рисунков"/>
    <w:basedOn w:val="Normal"/>
    <w:next w:val="Normal"/>
    <w:qFormat/>
    <w:pPr>
      <w:widowControl/>
      <w:ind w:left="400" w:hanging="400"/>
      <w:jc w:val="left"/>
    </w:pPr>
    <w:rPr/>
  </w:style>
  <w:style w:type="paragraph" w:styleId="Contents1">
    <w:name w:val="TOC 1"/>
    <w:basedOn w:val="Normal"/>
    <w:next w:val="Normal"/>
    <w:pPr>
      <w:widowControl/>
      <w:spacing w:before="120" w:after="120"/>
      <w:ind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widowControl/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/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widowControl/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widowControl/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widowControl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widowControl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widowControl/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1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Index1">
    <w:name w:val="Index 1"/>
    <w:basedOn w:val="Normal"/>
    <w:next w:val="Normal"/>
    <w:pPr>
      <w:widowControl/>
      <w:ind w:left="200" w:hanging="200"/>
      <w:jc w:val="left"/>
    </w:pPr>
    <w:rPr/>
  </w:style>
  <w:style w:type="paragraph" w:styleId="Index2">
    <w:name w:val="Index 2"/>
    <w:basedOn w:val="Normal"/>
    <w:next w:val="Normal"/>
    <w:pPr>
      <w:widowControl/>
      <w:ind w:left="400" w:hanging="200"/>
      <w:jc w:val="left"/>
    </w:pPr>
    <w:rPr/>
  </w:style>
  <w:style w:type="paragraph" w:styleId="Index3">
    <w:name w:val="Index 3"/>
    <w:basedOn w:val="Normal"/>
    <w:next w:val="Normal"/>
    <w:pPr>
      <w:widowControl/>
      <w:ind w:left="600" w:hanging="200"/>
      <w:jc w:val="left"/>
    </w:pPr>
    <w:rPr/>
  </w:style>
  <w:style w:type="paragraph" w:styleId="41">
    <w:name w:val="Указатель 4"/>
    <w:basedOn w:val="Normal"/>
    <w:next w:val="Normal"/>
    <w:qFormat/>
    <w:pPr>
      <w:widowControl/>
      <w:ind w:left="800" w:hanging="200"/>
      <w:jc w:val="left"/>
    </w:pPr>
    <w:rPr/>
  </w:style>
  <w:style w:type="paragraph" w:styleId="51">
    <w:name w:val="Указатель 5"/>
    <w:basedOn w:val="Normal"/>
    <w:next w:val="Normal"/>
    <w:qFormat/>
    <w:pPr>
      <w:widowControl/>
      <w:ind w:left="1000" w:hanging="200"/>
      <w:jc w:val="left"/>
    </w:pPr>
    <w:rPr/>
  </w:style>
  <w:style w:type="paragraph" w:styleId="61">
    <w:name w:val="Указатель 6"/>
    <w:basedOn w:val="Normal"/>
    <w:next w:val="Normal"/>
    <w:qFormat/>
    <w:pPr>
      <w:widowControl/>
      <w:ind w:left="1200" w:hanging="200"/>
      <w:jc w:val="left"/>
    </w:pPr>
    <w:rPr/>
  </w:style>
  <w:style w:type="paragraph" w:styleId="71">
    <w:name w:val="Указатель 7"/>
    <w:basedOn w:val="Normal"/>
    <w:next w:val="Normal"/>
    <w:qFormat/>
    <w:pPr>
      <w:widowControl/>
      <w:ind w:left="1400" w:hanging="200"/>
      <w:jc w:val="left"/>
    </w:pPr>
    <w:rPr/>
  </w:style>
  <w:style w:type="paragraph" w:styleId="8">
    <w:name w:val="Указатель 8"/>
    <w:basedOn w:val="Normal"/>
    <w:next w:val="Normal"/>
    <w:qFormat/>
    <w:pPr>
      <w:widowControl/>
      <w:ind w:left="1600" w:hanging="200"/>
      <w:jc w:val="left"/>
    </w:pPr>
    <w:rPr/>
  </w:style>
  <w:style w:type="paragraph" w:styleId="9">
    <w:name w:val="Указатель 9"/>
    <w:basedOn w:val="Normal"/>
    <w:next w:val="Normal"/>
    <w:qFormat/>
    <w:pPr>
      <w:widowControl/>
      <w:ind w:left="1800" w:hanging="200"/>
      <w:jc w:val="left"/>
    </w:pPr>
    <w:rPr/>
  </w:style>
  <w:style w:type="paragraph" w:styleId="IndexHeading">
    <w:name w:val="Index Heading"/>
    <w:basedOn w:val="Normal"/>
    <w:next w:val="Index1"/>
    <w:pPr>
      <w:widowControl/>
      <w:ind w:hanging="0"/>
      <w:jc w:val="left"/>
    </w:pPr>
    <w:rPr/>
  </w:style>
  <w:style w:type="paragraph" w:styleId="11">
    <w:name w:val="çàãîëîâîê 1"/>
    <w:basedOn w:val="Style14"/>
    <w:next w:val="Style14"/>
    <w:qFormat/>
    <w:pPr>
      <w:keepNext w:val="true"/>
      <w:spacing w:lineRule="auto" w:line="360"/>
    </w:pPr>
    <w:rPr>
      <w:sz w:val="28"/>
    </w:rPr>
  </w:style>
  <w:style w:type="paragraph" w:styleId="23">
    <w:name w:val="çàãîëîâîê 2"/>
    <w:basedOn w:val="Style14"/>
    <w:next w:val="Style14"/>
    <w:qFormat/>
    <w:pPr>
      <w:keepNext w:val="true"/>
      <w:ind w:firstLine="851"/>
      <w:jc w:val="both"/>
    </w:pPr>
    <w:rPr>
      <w:sz w:val="28"/>
    </w:rPr>
  </w:style>
  <w:style w:type="paragraph" w:styleId="33">
    <w:name w:val="çàãîëîâîê 3"/>
    <w:basedOn w:val="Style14"/>
    <w:next w:val="Style14"/>
    <w:qFormat/>
    <w:pPr>
      <w:keepNext w:val="true"/>
      <w:ind w:firstLine="851"/>
      <w:jc w:val="center"/>
    </w:pPr>
    <w:rPr>
      <w:sz w:val="28"/>
    </w:rPr>
  </w:style>
  <w:style w:type="paragraph" w:styleId="42">
    <w:name w:val="çàãîëîâîê 4"/>
    <w:basedOn w:val="Style14"/>
    <w:next w:val="Style14"/>
    <w:qFormat/>
    <w:pPr>
      <w:keepNext w:val="true"/>
      <w:jc w:val="center"/>
    </w:pPr>
    <w:rPr>
      <w:sz w:val="28"/>
    </w:rPr>
  </w:style>
  <w:style w:type="paragraph" w:styleId="24">
    <w:name w:val="Îñíîâíîé òåêñò 2"/>
    <w:basedOn w:val="Style14"/>
    <w:qFormat/>
    <w:pPr>
      <w:ind w:firstLine="851"/>
      <w:jc w:val="both"/>
    </w:pPr>
    <w:rPr>
      <w:sz w:val="28"/>
    </w:rPr>
  </w:style>
  <w:style w:type="paragraph" w:styleId="25">
    <w:name w:val="Îñíîâíîé òåêñò ñ îòñòóïîì 2"/>
    <w:basedOn w:val="Style14"/>
    <w:qFormat/>
    <w:pPr>
      <w:ind w:left="851" w:hanging="0"/>
      <w:jc w:val="both"/>
    </w:pPr>
    <w:rPr>
      <w:sz w:val="28"/>
    </w:rPr>
  </w:style>
  <w:style w:type="paragraph" w:styleId="34">
    <w:name w:val="Îñíîâíîé òåêñò ñ îòñòóïîì 3"/>
    <w:basedOn w:val="Style14"/>
    <w:qFormat/>
    <w:pPr>
      <w:ind w:firstLine="709"/>
      <w:jc w:val="both"/>
    </w:pPr>
    <w:rPr>
      <w:sz w:val="28"/>
    </w:rPr>
  </w:style>
  <w:style w:type="paragraph" w:styleId="26">
    <w:name w:val="Основной текст 2"/>
    <w:basedOn w:val="Normal"/>
    <w:qFormat/>
    <w:pPr>
      <w:widowControl/>
      <w:ind w:hanging="0"/>
      <w:jc w:val="left"/>
    </w:pPr>
    <w:rPr>
      <w:sz w:val="16"/>
    </w:rPr>
  </w:style>
  <w:style w:type="paragraph" w:styleId="Style15">
    <w:name w:val="Обычный (веб)"/>
    <w:basedOn w:val="Normal"/>
    <w:qFormat/>
    <w:pPr>
      <w:widowControl/>
      <w:spacing w:before="100" w:after="100"/>
      <w:ind w:hanging="0"/>
      <w:jc w:val="left"/>
    </w:pPr>
    <w:rPr>
      <w:color w:val="000080"/>
      <w:sz w:val="24"/>
    </w:rPr>
  </w:style>
  <w:style w:type="paragraph" w:styleId="27">
    <w:name w:val="Основной текст с отступом 2"/>
    <w:basedOn w:val="Normal"/>
    <w:qFormat/>
    <w:pPr>
      <w:widowControl/>
      <w:ind w:right="-285" w:firstLine="360"/>
      <w:jc w:val="left"/>
    </w:pPr>
    <w:rPr>
      <w:sz w:val="28"/>
    </w:rPr>
  </w:style>
  <w:style w:type="paragraph" w:styleId="35">
    <w:name w:val="Основной текст с отступом 3"/>
    <w:basedOn w:val="Normal"/>
    <w:qFormat/>
    <w:pPr>
      <w:widowControl/>
      <w:ind w:right="-285" w:firstLine="720"/>
      <w:jc w:val="left"/>
    </w:pPr>
    <w:rPr>
      <w:sz w:val="28"/>
    </w:rPr>
  </w:style>
  <w:style w:type="paragraph" w:styleId="36">
    <w:name w:val="Основной текст 3"/>
    <w:basedOn w:val="Normal"/>
    <w:qFormat/>
    <w:pPr>
      <w:widowControl/>
      <w:ind w:hanging="0"/>
      <w:jc w:val="lef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3:00Z</dcterms:created>
  <dc:creator>USER</dc:creator>
  <dc:description/>
  <cp:keywords/>
  <dc:language>en-US</dc:language>
  <cp:lastModifiedBy>SYSTEM</cp:lastModifiedBy>
  <cp:lastPrinted>2005-02-10T10:02:00Z</cp:lastPrinted>
  <dcterms:modified xsi:type="dcterms:W3CDTF">2011-09-27T04:13:00Z</dcterms:modified>
  <cp:revision>2</cp:revision>
  <dc:subject/>
  <dc:title> СОДЕРЖАНИЕ</dc:title>
</cp:coreProperties>
</file>