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ЭМ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базы данных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ка гр. 2873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Иванова К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лпанова М.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научиться проектировать базу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ени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за данных</w:t>
      </w:r>
      <w:r>
        <w:rPr>
          <w:sz w:val="28"/>
          <w:szCs w:val="28"/>
        </w:rPr>
        <w:t xml:space="preserve"> – это совокупность сведений (о реальных объектах, процессах, событиях), относящихся к определенной теме, организованная таким образом, чтобы обеспечить удобное представление этой совокупности, как в целом, так и в любой ее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стема управления базами данных</w:t>
      </w:r>
      <w:r>
        <w:rPr>
          <w:sz w:val="28"/>
          <w:szCs w:val="28"/>
        </w:rPr>
        <w:t xml:space="preserve"> – это комплекс программных и языковых средств, необходимых для создания БД, поддержания их в актуальном состоянии и организации поиска в них необходим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b/>
          <w:bCs/>
          <w:sz w:val="28"/>
          <w:szCs w:val="28"/>
        </w:rPr>
        <w:t xml:space="preserve">СУБД </w:t>
      </w:r>
      <w:r>
        <w:rPr>
          <w:b/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является универсальным средством для создания и обслуживания базы данных, обеспечения доступа к данным и их обработ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ждая база данных хранится в виде файла с расширением*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md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а данных создается пользователем для решения определенных задач. Работа над созданием БД должна начинаться с постановки задач и целей, основных функций, выполняемых БД и информации, содержащейся в ней.</w:t>
      </w:r>
      <w:r>
        <w:rPr>
          <w:bCs/>
          <w:sz w:val="28"/>
          <w:szCs w:val="28"/>
        </w:rPr>
        <w:t xml:space="preserve"> Эта работа выполняется внекомпьютерной сфере. </w:t>
      </w:r>
      <w:r>
        <w:rPr>
          <w:sz w:val="28"/>
          <w:szCs w:val="28"/>
        </w:rPr>
        <w:t>При проектировке таблиц нужно помнить, что информация в таблице не должна дублироваться, не должно быть повторений и между таблицами. Если определенная информация хранится только в одной таблице, то и изменять ее придется только в одном месте. Это делает работу более эффективной, а также исключает возможность несовпадения информации в разных табл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цели,</w:t>
      </w:r>
      <w:r>
        <w:rPr>
          <w:sz w:val="28"/>
          <w:szCs w:val="28"/>
        </w:rPr>
        <w:t xml:space="preserve"> преследуемые при создании </w:t>
      </w:r>
      <w:r>
        <w:rPr>
          <w:bCs/>
          <w:sz w:val="28"/>
          <w:szCs w:val="28"/>
        </w:rPr>
        <w:t>реляционной Б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быстрый доступ к данным в таблиц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ключить ненужное повторение данных, которое может являться причиной ошибок при вводе и нерационального использования дискового пространства компьютера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. обеспечение целостности данных таким образом, чтобы при изменении одних объектов автоматически происходило соответствующее изменение связанных с ними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ся  салон  </w:t>
      </w:r>
      <w:r>
        <w:rPr>
          <w:b/>
          <w:bCs/>
          <w:sz w:val="28"/>
          <w:szCs w:val="28"/>
        </w:rPr>
        <w:t>«Ирина»</w:t>
      </w:r>
      <w:r>
        <w:rPr>
          <w:sz w:val="28"/>
          <w:szCs w:val="28"/>
        </w:rPr>
        <w:t>, который оказывает парикмахерские, косметические, стилистические и визажистские 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цель: наша база данных создается для учета всех оказанных салоном видов услуг каждому заказчику (посетителю), расчета стоимости этих услуг и учета стоимости материалов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ой базы данных мне нужны следующие виды информ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кл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казанных услуг по клиен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казанных услуг по услугам исполнит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каза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казанных услуг по ви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требности в косметических средствах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и есть экономическая сущность нашей базы данных. Все это образует одну большую таблицу «Салон </w:t>
      </w:r>
      <w:r>
        <w:rPr>
          <w:b/>
          <w:bCs/>
          <w:sz w:val="28"/>
          <w:szCs w:val="28"/>
        </w:rPr>
        <w:t>«Ирина»</w:t>
      </w:r>
      <w:r>
        <w:rPr>
          <w:sz w:val="28"/>
          <w:szCs w:val="28"/>
        </w:rPr>
        <w:t xml:space="preserve"> »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й содержится большое количество повторяющейся информ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посет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 посет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посет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посет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посет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посет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посет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сет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косметические сре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осметических средст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исполн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исполн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исполн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услуг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й таблицы мы разработали многотабличную базу данных, которая исключит повторение одной и той же информации и обеспечит автоматическое обновление связанной информации при внесении изменения. Для преодоления избыточности информации мы разбили эту таблицу на несколько маленьких таблиц (см. 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«Посетители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аждая запись содержит данные об одном из посетите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«Исполнитель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аждая запись содержит запись об одном из  исполнителей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«Виды услуг»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одержит  записи о вида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«Используемые косметические средства»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содержит записи об используемых косметических сред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«Расценка на заработную плату»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содержит записи о расценках на заработную плат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«Спрос на услуги салона</w:t>
      </w:r>
      <w:r>
        <w:rPr>
          <w:b/>
          <w:bCs/>
          <w:i/>
          <w:sz w:val="28"/>
          <w:szCs w:val="28"/>
        </w:rPr>
        <w:t>»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содержит записи о спросе на услуги салона </w:t>
      </w:r>
      <w:r>
        <w:rPr>
          <w:b/>
          <w:bCs/>
          <w:sz w:val="28"/>
          <w:szCs w:val="28"/>
        </w:rPr>
        <w:t>«Ир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сохранением таблицы мы задали ключевое поле. Если записи не повторяются, задается </w:t>
      </w:r>
      <w:r>
        <w:rPr>
          <w:i/>
          <w:iCs/>
          <w:sz w:val="28"/>
          <w:szCs w:val="28"/>
        </w:rPr>
        <w:t>первичный ключ</w:t>
      </w:r>
      <w:r>
        <w:rPr>
          <w:sz w:val="28"/>
          <w:szCs w:val="28"/>
        </w:rPr>
        <w:t xml:space="preserve">. Он содержит информацию, которая однозначно определяет каждую запись. Мы выбрали тип данных </w:t>
      </w:r>
      <w:r>
        <w:rPr>
          <w:i/>
          <w:iCs/>
          <w:sz w:val="28"/>
          <w:szCs w:val="28"/>
        </w:rPr>
        <w:t>текстовый</w:t>
      </w:r>
      <w:r>
        <w:rPr>
          <w:sz w:val="28"/>
          <w:szCs w:val="28"/>
        </w:rPr>
        <w:t xml:space="preserve"> и размер поля – 5. Выполнили команду: </w:t>
      </w:r>
      <w:r>
        <w:rPr>
          <w:i/>
          <w:iCs/>
          <w:sz w:val="28"/>
          <w:szCs w:val="28"/>
        </w:rPr>
        <w:t xml:space="preserve">Правка – Ключевое поле </w:t>
      </w:r>
      <w:r>
        <w:rPr>
          <w:sz w:val="28"/>
          <w:szCs w:val="28"/>
        </w:rPr>
        <w:t>или соответствующий значок на панели инстр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Вторичный ключ</w:t>
      </w:r>
      <w:r>
        <w:rPr>
          <w:sz w:val="28"/>
          <w:szCs w:val="28"/>
        </w:rPr>
        <w:t xml:space="preserve"> – это поле, значения которого могут повторятся в разных запис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мы научились проектировать свою собственную базу д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Medium" w:hAnsi="Franklin Gothic Medium" w:cs="Franklin Gothic Medium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20" w:leader="none"/>
      </w:tabs>
    </w:pPr>
    <w:rPr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4:00Z</dcterms:created>
  <dc:creator>Ирина</dc:creator>
  <dc:description/>
  <cp:keywords/>
  <dc:language>en-US</dc:language>
  <cp:lastModifiedBy>SYSTEM</cp:lastModifiedBy>
  <dcterms:modified xsi:type="dcterms:W3CDTF">2011-09-27T04:04:00Z</dcterms:modified>
  <cp:revision>2</cp:revision>
  <dc:subject/>
  <dc:title>МИНИСТЕРСТВО  ОБРАЗОВАНИЯ РФ</dc:title>
</cp:coreProperties>
</file>