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метной област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исание атрибутов и их свойств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тношений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связей между таблицами-отношениями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ункциональной зависимости между атрибутами, выделение ключевых атрибутов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базы данных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оздание форм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просов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оздание отчётов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32"/>
          <w:lang w:val="en-US"/>
        </w:rPr>
      </w:pPr>
      <w:bookmarkStart w:id="0" w:name="_Ref5416054"/>
      <w:r>
        <w:rPr>
          <w:rFonts w:cs="Times New Roman" w:ascii="Times New Roman" w:hAnsi="Times New Roman"/>
          <w:b w:val="false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/>
          <w:b/>
          <w:sz w:val="28"/>
          <w:szCs w:val="32"/>
          <w:lang w:val="en-US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Дипломная работа посвящена анализу проектирования баз данных, а также освещению методов построения форм и отчетов на примере построения программы ведения электронной документации учебного заведения. В качестве инструмента построения базы данных использован </w:t>
      </w:r>
      <w:r>
        <w:rPr>
          <w:b w:val="false"/>
          <w:sz w:val="28"/>
          <w:szCs w:val="28"/>
        </w:rPr>
        <w:t>Microsoft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Access</w:t>
      </w:r>
      <w:r>
        <w:rPr>
          <w:b w:val="false"/>
          <w:sz w:val="28"/>
          <w:szCs w:val="28"/>
          <w:lang w:val="ru-RU"/>
        </w:rPr>
        <w:t>. С самого начала эту СУБД отличала простота использования в сочетании с широкими возможностями по разработке законченных приложений.</w:t>
      </w:r>
    </w:p>
    <w:p>
      <w:pPr>
        <w:pStyle w:val="Heading8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caps/>
          <w:sz w:val="28"/>
          <w:szCs w:val="32"/>
        </w:rPr>
      </w:pPr>
      <w:r>
        <w:rPr>
          <w:b w:val="false"/>
          <w:bCs w:val="false"/>
          <w:sz w:val="28"/>
          <w:szCs w:val="32"/>
        </w:rPr>
        <w:t>Актуальность темы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настоящее время, несмотря на повышение компьютеризации общества, в сфере образования до сих пор нет средств, позволяющих в достаточной мере автоматизировать процесс ведения документации и отчетност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составных задач можно рассматривать проблему составления расписания учебного процесса, а так же оперативную корректировку расписания при возникновении необходимости в этом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 своевременности и актуальности рассматриваемой проблемы говорит тот факт, что большую часть своего времени администраторы заведений и преподаватели тратят на оформление различной документации и отчетов. Огромное количество учебных заведений и отсутствие предложений в данной сфере гарантируют высокую потребность в данном продукте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азы данных (БД) составляют в настоящее время основу компьютерного обеспечения информационных процессов, входящих практически во все сферы человеческой деятельност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ействительно, процессы обработки информации имеют общую природу и опираются на описание фрагментов реальности, выраженное в виде совокупности взаимосвязанных данных. Базы данных являются эффективным средством представления структур данных и манипулирования ими. Концепция баз данных предполагает использование интегрированных средств хранения информации, позволяющих обеспечить централизованное управление данными и обслуживание ими многих пользователей. При этом БД должна поддерживаться в среде ЭВМ единым программным обеспечением, называемым системой управления базами данных (СУБД). СУБД вместе с прикладными программами называют банком данных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основных назначений СУБД – поддержка программными средствами представления, соответствующего реальност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метной области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ой областью называется фрагмент реальности, который описывается или моделируется с помощью БД и ее приложений. В предметной области выделяются информационные объекты – идентифицируемые объекты реального мира, процессы, системы, понятия и т.д., сведения о которых хранятся в БД. В данной курсовой работе разработана база данных "Расписание" для автоматизации и уменьшения времени составления расписания занятий в ВУЗах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включает в себя следующие таблицы 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еподаватели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Аудитории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руппы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Занятия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 Время пары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 Расписание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41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Преподаватели</w:t>
      </w:r>
      <w:r>
        <w:rPr>
          <w:sz w:val="28"/>
          <w:lang w:val="en-US"/>
        </w:rPr>
        <w:t xml:space="preserve"> </w:t>
      </w:r>
    </w:p>
    <w:tbl>
      <w:tblPr>
        <w:tblW w:w="414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919"/>
      </w:tblGrid>
      <w:tr>
        <w:trPr/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Преподаватели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Код преподава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Ф И О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Акимов А.В.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Александрова О.А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Кирилов Н. Я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Павлековская И.М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Рунова Л.Д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Новиков И С</w:t>
            </w:r>
          </w:p>
        </w:tc>
      </w:tr>
    </w:tbl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Таблица 2.Аудитории</w:t>
      </w:r>
    </w:p>
    <w:tbl>
      <w:tblPr>
        <w:tblW w:w="49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934"/>
        <w:gridCol w:w="747"/>
        <w:gridCol w:w="874"/>
      </w:tblGrid>
      <w:tr>
        <w:trPr/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Аудитория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Код аудитор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Зд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Эта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Номер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743г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11е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14е</w:t>
            </w:r>
          </w:p>
        </w:tc>
      </w:tr>
    </w:tbl>
    <w:p>
      <w:pPr>
        <w:pStyle w:val="Heading1"/>
        <w:keepNext w:val="false"/>
        <w:tabs>
          <w:tab w:val="clear" w:pos="720"/>
          <w:tab w:val="left" w:pos="93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br w:type="page"/>
      </w:r>
      <w:r>
        <w:rPr/>
        <w:t>Таблица 3.Группы</w:t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323"/>
        <w:gridCol w:w="3678"/>
        <w:gridCol w:w="640"/>
        <w:gridCol w:w="1364"/>
      </w:tblGrid>
      <w:tr>
        <w:trPr/>
        <w:tc>
          <w:tcPr>
            <w:tcW w:w="8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Групп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Код групп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Факультет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Специа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Кур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Номе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Информати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Информационные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п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Юриспреденции и прав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Правове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ВЛИ-605Г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Информати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Прикладная информатика (в экономике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СЛИ-508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Экономи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история эк.нау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ГДР-111Х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Экономи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Маркетин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БУГ-123АГ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</w:t>
            </w:r>
          </w:p>
        </w:tc>
      </w:tr>
    </w:tbl>
    <w:p>
      <w:pPr>
        <w:pStyle w:val="Heading1"/>
        <w:keepNext w:val="false"/>
        <w:tabs>
          <w:tab w:val="clear" w:pos="720"/>
          <w:tab w:val="left" w:pos="93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keepNext w:val="false"/>
        <w:tabs>
          <w:tab w:val="clear" w:pos="720"/>
          <w:tab w:val="left" w:pos="300" w:leader="none"/>
          <w:tab w:val="left" w:pos="59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Таблица </w:t>
      </w:r>
      <w:r>
        <w:rPr>
          <w:rFonts w:cs="Times New Roman" w:ascii="Times New Roman" w:hAnsi="Times New Roman"/>
          <w:b w:val="false"/>
          <w:szCs w:val="22"/>
          <w:lang w:val="en-US"/>
        </w:rPr>
        <w:t>4</w:t>
      </w:r>
      <w:r>
        <w:rPr>
          <w:rFonts w:cs="Times New Roman" w:ascii="Times New Roman" w:hAnsi="Times New Roman"/>
          <w:b w:val="false"/>
          <w:szCs w:val="22"/>
        </w:rPr>
        <w:t>. Занятия</w:t>
      </w:r>
    </w:p>
    <w:tbl>
      <w:tblPr>
        <w:tblW w:w="37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Заня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Код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Тип заня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Базы данны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Программир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Операционные Систе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Менеджмен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Философия</w:t>
            </w:r>
          </w:p>
        </w:tc>
      </w:tr>
    </w:tbl>
    <w:p>
      <w:pPr>
        <w:pStyle w:val="Heading1"/>
        <w:keepNext w:val="false"/>
        <w:tabs>
          <w:tab w:val="clear" w:pos="720"/>
          <w:tab w:val="left" w:pos="23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2"/>
          <w:lang w:val="en-US"/>
        </w:rPr>
      </w:pPr>
      <w:r>
        <w:rPr>
          <w:rFonts w:cs="Times New Roman" w:ascii="Times New Roman" w:hAnsi="Times New Roman"/>
          <w:b w:val="false"/>
          <w:szCs w:val="22"/>
          <w:lang w:val="en-US"/>
        </w:rPr>
      </w:r>
    </w:p>
    <w:p>
      <w:pPr>
        <w:pStyle w:val="Heading1"/>
        <w:keepNext w:val="false"/>
        <w:tabs>
          <w:tab w:val="clear" w:pos="720"/>
          <w:tab w:val="left" w:pos="23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2"/>
        </w:rPr>
        <w:t xml:space="preserve">Таблица </w:t>
      </w:r>
      <w:r>
        <w:rPr>
          <w:rFonts w:cs="Times New Roman" w:ascii="Times New Roman" w:hAnsi="Times New Roman"/>
          <w:b w:val="false"/>
          <w:szCs w:val="22"/>
          <w:lang w:val="en-US"/>
        </w:rPr>
        <w:t>5</w:t>
      </w:r>
      <w:r>
        <w:rPr>
          <w:rFonts w:cs="Times New Roman" w:ascii="Times New Roman" w:hAnsi="Times New Roman"/>
          <w:b w:val="false"/>
          <w:szCs w:val="22"/>
        </w:rPr>
        <w:t>. Время пары</w:t>
      </w:r>
    </w:p>
    <w:tbl>
      <w:tblPr>
        <w:tblW w:w="258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9"/>
        <w:gridCol w:w="787"/>
      </w:tblGrid>
      <w:tr>
        <w:trPr/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Время па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№</w:t>
            </w:r>
            <w:r>
              <w:rPr>
                <w:bCs/>
                <w:szCs w:val="22"/>
              </w:rPr>
              <w:t>пар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Начал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Коне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0-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1-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1-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2-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2-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4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4-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6-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6-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7-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7-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8-30</w:t>
            </w:r>
          </w:p>
        </w:tc>
      </w:tr>
    </w:tbl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6.Расписание</w:t>
      </w:r>
    </w:p>
    <w:tbl>
      <w:tblPr>
        <w:tblW w:w="858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6"/>
        <w:gridCol w:w="837"/>
        <w:gridCol w:w="882"/>
        <w:gridCol w:w="1878"/>
        <w:gridCol w:w="1756"/>
        <w:gridCol w:w="1156"/>
      </w:tblGrid>
      <w:tr>
        <w:trPr/>
        <w:tc>
          <w:tcPr>
            <w:tcW w:w="8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Распис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Код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Да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№</w:t>
            </w:r>
            <w:r>
              <w:rPr>
                <w:bCs/>
                <w:szCs w:val="22"/>
              </w:rPr>
              <w:t>па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Групп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Тип зан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Преподавател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2"/>
              </w:rPr>
              <w:t>Аудито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2.02.20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СЛИ-508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Программиров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Александрова О.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11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3.01.20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п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Менеджмен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Кирилов Н. 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743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2.02.20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ВЛИ-605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Менеджмен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Павлековская И.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14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3.01.20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ГДР-111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Программиров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Акимов А.В.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743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3.01.20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п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Базы данны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Кирилов Н. 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11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4.01.20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СЛИ-508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Операционные Систе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Александрова О.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11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13.05.20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ВЛИ-605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Программиров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Кирилов Н. 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2"/>
              </w:rPr>
              <w:t>421г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3"/>
        <w:keepNext w:val="false"/>
        <w:numPr>
          <w:ilvl w:val="1"/>
          <w:numId w:val="9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ru-RU"/>
        </w:rPr>
        <w:t>Описание атрибутов и их свой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ибуты или поля имеют тип данных. При выборе типа данных необходимо учитывать следующе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значения должны отображаться в поле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места необходимо для хранения значений в поле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перации должны производится со значениями в поле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а ли сортировка или индексирование пол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ли использоваться группировка в запросах или отчетах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должны быть отсортированы значения в по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имеется 10 типов по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</w:t>
      </w:r>
    </w:p>
    <w:tbl>
      <w:tblPr>
        <w:tblW w:w="85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56"/>
        <w:gridCol w:w="4819"/>
        <w:gridCol w:w="159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ип дан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мене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змер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екстовы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екст или комбинация текста и чисе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До 255 символ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МЕМ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Длинный текст. Не сортируется и не индексируетс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До 64000 символ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Числов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Числовые данные, использующиеся для вычис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 2, 4, 8 бай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Дата/врем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Даты и время, обеспечивает правильную сортировк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 бай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Денежны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Значения валют. Для предотвращения округле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 бай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четчи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Автоматическая вставка последовательных или случайных чисел при добавлении запис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 байт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Логиче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Два значения типа Да/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 би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Объект </w:t>
            </w:r>
            <w:r>
              <w:rPr>
                <w:szCs w:val="22"/>
                <w:lang w:val="en-US"/>
              </w:rPr>
              <w:t>O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бъекты, созданные в других программ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До 1 Гигабайт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Гиперссыл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Гиперссылки типа </w:t>
            </w:r>
            <w:r>
              <w:rPr>
                <w:szCs w:val="22"/>
                <w:lang w:val="en-US"/>
              </w:rPr>
              <w:t>UNC</w:t>
            </w:r>
            <w:r>
              <w:rPr>
                <w:szCs w:val="22"/>
              </w:rPr>
              <w:t xml:space="preserve"> или </w:t>
            </w:r>
            <w:r>
              <w:rPr>
                <w:szCs w:val="22"/>
                <w:lang w:val="en-US"/>
              </w:rPr>
              <w:t>URL</w:t>
            </w:r>
            <w:r>
              <w:rPr>
                <w:szCs w:val="22"/>
              </w:rPr>
              <w:t>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До 64000 символ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Мастер подстано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озволяет выбрать значения из другой таблицы или из списка значе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о размеру ключевого пол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ипа поля имеют форматы, которые позволяют указать форматы вывода текста, чисел, дат и значений времени на экран и на печать. Формат поля для элементов управления задается в окне свойств, а для поля в таблице или запросе в режиме конструктора таблицы (в разделе свойств поля) или в окне запроса (в окне свойств поля). Форматы можно выбирать из списка встроенных форматов для полей, имеющих числовой, денежный, логический типы данных, а также типы данных счетчика и даты/времени. Также для любых типов полей, отличных от объектов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 xml:space="preserve"> есть возможность создания собственных специальных форматов. Кроме того, значение данного свойства можно задать в макросе или в программе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ектирование отнош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. Связи информационных объектов</w:t>
      </w:r>
    </w:p>
    <w:tbl>
      <w:tblPr>
        <w:tblW w:w="63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126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Номер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Главный о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Подчиненный 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Тип связ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  <w:szCs w:val="24"/>
              </w:rPr>
              <w:t>Преподав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Рас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: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  <w:szCs w:val="24"/>
              </w:rPr>
              <w:t>Ауди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Рас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: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  <w:szCs w:val="24"/>
              </w:rPr>
              <w:t>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Рас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: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  <w:szCs w:val="24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Рас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: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  <w:szCs w:val="24"/>
              </w:rPr>
              <w:t>Время п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Рас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:М</w:t>
            </w:r>
          </w:p>
        </w:tc>
      </w:tr>
    </w:tbl>
    <w:p>
      <w:pPr>
        <w:pStyle w:val="Heading2"/>
        <w:keepNext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10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исание связей между таблицами-отношени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работки всех таблиц необходимо установить связи между 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таблицами устанавливает отношения между совпадающими значениями в ключевых полях, обычно между полями разных таблиц, имеющих одинаковые имена. В большинстве случаев с ключевым полем одной таблицы, являющимся уникальным идентификатором каждой записи, связывается внешний ключ другой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часто используемый тип связи "один-к-многим". В такой связи каждой записи в таблице А могут соответствовать несколько записей в таблице В, а запись в таблице В не может иметь более одной соответствующей ей записи в таблице 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ще могут быть отношения "многие-к-многим". При таком отношении одной записи в таблице А могут соответствовать несколько записей в таблице В, а одной записи в таблице В – несколько записей в таблице А. Такая схема реализуется только с помощью третьей (связующей) таблицы, ключ которой состоит по крайней мере из двух полей, являющихся полями внешнего ключа в таблицах А и 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редкий тип связи "один-к-одному". При таком отношении запись в таблице А может иметь не более одной связанной записи в таблице В, и наоборот. Используют такую связь для разделения очень широких таблиц, для отделения части таблицы по соображениям защиты, а также для сохранения сведений, относящихся к подмножеству записей в главной таблице. Например, для хранения конфиденциальных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схемы следует воспользоваться средством создания схемы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анных представлена на рисунке 1. Таблица Группа, Аудитория, Преподаватели, Занятия, Время пары связанны с таблицей расписание посредством кодового п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0290" cy="317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1.Схема данных "Расписание"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2"/>
        <w:keepNext w:val="false"/>
        <w:numPr>
          <w:ilvl w:val="1"/>
          <w:numId w:val="10"/>
        </w:numPr>
        <w:suppressAutoHyphens w:val="true"/>
        <w:spacing w:lineRule="auto" w:line="360"/>
        <w:ind w:left="0" w:firstLine="709"/>
        <w:rPr>
          <w:sz w:val="28"/>
          <w:szCs w:val="32"/>
        </w:rPr>
      </w:pPr>
      <w:r>
        <w:rPr>
          <w:sz w:val="28"/>
          <w:szCs w:val="32"/>
        </w:rPr>
        <w:t>Установление функциональной зависимости между атрибутами, выделение ключевых атрибу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ь реляционных БД заключается в том, что с их помощью можно быстро найти и связать данные из разных таблиц при помощи запросов, форм и отчетов. Для этого каждая таблица должна содержать одно или несколько полей, однозначно идентифицирующих каждую запись в таблице. Эти поля называются ключев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можно выделить три типа ключевых полей: счетчик, простой ключ и составной клю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поля счетчика в качестве ключевого – наиболее простой способ создания ключевых по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е содержит уникальные значения, такие как коды или инвентарные номера, то это поле можно определить как ключев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невозможно гарантировать уникальность значений каждого отдельного поля, можно создать ключ, состоящий из нескольких полей. Уникальным будет сочетание этих по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 – это объекты БД, которые обеспечивают быстрый доступ к отдельным строкам в таблице. Индекс создается с целью повышения производительности операций запросов и сортировки данных таблицы. Индексы также используются для поддержания в таблицах некоторых типов ключевых огранич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 обеспечивают наибольшие выгоды для относительно мало изменяющихся таблиц, по которым часто выполняются запросы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bookmarkStart w:id="1" w:name="_Ref5416054"/>
      <w:r>
        <w:rPr>
          <w:rFonts w:cs="Times New Roman" w:ascii="Times New Roman" w:hAnsi="Times New Roman"/>
          <w:b w:val="false"/>
          <w:szCs w:val="32"/>
        </w:rPr>
        <w:t>3. Проектирование базы данных</w:t>
      </w:r>
      <w:bookmarkEnd w:id="1"/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Microsoft Access, прежде чем создавать таблицы, формы и другие объекты необходимо задать структуру базы данных. Хорошая структура базы данных является основой для создания адекватной требованиям, эффективной базы данных.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sz w:val="28"/>
          <w:szCs w:val="28"/>
        </w:rPr>
      </w:pPr>
      <w:bookmarkStart w:id="2" w:name="_Ref5416074"/>
      <w:r>
        <w:rPr>
          <w:sz w:val="28"/>
          <w:szCs w:val="28"/>
        </w:rPr>
        <w:t>Этапы проектирования базы данных</w:t>
      </w:r>
      <w:bookmarkEnd w:id="2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основные этапы проектирования базы данных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и создания базы данны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аблиц, которые должна содержать база данны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в таблице пол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индивидуального значения каждому полю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язей между таблицам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труктуры базы данны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данных и создание других объектов базы данны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анализа в Microsoft Acce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и создания базы данных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оектирования базы данных необходимо определить цель создания базы данных, основные ее функции и информацию, которую она должна содержать. То есть нужно определить основные темы таблиц базы данных и информацию, которую будут содержать поля табл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должна отвечать требованиям тех, кто будет непосредственно с ней работать. Для этого нужно определить темы, которые должна покрывать база данных, отчеты, которые она должна выдавать, проанализировать формы, которые в настоящий момент используются для записи данных, сравнить создаваемую базу данных с хорошо спроектированной, подобной ей баз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аблиц, которые должна содержать база данны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аиболее сложных этапов в процессе проектирования базы данных является разработка таблиц, так как результаты, которые должна выдавать база данных (отчеты, выходные формы и др.) не всегда дают полное представление о структуре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таблиц вовсе не обязательно использовать Microsoft Access. Сначала лучше разработать структуру на бумаге. При проектировке таблиц, рекомендуется руководствоваться следующими основными принципа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таблице не должна дублироваться. Не должно быть повторений и между таблиц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определенная информация храниться только в одной таблице, то и изменять ее придется только в одном месте. Это делает работу более эффективной, а также исключает возможность несовпадения информации в разных таблицах. Например, в одной таблице должны содержаться адреса и телефоны ученик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таблица должна содержать информацию только на одну те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на каждую тему обрабатываются намного легче, если содержаться они в независимых друг от друга таблицах. Например, адреса и заказы учеников хранятся в разных таблицах, с тем, чтобы при удалении заказа информация о ученике осталась в базе дан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в таблице пол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таблица содержит информацию на отдельную тему, а каждое поле в таблице содержит отдельные сведения по теме таблицы. Например, в таблице с данными о преподавателях могут содержаться поля с названием специальность, факультет, курс, номер группы. При разработке полей для каждой таблицы необходимо помнить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оле должно быть связано с темой таблицы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включать в таблицу данные, которые являются результатом выражения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должна присутствовать вся необходимая информация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ю следует разбивать на наименьшие логические единицы (Например, поля "Имя" и "Фамилия", а не общее поле "Имя"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индивидуального значения каждому пол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тем чтобы Microsoft Access мог связать данные из разных таблиц, например, данные о клиенте и его заказы, каждая таблица должна содержать поле или набор полей, которые определяют уникальность каждой записи в таблице. Такое поле или набор полей называют первичным ключ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язей между таблица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аспределения данных по таблицам и определения ключевых полей необходимо выбрать схему для связи данных в разных таблицах. Для этого нужно определить связи между таблиц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изучить связи между таблицами в уже существующей базе дан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труктуры базы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ектирования таблиц, полей и связей необходимо еще раз просмотреть структуру базы данных и выявить возможные недочеты. Желательно это сделать на данном этапе, пока таблицы не заполнены данн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рки необходимо создать несколько таблиц, определить связи между ними и ввести несколько записей в каждую таблицу, затем посмотреть, отвечает ли база данных поставленным требованиям. Рекомендуется также создать черновые выходные формы и отчеты и проверить, выдают ли они требуемую информацию. Кроме того, необходимо исключить из таблиц все возможные повторения дан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данных и создание других объектов базы данны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труктуры таблиц отвечают поставленным требованиям, то можно вводить все данные. Затем можно создавать любые запросы, формы, отчеты, макросы и моду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анализа в Microsoft Acces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Microsoft Access существует два инструмента для усовершенствования структуры баз данных. Мастер анализа таблиц исследует таблицу, в случае необходимости предлагает новую ее структуру и связи, а также переделывает 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тор быстродействия исследует всю базу данных, дает рекомендации по ее улучшению, а также осуществляет 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numPr>
          <w:ilvl w:val="0"/>
          <w:numId w:val="8"/>
        </w:numPr>
        <w:suppressAutoHyphens w:val="true"/>
        <w:spacing w:lineRule="auto" w:line="360"/>
        <w:ind w:left="0" w:firstLine="709"/>
        <w:rPr>
          <w:sz w:val="28"/>
          <w:szCs w:val="32"/>
        </w:rPr>
      </w:pPr>
      <w:r>
        <w:rPr>
          <w:sz w:val="28"/>
          <w:szCs w:val="32"/>
        </w:rPr>
        <w:t>Разработка и создание фор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Формы – одно из основных средств для работы с базами данных в Access - используются для ввода новых записей (строк таблиц), просмотра и редактирования уже имеющихся данных, задания параметров запросов и вывода ответов на них и др. Формы представляют собой прямоугольные окна с размещенными в них элементами управлен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можно создать тремя различными способам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омощи авто-формы на основе таблицы или запроса</w:t>
      </w:r>
      <w:r>
        <w:rPr>
          <w:sz w:val="28"/>
          <w:szCs w:val="28"/>
        </w:rPr>
        <w:t>. С помощью авто-форм можно создавать формы, в которых выводятся все поля и записи базовой таблицы или запроса. Если выбранный источник записей имеет связанные таблицы или запросы, то в форме также будут присутствовать все поля и записи этих источников записе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омощи мастера на основе одной или нескольких таблиц или запросов</w:t>
      </w:r>
      <w:r>
        <w:rPr>
          <w:sz w:val="28"/>
          <w:szCs w:val="28"/>
        </w:rPr>
        <w:t>. Мастер задает подробные вопросы об источниках записей, полях, макете, требуемых форматах и создает форму на основании полученных отв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ручную в режиме конструктора</w:t>
      </w:r>
      <w:r>
        <w:rPr>
          <w:sz w:val="28"/>
          <w:szCs w:val="28"/>
        </w:rPr>
        <w:t>. Сначала создается базовая форма, которая затем изменяется в соответствии с требованиями в режиме конструк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оздание форм в режиме Мастера фор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не базы данных выберите </w:t>
      </w:r>
      <w:r>
        <w:rPr>
          <w:bCs/>
          <w:sz w:val="28"/>
          <w:szCs w:val="28"/>
        </w:rPr>
        <w:t>Формы</w:t>
      </w:r>
      <w:r>
        <w:rPr>
          <w:sz w:val="28"/>
          <w:szCs w:val="28"/>
        </w:rPr>
        <w:t xml:space="preserve"> в списке </w:t>
      </w:r>
      <w:r>
        <w:rPr>
          <w:bCs/>
          <w:sz w:val="28"/>
          <w:szCs w:val="28"/>
        </w:rPr>
        <w:t>Объек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мите кнопку </w:t>
      </w:r>
      <w:r>
        <w:rPr>
          <w:bCs/>
          <w:sz w:val="28"/>
          <w:szCs w:val="28"/>
        </w:rPr>
        <w:t>Создать</w:t>
      </w:r>
      <w:r>
        <w:rPr>
          <w:sz w:val="28"/>
          <w:szCs w:val="28"/>
        </w:rPr>
        <w:t xml:space="preserve"> на панели инструментов окна базы данных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алоговом окне </w:t>
      </w:r>
      <w:r>
        <w:rPr>
          <w:bCs/>
          <w:sz w:val="28"/>
          <w:szCs w:val="28"/>
        </w:rPr>
        <w:t>Новая форма</w:t>
      </w:r>
      <w:r>
        <w:rPr>
          <w:sz w:val="28"/>
          <w:szCs w:val="28"/>
        </w:rPr>
        <w:t xml:space="preserve"> выберите нужного мастера. Описание мастера появляется в левой части диалогового окна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имя таблицы или другого источника записей, содержащего данные, на которых должна быть основана форма. </w:t>
      </w:r>
      <w:r>
        <w:rPr>
          <w:bCs/>
          <w:sz w:val="28"/>
          <w:szCs w:val="28"/>
        </w:rPr>
        <w:t>Примечание</w:t>
      </w:r>
      <w:r>
        <w:rPr>
          <w:sz w:val="28"/>
          <w:szCs w:val="28"/>
        </w:rPr>
        <w:t>. Если в списке выбран "Мастер форм" или "Сводная таблица", то этот шаг не обязателен— источник записей для формы можно указать позднее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мите кнопку </w:t>
      </w:r>
      <w:r>
        <w:rPr>
          <w:bCs/>
          <w:sz w:val="28"/>
          <w:szCs w:val="28"/>
        </w:rPr>
        <w:t>OK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йте инструкциям мас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ную форму можно изменить в режиме конструктора, сводной таблицы или сводной диа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7545" cy="249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 2 Форма распис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5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09490" cy="3646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 3 Конструктор форм</w:t>
      </w:r>
      <w:r>
        <w:br w:type="page"/>
      </w:r>
    </w:p>
    <w:p>
      <w:pPr>
        <w:pStyle w:val="Heading2"/>
        <w:keepNext w:val="false"/>
        <w:numPr>
          <w:ilvl w:val="0"/>
          <w:numId w:val="8"/>
        </w:numPr>
        <w:suppressAutoHyphens w:val="true"/>
        <w:spacing w:lineRule="auto" w:line="360"/>
        <w:ind w:left="0" w:firstLine="709"/>
        <w:rPr>
          <w:sz w:val="28"/>
          <w:szCs w:val="32"/>
        </w:rPr>
      </w:pPr>
      <w:r>
        <w:rPr>
          <w:sz w:val="28"/>
          <w:szCs w:val="32"/>
        </w:rPr>
        <w:t>Организация запро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осы в Microsoft Access можно создать либо автоматически, с помощью мастеров, либо самостоятельно, в окне конструктора запросов. Доработать и оптимизировать инструкцию запроса можно в режим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а запросов автоматически выполняют основные действия в зависимости от ответов пользователя на поставленные вопросы. Мастер простого запроса на выборку используется для создания запросов для получения данных из полей, определенных в одной или нескольких таблицах или запросах. С помощью мастера можно также вычислять суммы, число записей и средние значения для всех записей или определенных групп записей, а также находить максимальное и минимальное значение в поле. Однако нельзя ограничить количество записей, возвращаемых этим запросом, с помощью условий отбор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базы данных в списке Объекты выберите Запросы и на панели инструментов окна базы данных нажмите кнопку Создать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оговом окне Новый запрос выберите в списке строку Простой запрос и нажмите кнопку OK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йте инструкциям в диалоговых окнах мастера. Последнее диалоговое окно позволяет либо запустить запрос, либо открыть его в режиме конструктор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учился не тот запрос, который был нужен, можно снова создать запрос с помощью мастера или изменить этот запрос в режиме конструк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запросами в режиме конструктор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базы данных в списке Объекты выберите Запросы и на панели инструментов окна базы данных нажмите кнопку Создать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оговом окне Новый запрос щелкните строку Конструктор, а затем нажмите кнопку OK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оговом окне Добавление таблицы выберите вкладку, содержащую объекты, данные из которых будут использованы в запросе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жды щелкните объекты, которые нужно добавить в запрос, а затем нажмите кнопку Закрыть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ьте поля в строку Поле в бланке запроса и, если необходимо, укажите условия и порядок сортировк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смотра результатов запроса на панели инструментов нажмите кнопку Вид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могут нам в основном понадобиться для создания отчетов. Или для распечатки выборочных данных. Для этой базы данных в запросах есть необходимость. Создадим запрос по дат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1560" cy="3331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4. Запрос по дате</w:t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left="709" w:hanging="0"/>
        <w:rPr/>
      </w:pPr>
      <w:r>
        <w:rPr>
          <w:sz w:val="28"/>
          <w:szCs w:val="20"/>
        </w:rPr>
        <w:t xml:space="preserve">6. </w:t>
      </w:r>
      <w:r>
        <w:rPr>
          <w:sz w:val="28"/>
          <w:szCs w:val="32"/>
        </w:rPr>
        <w:t>Разработка и создание от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является эффективным средством представления данных в печатном формате. Имея возможность управлять размером и внешним видом всех элементов отчета, пользователь может отобразить сведения желаемым обр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во многом схожи с формами. При проектировании отчетов используются многие технологии, применяемые для фо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тчетов являются присоединенными к одной или нескольким таблицам и запросам из базы данных. Источником записей отчета являются поля в базовых таблицах и запросах. Отчет не должен включать все поля из каждой таблицы или запроса, на основе которых он созд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ный отчет получает данные из базового источника записей. Другие данные такие как, заголовок, дата и номера страниц, сохраняются в макете от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отчетом и его источником данных создается при помощи графических объектов, называемых элементами управления. Элементами управления являются поля, в которых отображаются имена и числа, надписи, в которых отображаются заголовки, а также декоративные линии, графически структурирующие данные и улучшающие внешний вид от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а помогают быстро создать отчеты различных типов. Мастер наклеек используется для создания почтовых наклеек, мастер диаграмм помогает создать диаграмму, а мастер отчетов создавать стандартные отчеты. Мастер выводит на экран вопросы и создает отчет на основании ответов пользователя. После этого пользователь имеет возможность доработать и изменить отчет в режиме конструк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настроить отчет следующими способ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сточник записей</w:t>
      </w:r>
      <w:r>
        <w:rPr>
          <w:sz w:val="28"/>
          <w:szCs w:val="28"/>
        </w:rPr>
        <w:t>. Измените таблицу или запрос, на котором основан отч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ртировка и группировка данных</w:t>
      </w:r>
      <w:r>
        <w:rPr>
          <w:sz w:val="28"/>
          <w:szCs w:val="28"/>
        </w:rPr>
        <w:t>. Можно сортировать данные по возрастанию и по убыванию. Также можно группировать записи по одному или нескольким полям и отображать промежуточные и общие итоги в отче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кно отчета</w:t>
      </w:r>
      <w:r>
        <w:rPr>
          <w:sz w:val="28"/>
          <w:szCs w:val="28"/>
        </w:rPr>
        <w:t xml:space="preserve">. Можно добавить или удалить кнопки </w:t>
      </w:r>
      <w:r>
        <w:rPr>
          <w:bCs/>
          <w:sz w:val="28"/>
          <w:szCs w:val="28"/>
        </w:rPr>
        <w:t>Развернуть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Свернуть</w:t>
      </w:r>
      <w:r>
        <w:rPr>
          <w:sz w:val="28"/>
          <w:szCs w:val="28"/>
        </w:rPr>
        <w:t>, изменить текст заголовка и другие элементы окна отч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зделы</w:t>
      </w:r>
      <w:r>
        <w:rPr>
          <w:sz w:val="28"/>
          <w:szCs w:val="28"/>
        </w:rPr>
        <w:t>. Можно добавить, удалить, скрыть или изменить размер подписи, примечания и области данных отчета. Можно также задавать свойства разделов, определяющие вид отчета на экране и при печа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лементы управления</w:t>
      </w:r>
      <w:r>
        <w:rPr>
          <w:sz w:val="28"/>
          <w:szCs w:val="28"/>
        </w:rPr>
        <w:t>. Пользователь может перемещать элементы управления, изменять их размеры и задавать свойства шрифта для элементов. В отчет можно также добавлять элементы управления для отображения вычисляемых значений, итогов, текущей даты и времени и других полезных сведений.</w:t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86985" cy="3477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5. Отчет по Распис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свою курсовую работу на практическом примере, я понимаю, что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Access обладает всеми чертами классической СУБД и предоставляет дополнительные возможности. Access - это не только мощная, гибкая и простая в использовании СУБД, но и система для разработки работающих с базами данных приложений. С помощью Access можно создать приложение, работающее в среде Windows и полностью соответствующее нашим потребностям по управлению данными. Используя запросы, можно выбирать и обрабатывать хранящуюся в таблицах информацию. Можно создавать формы для ввода, просмотра и обновления данных, а также использовать Access для создания как простых, так и сложных отчетов. Формы и отчеты "наследуют" свойства базовой таблицы или запроса, так что в большинстве случаев вы указываете форматы, условия на значения и некоторые другие характеристики данных только один раз. К числу наиболее мощных средств Access относятся средства разработки объектов - Мастера, которые можно использовать для создания таблиц, запросов различных типов форм и отчетов, просто выбрав с помощью мыши нужные опции. Чтобы полностью автоматизировать работу вашего приложения, с помощью макросов Access можно легко связать данные с формами и отчетами. Вы можете создать большинство приложений, не написав ни единой строки программы, но если необходимо создать нечто уж совсем изощренное, то на этот случай Microsoft Access предоставляет мощный язык программирования - Microsoft Access Basic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ад, что нашёл время разобраться и выполнить работу самостоятельно, так как считаю, что в моей профессии такие навыки, пусть даже базовые, мне со временем очень пригодятся.</w:t>
      </w:r>
    </w:p>
    <w:p>
      <w:pPr>
        <w:pStyle w:val="Normal"/>
        <w:tabs>
          <w:tab w:val="clear" w:pos="720"/>
          <w:tab w:val="left" w:pos="361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61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2"/>
          <w:lang w:val="en-US"/>
        </w:rPr>
        <w:t>ACCESS</w:t>
      </w:r>
      <w:r>
        <w:rPr>
          <w:sz w:val="28"/>
          <w:szCs w:val="22"/>
        </w:rPr>
        <w:t xml:space="preserve"> 2000: Разработка приложений. И. Харитонова, В. Михеева. </w:t>
      </w:r>
      <w:r>
        <w:rPr>
          <w:sz w:val="28"/>
          <w:szCs w:val="22"/>
          <w:lang w:val="en-US"/>
        </w:rPr>
        <w:t>BHV</w:t>
      </w:r>
      <w:r>
        <w:rPr>
          <w:sz w:val="28"/>
          <w:szCs w:val="22"/>
        </w:rPr>
        <w:t>, 2000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>
          <w:sz w:val="28"/>
          <w:szCs w:val="22"/>
          <w:lang w:val="en-US"/>
        </w:rPr>
        <w:t>Access</w:t>
      </w:r>
      <w:r>
        <w:rPr>
          <w:sz w:val="28"/>
          <w:szCs w:val="22"/>
        </w:rPr>
        <w:t>97. В. Корнелюк, З. Веккер, Н. Зиновьев. "СОЛОН", 1998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hanging="0"/>
        <w:rPr/>
      </w:pPr>
      <w:r>
        <w:rPr>
          <w:iCs/>
          <w:sz w:val="28"/>
          <w:szCs w:val="22"/>
        </w:rPr>
        <w:t>Крёнке Д.</w:t>
      </w:r>
      <w:r>
        <w:rPr>
          <w:sz w:val="28"/>
          <w:szCs w:val="22"/>
        </w:rPr>
        <w:t>Теория и практика построения баз данных, 8-е изд. СПб: "Питер", 2003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hanging="0"/>
        <w:rPr>
          <w:sz w:val="28"/>
          <w:szCs w:val="22"/>
        </w:rPr>
      </w:pPr>
      <w:r>
        <w:rPr>
          <w:sz w:val="28"/>
          <w:szCs w:val="22"/>
        </w:rPr>
        <w:t>Д., Цыганков В. М., Мальцев М. Г. Базы данных: Учебник для высших учебных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hanging="0"/>
        <w:rPr>
          <w:sz w:val="28"/>
          <w:szCs w:val="22"/>
        </w:rPr>
      </w:pPr>
      <w:r>
        <w:rPr>
          <w:sz w:val="28"/>
          <w:szCs w:val="22"/>
        </w:rPr>
        <w:t>заведений /Под ред. проф. А. Д. Хомоненко. Спб.: КОРОНА принт, 2000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>
          <w:sz w:val="28"/>
          <w:szCs w:val="22"/>
        </w:rPr>
        <w:t xml:space="preserve">Справочная система </w:t>
      </w:r>
      <w:r>
        <w:rPr>
          <w:sz w:val="28"/>
          <w:szCs w:val="22"/>
          <w:lang w:val="en-US"/>
        </w:rPr>
        <w:t>Microsoft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Access</w:t>
      </w:r>
      <w:r>
        <w:rPr>
          <w:sz w:val="28"/>
          <w:szCs w:val="22"/>
        </w:rPr>
        <w:t>.</w:t>
      </w:r>
    </w:p>
    <w:p>
      <w:pPr>
        <w:pStyle w:val="Normal"/>
        <w:tabs>
          <w:tab w:val="clear" w:pos="720"/>
          <w:tab w:val="left" w:pos="3615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0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5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2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6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0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7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96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5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5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20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18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176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55"/>
        </w:tabs>
        <w:ind w:left="6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375"/>
        </w:tabs>
        <w:ind w:left="13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95"/>
        </w:tabs>
        <w:ind w:left="20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815"/>
        </w:tabs>
        <w:ind w:left="28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535"/>
        </w:tabs>
        <w:ind w:left="35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255"/>
        </w:tabs>
        <w:ind w:left="42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975"/>
        </w:tabs>
        <w:ind w:left="49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5695"/>
        </w:tabs>
        <w:ind w:left="569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993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jc w:val="center"/>
      <w:outlineLvl w:val="8"/>
    </w:pPr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Подзаголовок Знак"/>
    <w:qFormat/>
    <w:rPr>
      <w:rFonts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993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keepNext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0" w:leader="none"/>
      </w:tabs>
    </w:pPr>
    <w:rPr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ind w:firstLine="567"/>
      <w:jc w:val="center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b/>
      <w:bCs/>
      <w:sz w:val="24"/>
      <w:szCs w:val="24"/>
    </w:rPr>
  </w:style>
  <w:style w:type="paragraph" w:styleId="Style13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color w:val="000000"/>
    </w:rPr>
  </w:style>
  <w:style w:type="paragraph" w:styleId="Arial">
    <w:name w:val="Обычный + Arial"/>
    <w:basedOn w:val="Normal"/>
    <w:qFormat/>
    <w:pPr>
      <w:widowControl w:val="false"/>
      <w:shd w:fill="FFFFFF" w:val="clear"/>
      <w:autoSpaceDE w:val="false"/>
      <w:spacing w:lineRule="exact" w:line="475" w:before="552" w:after="0"/>
      <w:ind w:left="437" w:right="446" w:firstLine="552"/>
      <w:jc w:val="both"/>
    </w:pPr>
    <w:rPr>
      <w:rFonts w:ascii="Arial" w:hAnsi="Arial" w:cs="Arial"/>
      <w:color w:val="000000"/>
      <w:spacing w:val="24"/>
      <w:sz w:val="24"/>
      <w:szCs w:val="24"/>
    </w:rPr>
  </w:style>
  <w:style w:type="paragraph" w:styleId="2Arial">
    <w:name w:val="Заголовок 2 + Arial"/>
    <w:basedOn w:val="Normal"/>
    <w:qFormat/>
    <w:pPr>
      <w:widowControl w:val="false"/>
      <w:shd w:fill="FFFFFF" w:val="clear"/>
      <w:autoSpaceDE w:val="false"/>
      <w:spacing w:lineRule="exact" w:line="317" w:before="5" w:after="0"/>
      <w:ind w:left="144" w:right="1997" w:hanging="0"/>
    </w:pPr>
    <w:rPr>
      <w:rFonts w:ascii="Arial" w:hAnsi="Arial" w:cs="Arial"/>
      <w:color w:val="000000"/>
      <w:spacing w:val="-10"/>
      <w:w w:val="117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04:00Z</dcterms:created>
  <dc:creator>Victor</dc:creator>
  <dc:description/>
  <cp:keywords/>
  <dc:language>en-US</dc:language>
  <cp:lastModifiedBy>SYSTEM</cp:lastModifiedBy>
  <cp:lastPrinted>2007-06-09T22:47:00Z</cp:lastPrinted>
  <dcterms:modified xsi:type="dcterms:W3CDTF">2011-09-27T04:04:00Z</dcterms:modified>
  <cp:revision>2</cp:revision>
  <dc:subject/>
  <dc:title>List</dc:title>
</cp:coreProperties>
</file>