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  <w:t>Министерство образования и науки Республики Казахстан</w:t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  <w:t>Карагандинский Государственный Технический Университет</w:t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  <w:t>Кафедра САПР</w:t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 курсовой работе</w:t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 дисциплине: </w:t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"Проектирование баз данных"</w:t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spacing w:lineRule="auto" w:line="360"/>
        <w:rPr>
          <w:color w:val="000000"/>
        </w:rPr>
      </w:pPr>
      <w:r>
        <w:rPr>
          <w:color w:val="000000"/>
        </w:rPr>
        <w:t xml:space="preserve">Тема: </w:t>
      </w:r>
    </w:p>
    <w:p>
      <w:pPr>
        <w:pStyle w:val="Heading"/>
        <w:widowControl/>
        <w:spacing w:lineRule="auto" w:line="360"/>
        <w:rPr>
          <w:color w:val="000000"/>
          <w:u w:val="single"/>
        </w:rPr>
      </w:pPr>
      <w:r>
        <w:rPr>
          <w:color w:val="000000"/>
        </w:rPr>
        <w:t>"Проектирование базы данных "Больница"</w:t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color w:val="000000"/>
          <w:lang w:val="ru-MD"/>
        </w:rPr>
      </w:pPr>
      <w:r>
        <w:rPr>
          <w:b w:val="false"/>
          <w:bCs w:val="false"/>
          <w:color w:val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 w:val="false"/>
          <w:i/>
          <w:i/>
          <w:iCs/>
          <w:color w:val="000000"/>
          <w:lang w:val="ru-MD"/>
        </w:rPr>
      </w:pPr>
      <w:r>
        <w:rPr>
          <w:b w:val="false"/>
          <w:bCs w:val="false"/>
          <w:i/>
          <w:iCs/>
          <w:color w:val="000000"/>
          <w:lang w:val="ru-MD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ru-MD"/>
        </w:rPr>
        <w:t>20</w:t>
      </w:r>
      <w:r>
        <w:rPr>
          <w:b/>
          <w:bCs/>
          <w:color w:val="000000"/>
          <w:sz w:val="28"/>
          <w:szCs w:val="28"/>
        </w:rPr>
        <w:t>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Постановка задачи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Обоснование выбора СУБД и программного обеспечения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/>
      </w:pPr>
      <w:r>
        <w:rPr>
          <w:b w:val="false"/>
          <w:bCs w:val="false"/>
          <w:color w:val="000000"/>
        </w:rPr>
        <w:t>3. Структура базы данных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/>
      </w:pPr>
      <w:r>
        <w:rPr>
          <w:b w:val="false"/>
          <w:bCs w:val="false"/>
          <w:color w:val="000000"/>
        </w:rPr>
        <w:t>3.1 Концептуальная модель данных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2 Логическая модель данных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Нормализация отношений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5. </w:t>
      </w:r>
      <w:r>
        <w:rPr>
          <w:b w:val="false"/>
          <w:bCs w:val="false"/>
          <w:color w:val="000000"/>
          <w:lang w:val="en-US"/>
        </w:rPr>
        <w:t>SQL</w:t>
      </w:r>
      <w:r>
        <w:rPr>
          <w:b w:val="false"/>
          <w:bCs w:val="false"/>
          <w:color w:val="000000"/>
        </w:rPr>
        <w:t xml:space="preserve"> – запросы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Интерфейс системы для работы с базой данных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1 Главное окно программы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2 Разработка меню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Отчеты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лючение</w:t>
      </w:r>
    </w:p>
    <w:p>
      <w:pPr>
        <w:pStyle w:val="Heading"/>
        <w:widowControl/>
        <w:tabs>
          <w:tab w:val="clear" w:pos="709"/>
          <w:tab w:val="left" w:pos="882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ок использованной литературы</w:t>
      </w:r>
    </w:p>
    <w:p>
      <w:pPr>
        <w:pStyle w:val="Heading"/>
        <w:widowControl/>
        <w:tabs>
          <w:tab w:val="clear" w:pos="709"/>
          <w:tab w:val="left" w:pos="115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tabs>
          <w:tab w:val="clear" w:pos="709"/>
          <w:tab w:val="left" w:pos="115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Введение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юбая организация нуждается в своевременном доступе к информации. Ценность информации в современном мире очень высока. Роль распорядителей информации в современном мире чаще всего выполняют базы данных. Базы данных обеспечивают надежное хранение информации, структурированном виде и своевременный доступ к ней. Практически любая современная организация нуждается в базе данных, удовлетворяющей те или иные потребности по хранению, управлению и администрированию данных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Целью выполнения курсового проекта является приобретение студентами практических навыков проектирования баз данных и разработки программного обеспечения по управлению базами данных с использованием СУБД. В ходе выполнения данного курсового проекта необходимо разработать информационную базу данных для больницы, которая поможет любому пользователю легко найти нужную информацию о любом сотруднике или пациен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ница – это такая организация, которая работает с очень большим объемом информации, как о сотрудниках, так и о пациентах. Врачам всегда следить за данными о своих пациентах, о курсе лечения больных. А руководству и бухгалтерии необходимо быть в курсе событий о своих сотрудниках. Для этого нужна общая база данных, включающая всю необходимую информацию. Программа является очень актуальной на сегодняшний день, она автоматизирует работу с базой данных и предоставляет пользователю (оператору) понятный и дружественный интерфей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базы данных обусловлена возможностью ее постоянного пополнения новыми данными, причем в неограниченном количестве информации. Это является очень удобным для пользователя. Таким образом, создание базы данных, обладающей такими свойствами, задача достаточно актуальная и полезная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 задачи курсового проекта входят: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</w:t>
        <w:tab/>
        <w:t>Разработка структуры баз данных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2.</w:t>
        <w:tab/>
        <w:t>Работа с несколькими таблицами и установление взаимосвязей между таблицами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</w:t>
        <w:tab/>
        <w:t>Разработка системы меню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</w:t>
        <w:tab/>
        <w:t>Разработка и формирование отчетов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</w:t>
        <w:tab/>
        <w:t>Использование расширенных средств СУБД ввода и вывода данных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</w:t>
        <w:tab/>
        <w:t>Организация справочной системы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1. Постановка задачи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обходимо спроектировать базу данных для больницы, в которой должны быть учтены все требования заказчика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ребования были следующими:</w:t>
      </w:r>
    </w:p>
    <w:p>
      <w:pPr>
        <w:pStyle w:val="Heading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аза данных должна отражать всю информацию о больнице, в частности о сотрудниках и о пациентах;</w:t>
      </w:r>
    </w:p>
    <w:p>
      <w:pPr>
        <w:pStyle w:val="Heading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базе данных должна быть справочная информация для врачей о диагнозах и способах их лечения; о процедурах, которые имеются в больнице и их оплате; о лекарствах, имеющих место в медицине.</w:t>
      </w:r>
    </w:p>
    <w:p>
      <w:pPr>
        <w:pStyle w:val="Heading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</w:rPr>
        <w:t>Должна быть возможность вносить изменения в данные и пополнения новыми данными.</w:t>
      </w:r>
    </w:p>
    <w:p>
      <w:pPr>
        <w:pStyle w:val="Heading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программе должна присутствовать функции поиска, выполнения определенных запросов, печати отчетов.</w:t>
      </w:r>
    </w:p>
    <w:p>
      <w:pPr>
        <w:pStyle w:val="Heading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грамма должна иметь справочное руководство по использованию базы данных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боснование выбора СУБД и программного обеспечения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 качестве средства проектирования базы данных, была выбрана СУБД MS SQL Server 2000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отличие от всех остальных наиболее известных СУБД, </w:t>
      </w:r>
      <w:r>
        <w:rPr>
          <w:b w:val="false"/>
          <w:bCs w:val="false"/>
          <w:color w:val="000000"/>
          <w:lang w:val="en-US"/>
        </w:rPr>
        <w:t>MS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SQL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Server</w:t>
      </w:r>
      <w:r>
        <w:rPr>
          <w:b w:val="false"/>
          <w:bCs w:val="false"/>
          <w:color w:val="000000"/>
        </w:rPr>
        <w:t xml:space="preserve"> имеет ряд преимуществ. Главным из них является то, что он обеспечивает создание информационных систем с архитектурой "клиент-сервер", в которой он играет роль сервера баз данных. Одним из важных свойств </w:t>
      </w:r>
      <w:r>
        <w:rPr>
          <w:b w:val="false"/>
          <w:bCs w:val="false"/>
          <w:color w:val="000000"/>
          <w:lang w:val="en-US"/>
        </w:rPr>
        <w:t>Microsoft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SQL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Server</w:t>
      </w:r>
      <w:r>
        <w:rPr>
          <w:b w:val="false"/>
          <w:bCs w:val="false"/>
          <w:color w:val="000000"/>
        </w:rPr>
        <w:t xml:space="preserve"> является возможность управления целостностью данных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же можно сказать, что он удовлетворяет требованиям, предъявляемым к системам распределенной обработки информации. Эта СУБД поддерживает: тиражирование данных, параллельную обработку, создание и обработку больших баз данных на недорогих аппаратных платформах, отличается простотой управления и использования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Средством, связывающим клиента с сервером, является язык SQL (Structured Query Language) – язык структурированных запросов. В данном курсовом проекте были использованы основные операторы этого языка, в частности для создания запросов. Этот язык является очень распространенным на данный момент и имеет ряд особенностей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н позволяет: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• </w:t>
      </w:r>
      <w:r>
        <w:rPr>
          <w:b w:val="false"/>
          <w:bCs w:val="false"/>
          <w:color w:val="000000"/>
        </w:rPr>
        <w:t>создавать базы данных и таблицы с полным описанием их структуры;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• </w:t>
      </w:r>
      <w:r>
        <w:rPr>
          <w:b w:val="false"/>
          <w:bCs w:val="false"/>
          <w:color w:val="000000"/>
        </w:rPr>
        <w:t>выполнять основные операции манипулирования данными, такие как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ставка, модификация и удаление данных из таблиц;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• </w:t>
      </w:r>
      <w:r>
        <w:rPr>
          <w:b w:val="false"/>
          <w:bCs w:val="false"/>
          <w:color w:val="000000"/>
        </w:rPr>
        <w:t>выполнять простые и сложные запросы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Этот язык был выбран, так как он доступен для изучения, синтаксис команд понятен и пр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реды разработки самой программы для работы с базой данных была выбрана среда программирования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7, использующая язык программирования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причины выбора языка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лавной из причин является возможность работы с базами дан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егкость в организации доступа к базе д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редактирования таблиц, вставки и удаления запис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создания достаточно понятного и дружественного интерфейса для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стота языка позволяет быстро его освоить и создавать сложные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, на выбор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в качестве базового программного обеспечения, повлияли такие обстоятельства как, достаточное количество необходимой литературы по программированию в этой среде, распространенность этой среды и имеющийся достаточный опыт работы в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труктура базы данных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1 Концептуальная модель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новным объектом в рассматриваемой модели является больница. У больницы есть свои характеристики: заведующий больницей, адрес, название. Она представлена в виде составляющих ее отделений, которые тоже имеют ряд характеристик: заведующий отделением, название отделение, старшая медсестра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каждом отделении имеются сотрудники и пациенты, которые имеют свои личные данные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цептуальная модель базы данных представлена на рисунке 3.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</wp:posOffset>
                </wp:positionH>
                <wp:positionV relativeFrom="paragraph">
                  <wp:posOffset>635</wp:posOffset>
                </wp:positionV>
                <wp:extent cx="5826760" cy="6017895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6017760"/>
                          <a:chOff x="0" y="0"/>
                          <a:chExt cx="5826600" cy="6017760"/>
                        </a:xfrm>
                      </wpg:grpSpPr>
                      <wps:wsp>
                        <wps:cNvSpPr txBox="1"/>
                        <wps:spPr>
                          <a:xfrm>
                            <a:off x="108000" y="4851360"/>
                            <a:ext cx="1773720" cy="11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 Имя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р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лж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л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26600" cy="59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26600"/>
                              <a:ext cx="1958400" cy="9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500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3720" y="13824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трудни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1945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3" h="1">
                                    <a:moveTo>
                                      <a:pt x="0" y="0"/>
                                    </a:moveTo>
                                    <a:lnTo>
                                      <a:pt x="30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7167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7167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463320"/>
                                <a:ext cx="72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6">
                                    <a:moveTo>
                                      <a:pt x="0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" y="2703960"/>
                              <a:ext cx="5227920" cy="136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67960" cy="1326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62120" y="0"/>
                                  <a:ext cx="370584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91" h="1">
                                      <a:moveTo>
                                        <a:pt x="0" y="0"/>
                                      </a:moveTo>
                                      <a:lnTo>
                                        <a:pt x="86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0120"/>
                                  <a:ext cx="72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9">
                                      <a:moveTo>
                                        <a:pt x="0" y="0"/>
                                      </a:moveTo>
                                      <a:lnTo>
                                        <a:pt x="0" y="51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2120" y="70920"/>
                                  <a:ext cx="72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9">
                                      <a:moveTo>
                                        <a:pt x="0" y="0"/>
                                      </a:moveTo>
                                      <a:lnTo>
                                        <a:pt x="0" y="51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1078560"/>
                                  <a:ext cx="7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7640"/>
                                  <a:ext cx="1536120" cy="77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67644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67644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0" y="67644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5400" y="67644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3880" cy="657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800" y="7426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трудник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50680" y="1114920"/>
                                <a:ext cx="72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92160" y="414000"/>
                                <a:ext cx="1536120" cy="7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67608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" y="67608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67608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67608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3880" cy="657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034880" y="799920"/>
                                <a:ext cx="765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циент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3800" y="0"/>
                              <a:ext cx="3952800" cy="27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480" y="0"/>
                                <a:ext cx="324540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360" cy="86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5320"/>
                                    <a:ext cx="102888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400" y="286560"/>
                                    <a:ext cx="5716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ольниц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67120" y="0"/>
                                    <a:ext cx="147240" cy="86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2" h="2010">
                                        <a:moveTo>
                                          <a:pt x="52" y="0"/>
                                        </a:moveTo>
                                        <a:lnTo>
                                          <a:pt x="225" y="8"/>
                                        </a:lnTo>
                                        <a:lnTo>
                                          <a:pt x="232" y="2010"/>
                                        </a:lnTo>
                                        <a:lnTo>
                                          <a:pt x="0" y="20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24560" y="398160"/>
                                    <a:ext cx="151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6" h="1">
                                        <a:moveTo>
                                          <a:pt x="366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7640" y="36360"/>
                                  <a:ext cx="196776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ведующий больниц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ре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зва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ча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56640"/>
                                <a:ext cx="1536120" cy="127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6160" y="0"/>
                                  <a:ext cx="72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2">
                                      <a:moveTo>
                                        <a:pt x="0" y="0"/>
                                      </a:moveTo>
                                      <a:lnTo>
                                        <a:pt x="0" y="50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1026720"/>
                                  <a:ext cx="7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25800"/>
                                  <a:ext cx="1536120" cy="77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67608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67608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240" y="67608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5400" y="67608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3880" cy="657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800" y="69084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дел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880" y="1772280"/>
                                <a:ext cx="3698280" cy="86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0160" y="59760"/>
                                  <a:ext cx="196776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ведующий отделение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зва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ршая медсестр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80560" cy="86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02888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32960" y="0"/>
                                    <a:ext cx="147240" cy="86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2" h="2010">
                                        <a:moveTo>
                                          <a:pt x="52" y="0"/>
                                        </a:moveTo>
                                        <a:lnTo>
                                          <a:pt x="225" y="8"/>
                                        </a:lnTo>
                                        <a:lnTo>
                                          <a:pt x="232" y="2010"/>
                                        </a:lnTo>
                                        <a:lnTo>
                                          <a:pt x="0" y="20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6000" y="297360"/>
                                    <a:ext cx="6066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63" h="1">
                                        <a:moveTo>
                                          <a:pt x="0" y="0"/>
                                        </a:moveTo>
                                        <a:lnTo>
                                          <a:pt x="30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8800" y="36000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тделение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76160" y="2430000"/>
                                <a:ext cx="72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9">
                                    <a:moveTo>
                                      <a:pt x="0" y="0"/>
                                    </a:moveTo>
                                    <a:lnTo>
                                      <a:pt x="0" y="5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6960" y="4077360"/>
                              <a:ext cx="1958400" cy="1826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00" y="824760"/>
                                <a:ext cx="1773720" cy="100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амилия Имя Отч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агно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 поступ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 выписк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5840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536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4080" y="13824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циен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16760"/>
                                  <a:ext cx="1945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">
                                      <a:moveTo>
                                        <a:pt x="0" y="0"/>
                                      </a:moveTo>
                                      <a:lnTo>
                                        <a:pt x="30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716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716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400" y="463680"/>
                                  <a:ext cx="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6">
                                      <a:moveTo>
                                        <a:pt x="0" y="0"/>
                                      </a:moveTo>
                                      <a:lnTo>
                                        <a:pt x="0" y="37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0pt;width:458.8pt;height:473.85pt" coordorigin="114,0" coordsize="9176,94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;top:7640;width:2792;height:1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 Имя 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р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лж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л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0;width:9176;height:9297">
                  <v:group id="shape_0" style="position:absolute;left:114;top:6341;width:3083;height:1488">
                    <v:oval id="shape_0" fillcolor="white" stroked="t" o:allowincell="f" style="position:absolute;left:752;top:6341;width:16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065;top:6559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063,1" path="m0,0l3063,0e" stroked="t" o:allowincell="f" style="position:absolute;left:114;top:7470;width:3062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38,7470" to="138,7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7470" to="3198,7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,376" path="m0,0l0,376e" stroked="t" o:allowincell="f" style="position:absolute;left:1596;top:7071;width:0;height:3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75;top:4258;width:8232;height:2145">
                    <v:group id="shape_0" style="position:absolute;left:375;top:4258;width:7036;height:2088">
                      <v:shape id="shape_0" coordsize="8691,1" path="m0,0l8691,0e" stroked="t" o:allowincell="f" style="position:absolute;left:1575;top:4258;width:5835;height:111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519" path="m0,0l0,519e" stroked="t" o:allowincell="f" style="position:absolute;left:1575;top:4353;width:0;height:5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519" path="m0,0l0,519e" stroked="t" o:allowincell="f" style="position:absolute;left:7386;top:4370;width:0;height:5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70,5957" to="1570,63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75;top:4853;width:2418;height:1220">
                        <v:line id="shape_0" from="399,5918" to="399,6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9,5918" to="969,6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6,5918" to="2166,6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3,5918" to="2793,6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375;top:4853;width:2399;height:103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916;top:5428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384,6014" to="7384,6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189;top:4910;width:2418;height:1220">
                      <v:line id="shape_0" from="6213,5975" to="6213,6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3,5975" to="6783,6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0,5975" to="7980,6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7,5975" to="8607,6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189;top:4910;width:2399;height:103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6729;top:5518;width:120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циент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65;top:0;width:6225;height:4346">
                    <v:group id="shape_0" style="position:absolute;left:3458;top:0;width:5112;height:1425">
                      <v:group id="shape_0" style="position:absolute;left:3458;top:0;width:2070;height:1368">
                        <v:oval id="shape_0" fillcolor="white" stroked="t" o:allowincell="f" style="position:absolute;left:3458;top:276;width:16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863;top:451;width:899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льниц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32,2010" path="m52,0l225,8l232,2010l0,2010e" stroked="t" o:allowincell="f" style="position:absolute;left:5296;top:0;width:231;height:1367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66,1" path="m366,0l0,0e" stroked="t" o:allowincell="f" style="position:absolute;left:5071;top:627;width:238;height:47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5470;top:57;width:3098;height:1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больниц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065;top:1034;width:2418;height:2006">
                      <v:shape id="shape_0" coordsize="1,502" path="m0,0l0,502e" stroked="t" o:allowincell="f" style="position:absolute;left:4287;top:1034;width:0;height:50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0,2651" to="4260,3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065;top:1547;width:2418;height:1220">
                        <v:line id="shape_0" from="3089,2612" to="3089,2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9,2612" to="3659,2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6,2612" to="4856,2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3,2612" to="5483,2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65;top:1547;width:2399;height:103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3606;top:2122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466;top:2791;width:5824;height:1368">
                      <v:shape id="shape_0" stroked="f" o:allowincell="f" style="position:absolute;left:6191;top:2885;width:3098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отд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ая медсест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66;top:2791;width:2804;height:1368">
                        <v:oval id="shape_0" fillcolor="white" stroked="t" o:allowincell="f" style="position:absolute;left:3466;top:3091;width:16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32,2010" path="m52,0l225,8l232,2010l0,2010e" stroked="t" o:allowincell="f" style="position:absolute;left:6038;top:2791;width:231;height:1367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63,1" path="m0,0l3063,0e" stroked="t" o:allowincell="f" style="position:absolute;left:5082;top:3259;width:954;height:191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f" style="position:absolute;left:3795;top:3358;width:10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ени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coordsize="1,519" path="m0,0l0,519e" stroked="t" o:allowincell="f" style="position:absolute;left:4287;top:3827;width:0;height:5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889;top:6421;width:3084;height:2876">
                    <v:shape id="shape_0" stroked="f" o:allowincell="f" style="position:absolute;left:6059;top:7720;width:2792;height:1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милия Имя От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 посту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 выпис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89;top:6421;width:3084;height:1488">
                      <v:oval id="shape_0" fillcolor="white" stroked="t" o:allowincell="f" style="position:absolute;left:6527;top:6421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840;top:6639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ци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063,1" path="m0,0l3063,0e" stroked="t" o:allowincell="f" style="position:absolute;left:5889;top:7550;width:3062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913,7550" to="5913,79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3,7550" to="8973,79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76" path="m0,0l0,376e" stroked="t" o:allowincell="f" style="position:absolute;left:7371;top:7151;width:0;height:37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 – Концептуальная модель базы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Логическая модель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ая модель представлена на рисунке 3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2390" cy="317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2 – Логическая модель базы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зе данных имеется 9 таблиц. Первая самая главная таблица "Отделения", которая является главной для таблиц "Персонал", "Пациенты" и "Диагнозы", с которыми она связана по полю "Код отделения" и имеет место связь "1-ко многим". В свою очередь таблица "Персонал" является главной для таблицы "Процедуры", которая связана по полю "Код медсестры", связь также "1-ко многим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таблицы "Диагноз-Лекарства" и "Диагноз-Процедуры" имеют составные ключи и связаны с двумя таблицами, по коду диагноза с таблицей "Диагнозы" и по коду лекарства и процедуры с таблицами "Лекарства" и "Процедуры" соответственно. Получилась связь "многие – ко многим". Такая связь нужна, для того чтобы можно было для одного диагноза выбрать много процедур и лекарств. Соответственно, для процедур и лекарств могут соответствовать много диагно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Нормализация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изация – это процесс проектирования базы данных с целью исключения аномалий модификаций, избыточности данных и приведения отношений к нормаль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малии модификации – последствия, которые могут возникнуть вследствие изменения отношения (таблиц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малии устраняются путем разбиения отношения на 2 и более новых отношений. Аномалии делятся на 2 основных вида: аномалия удаления, аномалия в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в данном курсовом проекте все таблицы находятся в 1НФ, так как все они удовлетворяют требованиям, необходимым для того, чтобы таблица считалась отношением. Главным образом, это требование атома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находится во 2НФ, если оно находится в 1НФ и все неключевые атрибуты в отношении зависят только от всего ключ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адлежность к 2НФ всех таблиц, кроме двух таблиц ("Диагноз-Процедуры", "Диагноз-Лекарства"), можно определить по наличию 1 первичного простого ключа, состоящего из одного атрибута. А эти две таблицы состоят только из двух ключевых атрибутов, т.е. первичный ключ является составным. Таким образом, в этих таблицах нет неключевых атрибутов, независящих от всего ключ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находится в 3НФ, если отношение находится во 2НФ и не имеет транзитивных зависим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все таблицы находятся в 3НФ. Хотя в начале курсового проекта предполагалось, что таблица "Персонал" будет включать в себя атрибуты "Должность" и "Оклад", что говорило бы о наличие транзитивной зависимости. В результате нормализации таблица "Персонал" была разбита на два отношения "Персонал" и "Должности", которые теперь находятся в 3Н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находится в НФБК, если оно находится в 3НФ и каждый детерминант является ключом-кандид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во всех таблицах данной базы данных, кроме первичных ключей ключей-кандидатов не наблюдается, поэтому нельзя сказать, что они находятся в НФБ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4НФ таблицы не могут находиться, так как они не находятся в НФБ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отношения находятся в 3Н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  <w:lang w:val="en-US"/>
        </w:rPr>
        <w:t>SQL</w:t>
      </w:r>
      <w:r>
        <w:rPr>
          <w:b/>
          <w:bCs/>
          <w:color w:val="000000"/>
          <w:sz w:val="28"/>
          <w:szCs w:val="28"/>
        </w:rPr>
        <w:t>–за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были выполнены следующие за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трудни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вести список сотрудников по определенно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ELECT Personal. Fio as '</w:t>
      </w:r>
      <w:r>
        <w:rPr>
          <w:color w:val="000000"/>
          <w:sz w:val="28"/>
          <w:szCs w:val="28"/>
        </w:rPr>
        <w:t>ФИО</w:t>
      </w:r>
      <w:r>
        <w:rPr>
          <w:color w:val="000000"/>
          <w:sz w:val="28"/>
          <w:szCs w:val="28"/>
          <w:lang w:val="en-US"/>
        </w:rPr>
        <w:t>', Otdeleniya. Nazvanie_otdel as '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деления</w:t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ROM Otdeleniya INNER JOIN Personal ON Otdeleniya. Kod_otdel = Personal.kod_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Personal. Doljnost like "</w:t>
      </w:r>
      <w:r>
        <w:rPr>
          <w:color w:val="000000"/>
          <w:sz w:val="28"/>
          <w:szCs w:val="28"/>
        </w:rPr>
        <w:t>Должность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 by Otdeleniya. Nazvani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вести список сотрудников по должности, учитывая от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ELECT Personal. Fio as '</w:t>
      </w:r>
      <w:r>
        <w:rPr>
          <w:color w:val="000000"/>
          <w:sz w:val="28"/>
          <w:szCs w:val="28"/>
        </w:rPr>
        <w:t>ФИО</w:t>
      </w:r>
      <w:r>
        <w:rPr>
          <w:color w:val="000000"/>
          <w:sz w:val="28"/>
          <w:szCs w:val="28"/>
          <w:lang w:val="en-US"/>
        </w:rPr>
        <w:t>', Otdeleniya. Nazvanie_otdel as '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деления</w:t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ROM Otdeleniya INNER JOIN Personal ON Otdeleniya. Kod_otdel = Personal.kod_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ERE Otdeleniya. Nazvanie_otdel = "</w:t>
      </w:r>
      <w:r>
        <w:rPr>
          <w:color w:val="000000"/>
          <w:sz w:val="28"/>
          <w:szCs w:val="28"/>
        </w:rPr>
        <w:t>Отделение</w:t>
      </w:r>
      <w:r>
        <w:rPr>
          <w:color w:val="000000"/>
          <w:sz w:val="28"/>
          <w:szCs w:val="28"/>
          <w:lang w:val="en-US"/>
        </w:rPr>
        <w:t>’ AND Personal. Doljno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‘Должность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ывести список сотрудников, оклад которых превыша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й су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ELECT Personal. Fio as 'ФИО', Personal. Doljnost as 'Должность', Personal. Oklad as 'Оклад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Person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Personal. Oklad&gt; (</w:t>
      </w:r>
      <w:r>
        <w:rPr>
          <w:color w:val="000000"/>
          <w:sz w:val="28"/>
          <w:szCs w:val="28"/>
        </w:rPr>
        <w:t>Сумма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вести общий список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ELECT Personal. Fio as 'ФИО', Personal.doljnost as 'Должность', otdeleniya.nazvanie_otdel as 'Название отделения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ROM Otdeleniya INNER JOIN Personal ON Otdeleniya. Kod_otdel = Personal. Kod_otd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roup by otdeleniya.nazvanie_otdel, Personal. Fio, Personal.doljno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rder by Personal. </w:t>
      </w:r>
      <w:r>
        <w:rPr>
          <w:color w:val="000000"/>
          <w:sz w:val="28"/>
          <w:szCs w:val="28"/>
        </w:rPr>
        <w:t>Fi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ациен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вести список пациентов по определенному диагно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Pacienty. Fio as "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.", Otdeleniya. </w:t>
      </w:r>
      <w:r>
        <w:rPr>
          <w:color w:val="000000"/>
          <w:sz w:val="28"/>
          <w:szCs w:val="28"/>
        </w:rPr>
        <w:t xml:space="preserve">Nazvanie_otdel as "Название отделения", Diagnozy. </w:t>
      </w:r>
      <w:r>
        <w:rPr>
          <w:color w:val="000000"/>
          <w:sz w:val="28"/>
          <w:szCs w:val="28"/>
          <w:lang w:val="en-US"/>
        </w:rPr>
        <w:t>Nazvanie_diagnoza as "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гноз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Otdeleniya INNER JOIN (Diagnozy INNER JOIN Pacienty ON Diagnozy.kod_diagnoza = Pacienty. Kod_diagnoza) ON Otdeleniya. Kod_otdel = Pacienty.kod_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Diagnozy. Nazvanie_diagnoza like ‘%</w:t>
      </w:r>
      <w:r>
        <w:rPr>
          <w:color w:val="000000"/>
          <w:sz w:val="28"/>
          <w:szCs w:val="28"/>
        </w:rPr>
        <w:t>Диагноз</w:t>
      </w:r>
      <w:r>
        <w:rPr>
          <w:color w:val="000000"/>
          <w:sz w:val="28"/>
          <w:szCs w:val="28"/>
          <w:lang w:val="en-US"/>
        </w:rPr>
        <w:t xml:space="preserve"> %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 by Pacienty. Fi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вести список пациентов по определенной дате по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Pacienty. Fio as "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", Pacienty. Data_postup as "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>", Otdeleniya. Nazvanie_otdel as "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деления</w:t>
      </w:r>
      <w:r>
        <w:rPr>
          <w:color w:val="000000"/>
          <w:sz w:val="28"/>
          <w:szCs w:val="28"/>
          <w:lang w:val="en-US"/>
        </w:rPr>
        <w:t>", Diagnozy. Nazvanie_diagnoza as "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гноз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Otdeleniya INNER JOIN (Diagnozy INNER JOIN Pacienty ON Diagnozy.kod_diagnoza = Pacienty. Kod_diagnoza) ON Otdeleniya. Kod_otdel = Pacienty.kod_otdel WHERE Pacienty. Data_postup= ‘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 xml:space="preserve">’ and Diagnozy. Nazvanie_diagnoza like ' % </w:t>
      </w:r>
      <w:r>
        <w:rPr>
          <w:color w:val="000000"/>
          <w:sz w:val="28"/>
          <w:szCs w:val="28"/>
        </w:rPr>
        <w:t>Диагноз</w:t>
      </w:r>
      <w:r>
        <w:rPr>
          <w:color w:val="000000"/>
          <w:sz w:val="28"/>
          <w:szCs w:val="28"/>
          <w:lang w:val="en-US"/>
        </w:rPr>
        <w:t xml:space="preserve"> %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ienty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i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вести список пациентов по дате выпи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Pacienty. Fio as "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.", Otdeleniya. </w:t>
      </w:r>
      <w:r>
        <w:rPr>
          <w:color w:val="000000"/>
          <w:sz w:val="28"/>
          <w:szCs w:val="28"/>
        </w:rPr>
        <w:t xml:space="preserve">Nazvanie_otdel as "Название отделения", Diagnozy. </w:t>
      </w:r>
      <w:r>
        <w:rPr>
          <w:color w:val="000000"/>
          <w:sz w:val="28"/>
          <w:szCs w:val="28"/>
          <w:lang w:val="en-US"/>
        </w:rPr>
        <w:t>Nazvanie_diagnoza as "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гноз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ROM Otdeleniya INNER JOIN (Diagnozy INNER JOIN Pacienty ON Diagnozy.kod_diagnoza = Pacienty. Kod_diagnoza) ON Otdeleniya. Kod_otdel = Pacienty.kod_otdel WHERE Pacienty. Dat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ypiski</w:t>
      </w:r>
      <w:r>
        <w:rPr>
          <w:color w:val="000000"/>
          <w:sz w:val="28"/>
          <w:szCs w:val="28"/>
        </w:rPr>
        <w:t>='Дата выписки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ienty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i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вести список пациентов, поступавших за определе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Pacienty. Fio as "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", Pacienty. Data_postup "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", Otdeleniya. Nazvanie_otdel as "</w:t>
      </w:r>
      <w:r>
        <w:rPr>
          <w:color w:val="000000"/>
          <w:sz w:val="28"/>
          <w:szCs w:val="28"/>
        </w:rPr>
        <w:t>Отделение</w:t>
      </w:r>
      <w:r>
        <w:rPr>
          <w:color w:val="000000"/>
          <w:sz w:val="28"/>
          <w:szCs w:val="28"/>
          <w:lang w:val="en-US"/>
        </w:rPr>
        <w:t>", Diagnozy. Nazvanie_diagnoza as "</w:t>
      </w:r>
      <w:r>
        <w:rPr>
          <w:color w:val="000000"/>
          <w:sz w:val="28"/>
          <w:szCs w:val="28"/>
        </w:rPr>
        <w:t>Диагноз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Otdeleniya INNER JOIN (Diagnozy INNER JOIN Pacienty ON Diagnozy.kod_diagnoza = Pacienty. Kod_diagnoza) ON Otdeleniya. Kod_otdel = Pacienty.kod_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((Pacienty. Data_postup='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>1') or (Pacienty. Data_postup&gt;'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>1'))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((Pacienty. Data_postup&lt;'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>2') 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(Pacienty. Dat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ostup</w:t>
      </w:r>
      <w:r>
        <w:rPr>
          <w:color w:val="000000"/>
          <w:sz w:val="28"/>
          <w:szCs w:val="28"/>
        </w:rPr>
        <w:t>=' Дата поступления2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ient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ostup</w:t>
      </w:r>
      <w:r>
        <w:rPr>
          <w:color w:val="000000"/>
          <w:sz w:val="28"/>
          <w:szCs w:val="28"/>
        </w:rPr>
        <w:t>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вести общий список па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Pacienty. Fio as "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", Pacienty.data_postup as "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тупления</w:t>
      </w:r>
      <w:r>
        <w:rPr>
          <w:color w:val="000000"/>
          <w:sz w:val="28"/>
          <w:szCs w:val="28"/>
          <w:lang w:val="en-US"/>
        </w:rPr>
        <w:t>", Diagnozy. Nazvanie_diagnoza as "</w:t>
      </w:r>
      <w:r>
        <w:rPr>
          <w:color w:val="000000"/>
          <w:sz w:val="28"/>
          <w:szCs w:val="28"/>
        </w:rPr>
        <w:t>Диагноз</w:t>
      </w:r>
      <w:r>
        <w:rPr>
          <w:color w:val="000000"/>
          <w:sz w:val="28"/>
          <w:szCs w:val="28"/>
          <w:lang w:val="en-US"/>
        </w:rPr>
        <w:t>"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tdeleniya. Nazvanie_otdel as "</w:t>
      </w:r>
      <w:r>
        <w:rPr>
          <w:color w:val="000000"/>
          <w:sz w:val="28"/>
          <w:szCs w:val="28"/>
        </w:rPr>
        <w:t>Отделение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Otdeleniya INNER JOIN (Diagnozy INNER JOIN Pacienty ON Diagnozy.kod_diagnoza = Pacienty. Kod_diagnoza) ON Otdeleniya. Kod_otdel = Pacienty.kod_otd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roup by Otdeleniya. Nazvanie_otdel, Pacienty. Fio, Pacienty.data_postup, Diagnozy. Nazvani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iagnoz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карств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ести список диагнозов по определенному лекар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LECT Diagnozy. Nazvanie_diagnoza as "</w:t>
      </w:r>
      <w:r>
        <w:rPr>
          <w:color w:val="000000"/>
          <w:sz w:val="28"/>
          <w:szCs w:val="28"/>
        </w:rPr>
        <w:t>Диагноз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ROM Lekarstva INNER JOIN (Diagnozy INNER JOIN diagnoz_lekar ON Diagnozy. Kod_diagnoza=diagnoz_lekar.kod_diag) 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ekarstva. Kod_lekarstva=diagnoz_lekar.kod_le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karstv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Nai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karstva</w:t>
      </w:r>
      <w:r>
        <w:rPr>
          <w:color w:val="000000"/>
          <w:sz w:val="28"/>
          <w:szCs w:val="28"/>
        </w:rPr>
        <w:t>='Лекарство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Интерфейс системы для работы с базой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Главное окно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чинается с главного окна программы (рисунок 6.1), где приведены все таблицы в данной базе данных. Это является наиболее удобным, так как предполагается, что данные будут постоянно попол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2890" cy="2301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 – Главное окно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область состоит из трех вкладок: "Отделения", "Диагнозы", "Информация". На рисунке 6.1 можно увидеть вкладку "Отделения". Здесь содержится информация по отделениям, в частности данные о сотрудниках и пациентах (таблицы расположены в нижней части формы). Таблицы можно редактировать, добавлять новых сотрудников и пациентов, вносить какие-то свои изменения. Таблицу "Отделения" редактировать нельзя, так как количество отделений в больнице постоянное и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ая вкладка "Диагнозы" приведена на рисунке 6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0660" cy="225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2 – Вкладка "Диагнозы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иведена информация непосредственно для врачей, т.е. какие процедуры и лекарства использовать для определенного диагноза. В свою очередь, врач также может дополнить таблицу новыми данными. Он может добавить новый диагноз, процедуры и лекарства, которые применяются для его лечения. Также есть возможность редактирования уже имеющихся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вкладка "Информация", изображенная на рисунке 6.3, необходима как справочник. Здесь приведена информация о всех процедурах, имеющихся в больнице, а также о лекарствах (их названия и рецепт). Здесь также можно вносить свои изменения, и дополнять таблицу новыми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1740" cy="2045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3 – Вкладка "Информация"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2 Разработка мен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ю проекта располагается в верхней строке экрана. Своим присутствием оно создает значительные удобства пользователям для работы с базой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ню программы имеются вкладки: "Поиск", "Запросы", "Отчеты", "Справк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кладке меню "Поиск" находятся команды: "Сотрудника", "Пациента" (Рисунок 6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5140" cy="13823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478" t="18666" r="56398" b="5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4 – Вкладка меню "Поиск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вкладки "Сотрудника" открывается окно поиска, представленное на рисунке 6.5, где можно ввести фамилию нужного сотру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5205" cy="898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5 – Окно по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жатии кнопки "Найти!" выводится либо уведомление о неудачном результате поиска, если такого сотрудника нет, либо окно результатов поиска, представленное на рисунке 6.6. При этом выводятся все сотрудники с такой фамилией. Аналогично делается поиск пациента, только при этом выбирается вкладка "Пациент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7365" cy="821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6 – Окно результатов по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вкладка главного меню "Запросы", представленная на рисунке 6.7, содержит ряд команд по различным запро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7620" cy="1031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452" t="18086" r="58786" b="6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7 – Вкладка главного меню "Запросы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в команду "Списки по сотрудникам", появятся подкоманды: "По должности" и "По оклад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подкоманду "По должности" появляется окно запроса, представленное на рисунке 6.8, где можно выбрать критерии данного запроса. Соответственно, просто по должности, по отделению, общий список или же по должности и по отд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5575" cy="941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8 – Окно запроса "Сотрудники по должности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кнопки "Выполнить запрос!" появляется окно результатов запроса, изображенное на рисунке 6.9. Здесь также можно сразу сделать отчет по данному запросу, если эти данные необходимо вывести на печ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3930" cy="1678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9 – Окно результатов за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 пункте меню запросов по сотрудникам есть команда "По окладу", выбрав которую появляется окно данного запроса, представленное на рисунке 6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2630" cy="10039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0 – Окно запроса "Сотрудники по окладу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й командой во вкладке "Запросы" является "Список пациентов", у которой есть подкоманды: "По диагнозу", "По дате поступления", "По дате выписки", "Поступавших за период…", "Общий список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запрос по диагнозу, появляется окно запроса, представленное на рисунке 6.11, где можно выбрать какой именно диагноз вас интерес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6995" cy="12007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1 – Окно запроса по диагнозу пац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запрос по дате поступления, появляется окно запроса, представленное на рисунке 6.12, где можно ввести ту дату поступления, относительно которой формируется список пациентов. Аналогично выполняется запрос по дате выпи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7425" cy="1031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2 – Окно запроса по дате посту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запрос "Поступавших за период", появляется окно запроса, представленное на рисунке 6.13, где можно ввести период, в пределах которого вам нужен список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3805" cy="11442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13 – Окно запроса по дате посту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меню имеется вкладка "Отчеты", выбрав которую можно сделать отчет по полному списку сотрудников и пациентов; отчет по перечню всех процедур, а также всех диагнозов по процедурам; отчет по лекарствам и по списку диагнозов по лекар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яя вкладка главного меню "Справка" содержит всю необходимую справочную информацию для использования данной программы. Окно справки представлено на рисунке 6.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514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4 – Окно спр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7. Отче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были выполнены следующие виды от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тчет "Список сотрудников по должности", выполненный по запросу. Вид отчета представлен на рисунке 7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6285" cy="19221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3" t="2583" r="2672" b="2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 – Отчет "Список сотрудников по должности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тчет "Список сотрудников по отделению", выполненный по запросу. Вид отчета представлен на рисунке 7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6030" cy="13354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236" b="24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2 – Отчет "Список сотрудников по отделению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тчет "Общий список сотрудников". Вид отчета представлен на рисунке 7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5070" cy="1420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5394" r="4138" b="43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3 – Отчет "Общий список сотрудников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тчет "Список сотрудников по окладу". Вид отчета представлен на рисунке 7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0540" cy="16249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75" t="6006" r="3732" b="44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4 – Отчет "Список сотрудников по окладу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тчет "Список пациентов по диагнозу". Вид отчета представлен на рисунке 7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9070" cy="12788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10" t="6265" r="3318" b="51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5 – Отчет "Список пациентов по диагнозу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Отчет "Список пациентов по дате поступления". Вид отчета представлен на рисунке 7.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0440" cy="11042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292" t="6358" r="4119" b="5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6 – Отчет "Список пациентов по дате поступления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Отчет "Список пациентов по дате выписки". Вид отчета представлен на рисунке 7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67125" cy="11772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61" t="6781" r="4437" b="5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7 – Отчет "Список пациентов по дате выписки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Отчет "Список пациентов, поступавших за период". Вид отчета представлен на рисунке 7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9760" cy="12153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01" t="5557" r="3551" b="4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8 – Отчет "Список пациентов, поступавших за период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Отчет "Общий список пациентов". Вид отчета представлен на рисунке 7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5495" cy="12788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292" t="6143" r="4470" b="43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9 – Отчет "Общий список пациентов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Отчет "Список всех процедур". Вид отчета представлен на рисунке 7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8655" cy="10598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34" t="3489" r="2979" b="5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0 – Отчет "Список всех процедур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Отчет "Список всех процедур". Вид отчета представлен на рисунке 7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8655" cy="10598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134" t="3489" r="2979" b="5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0 – Отчет "Список всех процедур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чет "Список процедур по диагнозам". Вид отчета представлен на рисунке 7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2495" cy="1193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772" t="6357" r="5562" b="4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1 – Отчет "Список процедур по диагнозам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Отчет "Список всех лекарств". Вид отчета представлен на рисунке 7.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9810" cy="12084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071" t="6790" r="3414" b="49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2 – Отчет "Список всех лекарств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Отчет "Список лекарств по диагнозам". Вид отчета представлен на рисунке 7.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8705" cy="1066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440" t="7019" r="4119" b="53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3 – Отчет "Список лекарств по диагнозам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в ходе выполнения курсового проекта база данных "Больница", а также программа для работы с базой данных является актуальной на сегодняшний день и имеет большую практическую значимость. Она помогает в работе сотрудников больницы по сбору данных, необходимых при лечении, а также по сбору данных о самих сотрудниках.</w:t>
      </w:r>
    </w:p>
    <w:p>
      <w:pPr>
        <w:pStyle w:val="Heading"/>
        <w:widowControl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результате выполнения данного курсового проекта были решены задачи, поставленные в начале работы. Была разработана структура базы данных; разработан интерфейс программы; в программу были включены функции поиска, выполнения различных запросов и отчетов; была организована справочная система. При этом были учтены все требования, выдвинутые в начале выполнения да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программа устойчиво выполняет все свои функции, но теперь стоит задача сделать ее более совершенной и более расшир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5" w:leader="none"/>
        </w:tabs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ин А.В. Delphi. Разработка баз данных. – СПб.: Питер, 2005. – 477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нолли, Томас, Бегг, Каролин. Базы данных. Проектирование, реализация и сопровождение. Теория и практика. 3-е издание.: Пер. с англ. – М.: Издательский дом "Вильяме", 2003. – 144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napToGrid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. Карпова – Базы данных: модели, разработка, реализация. Уч. пособие – СПб: Питер, 2001.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pacing w:lineRule="auto" w:line="360"/>
      <w:ind w:left="2127" w:right="22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3:00Z</dcterms:created>
  <dc:creator/>
  <dc:description/>
  <cp:keywords/>
  <dc:language>en-US</dc:language>
  <cp:lastModifiedBy/>
  <dcterms:modified xsi:type="dcterms:W3CDTF">2011-09-27T04:03:00Z</dcterms:modified>
  <cp:revision>1</cp:revision>
  <dc:subject/>
  <dc:title>Содержание</dc:title>
</cp:coreProperties>
</file>