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№6. Консалтинговое агент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алтинговое агентство предоставляет маркетинговые услуги – консультации - в области аудита, экспресс-анализа и бизнес-планирования для промышленн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акт подписывается каждым клиентом по каждой услуге. Он включает: фамилию клиента, название компании клиента, вид услуги, дату подписания, дату начала работ, дату завершения работ, дату оплаты и сумму контракта. Список услуг включает: код услуги, вид услуги. Данные на клиентов включают: имя клиента, фамилию клиента, название компании клиента, город, адрес, номер телефона. В консалтинговом агентстве назначается менеджер проекта по каждому контракту. Данные на менеджеров проекта содержат: Фамилию и имя работника, номер телеф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ы и отчеты должны быть составлены, чтобы предоставлять пользователю базы данных следующую информацию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клиентов, сгруппированный по город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чет по контрак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контрактов по отдельной услуг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контрактов, сгруппированный по виду услуги за прошедший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самых важных клиента (принесших наибольшую прибыл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работников, отсортированный в обратном порядке в зависимости от величины суммы контра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сумма контрактов на услуги каждого ви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тчет по сумме, полученной за оказанные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 на создание архивной таблицы и запрос на исключение данных из основной таблицы контрактов, выполненных 3 года назад и боле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ы данных – это совокупность структурированных взаимосвязанных данных, относящихся к определенной предметной области и организованных таким образом, что эти данные могут быть использованы для решения многих задач многими пользователями.</w:t>
      </w:r>
    </w:p>
    <w:p>
      <w:pPr>
        <w:pStyle w:val="TextBodyIndent"/>
        <w:spacing w:before="0" w:after="0"/>
        <w:ind w:left="0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стемы управления базами данные (СУБД) – это набор программных модулей, необходимый и достаточный для создания и поддержания базы данных, т.е. универсальная часть, решающая стандартные задачи по информационному обслуживанию пользователя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/>
          <w:color w:val="000000"/>
          <w:sz w:val="28"/>
          <w:szCs w:val="28"/>
        </w:rPr>
        <w:t xml:space="preserve">Существует несколько видов СУБД. Наиболее известными и популярными СУБД являются </w:t>
      </w:r>
      <w:r>
        <w:rPr>
          <w:rFonts w:cs="Times New Roman"/>
          <w:color w:val="000000"/>
          <w:sz w:val="28"/>
          <w:szCs w:val="28"/>
          <w:lang w:val="en-US"/>
        </w:rPr>
        <w:t>Access</w:t>
      </w:r>
      <w:r>
        <w:rPr>
          <w:rFonts w:cs="Times New Roman"/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  <w:lang w:val="en-US"/>
        </w:rPr>
        <w:t>FoxPro</w:t>
      </w:r>
      <w:r>
        <w:rPr>
          <w:rFonts w:cs="Times New Roman"/>
          <w:color w:val="000000"/>
          <w:sz w:val="28"/>
          <w:szCs w:val="28"/>
        </w:rPr>
        <w:t xml:space="preserve"> и </w:t>
      </w:r>
      <w:r>
        <w:rPr>
          <w:rFonts w:cs="Times New Roman"/>
          <w:color w:val="000000"/>
          <w:sz w:val="28"/>
          <w:szCs w:val="28"/>
          <w:lang w:val="en-US"/>
        </w:rPr>
        <w:t>Paradox</w:t>
      </w:r>
      <w:r>
        <w:rPr>
          <w:rFonts w:cs="Times New Roman"/>
          <w:color w:val="000000"/>
          <w:sz w:val="28"/>
          <w:szCs w:val="28"/>
        </w:rPr>
        <w:t xml:space="preserve">. Данная работа выполнена в </w:t>
      </w:r>
      <w:r>
        <w:rPr>
          <w:rFonts w:cs="Times New Roman"/>
          <w:color w:val="000000"/>
          <w:sz w:val="28"/>
          <w:szCs w:val="28"/>
          <w:lang w:val="en-US"/>
        </w:rPr>
        <w:t>Access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дин из основных типов моделей данных – реляционная база данных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/>
          <w:color w:val="000000"/>
          <w:sz w:val="28"/>
          <w:szCs w:val="28"/>
        </w:rPr>
        <w:t xml:space="preserve">Термин «реляционный» (от латинского </w:t>
      </w:r>
      <w:r>
        <w:rPr>
          <w:rFonts w:cs="Times New Roman"/>
          <w:color w:val="000000"/>
          <w:sz w:val="28"/>
          <w:szCs w:val="28"/>
          <w:lang w:val="en-US"/>
        </w:rPr>
        <w:t>relation</w:t>
      </w:r>
      <w:r>
        <w:rPr>
          <w:rFonts w:cs="Times New Roman"/>
          <w:color w:val="000000"/>
          <w:sz w:val="28"/>
          <w:szCs w:val="28"/>
        </w:rPr>
        <w:t xml:space="preserve"> – отношение) указывает, прежде всего, на то, что такая модель хранения данных построена на взаимоотношении составляющих ее частей. </w:t>
      </w:r>
    </w:p>
    <w:p>
      <w:pPr>
        <w:pStyle w:val="TextBodyIndent"/>
        <w:spacing w:before="0" w:after="0"/>
        <w:ind w:left="0" w:firstLine="709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настоящее время реляционный подход к построению баз данных является наиболее распространенным. Достоинства такого подход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ебольшого набора абстракций, которые позволяют сравнительно просто моделировать большую часть предметной области и допускают сравнительно простое и точное формализованное определ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остого и в то же время мощного математического аппарата, опирающегося на теорию множест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манипулирования данными без необходимости знаний конкретной физической организации базы данных во внешне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Проект БД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1.1 Инфологическая модель (</w:t>
      </w:r>
      <w:r>
        <w:rPr>
          <w:rFonts w:cs="Times New Roman" w:ascii="Times New Roman" w:hAnsi="Times New Roman"/>
          <w:i w:val="false"/>
          <w:color w:val="000000"/>
          <w:lang w:val="en-US"/>
        </w:rPr>
        <w:t>ER</w:t>
      </w:r>
      <w:r>
        <w:rPr>
          <w:rFonts w:cs="Times New Roman" w:ascii="Times New Roman" w:hAnsi="Times New Roman"/>
          <w:i w:val="false"/>
          <w:color w:val="000000"/>
        </w:rPr>
        <w:t>-диаграмм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модель будет строиться на основе метода «Сущность – связь». Этот метод основан на ER-диаграммах. Для ясности дадим некоторые основные определения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ущность – это некоторое множество объектов материального и нематериального мира, информация которых хранится в базе данных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 сущности – некоторое множество атрибутов, служащее для определения экземпляров су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ую очередь необходимо начать с описания объектов базы данных (сущностей), определения их атрибутов и установки связей между сущ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1 Описание предметной обл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алтинговое агентство предоставляет маркетинговые услуги – консультации в области аудита, экспресс- анализа и бизнес-планирования для промышленных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 подписывается каждым клиентом по каждой услуге. Он включает: фамилию клиента, название компании клиента, вид услуги, дату подписания, дату начала работ, дату завершения работ, дату оплаты, сумму контракта. Список услуг включает: код услуги, вид услуги. Данные на клиентов включают: имя клиента, фамилию клиента, название компании клиента, город, адрес, номер телефона. В консалтинговом агентстве назначается менеджер проекта по каждому контракту. Данные на менеджеров проекта содержат: фамилию и имя работника, номер телеф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ы и отчеты должны быть составлены, чтобы предоставлять пользователю базы данных следующую информацию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клиентов, сгруппированный по городам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по контрактам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контрактов по отдельной услуге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контрактов, сгруппированный по виду услуги за прошедший год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самых важных клиента (принесших наибольшую прибыль)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работников, отсортированный в обратном порядке в завис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величины суммы контрактов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ая сумма контрактов на услуги каждого вида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тчет по сумме, полученной за оказанные услуги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 на создание архивной таблицы и запрос на исключение данных из основной таблицы контрактов, выполненных 3 года назад и бо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2 Перечислим сущности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«Данные на клиентов», 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онтракты», 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«Список услуг», 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Данные на менеджер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атрибуты сущности – это поименованная характеристика су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.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рибуты сущности Данные на кли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trHeight w:val="301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клиент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вой</w:t>
            </w:r>
          </w:p>
        </w:tc>
      </w:tr>
      <w:tr>
        <w:trPr>
          <w:trHeight w:val="287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я клиент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вый</w:t>
            </w:r>
          </w:p>
        </w:tc>
      </w:tr>
      <w:tr>
        <w:trPr>
          <w:trHeight w:val="287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 клиент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вый</w:t>
            </w:r>
          </w:p>
        </w:tc>
      </w:tr>
      <w:tr>
        <w:trPr>
          <w:trHeight w:val="287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ан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вый</w:t>
            </w:r>
          </w:p>
        </w:tc>
      </w:tr>
      <w:tr>
        <w:trPr>
          <w:trHeight w:val="287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од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вый</w:t>
            </w:r>
          </w:p>
        </w:tc>
      </w:tr>
      <w:tr>
        <w:trPr>
          <w:trHeight w:val="287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вый</w:t>
            </w:r>
          </w:p>
        </w:tc>
      </w:tr>
      <w:tr>
        <w:trPr>
          <w:trHeight w:val="301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лефон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во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1.2</w:t>
      </w:r>
      <w:r>
        <w:rPr>
          <w:b/>
          <w:color w:val="000000"/>
          <w:sz w:val="28"/>
          <w:szCs w:val="28"/>
        </w:rPr>
        <w:t xml:space="preserve"> </w:t>
      </w:r>
      <w:r>
        <w:rPr/>
        <w:t>Атрибуты сущности Контрак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513"/>
      </w:tblGrid>
      <w:tr>
        <w:trPr>
          <w:trHeight w:val="341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контракта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вой</w:t>
            </w:r>
          </w:p>
        </w:tc>
      </w:tr>
      <w:tr>
        <w:trPr>
          <w:trHeight w:val="341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 клиента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вый</w:t>
            </w:r>
          </w:p>
        </w:tc>
      </w:tr>
      <w:tr>
        <w:trPr>
          <w:trHeight w:val="341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ания клиента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вый</w:t>
            </w:r>
          </w:p>
        </w:tc>
      </w:tr>
      <w:tr>
        <w:trPr>
          <w:trHeight w:val="341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вый</w:t>
            </w:r>
          </w:p>
        </w:tc>
      </w:tr>
      <w:tr>
        <w:trPr>
          <w:trHeight w:val="341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подписания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</w:tr>
      <w:tr>
        <w:trPr>
          <w:trHeight w:val="341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начала работ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</w:tr>
      <w:tr>
        <w:trPr>
          <w:trHeight w:val="357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завершения работ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</w:tr>
      <w:tr>
        <w:trPr>
          <w:trHeight w:val="341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оплаты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</w:tr>
      <w:tr>
        <w:trPr>
          <w:trHeight w:val="341" w:hRule="atLeast"/>
          <w:cantSplit w:val="true"/>
        </w:trPr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контракта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во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1.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рибуты сущности Список у</w:t>
      </w:r>
      <w:r>
        <w:rPr/>
        <w:t>слуг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trHeight w:val="35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услуг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вой</w:t>
            </w:r>
          </w:p>
        </w:tc>
      </w:tr>
      <w:tr>
        <w:trPr>
          <w:trHeight w:val="367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вы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.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рибуты сущности Данные на менеджер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524"/>
      </w:tblGrid>
      <w:tr>
        <w:trPr>
          <w:trHeight w:val="305" w:hRule="atLeast"/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менеджер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вой</w:t>
            </w:r>
          </w:p>
        </w:tc>
      </w:tr>
      <w:tr>
        <w:trPr>
          <w:trHeight w:val="305" w:hRule="atLeast"/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милия 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вый</w:t>
            </w:r>
          </w:p>
        </w:tc>
      </w:tr>
      <w:tr>
        <w:trPr>
          <w:trHeight w:val="320" w:hRule="atLeast"/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мя 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вый</w:t>
            </w:r>
          </w:p>
        </w:tc>
      </w:tr>
      <w:tr>
        <w:trPr>
          <w:trHeight w:val="320" w:hRule="atLeast"/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ефон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во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.3 Покажем связи между сущностями. Дадим определение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язь между сущностями – это ассоциация между двумя и более сущностя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принадлежности экземпляров сущности: говорят, что сущность обладает обязательным классом принадлежности, если все экземпляры первой сущности (или второй) связаны хотя бы с одним экземпляром второй (или первой) су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принадлежности может быть обязательным или необязат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(необязательный) – если каждый экземпляр сущности не связан ни с одним экземпляром другой сущ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(обязательный) – если каждый экземпляр сущности связан хотя бы с одним экземпляром другой су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лучае сущности «Контракты» и «Данные на клиентов» имеют вид связи «один-к-одному» с классом принадлежности 1, т.е. контракт подписывается каждым клиентом по каждой услуге. Сущности «Контракты» и «Список услуг» имеют вид связи «один-ко-многим» с классом принадлежности 0, т.е. одна услуга может фигурировать в нескольких контрактах, но есть услуги, по которым не был подписан контракт. Сущности «Контракты» и «Данные на менеджеров» также имеют вид связи «один-ко-многим» с классом принадлежности 0, т.е. один менеджер может вести несколько контрактов или ни од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.4 Преобразуем сущность в отношение или набор отношений</w:t>
      </w:r>
      <w:r>
        <w:rPr>
          <w:color w:val="000000"/>
          <w:sz w:val="28"/>
          <w:szCs w:val="28"/>
        </w:rPr>
        <w:t xml:space="preserve">, между которыми установим связи. Отношение представляет собой таблицу. Таблица имеет столбцы (поля) и строки (запис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ования сущностей в совокупность отношений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Для тех сущностей, которые имеют класс принадлежности 1, создадим одно отношение с полями, соответствующими атрибутам сущностей, а для сущностей, которые имеют нулевой класс принадлежности, создадим три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ля каждой сущности, имеющей связь с другими сущностями как «один-ко-многим» или «один-к-одному», укажем один столбец в качестве первичного клю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ля каждой сущности, которая выступает как «многие-к-одному» во взаимоотношениях хотя бы с одной сущностью, укажем в качестве внешних ключей первичные ключи каждой из родительских сущ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дадим первичный ключ для каждой сущности, выступающей во взаимоотношениях как «многие-к-одном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им выше перечисленные действия для данн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оздадим четыре таблицы с полями, соответствующими атрибутам сущ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оздадим еще две таблицы для сущностей с классом принадлежности 0 («Контракты» - «Список услуг» и «Контракты» - «Данные на менеджеров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Зададим первичные ключи для таблиц «Данные на клиентов» и «Контракты», выступающих в связи «один-к-одному», и для таблиц «Список услуг» и «Данные на менеджеров», выступающих в связи «один-ко-многим» с таблицей «Контракты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й ключ – это поле или минимальный набор пол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значно определяющий каждую строку таблиц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ключи служат идентификаторами кортежей (строк в таблице), для ускорения работы со строками таблицы, связывания таб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«Данные на клиентов» имеет в своем составе уникальное для каждой строки поле – </w:t>
      </w:r>
      <w:r>
        <w:rPr>
          <w:i/>
          <w:color w:val="000000"/>
          <w:sz w:val="28"/>
          <w:szCs w:val="28"/>
        </w:rPr>
        <w:t>Код клиента</w:t>
      </w:r>
      <w:r>
        <w:rPr>
          <w:color w:val="000000"/>
          <w:sz w:val="28"/>
          <w:szCs w:val="28"/>
        </w:rPr>
        <w:t xml:space="preserve">. В таблице «Контракты» в качестве первичного ключа также выступает поле </w:t>
      </w:r>
      <w:r>
        <w:rPr>
          <w:i/>
          <w:color w:val="000000"/>
          <w:sz w:val="28"/>
          <w:szCs w:val="28"/>
        </w:rPr>
        <w:t>Код контракта</w:t>
      </w:r>
      <w:r>
        <w:rPr>
          <w:color w:val="000000"/>
          <w:sz w:val="28"/>
          <w:szCs w:val="28"/>
        </w:rPr>
        <w:t xml:space="preserve">. В таблице «Список услуг» первичным ключом будет поле </w:t>
      </w:r>
      <w:r>
        <w:rPr>
          <w:i/>
          <w:color w:val="000000"/>
          <w:sz w:val="28"/>
          <w:szCs w:val="28"/>
        </w:rPr>
        <w:t>Код услуги</w:t>
      </w:r>
      <w:r>
        <w:rPr>
          <w:color w:val="000000"/>
          <w:sz w:val="28"/>
          <w:szCs w:val="28"/>
        </w:rPr>
        <w:t xml:space="preserve">, а в таблице «Данные на менеджеров» - </w:t>
      </w:r>
      <w:r>
        <w:rPr>
          <w:i/>
          <w:color w:val="000000"/>
          <w:sz w:val="28"/>
          <w:szCs w:val="28"/>
        </w:rPr>
        <w:t>Код менедж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и «Контракты», «Список услуг», «Данные на менеджеров» имеют связь «один-ко-многим», поэтому в качестве внешних ключей, связывающих таблицы, будут выступать первичные ключи каждой таблицы сущности. Поле подчиненной таблицы, по которому осуществляется связь, называется внешним ключом главной таблицы.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2 Физическая моде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вопросами физического проектирования являются оптимизация времени выполнения основных запросов к базе данных и обеспечение безопасност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вышения производительности реляционные СУБД используют специальные объекты, называемые индексами. При описании структуры таблицы задаются индексы с помощью свойства полей, называемого индексированным полем. Индексированное поле может принимать три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индексирова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пускаются совпа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впадения не допуск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екс содержит набор записей из двух элементов: {значение ключевого поля; указатель на соответствующую запись в таблице}. Индекс упорядочен по значению ключевого поля, что позволяет системе быстро находить нужные значения. В реляционных СУБД таблицы всегда индексируются по полю/полям первичного ключа. В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индексированные поля не обязательно ключевые. Считается нормой, если таблица имеет хотя бы одно ключевое п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ычно индексы используют в базах данных, больших по объему, поэтому индексы можно не использовать. Создадим индексированные поля только по полю первичного ключа (таблица 1.2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 Индексированные пол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143"/>
      </w:tblGrid>
      <w:tr>
        <w:trPr>
          <w:trHeight w:val="447" w:hRule="atLeast"/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аблица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ндексированное поле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ные на клиентов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клиента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акты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контракта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исок услуг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услуги</w:t>
            </w:r>
          </w:p>
        </w:tc>
      </w:tr>
      <w:tr>
        <w:trPr>
          <w:cantSplit w:val="true"/>
        </w:trPr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нные на менеджеров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 менеджера</w:t>
            </w:r>
          </w:p>
        </w:tc>
      </w:tr>
    </w:tbl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  <w:r>
        <w:br w:type="page"/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2. Реализация в </w:t>
      </w:r>
      <w:r>
        <w:rPr>
          <w:rFonts w:cs="Times New Roman" w:ascii="Times New Roman" w:hAnsi="Times New Roman"/>
          <w:i w:val="false"/>
          <w:color w:val="000000"/>
          <w:lang w:val="en-US"/>
        </w:rPr>
        <w:t>MSACCESS</w:t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Создание таблиц и схем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здадим структуру всех таблиц в режиме </w:t>
      </w:r>
      <w:r>
        <w:rPr>
          <w:i/>
          <w:color w:val="000000"/>
          <w:sz w:val="28"/>
          <w:szCs w:val="28"/>
        </w:rPr>
        <w:t>Конструктора таблиц</w:t>
      </w:r>
      <w:r>
        <w:rPr>
          <w:color w:val="000000"/>
          <w:sz w:val="28"/>
          <w:szCs w:val="28"/>
        </w:rPr>
        <w:t xml:space="preserve">. На рис. 2.1 представлено окно конструктора с описанием таблицы </w:t>
      </w:r>
      <w:r>
        <w:rPr>
          <w:i/>
          <w:color w:val="000000"/>
          <w:sz w:val="28"/>
          <w:szCs w:val="28"/>
        </w:rPr>
        <w:t>Данные на клиентов</w:t>
      </w:r>
      <w:r>
        <w:rPr>
          <w:color w:val="000000"/>
          <w:sz w:val="28"/>
          <w:szCs w:val="28"/>
        </w:rPr>
        <w:t>. После создания полей таблицы в соответствии можно просмотреть созданные системой индексы (рис. 2. 2). Т.к. наша база не большая, то не будем создавать индексы для всех п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6435" cy="2816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2.1 Окно констр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3870" cy="20681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2 Окно индекс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создадим остальные таблиц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11955" cy="1562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3 Данные таблицы «Данные на клиенто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87495" cy="13862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4 Данные таблицы «Контракт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87955" cy="17075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5 Данные таблицы «Список услуг 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1244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6 Данные таблицы «Данные на менеджеров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здание связей между таблиц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color w:val="000000"/>
          <w:lang w:val="ru-RU"/>
        </w:rPr>
        <w:t>Покажем связи по ключевым полям, обеспечивая целостность данных, а также каскадное обновление/удалении связанных полей. Таким образом, получим следующую схему данных, представленную на рис 2.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646170" cy="18757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 2.7 Схема дан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 2.8 отображено окно изменения связ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0530" cy="18624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 2.8 Изменение связ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2.3 Разработка запросов к базе данн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видом использования базы данных является поиск нужной информации для вывода или последующей обработки. Простейшими операциями поиска являются фильтрация и сортировка записей в одной таблице. Однако наиболее общий и гибкий путь – это построение запросов к базе данных. Большинство запросов создается сразу на этапе создания базы данных, так как это регулярно получаемая информация, для получения которой и создавалась база данных. В то же время на любом этапе эксплуатации базы данных могут быть построены новые запросы для реализации нов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распространенными являются запросы на выборку. Результатом выполнения такого запроса является таблица, в которой по определенным критериям выбираются определенные поля одной или нескольких взаимосвязанных таблиц. При создании нового запроса в режиме </w:t>
      </w:r>
      <w:r>
        <w:rPr>
          <w:i/>
          <w:color w:val="000000"/>
          <w:sz w:val="28"/>
          <w:szCs w:val="28"/>
        </w:rPr>
        <w:t>Конструктора запросов</w:t>
      </w:r>
      <w:r>
        <w:rPr>
          <w:color w:val="000000"/>
          <w:sz w:val="28"/>
          <w:szCs w:val="28"/>
        </w:rPr>
        <w:t xml:space="preserve"> для него по умолчанию устанавливается тип Запрос на выбор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дим запросы, заданные в проект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исок клиентов, сгруппированный по город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здания запроса с помощью </w:t>
      </w:r>
      <w:r>
        <w:rPr>
          <w:i/>
          <w:color w:val="000000"/>
          <w:sz w:val="28"/>
          <w:szCs w:val="28"/>
        </w:rPr>
        <w:t>Конструктор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кне базы данных выберем команду Создание запроса в режиме конструктора. Выберем таблицу «Данные на клиентов». Для построения запроса выберем поля </w:t>
      </w:r>
      <w:r>
        <w:rPr>
          <w:i/>
          <w:color w:val="000000"/>
          <w:sz w:val="28"/>
          <w:szCs w:val="28"/>
        </w:rPr>
        <w:t xml:space="preserve">Город </w:t>
      </w:r>
      <w:r>
        <w:rPr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</w:rPr>
        <w:t xml:space="preserve"> Фамилия клиента</w:t>
      </w:r>
      <w:r>
        <w:rPr>
          <w:color w:val="000000"/>
          <w:sz w:val="28"/>
          <w:szCs w:val="28"/>
        </w:rPr>
        <w:t xml:space="preserve">. Для поля </w:t>
      </w:r>
      <w:r>
        <w:rPr>
          <w:i/>
          <w:color w:val="000000"/>
          <w:sz w:val="28"/>
          <w:szCs w:val="28"/>
        </w:rPr>
        <w:t>Город</w:t>
      </w:r>
      <w:r>
        <w:rPr>
          <w:color w:val="000000"/>
          <w:sz w:val="28"/>
          <w:szCs w:val="28"/>
        </w:rPr>
        <w:t xml:space="preserve"> применим сортировку по возрастанию. Запрос в режиме конструктора показан на рисунке 2.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9140" cy="24441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 2.9 Режим конструктор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выполнения за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1715" cy="21609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 2.10 Список клиентов, сгруппированных по город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исок контрактов по отдельной услу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здания запроса с помощью режима </w:t>
      </w:r>
      <w:r>
        <w:rPr>
          <w:i/>
          <w:color w:val="000000"/>
          <w:sz w:val="28"/>
          <w:szCs w:val="28"/>
        </w:rPr>
        <w:t>Конструктор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кне базы данных выберем команду Создание запроса в режиме конструктора. Выберем таблицу «Список услуг». Для построения запроса выберем поля </w:t>
      </w:r>
      <w:r>
        <w:rPr>
          <w:i/>
          <w:color w:val="000000"/>
          <w:sz w:val="28"/>
          <w:szCs w:val="28"/>
        </w:rPr>
        <w:t xml:space="preserve">Город </w:t>
      </w:r>
      <w:r>
        <w:rPr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</w:rPr>
        <w:t xml:space="preserve"> Фамилия клиента</w:t>
      </w:r>
      <w:r>
        <w:rPr>
          <w:color w:val="000000"/>
          <w:sz w:val="28"/>
          <w:szCs w:val="28"/>
        </w:rPr>
        <w:t xml:space="preserve">. Для поля </w:t>
      </w:r>
      <w:r>
        <w:rPr>
          <w:i/>
          <w:color w:val="000000"/>
          <w:sz w:val="28"/>
          <w:szCs w:val="28"/>
        </w:rPr>
        <w:t>Город</w:t>
      </w:r>
      <w:r>
        <w:rPr>
          <w:color w:val="000000"/>
          <w:sz w:val="28"/>
          <w:szCs w:val="28"/>
        </w:rPr>
        <w:t xml:space="preserve"> применим сортировку по возрастан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99330" cy="300609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11 Режим конструкто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87575" cy="9944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716780" cy="82296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12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 выполнения запроса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исок контрактов, сгруппированный по виду услуги за прошедший год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дим запрос с помощью </w:t>
      </w:r>
      <w:r>
        <w:rPr>
          <w:i/>
          <w:color w:val="000000"/>
          <w:sz w:val="28"/>
          <w:szCs w:val="28"/>
        </w:rPr>
        <w:t>Конструктора</w:t>
      </w:r>
      <w:r>
        <w:rPr>
          <w:color w:val="000000"/>
          <w:sz w:val="28"/>
          <w:szCs w:val="28"/>
        </w:rPr>
        <w:t xml:space="preserve">. Для построения запроса выберем поля </w:t>
      </w:r>
      <w:r>
        <w:rPr>
          <w:i/>
          <w:color w:val="000000"/>
          <w:sz w:val="28"/>
          <w:szCs w:val="28"/>
        </w:rPr>
        <w:t xml:space="preserve">Вид услуги </w:t>
      </w:r>
      <w:r>
        <w:rPr>
          <w:color w:val="000000"/>
          <w:sz w:val="28"/>
          <w:szCs w:val="28"/>
        </w:rPr>
        <w:t xml:space="preserve">из таблицы «Список услуг», </w:t>
      </w:r>
      <w:r>
        <w:rPr>
          <w:i/>
          <w:color w:val="000000"/>
          <w:sz w:val="28"/>
          <w:szCs w:val="28"/>
        </w:rPr>
        <w:t>Код контракт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Фамилия клиент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Название компани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Сумма контракт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Дата подписания</w:t>
      </w:r>
      <w:r>
        <w:rPr>
          <w:color w:val="000000"/>
          <w:sz w:val="28"/>
          <w:szCs w:val="28"/>
        </w:rPr>
        <w:t xml:space="preserve">. Для поля </w:t>
      </w:r>
      <w:r>
        <w:rPr>
          <w:i/>
          <w:color w:val="000000"/>
          <w:sz w:val="28"/>
          <w:szCs w:val="28"/>
        </w:rPr>
        <w:t>Вид услуги</w:t>
      </w:r>
      <w:r>
        <w:rPr>
          <w:color w:val="000000"/>
          <w:sz w:val="28"/>
          <w:szCs w:val="28"/>
        </w:rPr>
        <w:t xml:space="preserve"> применим сортировку по возрастанию. Для поля </w:t>
      </w:r>
      <w:r>
        <w:rPr>
          <w:i/>
          <w:color w:val="000000"/>
          <w:sz w:val="28"/>
          <w:szCs w:val="28"/>
        </w:rPr>
        <w:t>Дата подписания</w:t>
      </w:r>
      <w:r>
        <w:rPr>
          <w:color w:val="000000"/>
          <w:sz w:val="28"/>
          <w:szCs w:val="28"/>
        </w:rPr>
        <w:t xml:space="preserve"> введем условие отбора «**.**.2007», так как необходимо выбрать контракты, подписанные за прошлый год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констр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721225" cy="253174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 выполнения запрос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1525" cy="11258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и самых важных кли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констр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39360" cy="14243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90545" cy="143065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>-реализация запрос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95545" cy="7315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 выполнения запрос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130800" cy="98679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исок работников, отсортированный в обратном порядке в зависимости от величины суммы контра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жим констр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26535" cy="195961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>-реализация запрос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7365" cy="109347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жим констр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69715" cy="100711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Ежемесячная сумма контрактов на услуги каждого 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жим констр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07815" cy="21240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>-реализация запрос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37075" cy="114681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 выполнения запрос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8270" cy="121729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прос на создание архивной таблиц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конструктор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начала создадим запрос на выбор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25035" cy="1612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ля перестройки запроса на создание таблицы перейдем к команде </w:t>
      </w:r>
      <w:r>
        <w:rPr>
          <w:i/>
          <w:color w:val="000000"/>
          <w:sz w:val="28"/>
          <w:szCs w:val="28"/>
        </w:rPr>
        <w:t xml:space="preserve">Запрос-Создание таблицы. </w:t>
      </w:r>
      <w:r>
        <w:rPr>
          <w:color w:val="000000"/>
          <w:sz w:val="28"/>
          <w:szCs w:val="28"/>
        </w:rPr>
        <w:t xml:space="preserve">В окне диалога наберем имя новой таблицы – «Архивная таблица». После запуска запроса на экране появится окно диалога с сообщением о количестве записей, которые будут вставлены в таблицу. Для подтверждения создания таблицы нажимаем кнопку </w:t>
      </w:r>
      <w:r>
        <w:rPr>
          <w:i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. На вкладке </w:t>
      </w:r>
      <w:r>
        <w:rPr>
          <w:i/>
          <w:color w:val="000000"/>
          <w:sz w:val="28"/>
          <w:szCs w:val="28"/>
        </w:rPr>
        <w:t>Таблицы</w:t>
      </w:r>
      <w:r>
        <w:rPr>
          <w:color w:val="000000"/>
          <w:sz w:val="28"/>
          <w:szCs w:val="28"/>
        </w:rPr>
        <w:t xml:space="preserve"> окна базы данных появится новая таблица с именем «Архивная таблиц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>-реализация запрос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641215" cy="77343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 выполнения запрос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42535" cy="111569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прос на исключение данных из основной таблицы контрактов, выполненных 3 года назад и бо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бегания ошибок создадим копию основной таблицы «Контракты» - «Контракты копия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жим констр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84420" cy="201993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QL</w:t>
      </w:r>
      <w:r>
        <w:rPr>
          <w:color w:val="000000"/>
          <w:sz w:val="28"/>
          <w:szCs w:val="28"/>
        </w:rPr>
        <w:t>-реализация запрос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99685" cy="76073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 выполнения запроса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71900" cy="105664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02835" cy="102743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</w:r>
    </w:p>
    <w:p>
      <w:pPr>
        <w:pStyle w:val="Heading2"/>
        <w:keepNext w:val="false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color w:val="000000"/>
        </w:rPr>
        <w:t>2.</w:t>
      </w:r>
      <w:r>
        <w:rPr>
          <w:rFonts w:cs="Times New Roman" w:ascii="Times New Roman" w:hAnsi="Times New Roman"/>
          <w:i w:val="false"/>
          <w:color w:val="000000"/>
          <w:lang w:val="en-US"/>
        </w:rPr>
        <w:t>4</w:t>
      </w:r>
      <w:r>
        <w:rPr>
          <w:rFonts w:cs="Times New Roman" w:ascii="Times New Roman" w:hAnsi="Times New Roman"/>
          <w:i w:val="false"/>
          <w:color w:val="000000"/>
        </w:rPr>
        <w:t xml:space="preserve"> Стандартные формы и отче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их пор мы рассматривали ввод данных непосредственно в таблицы. Однако при эксплуатации базы данных ввод и редактирование данных обычно производится пользователями, для которых нужен некоторый интерфейс в виде экранных 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являются важнейшим средством создания интерфейса пользователя при работе с базами данных Acces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создавать формы со многими цел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од и редактирование данны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ходом выполнения программ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 сообщений о ходе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чать информации из базы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здадим форму для таблицы «Данные на клиентов». Для этого используем </w:t>
      </w:r>
      <w:r>
        <w:rPr>
          <w:b/>
          <w:color w:val="000000"/>
          <w:sz w:val="28"/>
          <w:szCs w:val="28"/>
        </w:rPr>
        <w:t>Мастера создания форм</w:t>
      </w:r>
      <w:r>
        <w:rPr>
          <w:color w:val="000000"/>
          <w:sz w:val="28"/>
          <w:szCs w:val="28"/>
        </w:rPr>
        <w:t>. В открывшемся окне выберем таблицу «Данные на клиентов» и все ее поля. Далее выберем желаемое представление данных и сохраним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в режиме констр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5740" cy="256032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жим формы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147320</wp:posOffset>
            </wp:positionV>
            <wp:extent cx="2028825" cy="1614170"/>
            <wp:effectExtent l="0" t="0" r="0" b="0"/>
            <wp:wrapSquare wrapText="bothSides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й функцией любых программных систем, связанных с обработкой данных, является составление отчетов по имеющейся в наличии информации. Под отчетом понимается структурированный определенным образом документ. Эти требования зависят от назначения отче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имеет вид, аналогичный форме, но его можно печат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дим отчет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тчет по контракт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Годовой отчет по сумме, полученной за оказанные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 Отчет по контрак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ок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базы данных выберем </w:t>
      </w:r>
      <w:r>
        <w:rPr>
          <w:i/>
          <w:color w:val="000000"/>
          <w:sz w:val="28"/>
          <w:szCs w:val="28"/>
        </w:rPr>
        <w:t>Создание отчета с помощью мастера.</w:t>
      </w:r>
      <w:r>
        <w:rPr>
          <w:color w:val="000000"/>
          <w:sz w:val="28"/>
          <w:szCs w:val="28"/>
        </w:rPr>
        <w:t xml:space="preserve"> В открывшемся окне выберем таблицу «Контракты» и поля </w:t>
      </w:r>
      <w:r>
        <w:rPr>
          <w:i/>
          <w:color w:val="000000"/>
          <w:sz w:val="28"/>
          <w:szCs w:val="28"/>
        </w:rPr>
        <w:t>Фамилия клиент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Название компани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Вид услуг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Дата подписания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Дата оплаты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Сумма контракт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Менеджер</w:t>
      </w:r>
      <w:r>
        <w:rPr>
          <w:color w:val="000000"/>
          <w:sz w:val="28"/>
          <w:szCs w:val="28"/>
        </w:rPr>
        <w:t xml:space="preserve">. Далее выберем нужный вид представления - уровень группировки по региону. Для записей </w:t>
      </w:r>
      <w:r>
        <w:rPr>
          <w:i/>
          <w:color w:val="000000"/>
          <w:sz w:val="28"/>
          <w:szCs w:val="28"/>
        </w:rPr>
        <w:t xml:space="preserve">Страна </w:t>
      </w:r>
      <w:r>
        <w:rPr>
          <w:color w:val="000000"/>
          <w:sz w:val="28"/>
          <w:szCs w:val="28"/>
        </w:rPr>
        <w:t xml:space="preserve">применим сортировку по возрастанию. Выберем оформление и сохраним из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2. Годовой отчет по сумме, полученной за оказанные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н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базы данных выберем </w:t>
      </w:r>
      <w:r>
        <w:rPr>
          <w:i/>
          <w:color w:val="000000"/>
          <w:sz w:val="28"/>
          <w:szCs w:val="28"/>
        </w:rPr>
        <w:t>Создание отчета с помощью мастера.</w:t>
      </w:r>
      <w:r>
        <w:rPr>
          <w:color w:val="000000"/>
          <w:sz w:val="28"/>
          <w:szCs w:val="28"/>
        </w:rPr>
        <w:t xml:space="preserve"> В открывшемся окне выберем запрос «Список контрактов, сгруппированный по виду услуги за прошедший год» и поля </w:t>
      </w:r>
      <w:r>
        <w:rPr>
          <w:i/>
          <w:color w:val="000000"/>
          <w:sz w:val="28"/>
          <w:szCs w:val="28"/>
        </w:rPr>
        <w:t>Вид услуг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Фамилия клиента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Сумма контракта</w:t>
      </w:r>
      <w:r>
        <w:rPr>
          <w:color w:val="000000"/>
          <w:sz w:val="28"/>
          <w:szCs w:val="28"/>
        </w:rPr>
        <w:t xml:space="preserve">. Далее выберем нужный вид представления - уровень группировки по виду услуги. Для поля </w:t>
      </w:r>
      <w:r>
        <w:rPr>
          <w:i/>
          <w:color w:val="000000"/>
          <w:sz w:val="28"/>
          <w:szCs w:val="28"/>
        </w:rPr>
        <w:t>Сумма контракта</w:t>
      </w:r>
      <w:r>
        <w:rPr>
          <w:color w:val="000000"/>
          <w:sz w:val="28"/>
          <w:szCs w:val="28"/>
        </w:rPr>
        <w:t xml:space="preserve"> выберем операцию </w:t>
      </w:r>
      <w:r>
        <w:rPr>
          <w:color w:val="000000"/>
          <w:sz w:val="28"/>
          <w:szCs w:val="28"/>
          <w:lang w:val="en-US"/>
        </w:rPr>
        <w:t>Sum</w:t>
      </w:r>
      <w:r>
        <w:rPr>
          <w:color w:val="000000"/>
          <w:sz w:val="28"/>
          <w:szCs w:val="28"/>
        </w:rPr>
        <w:t>. Выберем оформление и сохраним изменения.</w:t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numPr>
          <w:ilvl w:val="0"/>
          <w:numId w:val="8"/>
        </w:numPr>
        <w:ind w:left="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лбков В.И. Курс лекций «Базы данных»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2. Учебно-методическое пособие по курсу «</w:t>
      </w:r>
      <w:r>
        <w:rPr>
          <w:color w:val="000000"/>
          <w:sz w:val="28"/>
          <w:szCs w:val="28"/>
        </w:rPr>
        <w:t>БАЗЫ ДАННЫХ</w:t>
      </w:r>
      <w:r>
        <w:rPr>
          <w:color w:val="000000"/>
          <w:sz w:val="28"/>
        </w:rPr>
        <w:t xml:space="preserve">»: </w:t>
      </w:r>
      <w:r>
        <w:rPr>
          <w:color w:val="000000"/>
          <w:sz w:val="28"/>
          <w:lang w:val="uk-UA"/>
        </w:rPr>
        <w:t>Методология проектирова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баз данных средствами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color w:val="000000"/>
          <w:sz w:val="28"/>
          <w:lang w:val="uk-UA"/>
        </w:rPr>
        <w:t xml:space="preserve">3. Михеева В., Харитонова И. </w:t>
      </w:r>
      <w:r>
        <w:rPr>
          <w:color w:val="000000"/>
          <w:sz w:val="28"/>
          <w:lang w:val="en-US"/>
        </w:rPr>
        <w:t>Microsoft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en-US"/>
        </w:rPr>
        <w:t>Access</w:t>
      </w:r>
      <w:r>
        <w:rPr>
          <w:color w:val="000000"/>
          <w:sz w:val="28"/>
          <w:lang w:val="uk-UA"/>
        </w:rPr>
        <w:t xml:space="preserve"> 2000– СПб: БХВ – Санкт-Петербург, 2000. – 508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Методические указания к лабораторным работам по курсу «Базы данных»,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79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0"/>
        </w:tabs>
        <w:ind w:left="71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2:00Z</dcterms:created>
  <dc:creator>Надежда</dc:creator>
  <dc:description/>
  <cp:keywords/>
  <dc:language>en-US</dc:language>
  <cp:lastModifiedBy>SYSTEM</cp:lastModifiedBy>
  <dcterms:modified xsi:type="dcterms:W3CDTF">2011-09-27T04:02:00Z</dcterms:modified>
  <cp:revision>2</cp:revision>
  <dc:subject/>
  <dc:title>Задание на курсовую работу</dc:title>
</cp:coreProperties>
</file>