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center"/>
        <w:rPr/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ДАЛЬНЕВОСТОЧНЫЙ ГОСУДАРСТВЕННЫЙ ТЕХНИЧЕСКИЙ УНИВЕРСИТЕТ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680" w:leader="none"/>
        </w:tabs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color w:val="000000"/>
          <w:sz w:val="28"/>
        </w:rPr>
        <w:t xml:space="preserve">по дисциплине: 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Создание приложений средствами MS Access»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му: 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Проектирование базы данных магазина по сборке компьютеров»</w:t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spacing w:lineRule="auto" w:line="360"/>
        <w:ind w:hanging="0"/>
        <w:jc w:val="center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ладивосток </w:t>
      </w:r>
      <w:r>
        <w:rPr>
          <w:bCs/>
          <w:color w:val="000000"/>
          <w:sz w:val="28"/>
          <w:szCs w:val="24"/>
        </w:rPr>
        <w:t>2009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Современная экономика не мыслима без эффективного управления. Успех управления во многом определяется эффективностью принятия интегрированных решений, которые учитывают самые разносторонние факторы и тенденции динамики их развития. Важная категория интегрированных решений – система обработки информации предприят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Управление любого предприятия ставит перед собой цели добиться продвижения вперед, развития и прогрессирования в целом деятельности предприят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u w:val="none"/>
        </w:rPr>
      </w:pPr>
      <w:r>
        <w:rPr>
          <w:color w:val="000000"/>
          <w:sz w:val="28"/>
          <w:szCs w:val="28"/>
          <w:u w:val="none"/>
        </w:rPr>
        <w:t>Одним из возможных путей достижения этих целей является автоматизация непосредственно основного производственного процесса, а также систему документооборота предприятия, т.е. внедрение в сферу деятельности предприятия новых продуктов современных технолог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В данной курсовой работе рассматривается новый программный продукт «</w:t>
      </w:r>
      <w:r>
        <w:rPr>
          <w:color w:val="000000"/>
          <w:sz w:val="28"/>
          <w:szCs w:val="28"/>
          <w:u w:val="none"/>
          <w:lang w:val="en-US"/>
        </w:rPr>
        <w:t>Access</w:t>
      </w:r>
      <w:r>
        <w:rPr>
          <w:color w:val="000000"/>
          <w:sz w:val="28"/>
          <w:szCs w:val="28"/>
          <w:u w:val="none"/>
        </w:rPr>
        <w:t>-2000» (</w:t>
      </w:r>
      <w:r>
        <w:rPr>
          <w:color w:val="000000"/>
          <w:sz w:val="28"/>
          <w:szCs w:val="28"/>
          <w:u w:val="none"/>
          <w:lang w:val="en-US"/>
        </w:rPr>
        <w:t>MICROSOFT</w:t>
      </w:r>
      <w:r>
        <w:rPr>
          <w:color w:val="000000"/>
          <w:sz w:val="28"/>
          <w:szCs w:val="28"/>
          <w:u w:val="none"/>
        </w:rPr>
        <w:t xml:space="preserve">) – популярная программа разработки реляционных Баз Данных, которая входит в состав пакета </w:t>
      </w:r>
      <w:r>
        <w:rPr>
          <w:color w:val="000000"/>
          <w:sz w:val="28"/>
          <w:szCs w:val="28"/>
          <w:u w:val="none"/>
          <w:lang w:val="en-US"/>
        </w:rPr>
        <w:t>Microsoft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  <w:u w:val="none"/>
          <w:lang w:val="en-US"/>
        </w:rPr>
        <w:t>Office</w:t>
      </w:r>
      <w:r>
        <w:rPr>
          <w:color w:val="000000"/>
          <w:sz w:val="28"/>
          <w:szCs w:val="28"/>
          <w:u w:val="none"/>
        </w:rPr>
        <w:t xml:space="preserve"> 2000. Данная база данных создана для облегчения работы с документами магазина по сборке компьютеров. Одно из мощных средств базы данных состоит в том, что информацию можно упорядочить по тому признаку, который задает пользователь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Созданная база данных позволяет автоматизировать заполнение и передачу документов, а также упорядочить хранение данных. Еще одним важным аспектом базы данных является возможность отбора из большого объема имеющихся данных необходимой информации, которую, в свою очередь, можно представить в форме различного вида отчетов, что позволяет более наглядно просмотреть информацию и оценить общую работу магазин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szCs w:val="28"/>
          <w:u w:val="none"/>
        </w:rPr>
        <w:t>1.</w:t>
      </w:r>
      <w:r>
        <w:rPr>
          <w:color w:val="000000"/>
          <w:sz w:val="28"/>
          <w:szCs w:val="28"/>
          <w:u w:val="none"/>
        </w:rPr>
        <w:t xml:space="preserve"> </w:t>
      </w:r>
      <w:r>
        <w:rPr>
          <w:b/>
          <w:color w:val="000000"/>
          <w:sz w:val="28"/>
          <w:szCs w:val="28"/>
          <w:u w:val="none"/>
        </w:rPr>
        <w:t>Общие положения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Магазин «</w:t>
      </w:r>
      <w:r>
        <w:rPr>
          <w:color w:val="000000"/>
          <w:sz w:val="28"/>
          <w:szCs w:val="28"/>
          <w:u w:val="none"/>
          <w:lang w:val="en-US"/>
        </w:rPr>
        <w:t>XXXX</w:t>
      </w:r>
      <w:r>
        <w:rPr>
          <w:color w:val="000000"/>
          <w:sz w:val="28"/>
          <w:szCs w:val="28"/>
          <w:u w:val="none"/>
        </w:rPr>
        <w:t>» по сборке компьютеров представляет собой современное центр по сборке и обслуживанию компьютерной технике, предлагающее своим клиентам высокий сервис обслуживания, наличие богатого выбора комплектующих, компоновку заказов по требованию клиентов. Деятельность этого предприятия требует оперативного изменения конфигураций компьютерной техники, внедрение новых технологий и гибкого графика выполнения заказов клиентов. Предприятие находится в постоянном поиске, самостоятельно разрабатывает и внедряет новые технологии, выискивает новые формы и методы. В связи с этим необходимо обеспечить качественный непрерывный технологический процесс сборки компьютерной техники, также изменение цен на предлагаемые конфигурации при изменении цен на комплектующие. Главным основателем, организатором и руководителем в настоящее время магазина «</w:t>
      </w:r>
      <w:r>
        <w:rPr>
          <w:color w:val="000000"/>
          <w:sz w:val="28"/>
          <w:szCs w:val="28"/>
          <w:u w:val="none"/>
          <w:lang w:val="en-US"/>
        </w:rPr>
        <w:t>XXXX</w:t>
      </w:r>
      <w:r>
        <w:rPr>
          <w:color w:val="000000"/>
          <w:sz w:val="28"/>
          <w:szCs w:val="28"/>
          <w:u w:val="none"/>
        </w:rPr>
        <w:t>» по сборке компьютеров является Иванов Иван Иванович. Ему непосредственно подчиняются: менеджер, системный техник, бухгалтер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Магазин «</w:t>
      </w:r>
      <w:r>
        <w:rPr>
          <w:color w:val="000000"/>
          <w:sz w:val="28"/>
          <w:szCs w:val="28"/>
          <w:u w:val="none"/>
          <w:lang w:val="en-US"/>
        </w:rPr>
        <w:t>XXXX</w:t>
      </w:r>
      <w:r>
        <w:rPr>
          <w:color w:val="000000"/>
          <w:sz w:val="28"/>
          <w:szCs w:val="28"/>
          <w:u w:val="none"/>
        </w:rPr>
        <w:t>» по сборке компьютер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Высококачественное обслуживание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ольшой выбор комплектующих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Современная производственная база, обеспечивающая качественное выполнение надлежащим образом заказов клиентов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Мировые стандарт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Мировое качество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Любое желание клиента воплощается в жизнь по минимальным ценам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Любые конфигураци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none"/>
        </w:rPr>
        <w:t>Надежная гарантия качества и высококлассное гарантийное обслуживание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Бесплатная доставка в черте горо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Розыгрыш лотереи среди покупателей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2. Задачи, решаемые в рамках рассматриваемой предметной област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Автоматизированная информационная система решает следующие задачи: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– </w:t>
      </w:r>
      <w:r>
        <w:rPr>
          <w:color w:val="000000"/>
          <w:sz w:val="28"/>
          <w:szCs w:val="28"/>
          <w:u w:val="none"/>
        </w:rPr>
        <w:t>Все документы хранятся в электронном виде, в результате чего имеется возможность их быстрого нахождения, заполнения и передачи информации.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– </w:t>
      </w:r>
      <w:r>
        <w:rPr>
          <w:color w:val="000000"/>
          <w:sz w:val="28"/>
          <w:szCs w:val="28"/>
          <w:u w:val="none"/>
        </w:rPr>
        <w:t>Полностью исключается дублирование одних и тех же показателей в различных документах, а также наличие показателей, не используемых в работе;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– </w:t>
      </w:r>
      <w:r>
        <w:rPr>
          <w:color w:val="000000"/>
          <w:sz w:val="28"/>
          <w:szCs w:val="28"/>
          <w:u w:val="none"/>
        </w:rPr>
        <w:t>Значительно уменьшаются затраты времени на передачу дополнительной информации, непосредственная работа с документами сводиться к выполнению следующих задач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Заполнение отчетных документов при выполнении и изменении выполнения работ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Проверка качества и срока выполнения работ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Учет комплектующих, заказов, клиентов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Оформление отчетных документов клиентам и контролирующим органам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Слежение за правильностью технологическим процессом</w:t>
      </w:r>
    </w:p>
    <w:p>
      <w:pPr>
        <w:pStyle w:val="TextBody"/>
        <w:tabs>
          <w:tab w:val="clear" w:pos="720"/>
          <w:tab w:val="left" w:pos="-51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С помощью созданной Базы Данных можно будет получить ответы на следующие вопросы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стоимость заказа?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игурация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количество комплектующих затрачено на выполнение заказа?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заказа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боты магазина за отчетный период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боты сотрудников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даж, заказов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продаж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тчетов, прайс-листов, счетов и др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3. Концептуальная модель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Концептуальная модель – часть реальной системы, представляющая интерес для данного исследования, служит средством общения между различными пользователями и вследствие этого разрабатывается без учета физического представления данных. Целью концептуального представления является создание формального представления о базе данных, чтобы любое внешнее представление являлось его подмножеством. Эта модель используется для выражения, организации, упорядочения и обмена представлениями. В данной структуре мы рассматриваем предметную базу магазина по сборке компьютеров. Графическое отображение концептуальной модели представляется в виде следующей схемы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: Концептуальная модель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52800" cy="223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3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4. Реляционная модель данных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Теперь сформируем реляционную модель данных. В реляционных моделях данных объекты и взаимосвязи между ними представляются с помощью таблиц. Каждая таблица представляет один объект и состоит из строк и столбц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Таким образом, реляционная модель базы данных магазина «</w:t>
      </w:r>
      <w:r>
        <w:rPr>
          <w:color w:val="000000"/>
          <w:sz w:val="28"/>
          <w:szCs w:val="28"/>
          <w:u w:val="none"/>
          <w:lang w:val="en-US"/>
        </w:rPr>
        <w:t>XXXX</w:t>
      </w:r>
      <w:r>
        <w:rPr>
          <w:color w:val="000000"/>
          <w:sz w:val="28"/>
          <w:szCs w:val="28"/>
          <w:u w:val="none"/>
        </w:rPr>
        <w:t>» по сборке компьютеров будет иметь следующий вид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аблица. Реляционная модель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0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Модель основана на таблицах, содержащих основополагающую информацию, используемую в дальнейшем всей базой данны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Рассмотрим следующие таблицы, являющиеся источником всей базы данных, в том числе и реляционной модели данных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– </w:t>
      </w:r>
      <w:r>
        <w:rPr>
          <w:color w:val="000000"/>
          <w:sz w:val="28"/>
          <w:szCs w:val="28"/>
          <w:u w:val="none"/>
        </w:rPr>
        <w:t>ЗАКАЗ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 xml:space="preserve">– </w:t>
      </w:r>
      <w:r>
        <w:rPr>
          <w:color w:val="000000"/>
          <w:sz w:val="28"/>
          <w:szCs w:val="28"/>
          <w:u w:val="none"/>
        </w:rPr>
        <w:t>КОМПЛЕКТУЮЩИЕ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– </w:t>
      </w:r>
      <w:r>
        <w:rPr>
          <w:color w:val="000000"/>
          <w:sz w:val="28"/>
          <w:szCs w:val="28"/>
          <w:u w:val="none"/>
        </w:rPr>
        <w:t>ПОКУПАТЕЛИ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– </w:t>
      </w:r>
      <w:r>
        <w:rPr>
          <w:color w:val="000000"/>
          <w:sz w:val="28"/>
          <w:szCs w:val="28"/>
          <w:u w:val="none"/>
        </w:rPr>
        <w:t>ПРИХОД ПРОДАЖ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 xml:space="preserve">– </w:t>
      </w:r>
      <w:r>
        <w:rPr>
          <w:color w:val="000000"/>
          <w:sz w:val="28"/>
          <w:szCs w:val="28"/>
          <w:u w:val="none"/>
        </w:rPr>
        <w:t>ТИПЫ КОМПЛЕКТУЮЩИХ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аблица 1. Заказы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none"/>
        </w:rPr>
        <w:drawing>
          <wp:inline distT="0" distB="0" distL="0" distR="0">
            <wp:extent cx="5181600" cy="3040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12" t="-6" r="1687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аблица 2. Комплектующие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16780" cy="416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9" t="-6" r="-231" b="25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Покупател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25440" cy="422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231" b="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4 Приход продаж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84420" cy="3474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231" b="9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 Типы комплектующих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6780" cy="3623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1687" b="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5. Запрос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апрос – это средство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, позволяющее пользователю сформулировать условия отбора, группировки и обобщения данных и с помощью этого проводить анализ данных. Запросы предназначены для отбора данных, удовлетворяющих заданным условиям. Результатом выполнения запроса является набор записей, собранных в таблиц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зе данных данной курсовой работы используются следующие запросы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нный запрос является запросом на выборку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70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70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Запрос «Сумма продаж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6780" cy="3314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1687" b="10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6. Форм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Форма – это оболочка таблицы или запроса, обеспечивающая пользователю удобный интерфейс. Использование формы в большинстве случаев облегчает ввод, редактирование и просмотр данных, хранящихся в таблице или получаемых с помощью запрос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данной Базе Данных в наличие имеются следующие формы:</w:t>
      </w:r>
    </w:p>
    <w:p>
      <w:pPr>
        <w:pStyle w:val="Normal"/>
        <w:widowControl/>
        <w:spacing w:lineRule="auto" w:line="360"/>
        <w:ind w:left="70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«Заказы»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817620" cy="1954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1687" b="44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«Приход комплектующих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200" cy="3206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3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0"/>
        <w:rPr/>
      </w:pPr>
      <w:r>
        <w:rPr>
          <w:color w:val="000000"/>
          <w:sz w:val="28"/>
          <w:szCs w:val="28"/>
        </w:rPr>
        <w:t>Таблица: «Типы комплектующих»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0" cy="154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62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: Покупател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67200" cy="2240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5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нопочная форма является как бы обложкой базы данных. Именно с ней непосредственно работает пользователь и получает возможность доступа к объектам базы данных. Это обыкновенная форма с кнопками, обеспечивающими возможность открытия других форм. Создать кнопочную форму позволяет специальное средство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– диспетчер кнопочных форм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: Кнопочная форма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4724400" cy="2966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39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7. Отчеты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firstLine="709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получать твердые копии результатов обработки данных можно путем распечатки таблиц, запросов и форм, представленных в виде отчетов. Отчет - это тип объектов в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, который используется для просмотра и печати данных. Отчет создается в тех случаях, когда необходимо наглядно представить на экране или на бумаге сводную информацию, хранящуюся в Базе Данных. Главное назначение отчета – формирование выходных документов, которые будут представлять собой копию форм реальных документов предприятия, с которыми непосредственно работает пользователь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пособов создания отчета является, создание отчета с помощью мастера отчетов, а затем необходимые коррективы, возможно, внести, находясь в режиме конструктора. </w:t>
      </w:r>
      <w:r>
        <w:rPr>
          <w:b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данной базе создан Счет №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1: Счет №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3714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: Счет (в конструкторе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0" cy="2794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17102" r="17943" b="40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8.</w:t>
      </w:r>
      <w:r>
        <w:rPr>
          <w:color w:val="000000"/>
          <w:sz w:val="28"/>
          <w:u w:val="none"/>
        </w:rPr>
        <w:t xml:space="preserve"> </w:t>
      </w:r>
      <w:r>
        <w:rPr>
          <w:b/>
          <w:color w:val="000000"/>
          <w:sz w:val="28"/>
          <w:u w:val="none"/>
        </w:rPr>
        <w:t>Макрос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акросы – это небольшие программы, в которых содержатся макрокоманды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(для которых можно определить условие, если условие выполняется, то выполняется и сама макрокоманда), предназначенные для выполнения одного или нескольких действий. Макрос можно запускать из окна базы данных или связывать с событи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Основным назначением макроса является создание элементов для пользовательского интерфейса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данной базе данных содержатся следующие макросы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 отчет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Закрыть заставку открыть кнопочную форм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макросы связаны с кнопками на формах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нопка имеет свой значок и «всплывающую» подсказку, которые позволят пользователю без труда понять о назначении данных кнопок и без особого труда использовать их в своей работ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1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кросы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3154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3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: Выход из приложения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0" cy="2857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none"/>
        </w:rPr>
        <w:t>Таблица 3: Закрыть заставку, открыть кнопочную форму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64480" cy="2691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3619" b="17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Таблица 4: Печать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0180" cy="1371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5556" b="80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9. Руководство для пользователя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успешной работы с созданной Базой Данных необходимо знать следующую информацию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бота с базой данных начинается с открытия Заставки при нажатии на кнопку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 xml:space="preserve"> открывается Главный элемент, с которого начинается работа с базой данных и который Вы увидите при открытии базы данных, главная кнопочная форма. Она необходима для открытия форм и отчетов. На ней находятся следующие кнопки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страницы заказы – позволяет перейти к странице заказы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ткрытие страницы приход комплектующих – позволяет перейти к странице приход комплектующих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типы комплектующих – позволяет перейти к странице типы комплектующих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ткрытие страницы покупатели – позволяет перейти к странице покупатели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страницы счет № позволяет перейти к странице счет №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Изменение кнопочной формы – позволяет внести нужные корректировки в вид главной кнопочной формы (используется разработчиком)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ыход из базы данных – непосредственный выход из базы данных. Также выйти из базы данных можно, нажав на кнопку с надписью выход, которая находится. на кнопочной форме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открытии каких-либо форм Вы можете столкнуться с различного рода кнопками, которые означают следующее:</w:t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none"/>
        </w:rPr>
        <w:t>Заключение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создана и описана база данных магазина «</w:t>
      </w:r>
      <w:r>
        <w:rPr>
          <w:color w:val="000000"/>
          <w:sz w:val="28"/>
          <w:szCs w:val="28"/>
          <w:lang w:val="en-US"/>
        </w:rPr>
        <w:t>XXXX</w:t>
      </w:r>
      <w:r>
        <w:rPr>
          <w:color w:val="000000"/>
          <w:sz w:val="28"/>
          <w:szCs w:val="28"/>
        </w:rPr>
        <w:t>» по сборке компьютеров и обслуживанию компьютерной техники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Данная база данных состоит из пяти таблиц, которые содержат информацию о комплектующих, заказах, покупателях, ценах на комплектующие; одного запроса, счета, четырех форм, которые преобразуют имеющиеся данные для выдачи необходимой информации пользователю;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 помощью данной базы данных была сделана попытка создать оптимальное управление магазином по сборке компьютеров. Она обеспечивает целостность хранимых данных, препятствует их потере и искажению. Обеспечивает быстрый поиск необходимой информации, наглядность (т.к. все данные представлены в удобном виде для пользователя). Позволяет пользователю вносить изменения (добавлять, удалять ненужную информацию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28"/>
        </w:rPr>
        <w:t>На основании вышесказанного, понятно, что использование базы данных намного упрощает работу с данными и делает ее эффективной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Список используемой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убен А., Горев А., Макашарипов С. Эффективная работа с СУБД. – СПб: Питер, 1997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Робинсон С.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2000. – СПб: Питер, 2001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Методическая литература по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</w:p>
    <w:sectPr>
      <w:footerReference w:type="default" r:id="rId21"/>
      <w:footerReference w:type="first" r:id="rId2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"/>
      <w:lvlJc w:val="left"/>
      <w:pPr>
        <w:tabs>
          <w:tab w:val="num" w:pos="1077"/>
        </w:tabs>
        <w:ind w:left="2948" w:hanging="187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Îñíîâíîé øðèôò"/>
    <w:qFormat/>
    <w:rPr/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ind w:hanging="0"/>
      <w:jc w:val="left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Style20"/>
    <w:next w:val="Style20"/>
    <w:qFormat/>
    <w:pPr>
      <w:keepNext w:val="true"/>
      <w:spacing w:lineRule="auto" w:line="360"/>
    </w:pPr>
    <w:rPr>
      <w:sz w:val="28"/>
    </w:rPr>
  </w:style>
  <w:style w:type="paragraph" w:styleId="23">
    <w:name w:val="çàãîëîâîê 2"/>
    <w:basedOn w:val="Style20"/>
    <w:next w:val="Style20"/>
    <w:qFormat/>
    <w:pPr>
      <w:keepNext w:val="true"/>
      <w:ind w:firstLine="851"/>
      <w:jc w:val="both"/>
    </w:pPr>
    <w:rPr>
      <w:sz w:val="28"/>
    </w:rPr>
  </w:style>
  <w:style w:type="paragraph" w:styleId="31">
    <w:name w:val="çàãîëîâîê 3"/>
    <w:basedOn w:val="Style20"/>
    <w:next w:val="Style20"/>
    <w:qFormat/>
    <w:pPr>
      <w:keepNext w:val="true"/>
      <w:ind w:firstLine="851"/>
      <w:jc w:val="center"/>
    </w:pPr>
    <w:rPr>
      <w:sz w:val="28"/>
    </w:rPr>
  </w:style>
  <w:style w:type="paragraph" w:styleId="4">
    <w:name w:val="çàãîëîâîê 4"/>
    <w:basedOn w:val="Style20"/>
    <w:next w:val="Style20"/>
    <w:qFormat/>
    <w:pPr>
      <w:keepNext w:val="true"/>
      <w:jc w:val="center"/>
    </w:pPr>
    <w:rPr>
      <w:sz w:val="28"/>
    </w:rPr>
  </w:style>
  <w:style w:type="paragraph" w:styleId="24">
    <w:name w:val="Îñíîâíîé òåêñò 2"/>
    <w:basedOn w:val="Style20"/>
    <w:qFormat/>
    <w:pPr>
      <w:ind w:firstLine="851"/>
      <w:jc w:val="both"/>
    </w:pPr>
    <w:rPr>
      <w:sz w:val="28"/>
    </w:rPr>
  </w:style>
  <w:style w:type="paragraph" w:styleId="25">
    <w:name w:val="Îñíîâíîé òåêñò ñ îòñòóïîì 2"/>
    <w:basedOn w:val="Style20"/>
    <w:qFormat/>
    <w:pPr>
      <w:ind w:left="851" w:hanging="0"/>
      <w:jc w:val="both"/>
    </w:pPr>
    <w:rPr>
      <w:sz w:val="28"/>
    </w:rPr>
  </w:style>
  <w:style w:type="paragraph" w:styleId="32">
    <w:name w:val="Îñíîâíîé òåêñò ñ îòñòóïîì 3"/>
    <w:basedOn w:val="Style20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left="200" w:right="300" w:hanging="0"/>
      <w:jc w:val="center"/>
    </w:pPr>
    <w:rPr>
      <w:sz w:val="28"/>
    </w:rPr>
  </w:style>
  <w:style w:type="paragraph" w:styleId="26">
    <w:name w:val="Основной текст 2"/>
    <w:basedOn w:val="Normal"/>
    <w:qFormat/>
    <w:pPr>
      <w:widowControl/>
      <w:ind w:hanging="0"/>
      <w:jc w:val="left"/>
    </w:pPr>
    <w:rPr>
      <w:sz w:val="16"/>
    </w:rPr>
  </w:style>
  <w:style w:type="paragraph" w:styleId="27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Contents2">
    <w:name w:val="TOC 2"/>
    <w:basedOn w:val="Normal"/>
    <w:next w:val="Normal"/>
    <w:pPr>
      <w:widowControl/>
      <w:ind w:left="280" w:hanging="0"/>
      <w:jc w:val="left"/>
    </w:pPr>
    <w:rPr>
      <w:spacing w:val="30"/>
      <w:sz w:val="28"/>
      <w:szCs w:val="24"/>
    </w:rPr>
  </w:style>
  <w:style w:type="paragraph" w:styleId="Contents1">
    <w:name w:val="TOC 1"/>
    <w:basedOn w:val="Normal"/>
    <w:next w:val="Normal"/>
    <w:pPr>
      <w:widowControl/>
      <w:numPr>
        <w:ilvl w:val="0"/>
        <w:numId w:val="3"/>
      </w:numPr>
      <w:tabs>
        <w:tab w:val="clear" w:pos="720"/>
        <w:tab w:val="left" w:pos="1077" w:leader="none"/>
        <w:tab w:val="right" w:pos="9344" w:leader="dot"/>
      </w:tabs>
      <w:ind w:left="2948" w:hanging="1871"/>
      <w:jc w:val="left"/>
    </w:pPr>
    <w:rPr>
      <w:b/>
      <w:spacing w:val="30"/>
      <w:sz w:val="28"/>
      <w:szCs w:val="24"/>
      <w:lang w:val="en-US" w:eastAsia="en-US"/>
    </w:rPr>
  </w:style>
  <w:style w:type="paragraph" w:styleId="Style21">
    <w:name w:val="Обычный (веб)"/>
    <w:basedOn w:val="Normal"/>
    <w:qFormat/>
    <w:pPr>
      <w:widowControl/>
      <w:spacing w:before="100" w:after="100"/>
      <w:ind w:hanging="0"/>
      <w:jc w:val="left"/>
    </w:pPr>
    <w:rPr>
      <w:color w:val="000099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Style22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widowControl/>
      <w:ind w:left="40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1:00Z</dcterms:created>
  <dc:creator/>
  <dc:description/>
  <cp:keywords/>
  <dc:language>en-US</dc:language>
  <cp:lastModifiedBy/>
  <cp:lastPrinted>2005-02-09T15:06:00Z</cp:lastPrinted>
  <dcterms:modified xsi:type="dcterms:W3CDTF">2011-09-27T04:01:00Z</dcterms:modified>
  <cp:revision>1</cp:revision>
  <dc:subject/>
  <dc:title>Введение</dc:title>
</cp:coreProperties>
</file>