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t>Введение</w:t>
      </w:r>
    </w:p>
    <w:p>
      <w:pPr>
        <w:pStyle w:val="Normal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настоящей работе поставлена задача использования методики SDLC (управление жизненным циклом разработки программного обеспечения) при внедрении реальной ИТ системы.[1]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омпания «СЕРВИС - БЮРО» - одна из перспективных и независимых выставочных компаний на российском рынке. Вот уже 3 года «СЕРВИС - БЮРО» работает в сфере разработки концепций и организации выставок, а также предоставляет полный комплекс выставочных услуг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«СЕРВИС - БЮРО» активно сотрудничает как со специализированными, так и общественно-политическими средствами массовой информации. Для удобства работы на выставке функционирует пресс-центр. По каждой выставке выпускается полноцветный каталог на русском языке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омпания «СЕРВИС - БЮРО» активно сотрудничает с профессиональными российскими союзами и объединениями, привлекая их к представлению на выставках специальных мероприятий, программ, конкурсов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е смотря на то, что компания существует на российском выставочном рынке не так давно, ею разработан и успешно реализован ряд новых для новосибирского региона тем, что позволило заметно расширить географию проводимых выставок и получить широкую известность во многих субъектах РФ и странах ближнего зарубежья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тиль работы компании – это высокое качество и постоянное внедрение дополнительных сервисов. На сегодняшний день «СЕРВИС - БЮРО» предлагает свои клиентам полный спектр[1] выставочных услуг от дизайна и разработки стенда на выставке и, заканчивая информационными услугами, что в системе способствует наиболее результативному продвижению предоставленной продукции участников в регионе. Специалисты «СЕРВИС - БЮРО» возьмут на себя размещение рекламы компании в ведущих областных СМИ, а так же проведение маркетинговых акций на выставке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рупнейшим последним проектом компании стало внедрение системы автоматической регистрации участников выставок, проект внедрения которой описан в настоящей работе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Heading1"/>
        <w:jc w:val="both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t>История развития технического отдела</w:t>
      </w:r>
    </w:p>
    <w:p>
      <w:pPr>
        <w:pStyle w:val="Normal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ервоначально, когда «СЕРВИС - БЮРО» развивалась, роль технического отдела сводилась к поддержке компьютеров другие работников компании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днако, со временем, при увеличении объемов работ, техническому отделу пришлось решать задачи организации и хранения данных о клиентах, создание баз данных и интерфейсов к ним, поддержка доменной сети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 сегодняшний день технический отдел представляет собой высококвалифицированную команду, способную к внедрению проектов высокой сложности и учавствующей в производственной деятельности компании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дним из таких проектов, когда деятельность технического отдела приносит непосредственную прибыль компании, стал проект внедрения системы автоматической регистрации, о которой речь пойдет ниже.[2]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2"/>
        <w:jc w:val="both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t>Предварительное исследование</w:t>
      </w:r>
    </w:p>
    <w:p>
      <w:pPr>
        <w:pStyle w:val="Normal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Для специализированных выставок, имеющих конкретную целевую аудиторию, система электронной регистрации действительно необходима. Суть ее состоит в том, что каждый посетитель заполняет анкету, в которой указывает контактные данные и цели посещения, после чего получает персонифицированный пластиковый бэдж, на котором нанесены фамилия, имя, отчество и название компании, которую он представляет. Статистические данные, полученные с помощью электронной регистрации, позволят объективно обобщить информацию о состоянии рынка, его потребностях, специалистах и скорректировать рекламную кампанию выставки, что поможет выбрать верную стратегию при планировании и проведении последующих проектов. Кроме того, анализ анкет, заполненных во время регистрации, создает хорошую базу для различных маркетинговых исследований. Регистрация посетителей проводится на многих московских и зарубежных выставках, в регионах же пока ею пользуются лишь самые передовые выставочные объединения. Электронная регистрация позволит вывести выставку на более высокий уровень, будет способствовать увеличению притока посетителей-специалистов и в целом сделает выставку более профессиональной, интересной и современной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егистрация выставкам нужна, но объективно - не всем. Если вы проводите профессиональную выставку, если вы хотите развивать свой бизнес и хотите, чтобы следующее мероприятие было еще успешнее, чем нынешнее - без регистрации посетителей вам не обойтись. Если вы озабочены краткосрочным заработком или вас совершенно не интересует количество и качество пришедших на выставку людей - тогда смысла тратить деньги действительно нет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егистрация посетителей выставок и ярмарок нужна и выгодна, потому что позволит: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. Получить полную базу данных посетителей в электронном виде, готовом для рассылки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татистика, полученная в результате опросов сотен тысяч людей на самых разных выставках говорит, что от 25 до 50% посетителей приходят на выставку потому, что они получили приглашение. Отсюда, вывод: Пригласительный билет - самый эффективный способ собрать специалистов. Поэтому, если Вы соберете базу, скажем, из 10.000 адресов посетителей текущего мероприятия, вы получите уникальную базу данных. В последующем вы сможете ею воспользоваться для привлечения специалистов, разослав по ней приглашения на следующую выставку. [3]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2. Понять реальные цифры посещаемости мероприятия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Это очень важно. Многие организаторы не знают, сколько людей посетило их выставку. Знание реальных цифр позволило бы им более правильно ее решить вопросы питания, парковки, доставки посетителей, более взвешенного подойти к вопросам отведения площадей под проходы и т.д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е знание же реальных цифр может сослужить плохую службу, ввести в заблуждение некоторых партнеров (особенно, зарубежных, для которых реальные 7.000 и заявленные 30.000 - две большие разницы), результатом чего может быть потеря важного клиента и подмоченная репутация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3. Упростить общение всех пришедших на мероприятие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Электронная регистрация позволит в реальном масштабе времени напечатать всем посетителям красивый бедж с фамилией и названием компании. Если охрана будет проинструктирована так, что пропуск людей в павильоны будет осуществляться только по ним, то беджи будут носить все. Следовательно, обращение к любому человеку на вашем мероприятии станет легким и приятным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4. Учесть посетителей, посетивших семинары. </w:t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На беджах посетителей можно напечатать штрих - код, при этом, каждый посетитель будет иметь свой уникальный номер. В этом случае, на входе в зал семинаров коды можно легко сканировать. (Более дорогое решение - проходить по картам через турникет). Тогда организаторы будут точно знать всех посетивших то или иное мероприятие, проходящее в рамках выставки. Более того, можно регламентировать допуск тех или иных лиц на то или иное время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5. Ведение рассылок по полученной базе для рекламодателей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сле регистрации у вас будет БД всех, посетивших ваше мероприятие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сем заинтересованным вы сможете предложить новую услугу - рассылку информации по полученной БД. Поскольку при регистрации предполагается заполнение анкеты, для рекламодателей вы сможете предложить суперцелевую аудиторию, например: рассылку по БД генеральных директоров предприятий из Западно - Сибирского региона, интересующихся приобретением пластиковой тары. Некоторое уточнение: сама БД может остается у вас и Вы будете являться единственным ее владельцем. Рекламодателям вы можете предложить только рассылку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6. Введение безналичного обслуживания для участников выставки. </w:t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Все получившие бедж, при желании смогут положить на него некоторую сумму, после чего расплачиваться, снимая деньги[4] со своего счета. Как вариант, вместо денег могут быть обеды. Кстати, опыт говорит о том, что довольно часто не все предоплаченные обеды запрашиваются, поэтому и здесь может возникнуть дополнительный источник дохода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7. Введение различных игр для посетителей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скольку все посетители имеют уникальный номер, среди них можно разыгрывать призы от тех или иных участников - спонсоров (или от организаторов). Зная это, народ веселее регистрируется, кроме того, появляются "реперные точки", связанные с проведением Вашего мероприятия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8. Введение проходов через турникеты или калитки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Беджи могут быть со штрих - кодом, с магнитной полосой, с чипом и т.д. Соответственно, используя турникет или калитки, можно регламентировать доступ на ту или иную территорию (или в зал). Количество территорий, временные зоны и т.д. - все это может быть любым, по желанию организаторов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9. Предложение локальной регистрации компаниям - участникам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ы сможете предложить своим участникам новую платную услугу - локальную регистрацию посетителей на своем стенде. Выглядит это так: Компания - участник получает у вас автономный сканер для считывания штрих - кода. Коды всех подошедших к стенду людей сканируются с беджа сотрудниками компании. После окончания мероприятия вы отдаете компании базу данных посетителей, побывавших на их стенде (в формате MS Excel). В БД кроме адресных данных будут находиться все ответы на заданные в анкете вопросы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0. Возможность совмещения беджей с билетами Беджи можно выдавать в кассе. Тогда они же будут являться и билетами. Штрих - код и турникеты сделают бессмысленными их подделку. При данном варианте становится более чем реальна экономия, связанная с изготовлением степеней защиты на входных билетах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1. Маркетинговые исследования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егистрацию посетителей целесообразно совместить с анкетированием. Тогда вы будете знать ответы ваших посетителей на многие, интересующие вас вопросы. Ваша стратегия развития станет более осмысленной, а реакция на слабые сигналы - более адекватной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2. Беджи хранятся после окончания выставки, а значит, рекламируют ее </w:t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Большая часть посетителей после окончания выставки хранят Беджи. На очень красивой пластиковой карточке находится фамилия, имя и отчество, название компании, должность и т.д. Такая карта, прикрепленная в районе рабочего места, говорит о профессиональном уровне ее владельца, ведь[5] выставки посещают далеко не все, а лишь те, кто думает о своем росте, стремиться к самому новому и передовому. А ведь на карте, кроме "реквизитов" ее владельца находится также название и логотип выставки! Следовательно, информация о выставке будет находиться перед глазами ее владельца и его гостей еще долгое время после окончания ее работы..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3. Повышение престижа мероприятия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естиж вашего мероприятия вырастет однозначно. Электронная регистрация проводится на многих зарубежных выставках, в России это пока не приобрело массового спроса, ею пользуются лишь самые передовые выставочные объединения, которые сразу получают неоспоримые конкурентные преимущества. Лучшее доказательство тому - мнения подавляющего большинства участников выставок, на которых проводили регистрацию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4. Возможность поэтапного ввода системы Можно постепенно наращивать систему регистрации, начиная с простых вариантов и постепенно продвигаясь к сложным. Кроме того, можно брать в аренду любые компоненты системы или использовать собственные (например, компьютеры или операторов)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5. Возможность не только окупить систему, но и получить дополнительную прибыль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еред глазами множество примеров, когда организаторам удалось не только окупить введение системы регистрации, но и получить дополнительную прибыль. Рекламные и маркетинговые возможности, о которых мы вскользь упомянули выше, грамотная и профессиональная работа с компаниями - участниками выставки, потенциальными спонсорами и рекламодателями - вот составляющая успеха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2"/>
        <w:jc w:val="both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t>Анализ системы</w:t>
      </w:r>
    </w:p>
    <w:p>
      <w:pPr>
        <w:pStyle w:val="Normal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ходе анализа и предварительного исследования, была выбрана система регистрации РуссКом-Форум 2.0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уссКом-Форум 2.0 системы регистрации и аккредитации с успехом применялась на таких выставках как: Этикетка, Digiprintmedia, Спутниковое и кабельное телевидение, Магазиностроение, Еврохолод, Snack Expo, Технологии питания, ВитринаЭкспо, Росупак, LIC, Насосы, Cabexpo, Полиграфинтер, Интеркомплект (Площадка: КВЦ Сокольники, организаторы: КВЦ Сокольники), Фотофорум, Кабельное и Спутниковое телевидение (Площадка: КВЦ Сокольники, Организаторы: Мидекспо), Hi-Fi Show (площадка: отель Катерина - Ирис, Москва, организаторы: Мидекспо), AdExpo (Площадка: Гостинный двор, организаторы: Гостиный двор), Нацрыбресурс (площадка ВВЦ, организаторы: Министерство рыбной промышленности России), Heimetxtile Russia (площадка: ВВЦ, организаторы: Messe Frankfurt и Ростекстиль), Международный салон гражданской авиации (площадка: Международный аэропорт Домодедово, организаторы: Аэропорт-экспо), Moscow Electronics Show, Hi Tech House (Площадка: Выставочный Центр "ТРИУМФ", организаторы: Мидекспо), Консумэкспо, Интерсигналдортранс, Коттедж, Электро, Мир стекла, Мир детства, Экспогород, Леспромбизнес, Реклама, Агропроммаш, Инфоком, Наука, Банк и офис, Мебель, Здравоохранение, Склад, Спецавтотранспорт, Продэкспо, Оптика, Канцэкспо, Металообработка, Лесдревмаш, Стройиндустрия (площадка: Экспоцентр, организаторы: Экспоцентр), Интерлакокраска, РТИ, Пластмасса, Игрушки (площадки: СК Олимпийский, Гостиный двор, организаторы: Максима), Форумы "Молочная и Мясная индустрия", Автокомпоненты (площадка: Гостиный двор, организатор: Глобал Экспо), Камень, Подземный город (площадка: Манеж, организатор: Глобал Экспо), Промышленная ярмарка (площадка: МВЦ Крокус Экспо, организатор: Глобал Экспо), Окна и Фасады, Морепродукты, Транспорт и Логистика, Вина и Напитки, Полы и напольные покрытия, CDMS конгресс, Wireless, Тетра конгресс (площадка: Лужники, Рэдисон Славянская, организатор: Центральные Европейские выставки), Мода Италии (площадка: Совинцентр, организатор: Посольство Италии), конференция World Climat, съезд Российский нотариусов (площадка: Храм Христа Спасителя, организаторы: Эпик-Тревел), Formula Action (площадка: ЦМТ, организаторы: Старая Крепость), Expobeauty (площадка: Экспоцентр, организатор: Майер Джей К.), Интертул, Экспосварка, Мера (площадка: Экспоцентр, организатор: MSI/Евроэкспо), Экватек (площадка: Гостиный двор, организатор: Сибико), Упаковка/Упак Италия, Интерпластика, SHK, Металлургия-Литмаш, СРМ (площадка: Экспоцентр, организатор: Messe D?sseldorf Moscow), HeimTextil Russia, Ambiente Russia. Christmas World Russia, Passage Asia (организатор: Мессе Франкфурт, площадка Крокус Экспо", Оборудование для отелей и ресторанов (организатор: РусЭкспоГруп, площадка: ЛФК ЦСКА), Индустрия напитков, Табак Экспо (площадка: ВК Крокус Экспо, организатор: Асти Групп), ФранцТех (площадка: Экспоцентр, организаторы: Посольство Франции), Общее собрание членов МСВЯ (площадка: ЦМТ, организаторы: МСВЯ), 1-я Всероссийская конференция "Роль ВЯД с развитии экономики России" (организатор: МСВЯ, площадка: Экспоцентр). РуссКом-Форум 2.0 система регистрации установлена в ВК "Крокус Экспо"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роме обслуживания выставочных мероприятий РуссКом-Форум 2.0 электронные системы регистрации использовались[6] при аккредитации посетителей таких массовых мероприятия, как теннисные турниры Санкт - Петербург Open (Санкт - Петербург), Кубок Дэвиса (Москва), Чемпионате Европы по художественной гимнастике (Санкт - Петербург), международном саммите, связанном с празднованием 300 летия со дня рождения Санкт - Петербурга и множестве других мероприятиях меньшего масштаба и значимости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>Технические возможности системы РуссКом-Форум 2.0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истема позволяет: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овести аккредитацию (регистрацию) посетителей мероприятия на входе в реальном масштабе времени с выдачей им закодированной персональной карты - бейджа (при этом, база данных посетителей накапливается по ходу регистрации, на карте печатается ФИО, уникальный штрих - код посетителя, его фото и т.д.)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Организовать персонифицированный временной и пространственный доступ гостей и участников в любые помещения с последующим получением необходимых отчетов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ерсонифицировать список вопросов, на которые организаторы захотят получить ответы от посетителей. </w:t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Получить точные данные о посетителях: географию, статус, интересы и т.д. в режиме, близком к реальному времени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Организовать субрегистрацию посетителей в любом месте с использование сканеров штрих - кодов (например, на любом стенде, на входе в отдельный зал и т.д.)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Организовать безденежное торговое обслуживание посетителей по пластиковым картам (питание, услуги, товары)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Объединить всех получивших карты в единую дисконтную систему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Организовать регистрацию посетителей до начала работы мероприятия на его Интернет - сайте (или синхронизация с существующей системой)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овести именное голосование посетителей по тем или иным вопросам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лучить различные статистические отчеты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озможности предлагаемого программного обеспечения: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. Ввод информации о посетителях с любого количества компьютеров, соединенных в сеть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и этом по каждой введенной записи фиксируются следующие параметры: Дата и время ввода, ФИО оператора, номер компьютера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2. Поиск и исправление введенной информации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иск может быть реализован по различным значимым полям. При исправлении ПО фиксирует ФИО оператора, который его произвел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3. Печать беджей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 делает возможным большое количество вариантов распределения печати на любое количество принтеров. Например, операторы номер один и два могут печатать на принтере номер один, оператор номер три может печатать на принтере номер два, а операторы четыре и пять могут печатать на принтерах три и четыре, при этом система сама будет опознавать, какой принтер наиболее загружен и посылать на него соответствующее задание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ечать может производиться на любом принтере, работающем под управлением OC Windows, соответственно, формат печати определяется принтером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случае если регистрация идет на несколько мероприятий одновременно, то система позволяет работать двумя способами: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А) При использовании одного принтера: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и данном варианте иногда возникает необходимость вставлять в принтер разные заготовки, например, беджи одного мероприятия должны печататься на синих заготовках, а второго - на красных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этом случае на ПО будет "подсвечивать" задания для печати беджей для разных выставок разным цветом. Это позволит оператору значительно уменьшить количество ошибок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Б) При использовании нескольких принтеров: При данном варианте каждая выставка получает "свой" принтер. В этом случае каждый оператор печатает на все принтеры, при этом система сама отправляет данные соответствующей выставки для печати на закрепленный за ней принтер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4. Настройка формы анкеты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 позволяет пользователю самостоятельно, в интерактивном режиме настроить форму анкеты, добавив в нее любые вопросы, при этом допустимы различные блоки, "чек боксы", списки и т.д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5. Настройка формы беджа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 позволяет пользователю самостоятельно настроить форму печати беджа. При этом, на форму можно вывести любые поля анкеты, дату (все - любым шрифтом), различные графические элементы (логотипы и т.д.)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6. Сервер БД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капливает полученные данные. Может быть выполнен по выбору заказчика на базе MySQL или MS SQL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7. Блок статистики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зволяет проанализировать полученную БД и напечатать графический маркетинговый отчет по полученным данным в формате MS Word. Требует установки на компьютере MS Word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8. Автоматизированное рабочее место (АРМ) администратора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зволяет выполнять административные функции: вводить пользователей, осуществлять распределение принтеров печати для станций ввода, осуществлять выгрузку полученных данных в формат MS EXEL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9. Блок работы со сканерами (опция)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зволяет считывать данные с автономных сканеров штрих - кода и создавать фрагмент БД, соответствующий накопленным кодам в виде файла формата MS EXCEL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0. Блок СКУД (опция)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Блок позволяет использовать турникеты. При этом, все штрих - коды, напечатанные на беджах, опознаются считывателями, которые сопряжены с турникетами как "свои". Возможна опция, при которой повторный вход посетителя по считанному штрих - коду становится невозможным без его предварительного "выхода". Данная опция позволяет предохраниться как от передачи беджей "друзьям" через ограждение от вошедшего, так и от подделки беджей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1. Блок "Билет" (опция) Позволяет использовать беджи в качестве билетов. При этом логика работы системы является следующей: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сетитель получает бедж, содержащий штрих - код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и этом на штрих - код представляет собой фактически идентификационный номер посетителя в БД. При вводе информации[7] оператор отмечает сумму, которую заплатил посетитель. При входе посетителя в зал его штрих - код сканируется ручным сканером, соединенным с компьютером (возможно использование компьютера типа Palm). Соответственно, если человек имеет право на проход, на компьютере будет загораться сигнал "свой", если не имеет - сигнал "чужой"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канирование штрих - кода при выходе посетителей из зала исключает возможность повторного прохода посетителя по одному и тому же штрих - коду (возможную при передаче или подделке билета). В данном случае реализуется принцип "нельзя повторно войти без того, чтобы раньше не выйти"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едложенная система адаптируется под множество схем работы. Мы предлагаем различные варианты использования системы: аренда (покупка) всего комплекса или его компонентов, использование нашего персонала, услуги "под ключ" и т.д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Цена применения комплекса является гибкой переменной и зависит от варианта работы (аренда, покупка), длительности мероприятия, количества посетителей (участников), которых необходимо зарегистрировать и состава системы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дея создания системы регистрации посетителей массовых мероприятий с использованием пластиковых карт принадлежит холдингу РуссКом и защищена соответствующим патентом на полезную модель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2"/>
        <w:jc w:val="both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t>Проектирование системы</w:t>
      </w:r>
    </w:p>
    <w:p>
      <w:pPr>
        <w:pStyle w:val="12pt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12p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Можно изготовить беджы, выполненные на пластике, картоне или бумаге, но пластиковый бедж имеет ряд неоспоримых преимуществ: </w:t>
      </w:r>
    </w:p>
    <w:p>
      <w:pPr>
        <w:pStyle w:val="12p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1. ПК являются долговременным рекламным носителем, рекламирующим выставку или форум. </w:t>
      </w:r>
    </w:p>
    <w:p>
      <w:pPr>
        <w:pStyle w:val="12p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сетители ее долго хранят, ведь на карте вместе с логотипом и названием выставки находится ФИО держателя, она крайне репрезентабельна. Для усиления степени "обращаемости" к карте на ее обратной стороне может быть напечатан календарик, план выставок на год и т.д. Таким образом, система регистрации на пластиковых картах берет на себя часть рекламных функций выставки и сокращает рекламный бюджет выставки. </w:t>
      </w:r>
    </w:p>
    <w:p>
      <w:pPr>
        <w:pStyle w:val="12p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2. Он более презентабелен. </w:t>
      </w:r>
    </w:p>
    <w:p>
      <w:pPr>
        <w:pStyle w:val="12p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ластик на порядок более красив и элегантен. </w:t>
      </w:r>
    </w:p>
    <w:p>
      <w:pPr>
        <w:pStyle w:val="12p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3. ПК проще и быстрее крепить к одежде </w:t>
      </w:r>
    </w:p>
    <w:p>
      <w:pPr>
        <w:pStyle w:val="12p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артон надо вставлять в пластиковый кармашек, а бумагу надо наклеивать на что-то твердое. Пластик лишен этих недостатков, необходимо просто "пробить" отверстие специальным дыроколом и вставить в него клипсу. </w:t>
      </w:r>
    </w:p>
    <w:p>
      <w:pPr>
        <w:pStyle w:val="12p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4. ПК можно использовать для размещения как имиджевой, так и "продакт" - рекламы. </w:t>
      </w:r>
    </w:p>
    <w:p>
      <w:pPr>
        <w:pStyle w:val="12p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 бедже возможна печать логотипов и календариков. Кроме того бедж, сделанный на ПК можно использовать после завершения выставки в качестве дисконтной карты. </w:t>
      </w:r>
    </w:p>
    <w:p>
      <w:pPr>
        <w:pStyle w:val="12p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пример, при предъявлении карты посетитель уже после окончания выставки сможет получить скидку 3% в сети магазинов рекламодателя. В этом случае, рекламодатель получит суперцелевую аудиторию (всех посетителей выставки по определенной тематике), которой через некоторое время можно будет отослать следующий рекламный пул - открытку, буклет и т.д. ведь адреса всех зарегистрированных посетителей известны. В этом случае организаторы мероприятия получат бедж, который будет гарантированно храниться как карта, которая дает скидки. </w:t>
      </w:r>
    </w:p>
    <w:p>
      <w:pPr>
        <w:pStyle w:val="12p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5. На пластиковом бедже можно организовать ряд дополнительных услуг по его персонификации, таких как: кодирование магнитной полосы, эмбоссирование (выбивка букв и цифр с последующей окраской в любые цвета), нанесение пин-кода, штрих-кода и т.д. </w:t>
      </w:r>
    </w:p>
    <w:p>
      <w:pPr>
        <w:pStyle w:val="12pt"/>
        <w:rPr/>
      </w:pPr>
      <w:r>
        <w:rPr>
          <w:color w:val="000000"/>
          <w:lang w:val="en-US" w:eastAsia="en-US"/>
        </w:rPr>
        <w:t>Компания РуссКом в течение 7-ти лет работает с целым рядом крупных рекламных агентств, имеющих большой опыт предложения пластиковых карт для широкой клиентской базы. Соответственно, мы готовы взять на себя часть функций, связанных с поиском рекламодателей, готовых использовать пластиковые беджи в качестве целевого рекламного носителя. При этом основная часть прибыли от размещения рекламы на пластиковых картах - беджах будет причитаться организаторам массовых мероприятий. Наш интерес состоит в показе преимуществ использования нашей системы регистрации и аккредитации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Heading2"/>
        <w:jc w:val="both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t>Разработка системы</w:t>
      </w:r>
    </w:p>
    <w:p>
      <w:pPr>
        <w:pStyle w:val="Normal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истема приобретается у компании Русском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тоимость системы зависит от конкретного выставочного комплекса. Компания «Сервис-бюро» в данном случае является дистрибьютором системы и предоставляет услуги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приобретения системы для выставочного комплекса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формирование бизнес-требований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контроль за установкой и внедрением системы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обслуживание системы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сопровождение системы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большинстве случаев «Свервис-бюро» также использует свое оборудование, оснащая выставку компьютерами и принтерами для операторов, сервером базы данных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качестве СУБД компания «Сервис-бюро» выбирает MySQL, так как эта база данных распространяется с открытыми исходными кодами и не ограничена в своем использовании, а также проста в применении и сопровождение, незаивима от операционной системы сервера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ботники технического отдела компании «Сервис-бюро» прошли обучение в компании РУССКОМ и являются сертифицированными специалистами по системе регистрациии постетителей выствок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2"/>
        <w:jc w:val="both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t>Применение системы</w:t>
      </w:r>
    </w:p>
    <w:p>
      <w:pPr>
        <w:pStyle w:val="Normal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се выставки, проводимые компанией «Сервис-бюро», являются сертифицированными, так как обладают высшим уровнем статистики, согласно принятым критериям.</w:t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"Высший" - максимально объективный и полный уровень предоставления информации: электронная регистрация посетителей и полный комплекс мероприятий, позволяющих гарантировать получение достоверных количественных показателей о гостях выставки. </w:t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Прежде всего, электронная регистрация нужна для того, чтобы знать свою выставку и планировать работу по привлечению экспонентов и посетителей. В конце концов, каждый хозяин должен знать, что у него в доме происходит. Кстати, достоверные данные о количестве посетителей помогают решать и многие организационно-технические задачи, такие как определение тиража каталогов и буклетов, расчет необходимой вместимости парковок и количества кафе и закусочных. </w:t>
      </w:r>
    </w:p>
    <w:p>
      <w:pPr>
        <w:pStyle w:val="Normal"/>
        <w:rPr/>
      </w:pPr>
      <w:r>
        <w:rPr>
          <w:color w:val="000000"/>
          <w:lang w:val="en-US" w:eastAsia="en-US"/>
        </w:rPr>
        <w:t>На сегодняшний день «Сервис-бюро» оказывает услуги электронной регистрации многим партнерам.</w:t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Прежде всего, это «Сибирская ярмарка», "Экспоцентр", холдинг MVK - КВЦ "Сокольники", "Максима", "Мидэкспо. Прежде всего им предлагают услуги по регистрации посетителей и участников, но в последнее время - и сотрудничество в области определения статистических показателей проводимых ими мероприятий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ак выглядит отдельная выставка, обсуживаемая компанией «Сервис-бюро»?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ведем фрагмент пресс-релиза выставочного комплекса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«Во время выставки IT-Format, в секторе для IT-специалистов будет использоваться уникальная электронная "Система регистрации и учета посетителей выставок"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Чтобы попасть в зал для IT-специалистов, необходимо зарегистрироваться и получить пропуск - именную пластиковую карту. Все стенды экспонентов делового сектора и залы для пресс-конференций и семинаров будут оборудованы специальными считывающими устройствами, позволяющими оперативно собирать информацию о посетителях. После завершения выставки всем ее участникам, представленным в этом секторе, будет вручен компакт-диск со "списком контактов"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ля посещения IT-зала можно зарегистрироваться заранее, на сайте выставки в разделе "Регистрация посетителей". Для этого Вам достаточно будет заполнить анкету. Информация о Вас автоматически поступит в базу данных посетителей сектора для IT-специалистов. Затем Ваша анкета будет переслана на Ваш электронный адрес. Распечатав ее и предъявив на входе в IT-зал, Вы получите свою именную пластиковую карту, сэкономив тем самым время на заполнение формы непосредственно на выставке. Даже если у Вас не будет возможности принести анкету с собой, Вам будет достаточно назвать свою фамилию для получения карты. Карта дает право на посещение экспозиции и всех мероприятий выставки IT-Format в любой день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Если же Вы не зарегистрировались заранее, Вы можете сделать это на выставке, заполнив анкету при входе в IT-зал.»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2"/>
        <w:jc w:val="both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t>Обслуживание системы</w:t>
      </w:r>
    </w:p>
    <w:p>
      <w:pPr>
        <w:pStyle w:val="Normal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аждая проводимая выставка обслуживается отдельно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процесс входит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сбор информации о выставке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формирвание бизнес-требований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установка оборудования и программного обеспечения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печать беджей и анкет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обучение персонала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сопровождение всей системы в ходе прохождения выставки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сопровождение входит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помощь операторам при работе с программным обеспечением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помощь в случае технических неполадок с аппаратным или системным программным обеспечением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помощь в организации работы системы регистрации;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 дополнительные консультации.</w:t>
      </w:r>
    </w:p>
    <w:p>
      <w:pPr>
        <w:pStyle w:val="Normal"/>
        <w:rPr/>
      </w:pPr>
      <w:r>
        <w:rPr>
          <w:color w:val="000000"/>
          <w:lang w:val="en-US" w:eastAsia="en-US"/>
        </w:rPr>
        <w:t>В среднем при внедрении системы регистрации на отдельно взятой выставке привлекаются от 5ти до 7ти работников технического отдела и два дополнительных консультанта по организации работы системы и ее совмещения с другими аспектами конкретной выставки, которые также могут обеспечивать консультанты компании «Сервис-бюро»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1"/>
        <w:jc w:val="both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t>Предложения</w:t>
      </w:r>
    </w:p>
    <w:p>
      <w:pPr>
        <w:pStyle w:val="Normal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дальнейшем компания «Сервис-бюро» планирует расширить свое присутствие на рынке обеспечения выставок и предлагать комплексуню услугу по проведению выставки, частью которой будет предоставление полной статистической информации о посетителях выставки на основе электронной системы регистрации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Heading1"/>
        <w:jc w:val="both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t>Заключение и рекомендации</w:t>
      </w:r>
    </w:p>
    <w:p>
      <w:pPr>
        <w:pStyle w:val="Normal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Компания "Сервис-бюро" на сегодняшний день является лидером отраслевого рынка регистрационных и аккредитационных систем обеспечения выставок. Готовые решения позволят зарегистрировать или аккредитовать любое количество участников и посетителей для событий самого разного масштаба. Выставки или ярмарки, спортивные или политические мероприятия - всегда можно получить решение самого высокого качества, обойти огромное количество сложностей, связанных с решением технических и организационных проблем в данной области. Большой зал, маленький холл или открытая площадка, 10 человек в день или 20000 в час - всегда предлагается оптимальное решение. </w:t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В выставочной деятельности «Сервис-бюро» также предлагает комплекс услуг, связанных с получением обратной связи от посетителей и участников мероприятий и определением количественных показателей выставочных мероприятий. В этом области «Сервис-бюро» обладает опытом, который поможет: 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лучить точные данные о посетителях 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лучить полную обратную связь от участников мероприятий 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лучить четкие рекомендации: что надо сделать для улучшения ситуации 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делать более лояльными клиентов и партнеров 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высить посещаемость мероприятий 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иверсифицировать бизнес.</w:t>
      </w:r>
    </w:p>
    <w:p>
      <w:pPr>
        <w:pStyle w:val="Heading1"/>
        <w:jc w:val="both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  <w:r>
        <w:br w:type="page"/>
      </w:r>
    </w:p>
    <w:p>
      <w:pPr>
        <w:pStyle w:val="Heading1"/>
        <w:jc w:val="both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  <w:t>Библиография</w:t>
      </w:r>
    </w:p>
    <w:p>
      <w:pPr>
        <w:pStyle w:val="Normal"/>
        <w:rPr>
          <w:rFonts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color w:val="000000"/>
          <w:lang w:val="en-US" w:eastAsia="en-US"/>
        </w:rPr>
        <w:t>Аскеров Т.М. ЭВМ и программное обеспечение. Технические средства ЭВМ. Уч. пособие / Под общ. ред. К.И. Курбакова М.: изд-во Рос. экон. акад., 2002. 33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аксимович Г.Ю., Романенко А.Г., Самойлюк О.Ф. Информационные системы: Учеб. пособие / Под общ. ред. К.И. Курбакова М.: изд-во Рос. экон. акад., 1998. 19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color w:val="000000"/>
          <w:lang w:val="en-US" w:eastAsia="en-US"/>
        </w:rPr>
        <w:t>Инфосфера: информационные структуры, системы и процессы в науке и обществе. Арский Ю.М., Гиляревский Р.С., Туров И.С., Черный А.И. – М.: ВИНИТИ, 2001. – 48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бров Л.К. Информационное обеспечение эффективного городского развития: Учеб. пособие – Новосибирск: НГАЭиУ, 2004. 8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один В.В., корнеев И.К. Управление информационными ресурсами: 17-модульная программа для менеджеров «Управление развитием организации», Модуль 17. – М: «Инфра-М», 1999. 43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алкин С.Е. Бизнес в Интернет. – М.: Центр, 1998. – 144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496685</wp:posOffset>
              </wp:positionH>
              <wp:positionV relativeFrom="paragraph">
                <wp:posOffset>-30480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-2.4pt;mso-position-vertical-relative:text;margin-left:51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pt">
    <w:name w:val="Обычный + 12 pt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00:00Z</dcterms:created>
  <dc:creator>j</dc:creator>
  <dc:description/>
  <cp:keywords/>
  <dc:language>en-US</dc:language>
  <cp:lastModifiedBy>SYSTEM</cp:lastModifiedBy>
  <cp:lastPrinted>2006-03-02T14:54:00Z</cp:lastPrinted>
  <dcterms:modified xsi:type="dcterms:W3CDTF">2011-09-27T04:00:00Z</dcterms:modified>
  <cp:revision>2</cp:revision>
  <dc:subject/>
  <dc:title>Содержание</dc:title>
</cp:coreProperties>
</file>