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4.wmf" ContentType="image/x-wmf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8.wmf" ContentType="image/x-wmf"/>
  <Override PartName="/word/media/image17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.jpeg" ContentType="image/jpeg"/>
  <Override PartName="/word/media/image15.wmf" ContentType="image/x-wmf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В настоящее время использование информационных систем на предприятии становиться неотъемлемой частью организации производственного процесса. Применение данной системы на предприятии позволило бы автоматизировать операции по оформлению приемки, передачи, выбытия основных средств, а также повысить общую степень контроля наличия и состояния объектов основных средств данного предприятия. Это бы привело к получению материальных выгод по следующим направлениям: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а) уменьшение количества времени, затрачиваемого на оформление документации, что позволит сократить цикл основного производства;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б) сокращение объема документооборота, что позволит снизить расходы на хранение и утилизацию промежуточной документации;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 xml:space="preserve">в) наглядность представления и быстрота получения информации позволила бы ускорить и облегчить процесс принятия управленческих решений, что могло бы благоприятно сказаться на хозяйственной деятельности предприятия в цел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 системой учета основных средств мы будем понимать всю совокупность методов и средств, реализация которых на отдельно взятом предприятии позволила бы получать исчерпывающую информацию о каждом объекте учета в любой, отдельно взятый момент времен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проектированная мною система должна отвечать следующим требованиям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основе информации, содержащейся во входных документах обеспечивать ввод данных по объектам основных средст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еспечивать хранение информации в структурах реляционной базы данных в удобной для ее обработки форм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лучать необходимую пользователю информацию в виде выходных документов в полном объеме и в любой момент времен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ыходные данные, получаемые в результате функционирования системы, должны быть верными и непротиворечивыми</w:t>
      </w:r>
      <w:r>
        <w:br w:type="page"/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роект выполнения курсовой работы, выполненный </w:t>
      </w:r>
      <w:r>
        <w:rPr>
          <w:rFonts w:cs="Times New Roman" w:ascii="Times New Roman" w:hAnsi="Times New Roman"/>
          <w:b/>
          <w:sz w:val="28"/>
          <w:lang w:val="en-US"/>
        </w:rPr>
        <w:t>MS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Project</w:t>
      </w:r>
    </w:p>
    <w:p>
      <w:pPr>
        <w:pStyle w:val="Style20"/>
        <w:tabs>
          <w:tab w:val="clear" w:pos="708"/>
          <w:tab w:val="left" w:pos="142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0640</wp:posOffset>
            </wp:positionH>
            <wp:positionV relativeFrom="paragraph">
              <wp:posOffset>5080</wp:posOffset>
            </wp:positionV>
            <wp:extent cx="5419090" cy="29444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- Список задач проектиров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41910</wp:posOffset>
            </wp:positionH>
            <wp:positionV relativeFrom="paragraph">
              <wp:posOffset>257810</wp:posOffset>
            </wp:positionV>
            <wp:extent cx="5350510" cy="29368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05" t="11150" r="5037" b="2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 – Диаграмма Ган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661660" cy="146621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7" t="11475" r="10571" b="64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 – Лист ресурсов</w:t>
      </w:r>
      <w:r>
        <w:br w:type="page"/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на разработку автоматизированной подсистемы по учету основных средств в строительной орган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ие с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Полное наименование системы и ее условное обознач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Область примен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Наименование разработчика и заказч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 Документ, на основании которого ведется разработ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 </w:t>
      </w:r>
      <w:r>
        <w:rPr>
          <w:rFonts w:cs="Times New Roman" w:ascii="Times New Roman" w:hAnsi="Times New Roman"/>
          <w:bCs/>
          <w:sz w:val="28"/>
          <w:szCs w:val="28"/>
        </w:rPr>
        <w:t>Порядок оформления и предъявления заказчику результатов работ по созданию систем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азначение и цели созд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Назначение разработк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Цели создания программного обеспечения автоматизированной под системы «АПОС»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Характеристика объектов автомат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 </w:t>
      </w:r>
      <w:r>
        <w:rPr>
          <w:rFonts w:cs="Times New Roman" w:ascii="Times New Roman" w:hAnsi="Times New Roman"/>
          <w:bCs/>
          <w:sz w:val="28"/>
          <w:szCs w:val="28"/>
        </w:rPr>
        <w:t>Краткие сведения об объекте автомат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 </w:t>
      </w:r>
      <w:r>
        <w:rPr>
          <w:rFonts w:cs="Times New Roman" w:ascii="Times New Roman" w:hAnsi="Times New Roman"/>
          <w:bCs/>
          <w:sz w:val="28"/>
          <w:szCs w:val="28"/>
        </w:rPr>
        <w:t>Условия эксплуатации</w:t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2.3.2.1 Требования к языкам программиров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2 Требования к программным и аппаратным средства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Требования к систем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Требования к функциональным характеристика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1 Состав выполняемых функци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 </w:t>
      </w:r>
      <w:r>
        <w:rPr>
          <w:rFonts w:cs="Times New Roman" w:ascii="Times New Roman" w:hAnsi="Times New Roman"/>
          <w:bCs/>
          <w:sz w:val="28"/>
          <w:szCs w:val="28"/>
        </w:rPr>
        <w:t>Требования к надежност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1 Требования к обеспечению надежного функционирования програм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2 Контроль входной и выходной информ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3 </w:t>
      </w:r>
      <w:r>
        <w:rPr>
          <w:rFonts w:cs="Times New Roman" w:ascii="Times New Roman" w:hAnsi="Times New Roman"/>
          <w:bCs/>
          <w:sz w:val="28"/>
          <w:szCs w:val="28"/>
        </w:rPr>
        <w:t>Время восстановления после отказ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4 </w:t>
      </w:r>
      <w:r>
        <w:rPr>
          <w:rFonts w:cs="Times New Roman" w:ascii="Times New Roman" w:hAnsi="Times New Roman"/>
          <w:bCs/>
          <w:sz w:val="28"/>
          <w:szCs w:val="28"/>
        </w:rPr>
        <w:t>Отказы из-за некорректных действий пользователей систе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 Состав и содержание работ по созданию (развитию) систе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1 Стадии и этапы разработ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ый состав программной документ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</w:t>
      </w:r>
      <w:r>
        <w:rPr>
          <w:rFonts w:cs="Times New Roman" w:ascii="Times New Roman" w:hAnsi="Times New Roman"/>
          <w:bCs/>
          <w:sz w:val="28"/>
          <w:szCs w:val="28"/>
        </w:rPr>
        <w:t>Порядок контроля и приемки систе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 </w:t>
      </w:r>
      <w:r>
        <w:rPr>
          <w:rFonts w:cs="Times New Roman" w:ascii="Times New Roman" w:hAnsi="Times New Roman"/>
          <w:bCs/>
          <w:sz w:val="28"/>
          <w:szCs w:val="28"/>
        </w:rPr>
        <w:t>Общие требования к приемке работ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 </w:t>
      </w:r>
      <w:r>
        <w:rPr>
          <w:rFonts w:cs="Times New Roman" w:ascii="Times New Roman" w:hAnsi="Times New Roman"/>
          <w:bCs/>
          <w:sz w:val="28"/>
          <w:szCs w:val="28"/>
        </w:rPr>
        <w:t>Виды испытан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 </w:t>
      </w:r>
      <w:r>
        <w:rPr>
          <w:rFonts w:cs="Times New Roman" w:ascii="Times New Roman" w:hAnsi="Times New Roman"/>
          <w:bCs/>
          <w:sz w:val="28"/>
          <w:szCs w:val="28"/>
        </w:rPr>
        <w:t>Требования к составу и содержанию работ по подготовке объекта автоматизации к вводу системы в эксплуатацию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 </w:t>
      </w:r>
      <w:r>
        <w:rPr>
          <w:rFonts w:cs="Times New Roman" w:ascii="Times New Roman" w:hAnsi="Times New Roman"/>
          <w:bCs/>
          <w:sz w:val="28"/>
          <w:szCs w:val="28"/>
        </w:rPr>
        <w:t>Требования к документированию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 </w:t>
      </w:r>
      <w:r>
        <w:rPr>
          <w:rFonts w:cs="Times New Roman" w:ascii="Times New Roman" w:hAnsi="Times New Roman"/>
          <w:bCs/>
          <w:sz w:val="28"/>
          <w:szCs w:val="28"/>
        </w:rPr>
        <w:t>Источники разработк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ие с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1 Полное наименование системы и ее условное обозначение</w:t>
      </w:r>
    </w:p>
    <w:p>
      <w:pPr>
        <w:pStyle w:val="11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>Полное наименование программной разработки:</w:t>
      </w:r>
      <w:r>
        <w:rPr>
          <w:sz w:val="28"/>
        </w:rPr>
        <w:t xml:space="preserve"> Автоматизированная подсистема по учету основных средств «АПОС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 Область примен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предназначено для автоматизации учета основных средств в строительной организации. Содержит следующие элементы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карточек инвентарных объектов по материально-ответственным лицам в натуральном и стоимостном выражен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ый учет основных средств в разрезе налоговых групп и инвентарных объектов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методы расчета амортизац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ОС, требующих монтаж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од в эксплуатацию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щение из одного структурного подразделения в друго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улучшений инвентарных объектов ОС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переоценок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ремонта ОС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зноса МБП при передаче в эксплуатацию и при выбытии, а также возможность корректировки износ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изированный учет конкретного объекта на протяжении всего срока эксплуатац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арендованного имуществ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чать стандартных типовых форм первичных документов и получение ведомостей. </w:t>
      </w:r>
    </w:p>
    <w:p>
      <w:pPr>
        <w:pStyle w:val="Style20"/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 Наименование разработчика и заказч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ного продукта – студент группы 05-пи-01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лахов Р.А. . в дальнейшем именуемый как "Разработчик".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ного продукта -  кафедра ИИТ, в лице преподавателя Грибанова А.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 Документ, на основании которого ведется разработ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ведётся на основании задания по дисциплине «Проектирование информационных систем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5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формления и предъявления заказчику результатов работ по созданию систем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истема передается в виде курсового проекта в сроки, установленные заданием </w:t>
      </w:r>
      <w:r>
        <w:rPr>
          <w:rFonts w:cs="Times New Roman" w:ascii="Times New Roman" w:hAnsi="Times New Roman"/>
          <w:sz w:val="28"/>
          <w:szCs w:val="28"/>
        </w:rPr>
        <w:t xml:space="preserve">по дисциплине «Проектирование информационных систем». </w:t>
      </w:r>
      <w:r>
        <w:rPr>
          <w:rFonts w:cs="Times New Roman" w:ascii="Times New Roman" w:hAnsi="Times New Roman"/>
          <w:sz w:val="28"/>
        </w:rPr>
        <w:t>Приемка системы осуществляется  з</w:t>
      </w:r>
      <w:r>
        <w:rPr>
          <w:rFonts w:cs="Times New Roman" w:ascii="Times New Roman" w:hAnsi="Times New Roman"/>
          <w:sz w:val="28"/>
          <w:szCs w:val="28"/>
        </w:rPr>
        <w:t>аказчиком программного продукта -  кафедра ИИТ, в лице преподавателя Грибанова А.О.</w:t>
      </w:r>
    </w:p>
    <w:p>
      <w:pPr>
        <w:pStyle w:val="11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Назначение и цели созд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2"/>
          <w:numId w:val="10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разработки</w:t>
      </w:r>
    </w:p>
    <w:p>
      <w:pPr>
        <w:pStyle w:val="11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АПОС» предназначена для обеспечения централизованного учета основных средств, исполнения следующих процессов: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дение карточек инвентарных объектов по материально-ответственным лицам в натуральном и стоимостном выражении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диный учет основных средств в разрезе налоговых групп и инвентарных объектов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личные методы расчета амортизации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держка различных методов поступления имущества (в т.ч. перевод из товаров)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ОС, требующих монтажа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вод в эксплуатацию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мещение из одного структурного подразделения в другое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улучшений инвентарных объектов ОС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переоценок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ремонта ОС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 износа МБП при передаче в эксплуатацию и при выбытии, а также возможность корректировки износа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ализированный учет конкретного объекта на протяжении всего срока эксплуатации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язь с кредиторами, дебиторами, финансовым учетом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т арендованного имущества;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чать стандартных типовых форм первичных документов и получение ведомост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2"/>
          <w:numId w:val="10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создания программного обеспечения автоматизированной под системы «АПОС»</w:t>
      </w:r>
    </w:p>
    <w:p>
      <w:pPr>
        <w:pStyle w:val="11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целями создания  «АП ОС» является:</w:t>
      </w:r>
    </w:p>
    <w:p>
      <w:pPr>
        <w:pStyle w:val="11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я эффективности путем автоматизация выше перечисленных процессов, сокращения не производительных и дублирующих операций, операций выполняемых «вручную».</w:t>
      </w:r>
    </w:p>
    <w:p>
      <w:pPr>
        <w:pStyle w:val="11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</w:rPr>
        <w:t>- Повышение информационной открытости и прозрачности деятельности строительной организ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Характеристика объектов автомат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1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ие сведения об объекте автоматизации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автоматизации является строительная организац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втоматизированным объектам относятся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вод данны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дактирование данны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довой отчет о наличии и движении ОС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операций перемещения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описи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о-сальдовая ведомость за период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имущества с различными вариантами сортировки, группировки и подсуммировки в группах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поступивших объектов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выбывших объектов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модернизированных объектов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расчета амортизационных отчислений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расчета норм амортизационных отчислений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по инвентарным объектам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иема-передачи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на внутреннее перемеще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установлении сроков службы и др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2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эксплуат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3.2.1 Требования к языкам программиров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автоматизированной подсистемы будет производится на языке программирования «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6»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будет интеграция программного обеспечения с базой данных. База данных основана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MySQL</w:t>
      </w:r>
      <w:r>
        <w:rPr>
          <w:rFonts w:cs="Times New Roman" w:ascii="Times New Roman" w:hAnsi="Times New Roman"/>
          <w:sz w:val="28"/>
          <w:szCs w:val="28"/>
        </w:rPr>
        <w:t xml:space="preserve">, этот выбор базы данных основан на том, что язык </w:t>
      </w:r>
      <w:r>
        <w:rPr>
          <w:rFonts w:cs="Times New Roman" w:ascii="Times New Roman" w:hAnsi="Times New Roman"/>
          <w:sz w:val="28"/>
          <w:szCs w:val="28"/>
          <w:lang w:val="en-US"/>
        </w:rPr>
        <w:t>MySQL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бесплатно и по своим характеристикам не уступает платным аналогам. Что способствует уменьшению затрат на разработ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2.2 Требования к программным и аппаратным средства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аботы информационной системы необходим персональный компьютер с системными характеристиками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: Windows 98/Me/NT/2000/XP/Vista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: 1 Ггц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: система требует минимум 256 Мб оперативной памят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: требуется клавиатура и мышь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чтения: 1 Гб свободного места на жестком диске для установки и запуска систе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ющее устройство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Требования к систем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1 Требования к функциональным характеристикам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.1.1 Состав выполняемых функ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 автоматизированной подсистемы должен быть максимально удобным и понят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граничить доступ по категориям: «администратор» и «пользовател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работать с произвольным количеством складов, учет продаж и поступлений основных средств на скл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иметь возможность автозаполнения некоторых полей (поля продавца и покупателя основных средств) для ускорения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предоставить возможность отслеживать перемещения товаров между склад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иметь возможность заменять названия основ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олжна иметь возможность выделения и копирования  текстовых данных различных полей инвентарной карточки в стандартный системный буфер обмена Windows с целью последующей вставки в любой документ, допускающий подобную операцию (например, документ Microsoft Word ил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 Exce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иметь возможность сортировки инвентарных карточ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иметь возможность использовать фильтр (специальная опция, позволяющая отображать не все учетные группы, входящие в состав основных средств, а только те, которые удовлетворяют настройкам филь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иметь возможность создания резервной копии в автоматическом режиме (раз в неделю) и по желанию пользователя (в любой момент времени, когда программа запущена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709"/>
        <w:rPr>
          <w:szCs w:val="28"/>
        </w:rPr>
      </w:pPr>
      <w:r>
        <w:rPr>
          <w:szCs w:val="28"/>
        </w:rPr>
        <w:t>Программа должна иметь возможность настройки пользовательского интерфейса (шрифтов и цве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709"/>
        <w:rPr>
          <w:szCs w:val="28"/>
        </w:rPr>
      </w:pPr>
      <w:r>
        <w:rPr>
          <w:szCs w:val="28"/>
        </w:rPr>
        <w:t>Программа должна обеспечивать вывод на принтер базы данных основных средств с возможностью использования фильтра.</w:t>
      </w:r>
    </w:p>
    <w:p>
      <w:pPr>
        <w:pStyle w:val="TextBodyIndent"/>
        <w:tabs>
          <w:tab w:val="clear" w:pos="708"/>
          <w:tab w:val="left" w:pos="14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2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надежност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1 Требования к обеспечению надежного функционирования программы</w:t>
      </w:r>
    </w:p>
    <w:p>
      <w:pPr>
        <w:pStyle w:val="22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олжна нормально функционировать при бесперебойной работе  ЭВМ. При возникновении сбоя в работе аппаратуры, восстановление нормальной работы программы должно производиться после: перезагрузки операционной системы; запуска исполняемого файла программы; повторного выполнения действий, потерянных до последнего сохранения информации в файл на магнитном диск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ровень надежности программы должен соответствовать технологии программирования, предусматривающей: инспекцию исходных текстов программы; </w:t>
      </w:r>
      <w:r>
        <w:rPr>
          <w:rFonts w:cs="Times New Roman" w:ascii="Times New Roman" w:hAnsi="Times New Roman"/>
          <w:sz w:val="28"/>
          <w:lang w:val="en-US" w:eastAsia="en-US"/>
        </w:rPr>
        <w:t>автономное</w:t>
      </w:r>
      <w:r>
        <w:rPr>
          <w:rFonts w:cs="Times New Roman" w:ascii="Times New Roman" w:hAnsi="Times New Roman"/>
          <w:sz w:val="28"/>
        </w:rPr>
        <w:t xml:space="preserve"> тестирование модулей (методов) программы; тестирование сопряжении модулей (методов) программы; комплексное тестирование программы</w:t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4.2.2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входной и выходной информ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контролировать выбор пользователя пункта меню "Выход" и предупреждать его о потере "не сохраненных изменений"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2.3 </w:t>
      </w:r>
      <w:r>
        <w:rPr>
          <w:rFonts w:cs="Times New Roman" w:ascii="Times New Roman" w:hAnsi="Times New Roman"/>
          <w:b/>
          <w:bCs/>
          <w:sz w:val="28"/>
          <w:szCs w:val="28"/>
        </w:rPr>
        <w:t>Время восстановления после отказ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осстановления после отказа, вызванного сбоем электропитания технических средств (иными внешними факторами), не фатальным сбоем (не крахом) операционной системы, не должно превышать 30-ти минут при условии соблюдения условий эксплуатации технических и программных средст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осстановления после отказа, вызванного неисправностью технических средств, фатальным сбоем (крахом) операционной системы, не должно превышать времени, требуемого на устранение неисправностей технических средств и переустановки программных средст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2.4 </w:t>
      </w:r>
      <w:r>
        <w:rPr>
          <w:rFonts w:cs="Times New Roman" w:ascii="Times New Roman" w:hAnsi="Times New Roman"/>
          <w:b/>
          <w:bCs/>
          <w:sz w:val="28"/>
          <w:szCs w:val="28"/>
        </w:rPr>
        <w:t>Отказы из-за некорректных действий пользователей систем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 программы вследствие некорректных действий пользователя при взаимодействии с программой невозможны из-за разграничения уровней доступ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 Состав и содержание работ по созданию (развитию) систе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 Этапы разработки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оздания системы осуществляется обследование объекта и обоснование необходимости создания системы, а также происходит планирование и анализ требований к системе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происходит разработка и утверждения технического задания на создание системы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включает разработку технического проекта системы и документации на систему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этап: разработка технической документации на систему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исходит внедрение системы: комплексная отладка системы, обучение персонала, поэтапное внедрение, оформление акты приема-передач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м этапом является эксплуатация систем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2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й состав программной документ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граммной документации должен включать следующие докумен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технический проект по ГО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.404-79</w:t>
      </w:r>
      <w:r>
        <w:rPr>
          <w:rFonts w:cs="Times New Roman" w:ascii="Times New Roman" w:hAnsi="Times New Roman"/>
          <w:sz w:val="28"/>
          <w:szCs w:val="28"/>
        </w:rPr>
        <w:t xml:space="preserve"> в машинописном исполнении, содержащий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аздел "Входные данные" (Характер, организация и предварительная подготовка входных данных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раздел "Выходные данные" (Характер и организация выходных данных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разд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"Оп</w:t>
      </w:r>
      <w:r>
        <w:rPr>
          <w:rFonts w:cs="Times New Roman" w:ascii="Times New Roman" w:hAnsi="Times New Roman"/>
          <w:sz w:val="28"/>
          <w:szCs w:val="28"/>
        </w:rPr>
        <w:t>исание логической структуры"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раздел "Используемые технические средства" (Типы ЭВМ, на которых возможно выполнение программы; устройства ЭВМ, которые используются при выполнении программы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раздел "План мероприятий по разработке и внедрению" (План мероприятий разрабатывается для реализации интернет-магазина коллективом программистов из двух человек. Планом должны быть предусмотрены контрольные временные точки реализации, например, через каждые десять дней или неделю, в течение которых происходит интеграция разработанных модулей, и тестирование уже разработанных частей. Приводится состав тестов и принципы их подготовки для тестирования уже созданного фрагмента программы для каждой из контрольных точек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писание интернет-магазина по ГО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.402-78</w:t>
      </w:r>
      <w:r>
        <w:rPr>
          <w:rFonts w:cs="Times New Roman" w:ascii="Times New Roman" w:hAnsi="Times New Roman"/>
          <w:sz w:val="28"/>
          <w:szCs w:val="28"/>
        </w:rPr>
        <w:t xml:space="preserve"> на машинном носителе (диске с марк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DESCRIBE</w:t>
      </w:r>
      <w:r>
        <w:rPr>
          <w:rFonts w:cs="Times New Roman" w:ascii="Times New Roman" w:hAnsi="Times New Roman"/>
          <w:sz w:val="28"/>
          <w:szCs w:val="28"/>
        </w:rPr>
        <w:t>), включающее: назначение программы; дата  создания; Ф.И.О. разработчика, а также данные, позволяющие связаться с ним; минимальные требования к аппаратным ресурсам; руководство пользователя, содержащее описание всех задокументированных возможностей интернет-магази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текст сайта по ГО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.401-78</w:t>
      </w:r>
      <w:r>
        <w:rPr>
          <w:rFonts w:cs="Times New Roman" w:ascii="Times New Roman" w:hAnsi="Times New Roman"/>
          <w:sz w:val="28"/>
          <w:szCs w:val="28"/>
        </w:rPr>
        <w:t xml:space="preserve"> на машинном носителе (диске с марк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SOURCE</w:t>
      </w:r>
      <w:r>
        <w:rPr>
          <w:rFonts w:cs="Times New Roman" w:ascii="Times New Roman" w:hAnsi="Times New Roman"/>
          <w:sz w:val="28"/>
          <w:szCs w:val="28"/>
        </w:rPr>
        <w:t>), представленный в виде текстового файла, содержащего исходный код на одном из языков, указанных в пункте 4.5.3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руководство программиста по ГО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.504-79</w:t>
      </w:r>
      <w:r>
        <w:rPr>
          <w:rFonts w:cs="Times New Roman" w:ascii="Times New Roman" w:hAnsi="Times New Roman"/>
          <w:sz w:val="28"/>
          <w:szCs w:val="28"/>
        </w:rPr>
        <w:t xml:space="preserve"> на машинном носителе (диске с марк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PROG</w:t>
      </w:r>
      <w:r>
        <w:rPr>
          <w:rFonts w:cs="Times New Roman" w:ascii="Times New Roman" w:hAnsi="Times New Roman"/>
          <w:sz w:val="28"/>
          <w:szCs w:val="28"/>
        </w:rPr>
        <w:t xml:space="preserve">)  в виде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READM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содержащий данные о технологии проектирования и программирования данной программы, а также о языке программирования, назначение программы и список литературы, содержащей теоретический материал, необходимый для создания интернет-магазина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контроля и приемки систем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1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к приемке работ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проведения испытаний Разработчик совместно с Заказчиком подписывает Акт приемки-сдачи информационной системы «АПОС» в эксплуатац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2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испытан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-сдаточные испытания должны проводиться на объекте Заказчика в оговоренные срок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-сдаточные испытания программы должны проводиться согласно разработанной Разработчиком и согласованной Заказчиком Программы и методик испытаний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ведения приемо-сдаточных испытаний Заказчик и Разработчик документируют в Протоколе проведения испыта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ставу и содержанию работ по подготовке объекта автоматизации к вводу системы в эксплуатацию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роекта на объекте автоматизации требуется выполнить работы по подготовке к вводу системы в действие. При подготовке к вводу в эксплуатацию «АПОС» Заказчик должен обеспечить выполнение следующих работ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дразделение и ответственных должностных лиц, ответственных за внедрение и проведение опытной эксплуатации «АПОС»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сутствие пользователей на обучении работе с системой, проводимом Разработчиком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полнение требований, предъявляемых к программно-техническим средствам, на которых должно быть развернуто программное обеспечение «АП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у «АПОС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разделы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начальные дан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бный запуск системы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ытную эксплуатацию «АПОС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ставу и содержанию работ по подготовке объекта автоматизации к вводу системы в действие, включая перечень основных мероприятий и их исполнителей должны быть уточнены на стадии подготовки рабочей документации и по результатам опытной эксплуат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8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документированию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ое задание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ки испытани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ство установк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ство работы с БД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ство администратор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9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разработ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RuGost - Разработка документации по ГОСТ [Электронный ресурс]: Режим доступа: http://www.rugost.co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ислов Д.В. «Учет основных средств: руководство для "упрощенцев"» [Текст]: Издательство: Налог Инфо, 2008 г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</w:rPr>
        <w:t>Крутякова Т.Л.</w:t>
      </w:r>
      <w:r>
        <w:rPr>
          <w:rFonts w:cs="Times New Roman" w:ascii="Times New Roman" w:hAnsi="Times New Roman"/>
          <w:sz w:val="28"/>
          <w:szCs w:val="28"/>
        </w:rPr>
        <w:t xml:space="preserve"> «Основные средства: бухгалтерский и налоговый учет» [Текст]: АйСи Групп 2007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ектирование информационных систем [Текст] : методические указания по выполнению курсовых работ для студентов специальности 080801.65 – Прикладная информатика (в экономике) / Сост. А.О. Грибанов; Академия ИМСИТ. Каф. Информационных технологий. – Краснодар: изд-во ИМСИТ, 2007. – 78 с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.М. Иванченко Программирование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+ [Текст]: Петербург, 2006 -356 с.</w:t>
      </w:r>
      <w:r>
        <w:br w:type="page"/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едметной области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экономики важнейшее место в системе управления хозяйственного субъекта занимает бухгалтерский учет. При этом с увеличением трудоемкости учетных процедур возрастает необходимость совершенствования методологии бухгалтерского учета и его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жизни современного общества является персональный компьютер с программным обеспечением, реализующим хранение, поиск, обработку и выдачу информации по запросам пользователя. Экономическая деятельность любого предприятия всегда связана с такими функциями управления, как учет, контроль, планирование, анализ и регулирование, в процессе выполнения которых формируется информация о ходе работы предприятия, сопоставляются фактические показатели и нормативные, формулируются глобальные и локальные направления деятельности, разрабатываются предложения по установлению причин отклонений и корректировке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</w:t>
      </w:r>
      <w:r>
        <w:rPr>
          <w:rFonts w:cs="Times New Roman" w:ascii="Times New Roman" w:hAnsi="Times New Roman"/>
          <w:sz w:val="28"/>
          <w:szCs w:val="28"/>
        </w:rPr>
        <w:t xml:space="preserve"> - разъяснение, изложение) - это сведения, сообщения о каком-либо событии, деятельности и т.д. Под экономической информацией следует понимать все те сведения в сфере экономики, которые необходимо фиксировать, передавать, хранить и обрабатывать для использования в управлении как хозяйством страны в целом, так и отдельными его о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(ОС) представляют собой совокупность материально-вещественных ценностей, действующих в течение длительного периода времени и переносящих по мере износа свою стоимость на изготовленную продукцию. ОС в процессе их учета и анализа могут быть классифицированы по различным признакам. В современной экономической литературе и на практике сложились следующие направления их классификации - по группам и по видам основных производственных фондов. По группам они подразделяются на основные производственные фонды, производственные фонды других отраслей и непроизводственные фонды. Основные производственные фонды предназначены для изготовления промышленной продукции или обслуживания этого процесса и делятся на однородные по своему назначению виды. Это могут быть здания, сооружения, передаточные устройства, машины и оборудование, транспортные средства, инструмент, производственный и хозяйственный инвентарь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изводственным фондам относятся предметы стоимостью на дату приобретения не менее 100-кратного (для бюджетных учреждений 50-кратного) установленного законодательством РФ минимального размера месячной оплаты труда за единицу вне зависимости от срока службы (за исключением сельскохозяйственных машин и орудий, строительного механизированного инструмента, оружия, а также рабочего и продуктивного скота, независимо от их сто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на полное восстановление активной части основных фондов (машин, оборудования, транспортных средств) производятся только до полного перенесения их балансовой стоимости на себестоимость продукции и издержки обращения. Для учета амортизационных отчислений и накопления суммы износа предназначен счет 02 "Износ основных средств". Ежемесячные отчисления по кредиту счета 02 и дебету счетов по учету издержек производства и обращения отражают сумму амортизационных отчислений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зированная подсистема учета основных средств «АПОС» бухгалтера, автоматизирует учет основных средств и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у и хранение информации в разрезе объектов ОС и подразделений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ку первичных документов (активов на ликвидацию ОС, накладных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выходной информации в виде экранных и печатных форм и печать отчетных сводок (включая и формы годового отче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 печать ведомостей амортизационных отчис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ходная информация поступает в «АПОС», вводится бухгалтером с </w:t>
      </w:r>
      <w:r>
        <w:rPr>
          <w:rFonts w:cs="Times New Roman" w:ascii="Times New Roman" w:hAnsi="Times New Roman"/>
          <w:sz w:val="28"/>
          <w:szCs w:val="28"/>
        </w:rPr>
        <w:t>первичных документов в ходе решения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учета основных средств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и своевременное документирование и отражение операций по продвижению основных средств, переоценке их стои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основ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и своевременное начисление амортизации (износа) для включения в затраты предприятия.</w:t>
      </w:r>
      <w:r>
        <w:br w:type="page"/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среды моделирования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выбора корпоративного стандарта организационного проектирования является задание общего и обязательного к применению языка общения управленческого звена компании, разработчиков организационных и технологических процессов и исполнителей этих процессов. Частными применениями таких стандартов является синтез требований к создаваемым системам, положений об организационных подразделениях, служебные инструкции и т.д.</w:t>
      </w:r>
    </w:p>
    <w:p>
      <w:pPr>
        <w:pStyle w:val="Style11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более 20 технологий проектирования организационно-технических систем и несколько сотен инструментов, предназначенных для автоматизации этого процесса. Поэтому, с учетом временного фактора, сравнительный анализ был ограничен тремя наиболее популярными на российском рынке продуктами :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Fusion Process Modeler.(BPwin/ERwin)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Visio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1 AllFusion Process Modeler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Fusion Process Modeler является средством программной поддержки моделирования в трёх методиках - IDEF0, DFDxiii, IDEF3xiv (см. рис. 5) - и позволяет строить как гибридные ФМ, состоящие из диаграмм, разработанных в различных методиках, так и ФМ монометодические - в любой из этих методик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функциональности системы. В рамках методологии IDEF0 (Integration Definition for Function Modeling) бизнес-процесс представляется в виде набора элементов-работ, которые взаимодействуют между собой, а также показывается информационные, людские и производственные ресурсы, потребляемые каждой работой.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4880" cy="33172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Диаграмма функциональной модели в методике IDEF0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потоков информации (документооборота) в системе. Диаграммы DFD (Data Flow Diagramming) могут дополнить то, что уже отражено в модели IDEF3, поскольку они описывают потоки данных, позволяя проследить, каким образом происходит обмен информацией между бизнес-функциями внутри системы. В тоже время диаграммы DFD оставляют без внимания взаимодействие между бизнес-функциями. 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последовательности выполняемых работ. И еще более точную картину можно получить, дополнив модель диаграммами IDEF3. Этот метод привлекает внимание к очередности выполнения событий. В IDEF3 включены элементы логики, что позволяет моделировать и анализировать альтернативные сценарии развития бизнес-процесса. 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3560" cy="34715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5 - </w:t>
      </w:r>
      <w:r>
        <w:rPr>
          <w:rFonts w:cs="Times New Roman" w:ascii="Times New Roman" w:hAnsi="Times New Roman"/>
          <w:sz w:val="28"/>
          <w:szCs w:val="28"/>
        </w:rPr>
        <w:t xml:space="preserve">Диаграмма функциональной модели в методике </w:t>
      </w:r>
      <w:r>
        <w:rPr>
          <w:rFonts w:cs="Times New Roman" w:ascii="Times New Roman" w:hAnsi="Times New Roman"/>
          <w:sz w:val="28"/>
          <w:szCs w:val="28"/>
          <w:lang w:val="en-US"/>
        </w:rPr>
        <w:t>DFD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1170" cy="32296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- Диаграмма функциональной модели в методике IDEF3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1 Другие возможности продукта 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интаксиса модели. AllFusion Process Modeler умеет проверять создаваемые модели с точки зрения синтаксиса выбранной методологии, проверяет ссылочную целостность между диаграммами, а также выполняет ряд других проверок, чтобы помочь вам создать правильную модель, а не просто рисунок. При этом сохраняются главные преимущества рисунка – простота создания и наглядность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дактор отчётов. AllFusion Process Modeler имеет действительно мощный инструмент отчетов </w:t>
      </w:r>
      <w:r>
        <w:rPr>
          <w:rFonts w:cs="Times New Roman" w:ascii="Times New Roman" w:hAnsi="Times New Roman"/>
          <w:sz w:val="28"/>
          <w:szCs w:val="28"/>
          <w:lang w:val="en-US"/>
        </w:rPr>
        <w:t>Re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mpl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 xml:space="preserve">, с помощью которого можно легко и быстро создавать различные отчеты о вашей модели. С его помощью можно также создавать шаблоны для отчетов, которые можно будет многократно использовать впоследствии, а также преобразовывать отчеты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(.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ки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IDEF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было выбрано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о </w:t>
      </w:r>
      <w:r>
        <w:rPr>
          <w:rFonts w:cs="Times New Roman" w:ascii="Times New Roman" w:hAnsi="Times New Roman"/>
          <w:sz w:val="28"/>
          <w:szCs w:val="28"/>
          <w:lang w:val="en-US"/>
        </w:rPr>
        <w:t>Allfu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ler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rwin</w:t>
      </w:r>
      <w:r>
        <w:rPr>
          <w:rFonts w:cs="Times New Roman" w:ascii="Times New Roman" w:hAnsi="Times New Roman"/>
          <w:sz w:val="28"/>
          <w:szCs w:val="28"/>
        </w:rPr>
        <w:t xml:space="preserve"> . Первым преимуществом  ис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Erwin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менение формируемых средством документов, на основании которых производится проектирование БД и приложений, обеспечивающих доступ к БД. На основании этих документов производится формулирование системных требований к проектируемой Б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преимуществом является возможность создания диаграмм структуры БД, позволяющих автоматически решать вопросы, связанные с сохранением ее целос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преимущество заключается в независимости логической модели от используемой СУБД, что позволяет применять универсальные методы для ее экспорта в конкретные СУБ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ER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in предоставляет возможность формирования большого числа отчетов, отражающих текущее состояние процесса проектирования БД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10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icrosoft Visio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продукт Visio предназначен для быстрой и качественной разработки графических документов любой сложности. С его помощью можно создавать технические проекты, модели, диаграммы, карты компаний и многое другое. Visio представляет собой нетрадиционный и очень гибкий графический редактор, глубокое изучение возможностей которого значительно ускоряет проце</w:t>
      </w:r>
      <w:r>
        <w:rPr>
          <w:rFonts w:cs="Times New Roman" w:ascii="Times New Roman" w:hAnsi="Times New Roman"/>
          <w:sz w:val="28"/>
          <w:szCs w:val="20"/>
        </w:rPr>
        <w:t>сс создания изображений, необходимых для реализации различного рода деятельности в диапазоне от создания проекта до качественного оформления итоговых результатов. В плане построения диаграмм IDEF0 Visio обладает ограниченными возможностями, но их может оказаться достаточ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блон </w:t>
      </w:r>
      <w:r>
        <w:rPr>
          <w:rFonts w:cs="Times New Roman" w:ascii="Times New Roman" w:hAnsi="Times New Roman"/>
          <w:bCs/>
          <w:sz w:val="28"/>
          <w:szCs w:val="28"/>
        </w:rPr>
        <w:t>схемы модели UML</w:t>
      </w:r>
      <w:r>
        <w:rPr>
          <w:rFonts w:cs="Times New Roman" w:ascii="Times New Roman" w:hAnsi="Times New Roman"/>
          <w:sz w:val="28"/>
          <w:szCs w:val="28"/>
        </w:rPr>
        <w:t xml:space="preserve"> в Microsoft Office Visio обеспечивает полную поддержку создания объектно-ориентированных моделей</w:t>
      </w:r>
      <w:r>
        <w:rPr>
          <w:rFonts w:cs="Times New Roman" w:ascii="Times New Roman" w:hAnsi="Times New Roman"/>
          <w:vanish/>
          <w:sz w:val="28"/>
          <w:szCs w:val="28"/>
        </w:rPr>
        <w:t> (Модель. Абстракция смоделированной системы, показывающая системы с определенной точки зрения и на определенном уровне абстракции.)</w:t>
      </w:r>
      <w:r>
        <w:rPr>
          <w:rFonts w:cs="Times New Roman" w:ascii="Times New Roman" w:hAnsi="Times New Roman"/>
          <w:sz w:val="28"/>
          <w:szCs w:val="28"/>
        </w:rPr>
        <w:t xml:space="preserve"> сложных программных систем. Он включает в себя следующие инструменты, фигуры и функции: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одник по моделям UML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представление в виде дерева модели и средство для перехода от одного представления к другому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ные фигуры, обладающие широкими возможностями, представляют элементы нотации UML и поддерживают создание схем UML. Фигуры запрограммированы таким образом, чтобы их поведение соответствовало семантике UML.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доступные диалоговые окна </w:t>
      </w:r>
      <w:r>
        <w:rPr>
          <w:rFonts w:cs="Times New Roman" w:ascii="Times New Roman" w:hAnsi="Times New Roman"/>
          <w:bCs/>
          <w:sz w:val="28"/>
          <w:szCs w:val="28"/>
        </w:rPr>
        <w:t>Свойства UML</w:t>
      </w:r>
      <w:r>
        <w:rPr>
          <w:rFonts w:cs="Times New Roman" w:ascii="Times New Roman" w:hAnsi="Times New Roman"/>
          <w:sz w:val="28"/>
          <w:szCs w:val="28"/>
        </w:rPr>
        <w:t>, в которых можно добавлять имена, атрибуты, операции и другие свойства элементов UML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еконструирования для проектов, созданных ранее в Microsoft Visual C++ 6.0 или Microsoft Visual Basic 6.0, и разработки на их основе структурных моделей UML.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еконструирования для проектов, созданных в Microsoft Visual Studio .NET, и разработки на их основе структурных моделей UML.</w:t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Составление IDEF- комплекта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будут рассмотрены диаграммы выполненные в соответствии с международными стандартами </w:t>
      </w:r>
      <w:r>
        <w:rPr>
          <w:rFonts w:cs="Times New Roman" w:ascii="Times New Roman" w:hAnsi="Times New Roman"/>
          <w:sz w:val="28"/>
          <w:szCs w:val="28"/>
          <w:lang w:val="en-US"/>
        </w:rPr>
        <w:t>IDEF</w:t>
      </w:r>
      <w:r>
        <w:rPr>
          <w:rFonts w:cs="Times New Roman" w:ascii="Times New Roman" w:hAnsi="Times New Roman"/>
          <w:sz w:val="28"/>
          <w:szCs w:val="28"/>
        </w:rPr>
        <w:t xml:space="preserve"> 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раммы выполненные в стандарте </w:t>
      </w:r>
      <w:r>
        <w:rPr>
          <w:rFonts w:cs="Times New Roman" w:ascii="Times New Roman" w:hAnsi="Times New Roman"/>
          <w:sz w:val="28"/>
          <w:szCs w:val="28"/>
          <w:lang w:val="en-US"/>
        </w:rPr>
        <w:t>IDEF</w:t>
      </w:r>
      <w:r>
        <w:rPr>
          <w:rFonts w:cs="Times New Roman" w:ascii="Times New Roman" w:hAnsi="Times New Roman"/>
          <w:sz w:val="28"/>
          <w:szCs w:val="28"/>
        </w:rPr>
        <w:t xml:space="preserve"> 0 описывают работу предприятия в целом и по ее структурным подразделениям в частности, учитывая при этом основные информационные потоки, возникающие при осуществлении деятельности предприятия. 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омплекс диаграмм дает всестороннее описание необходимых элементов в графическом представлении, и способствуем более качественному пониманию модели, что направленно на принятие правильного решения субъекта управления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97400" cy="3182620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исунок 7 – </w:t>
      </w:r>
      <w:r>
        <w:rPr>
          <w:rFonts w:cs="Times New Roman" w:ascii="Times New Roman" w:hAnsi="Times New Roman"/>
          <w:sz w:val="28"/>
          <w:szCs w:val="32"/>
          <w:lang w:val="en-US"/>
        </w:rPr>
        <w:t>IDEF</w:t>
      </w:r>
      <w:r>
        <w:rPr>
          <w:rFonts w:cs="Times New Roman" w:ascii="Times New Roman" w:hAnsi="Times New Roman"/>
          <w:sz w:val="28"/>
          <w:szCs w:val="32"/>
        </w:rPr>
        <w:t>0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81220" cy="326898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9. Декомпозиция блока 8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99380" cy="360426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0 -  Декомпозиция блока «Оформление покупки Станки и оборудование»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81270" cy="351155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 -  Декомпозиция блока «Оформление покупки Автотранспор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71770" cy="366204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2 - Декомпозиция блока «Оформление покупки Здания и сооружения»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97805" cy="3641090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3 - Декомпозиция блока «Оформление ОС (регистрация, страхование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87010" cy="367220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4 -  Декомпозиция блока «Учет ОС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Логическая и физическая модели данных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/>
      </w:pPr>
      <w:r>
        <w:rPr/>
        <w:t>Логическая модель (Рисунок 15).</w:t>
      </w:r>
      <w:r>
        <w:rPr>
          <w:szCs w:val="20"/>
        </w:rPr>
        <w:t xml:space="preserve"> </w:t>
      </w:r>
      <w:r>
        <w:rPr/>
        <w:t>Логическое проектирование необходимо для выделения взаимосвязанных сущностей, для описания их атрибутов и создания общей логической схемы проекта. Для построения  логической модели необходимо определить основные понятия, которыми необходимо оперировать при проектировании информационной системы в общем и инфологической схемы в частности.</w:t>
      </w:r>
    </w:p>
    <w:p>
      <w:pPr>
        <w:pStyle w:val="TextBodyIndent"/>
        <w:rPr/>
      </w:pPr>
      <w:r>
        <w:rPr/>
        <w:t>Основными элементами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– объект информационной системы (таблица), имеющий ряд атрибутов (свойств, или полей таблиц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 – характеристика сущности, имеющая ряд собственных свойств, таких как тип поля, его длина, возможность нулевого значения и т.д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модель(Рисунок 16). Целью создания физической модели является обеспечение администратора соответствующей информацией для переноса логической модели данных в СУБ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win поддерживает автоматическую генерацию физической модели данных для конкретной СУБД. При этом логическая модель трансформируется в физическую по следующему принципу: сущности становятся таблицами, атрибуты становятся столбцами, а ключи становятся индексами.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34915" cy="305308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5 – Логическая модель данных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7155" cy="29864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6 – Физическая модель данных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Диа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ML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раммы вариантов использования (Рисунок 17)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риант использования </w:t>
      </w:r>
      <w:r>
        <w:rPr>
          <w:rFonts w:cs="Times New Roman" w:ascii="Times New Roman" w:hAnsi="Times New Roman"/>
          <w:sz w:val="28"/>
          <w:szCs w:val="28"/>
        </w:rPr>
        <w:t>представляет собой последовательность действий (транзакций), выполняемых системой в ответ на событие, инициируемое некоторым внешним объектом (действующим лицом). Вариант использования описывает типичное взаимодействие между пользователем и системой. В простейшем случае вариант использования определяется в процессе обсуждения с пользователем тех функций, которые он хотел бы реализов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ы взаимодействия( Рисунок 18). Эти диаграммы описывают поведение взаимодействующих групп объ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ется ряд объектов и те сообщения, которыми они обмениваются между соб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видом диаграммы взаимодействия является кооперативная диаграмма (Рисунок 19)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диаграммам последовательности, кооперативные диаграммы (collaborations) отображают поток событий через конкретный сценарий варианта использования. На кооперативной диаграмме экземпляры объектов показаны в виде пиктограмм. Линии между ними обозначают сообщения, обмен которыми осуществляется в рамках данного варианта использования. Диаграммы последовательности упорядочены по времени, а кооперативные диаграммы больше внимания заостряют на связях между объектами.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57345" cy="4398645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696" t="14568" r="15230" b="13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7 - Диаграмма вариантов использования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54880" cy="3140075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773" t="23357" r="3121" b="25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8 – Диаграмма взаимодействия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57345" cy="343281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861" t="15089" r="12605" b="1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– 18 Диаграмма последовательности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Диалоговые окна автоматизированной подсистемы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7990" cy="3686175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19 - Шифры амортизаций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данном окне вы сможете добавить, изменить и удалить подотчетное лицо текущего подразделения (Рисунок 20)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15615" cy="2643505"/>
            <wp:effectExtent l="0" t="0" r="0" b="0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0 - Справочник подотчетных лиц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56760" cy="331406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1 – в Этом окне вводятся данные нового основного средства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78095" cy="23126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2 - </w:t>
      </w:r>
      <w:r>
        <w:rPr>
          <w:rFonts w:cs="Times New Roman" w:ascii="Times New Roman" w:hAnsi="Times New Roman"/>
          <w:sz w:val="28"/>
          <w:szCs w:val="24"/>
        </w:rPr>
        <w:t>Просмотр - ОС в подразделениях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22 - Просмотр - ОС в подразделениях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4310" cy="2156460"/>
            <wp:effectExtent l="0" t="0" r="0" b="0"/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3 - Перемещение основных средств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5265" cy="2573655"/>
            <wp:effectExtent l="0" t="0" r="0" b="0"/>
            <wp:docPr id="2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4 - Расщепление оборудования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любой организации, как большой, так и маленькой, возникает проблема такой организации управления данными, которая обеспечила бы наиболее эффективную работу. Небольшие организации используют для этого шкафы с папками, однако крупные корпоративные предприятия используют компьютеризированные системы автоматизации, позволяющие эффективно хранить, извлекать информацию и управлять большими объемами данных.</w:t>
      </w:r>
    </w:p>
    <w:p>
      <w:pPr>
        <w:pStyle w:val="Style25"/>
        <w:ind w:firstLine="709"/>
        <w:rPr/>
      </w:pPr>
      <w:r>
        <w:rPr/>
        <w:t>Темпы внедрения новых технологий в компьютерной отрасли вызывают изумление. Компании, конкурирующие за рынки и прибыли, стремятся моментально реализовать технические новшества в аппаратных средствах, программном обеспечении и парадигмах вычислений, стимулирующих развитие всей технологии управления информацией. Однако для успешной реализации крупных систем управления требуется применить нестандартный подход, творческое решение. Использование основ эргономики при проектировании, реализации и внедрении системы управления позволит решить многие «психологические» и «технологические» проблемы предприятий.</w:t>
      </w:r>
    </w:p>
    <w:p>
      <w:pPr>
        <w:pStyle w:val="Style25"/>
        <w:ind w:firstLine="709"/>
        <w:rPr/>
      </w:pPr>
      <w:r>
        <w:rPr/>
        <w:t>В результате проделанной работы было автоматизировано два рабочих места бухгалтера. Стало возможным снижение числа служащих, занятых в работе по учёту основных средств. Значительно уменьшилось количество допускаемых ошибок при проведении стандартных операций бухгалтерского учета. Увеличилась скорость работы бухгалтерии и снизилась утомляемость операторов, занятых на учете основных фондов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RuGost - Разработка документации по ГОСТ [Электронный ресурс]: Режим доступа: http://www.rugost.co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ислов Д. В. «Учет основных средств: руководство для "упрощенцев"» [Текст]: Издательство: Налог Инфо, 2008 г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утякова Т.Л. «Основные средства: бухгалтерский и налоговый учет» [Текст]: АйСи Групп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Буч Г., Рамбо Д., Джекобсон А. Язык </w:t>
      </w:r>
      <w:r>
        <w:rPr>
          <w:rFonts w:cs="Times New Roman" w:ascii="Times New Roman" w:hAnsi="Times New Roman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sz w:val="28"/>
          <w:szCs w:val="28"/>
        </w:rPr>
        <w:t xml:space="preserve">. . [Текст] Руководство пользователя: Пер. с английского. – М.: ДМК, 2000. – 432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кальская М.Л., Денисов А.Ю. Самоучитель по бухгалтерскому учёту: Учебное пособие. [Текст] 10-е издание, переработанное и дополненное. – М.: Издательство "Дело и Сервис", 1999. – 496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) Годин, В.В Управление информационными ресурсами: 17 – модульная программа [Текст] / И.К.Корнеев, В.В. Годин. – М.: Инфра-М, 2003. – 124 с.</w:t>
      </w:r>
      <w:bookmarkStart w:id="0" w:name="_PictureBullets"/>
      <w:bookmarkEnd w:id="0"/>
    </w:p>
    <w:sectPr>
      <w:footerReference w:type="default" r:id="rId2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4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lang w:val="en-US"/>
    </w:rPr>
  </w:style>
  <w:style w:type="character" w:styleId="Acicollapsed1">
    <w:name w:val="acicollapsed1"/>
    <w:qFormat/>
    <w:rPr>
      <w:rFonts w:cs="Times New Roman"/>
      <w:vanish/>
    </w:rPr>
  </w:style>
  <w:style w:type="character" w:styleId="Acicollapsed2">
    <w:name w:val="acicollapsed2"/>
    <w:qFormat/>
    <w:rPr>
      <w:rFonts w:cs="Times New Roman"/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ТД"/>
    <w:basedOn w:val="TextBody"/>
    <w:qFormat/>
    <w:pPr>
      <w:tabs>
        <w:tab w:val="clear" w:pos="708"/>
        <w:tab w:val="left" w:pos="851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png"/><Relationship Id="rId3" Type="http://schemas.openxmlformats.org/officeDocument/2006/relationships/image" Target="media/image27.png"/><Relationship Id="rId4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7:00Z</dcterms:created>
  <dc:creator>Руслан</dc:creator>
  <dc:description/>
  <cp:keywords/>
  <dc:language>en-US</dc:language>
  <cp:lastModifiedBy>SYSTEM</cp:lastModifiedBy>
  <dcterms:modified xsi:type="dcterms:W3CDTF">2011-09-27T03:47:00Z</dcterms:modified>
  <cp:revision>2</cp:revision>
  <dc:subject/>
  <dc:title>Ведение</dc:title>
</cp:coreProperties>
</file>