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счётно-графической работе рассматриваются основные этапы проектирования локальной вычислительной сети отдела тестирования ПО ООО «Магма компьютер». В настоящее время использование вычислительных сетей даёт предприятию многочисленные возможности. Целью использования вычислительных сетей на предприятии является повышение эффективности его работы, например, в увеличении прибыли предприя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оженного проекта позволит сократить время на обработку информации, сократить бумажный документооборот отдела, повысить производительность труд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ются следующие вопросы: особенности предметной области, цели создания компьютерной сети, разработка конфигурации сети, расчет капитальных вложений и др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нализ предметной обла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News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News1"/>
          <w:rFonts w:cs="Times New Roman"/>
          <w:sz w:val="28"/>
          <w:szCs w:val="28"/>
        </w:rPr>
        <w:t xml:space="preserve">Принцип деятельности ООО </w:t>
      </w:r>
      <w:r>
        <w:rPr>
          <w:sz w:val="28"/>
          <w:szCs w:val="28"/>
        </w:rPr>
        <w:t>«МАГМА Компьютер»</w:t>
      </w:r>
      <w:r>
        <w:rPr>
          <w:rStyle w:val="News1"/>
          <w:rFonts w:cs="Times New Roman"/>
          <w:sz w:val="28"/>
          <w:szCs w:val="28"/>
        </w:rPr>
        <w:t xml:space="preserve"> - создание и продвижение на рынок программных продуктов. Предметом деятельности является оказание услуг в сфере программной разрабо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 проанализировать деятельность отдела тестирования программного обеспечения </w:t>
      </w:r>
      <w:r>
        <w:rPr>
          <w:rStyle w:val="News1"/>
          <w:rFonts w:cs="Times New Roman"/>
          <w:sz w:val="28"/>
          <w:szCs w:val="28"/>
        </w:rPr>
        <w:t xml:space="preserve">ООО </w:t>
      </w:r>
      <w:r>
        <w:rPr>
          <w:sz w:val="28"/>
          <w:szCs w:val="28"/>
        </w:rPr>
        <w:t xml:space="preserve">«МАГМА Компьютер». Проверка ПО возлагается на соответствующие должностные лица (начальник отдела, тестировщик ПО, дизайнер тестов ПО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отдела организована следующим образом. Начальник отдела разработки программного обеспечения оповещает начальника отдела тестирования о выходе новой сборки. Начальник отдела тестирования раздает задачи тестировщикам. Тестировщики почти параллельно работая с дизайнерами тестов, которые разрабатывают тесты, открывают продукт, выполняют тесты, в случае нахождения ошибок они заполняют журнал ошибок. При этом заполняются предусмотренные журналом реквизиты: номер бланка, номер ошибки, дата, статус ошибки, важность ошибки, продукт, в котором найдена ошибка, функционал в котором найдена ошибка, программист который занимался данным функционалом, ФИО нашедшего ошибку. В качестве статуса ошибки может выступить пожелание, замечание, задач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отчет об ошибке поступает к начальнику отдела тестирования. Он, в свою очередь, передает сведения о найденных ошибках начальнику отдела разработки ПО. Когда найденные ошибки будут устранены, также пожелания или замечания тестировщиков выполнены или проигнорированы, продукт опять поступает в отдел тестирования. Если же на первом этапе продукт прошел необходимые тесты, то он попадает в отдел разработки П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тестирования ПО имеет следующую структуру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естирования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и тестирования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еобходимых ресурсов тестирования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учение тестировщиков методологии и инструментальным средствам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общих стандартов приёмочного тестирования для всех разрабатываемых проектов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завершения и успешности тестирования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тестирования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ководство, планирование и контроль работы тестировщиков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ческой отчётности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в заданные сроки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командной работы над проекто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ер тестов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приоритезировать и обеспечить разработку тестовых случаев: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объём работ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 описать тестовые случаи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командной работы над проектом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бзор и оценку тестового покрытия, то есть оценить эффективность тестирования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анализе требований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азработке плана тестирования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азработке и анализе требований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в заданные сроки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 структурировать тестовые процедуры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щик ПО №1, тестировщик ПО №2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енно тестировать программное обеспечение (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-системы и электронный документооборот) в соответствии с существующими требованиями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командной работы над проектом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результаты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своевременно документировать найденные ошибки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авливать тесты и систему после сбоев 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в заданные сроки.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азработке и анализе треб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альная модель деятельности отдела тестирования ПО и ее декомпозиция в стандарте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построенная с помощью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– средства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>, представлена на рис.1 и рис.2 приложения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 создания компьютерной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тестирования ПО работают с большим объемом данных, текстовыми материалами, обращаются к базе данных. Организация компьютерной сети объединит все компьютеры в единое информационное простран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едпосылками для создания сети в отделе тестирования ООО «МАГМА компьютер» являются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тдельно работающих компьютеров, не имеющих возможности гибко обмениваться информацией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стоянного обмена данными между компьютерами, так как разработка ПО ведется на разных компьютерах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совместном использовании ресурсов как аппаратных так и программ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ыполняется коллективно, так же с результатами полученными на этапе тестирования работают далее и в других отделах, поэтому только связь между компьютерами обеспечит эффективную и оперативную работу с информац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ными целями создания сети в отделе тестирования ПО являются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общедоступной базы данных с помощью программы разработанной программистами ООО «МАГМА компьютер» под названием «</w:t>
      </w:r>
      <w:r>
        <w:rPr>
          <w:sz w:val="28"/>
          <w:szCs w:val="28"/>
          <w:lang w:val="en-US"/>
        </w:rPr>
        <w:t>Bu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»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обработка информации пользователями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использование оборудования и программного обеспечения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функций пользователей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функций, выполняемых пользователями локальной компьютерной сети отдела тестирования ПО, приведен в табл.1.</w:t>
      </w:r>
    </w:p>
    <w:tbl>
      <w:tblPr>
        <w:tblW w:w="8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76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е функци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стирован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план тестирования. Выдает задачи на тестирование тестировщикам и дизайнерам тестов. Руководит, планирует и контролирует работу тестировщиков. В соответствии с планом тестирования администрирует БД «</w:t>
            </w:r>
            <w:r>
              <w:rPr>
                <w:sz w:val="20"/>
                <w:szCs w:val="20"/>
                <w:lang w:val="en-US"/>
              </w:rPr>
              <w:t>Bu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D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ер тестов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, приоритезирует, обеспечивает разработку тестовых случаев. Заносит тесты в БД «</w:t>
            </w:r>
            <w:r>
              <w:rPr>
                <w:sz w:val="20"/>
                <w:szCs w:val="20"/>
                <w:lang w:val="en-US"/>
              </w:rPr>
              <w:t>Bu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B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щик ПО №1, тестировщик ПО №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ует программное обеспечение. Заносит в БД «</w:t>
            </w:r>
            <w:r>
              <w:rPr>
                <w:sz w:val="20"/>
                <w:szCs w:val="20"/>
                <w:lang w:val="en-US"/>
              </w:rPr>
              <w:t>Bu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B</w:t>
            </w:r>
            <w:r>
              <w:rPr>
                <w:sz w:val="20"/>
                <w:szCs w:val="20"/>
              </w:rPr>
              <w:t>» описания продукта, замечания, наименование ошибки. Также может прикреплять файлы, содержащие скрин-шоты найденной ошибки, выполненные программой «</w:t>
            </w:r>
            <w:r>
              <w:rPr>
                <w:sz w:val="20"/>
                <w:szCs w:val="20"/>
                <w:lang w:val="en-US"/>
              </w:rPr>
              <w:t>Gadw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reen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фигурации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будет проектироваться на базе стандарта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10/100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Технологи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не отличается рекордными характеристиками и оптимальными алгоритмами. Но благодаря мощной поддержке, высочайшему уровню стандартизации, огромным объемам выпуска технических средств сет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резко выделяются среди других стандартных се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ть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на базе витой пары развивается с 1990г. И сегодня является наиболее популярной. Стандарт 10/100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т следующие достоинства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ерехода на </w:t>
      </w: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одного из кабелей не выводит из строя всю сеть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ется локализация отказов оборудования и монтаж се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также отметить, что </w:t>
      </w:r>
      <w:r>
        <w:rPr>
          <w:kern w:val="2"/>
          <w:sz w:val="28"/>
          <w:szCs w:val="28"/>
        </w:rPr>
        <w:t>данный стандарт позволяет без особых проблем добиться стабильной работы сети, обеспечивая при этом высокую скорость передачи данных (до 100 Мбит/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Для создания сети будет использоваться </w:t>
      </w:r>
      <w:r>
        <w:rPr>
          <w:sz w:val="28"/>
          <w:szCs w:val="28"/>
        </w:rPr>
        <w:t>неэкранированная витая пара категории 5е, поскольку она позволяет передавать информацию с необходимой нам скорост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достаточно организовать одноранговую сеть, так как для хранения и обмена информацией по сети выделение отдельного сервера не требу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ти представлена в табл.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ая схема сети с планом помещения отдела тестирования, построенная с помощью редактора деловой график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o</w:t>
      </w:r>
      <w:r>
        <w:rPr>
          <w:sz w:val="28"/>
          <w:szCs w:val="28"/>
        </w:rPr>
        <w:t>, приведена на рис.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07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/ характеристи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ог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а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связ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ранированная витая пара категории 5е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ые адаптер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hernet 10/100 Base-T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ое оборудовани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татор </w:t>
            </w:r>
            <w:r>
              <w:rPr>
                <w:sz w:val="20"/>
                <w:szCs w:val="20"/>
                <w:lang w:val="en-US"/>
              </w:rPr>
              <w:t>Ethernet 10/100 Base-T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вместным использованием ресурсов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нговая сеть. Все компьютеры равноправны и могут выступать как в роли клиентов, так и в роли серверов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использование периферийных устройств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сетевых принтеров через компьютеры к сетевому кабелю. Управление очередями к принтерам осуществляется с помощью программного обеспечения компьютеров 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прилож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ллективной работы в среде электронного документооборота, работа с базой данных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br w:type="page"/>
      </w:r>
      <w:r>
        <w:rPr>
          <w:sz w:val="28"/>
        </w:rPr>
        <w:drawing>
          <wp:inline distT="0" distB="0" distL="0" distR="0">
            <wp:extent cx="5838825" cy="377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бор сетевых компонен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сетевых компонентов необходимо придерживаться следующих общих требований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кольку в данной сети все компьютеры равноправны, то они должны обладать хорошим быстродействием, чтобы обеспечить работу всех сетевых служб и приложений в реальном времени без заметного замедления работы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сткие диски должны быть максимально надежными для того, чтобы обеспечить безопасность и целостность хранимых данных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тевые принтеры должны устанавливаться в зависимости от местоположения пользователей, активно их использующих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утатор, являющийся центральным устройством данной сети, необходимо располагать в легкодоступном месте, чтобы можно было без проблем подключать кабели и следить за интеграц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ные требования определили следующую конфигурацию сетевых компонентов: все компьютеры сети на базе процессо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, в качестве сетевого принтера выбран лазерный, поскольку он имеет наибольший ресурс и малые затраты на расходные материалы. Число компьютеров в сети равно четырем (и в скором времени это количество не изменится), поэтому выбран 5-портовый коммутатор (10/100 Мбит/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ецификация сети составлена на основе прайс-листа фирмы «Никс». Конфигурация компьютеров приведена в табл.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672"/>
        <w:gridCol w:w="1520"/>
        <w:gridCol w:w="1454"/>
      </w:tblGrid>
      <w:tr>
        <w:trPr>
          <w:trHeight w:val="245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19"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97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F</w:t>
            </w:r>
            <w:r>
              <w:rPr>
                <w:sz w:val="20"/>
                <w:szCs w:val="20"/>
              </w:rPr>
              <w:t xml:space="preserve"> черный (128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024 2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300кд / м2 5000:1 170° / 170° </w:t>
            </w:r>
            <w:r>
              <w:rPr>
                <w:sz w:val="20"/>
                <w:szCs w:val="20"/>
                <w:lang w:val="en-US"/>
              </w:rPr>
              <w:t>D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7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 080,00</w:t>
            </w:r>
          </w:p>
        </w:tc>
      </w:tr>
      <w:tr>
        <w:trPr>
          <w:trHeight w:val="930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ая плата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gaBy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v</w:t>
            </w:r>
            <w:r>
              <w:rPr>
                <w:sz w:val="20"/>
                <w:szCs w:val="20"/>
              </w:rPr>
              <w:t>1.0(</w:t>
            </w:r>
            <w:r>
              <w:rPr>
                <w:sz w:val="20"/>
                <w:szCs w:val="20"/>
                <w:lang w:val="en-US"/>
              </w:rPr>
              <w:t>RTL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Socket</w:t>
            </w:r>
            <w:r>
              <w:rPr>
                <w:sz w:val="20"/>
                <w:szCs w:val="20"/>
              </w:rPr>
              <w:t>775 &lt;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33&gt;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VGA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Gb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  <w:lang w:val="en-US"/>
              </w:rPr>
              <w:t>MicroATX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&lt;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6400&gt;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5,60</w:t>
            </w:r>
          </w:p>
        </w:tc>
      </w:tr>
      <w:tr>
        <w:trPr>
          <w:trHeight w:val="139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Intel Core 2 Duo E8200 BOX 2.66 ГГц/ 6Мб/ 1333МГц 775-LGA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79,60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318,40</w:t>
            </w:r>
          </w:p>
        </w:tc>
      </w:tr>
      <w:tr>
        <w:trPr>
          <w:trHeight w:val="525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у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мяти</w:t>
            </w:r>
            <w:r>
              <w:rPr>
                <w:sz w:val="20"/>
                <w:szCs w:val="20"/>
                <w:lang w:val="en-US"/>
              </w:rPr>
              <w:t xml:space="preserve"> Original SAMSUNG DDR-II DIMM 1Gb &lt;PC2-6400&gt;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7,44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,76</w:t>
            </w:r>
          </w:p>
        </w:tc>
      </w:tr>
      <w:tr>
        <w:trPr>
          <w:trHeight w:val="525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 250 Gb SATA-II 300 Seagate Barracuda 7200.10 &lt;3250410AS&gt; 7200rpm 16Mb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8,90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75,60</w:t>
            </w:r>
          </w:p>
        </w:tc>
      </w:tr>
      <w:tr>
        <w:trPr>
          <w:trHeight w:val="525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нтилятор</w:t>
            </w:r>
            <w:r>
              <w:rPr>
                <w:sz w:val="20"/>
                <w:szCs w:val="20"/>
                <w:lang w:val="en-US"/>
              </w:rPr>
              <w:t xml:space="preserve"> Glacial Tech &lt;GT9225-HDLA-1(Black)&gt; for m/tower (SMART, 92x92x25mm, 18.5 dBa, 1600 об/мин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,99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6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Minitower INWIN V564-NoCR &lt;Black&gt; Micro ATX 350W (24+4</w:t>
            </w:r>
            <w:r>
              <w:rPr>
                <w:sz w:val="20"/>
                <w:szCs w:val="20"/>
              </w:rPr>
              <w:t>пин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8,70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74,80 </w:t>
            </w:r>
          </w:p>
        </w:tc>
      </w:tr>
      <w:tr>
        <w:trPr>
          <w:trHeight w:val="270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ковод</w:t>
            </w:r>
            <w:r>
              <w:rPr>
                <w:sz w:val="20"/>
                <w:szCs w:val="20"/>
                <w:lang w:val="en-US"/>
              </w:rPr>
              <w:t xml:space="preserve"> FDD Acorp &lt;CRIP200-B-Black&gt; 3.5" Internal USB2.0 CF/MD/SM/xD/MMC/SD/MS(/Pro) Card Reader/Writer+1portUSB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7,24</w:t>
            </w:r>
          </w:p>
        </w:tc>
      </w:tr>
      <w:tr>
        <w:trPr>
          <w:trHeight w:val="60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вод DVD-ROM NEC DDU1615-0B черный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60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лавиатура Genius KB-600 black USB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</w:tr>
      <w:tr>
        <w:trPr>
          <w:trHeight w:val="182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нипулятор</w:t>
            </w:r>
            <w:r>
              <w:rPr>
                <w:sz w:val="20"/>
                <w:szCs w:val="20"/>
                <w:lang w:val="en-US"/>
              </w:rPr>
              <w:t xml:space="preserve"> Genius Traveler 320 mini silver optical (1200dpi) USB (4but, 4D scroll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>
          <w:trHeight w:val="60" w:hRule="atLeast"/>
        </w:trPr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299,3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етевого оборудования приведены в табл.4.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371"/>
        <w:gridCol w:w="1134"/>
        <w:gridCol w:w="1325"/>
      </w:tblGrid>
      <w:tr>
        <w:trPr>
          <w:trHeight w:val="6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 за ед.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41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татор 10 / 100Mbps 5-port Acorp HU5D Metal cas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9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абель UTP IPnetLite cat.5e 4pair 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70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нектор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>-45 (</w:t>
            </w:r>
            <w:r>
              <w:rPr>
                <w:sz w:val="20"/>
                <w:szCs w:val="20"/>
                <w:lang w:val="en-US"/>
              </w:rPr>
              <w:t>KRJ</w:t>
            </w:r>
            <w:r>
              <w:rPr>
                <w:sz w:val="20"/>
                <w:szCs w:val="20"/>
              </w:rPr>
              <w:t>45 / 5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озетка настенная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 xml:space="preserve"> 45 </w:t>
            </w:r>
            <w:r>
              <w:rPr>
                <w:sz w:val="20"/>
                <w:szCs w:val="20"/>
                <w:lang w:val="en-US"/>
              </w:rPr>
              <w:t>KTOHE</w:t>
            </w:r>
            <w:r>
              <w:rPr>
                <w:sz w:val="20"/>
                <w:szCs w:val="20"/>
              </w:rPr>
              <w:t xml:space="preserve"> категория 5 двой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30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ериферийного оборудования приведены в таблице 5. 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707"/>
        <w:gridCol w:w="1718"/>
        <w:gridCol w:w="1591"/>
      </w:tblGrid>
      <w:tr>
        <w:trPr>
          <w:trHeight w:val="273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665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акс </w:t>
            </w:r>
            <w:r>
              <w:rPr>
                <w:sz w:val="20"/>
                <w:szCs w:val="20"/>
                <w:lang w:val="en-US"/>
              </w:rPr>
              <w:t>Panaso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32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(черный, </w:t>
            </w:r>
            <w:r>
              <w:rPr>
                <w:sz w:val="20"/>
                <w:szCs w:val="20"/>
                <w:lang w:val="en-US"/>
              </w:rPr>
              <w:t>K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02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+ АОН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9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</w:t>
            </w:r>
          </w:p>
        </w:tc>
      </w:tr>
      <w:tr>
        <w:trPr>
          <w:trHeight w:val="60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очник бесперебойного питания Ippon Back Comfo Pro 6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</w:t>
            </w:r>
          </w:p>
        </w:tc>
      </w:tr>
      <w:tr>
        <w:trPr>
          <w:trHeight w:val="665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  <w:lang w:val="en-US"/>
              </w:rPr>
              <w:t>Panaso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S</w:t>
            </w:r>
            <w:r>
              <w:rPr>
                <w:sz w:val="20"/>
                <w:szCs w:val="20"/>
              </w:rPr>
              <w:t>2365</w:t>
            </w:r>
            <w:r>
              <w:rPr>
                <w:sz w:val="20"/>
                <w:szCs w:val="20"/>
                <w:lang w:val="en-US"/>
              </w:rPr>
              <w:t>RUB</w:t>
            </w:r>
            <w:r>
              <w:rPr>
                <w:sz w:val="20"/>
                <w:szCs w:val="20"/>
              </w:rPr>
              <w:t xml:space="preserve"> (черный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</w:tr>
      <w:tr>
        <w:trPr>
          <w:trHeight w:val="989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тер лазерный HP LaserJet 1018LE (A4, USB2.0, 600x600dpi, 12ppm) (CC563A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7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</w:tr>
      <w:tr>
        <w:trPr>
          <w:trHeight w:val="340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62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рограммного обеспечения приведены в табл. 6.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770"/>
        <w:gridCol w:w="1843"/>
        <w:gridCol w:w="1784"/>
      </w:tblGrid>
      <w:tr>
        <w:trPr>
          <w:trHeight w:val="309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618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indows XP Professional Russian UPG AE CD w/SP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</w:tr>
      <w:tr>
        <w:trPr>
          <w:trHeight w:val="618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icrosoft Office Professional 2003 win32 Russian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</w:t>
            </w:r>
          </w:p>
        </w:tc>
      </w:tr>
      <w:tr>
        <w:trPr>
          <w:trHeight w:val="309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8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составит: 122 823,36 руб.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32"/>
        </w:rPr>
        <w:t>Планирование информационной безопас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угроз информационной безопасности для проектируемой локальной сети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6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 и сбои аппаратур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функционирования системы в целом, вследствие отказа источников питания и скачков напряжения, отказа отдельных компонентов сети и т. д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хи на линии связи от воздействий внешней сред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: пожар, наводнение, землетрясение, ураганы, удары молнии и т.д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валифицированное вмешательство в систему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здействия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отказов и сбоев аппаратуры увеличивается при выборе и проектировании системы, слабой в отношении надежности функционирования аппаратуры. Помехи на линии связи зависят от правильности выбора места размещения технических средств относительно друг друга и по отношению к аппаратуре соседних сист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ы информационной безопасности, перечисленные выше, могут повлечь за собой как частичную, так и полную потерю информации, нарушение целостности базы данных, разрушение системы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доступа пользователей сети определены в табл.7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87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 сет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доступ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стирования ПО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лного доступа к базе данных программы «</w:t>
            </w:r>
            <w:r>
              <w:rPr>
                <w:sz w:val="20"/>
                <w:szCs w:val="20"/>
                <w:lang w:val="en-US"/>
              </w:rPr>
              <w:t>Bu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B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ер тестов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права доступа к базе данных в рамках предписанных функций. Работа в системе только под собственным именем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щик 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права доступа к базе данных в рамках предписанных функций. Работа в системе только под собственным имене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щик 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права доступа к базе данных в рамках предписанных функций. Работа в системе только под собственным именем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, обеспечивающие информационную безопасность в проектируемой сети, перечислены в табл. 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172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сточников бесперебойного питания для обеспечения нормального отключения компьютеров при перебоях в подаче электроэнерги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упп пользователей с одновременным указанием их прав доступа к ресурсам сет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паролей для всех пользователей сети, отнесение каждого пользователя к какой-либо группе для установки прав доступа к ресурсам сети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аролей не реже одного раза в 6 мес.</w:t>
            </w:r>
          </w:p>
        </w:tc>
      </w:tr>
      <w:tr>
        <w:trPr>
          <w:trHeight w:val="70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резервное копирование данных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 конце рабочего дня</w:t>
            </w:r>
          </w:p>
        </w:tc>
      </w:tr>
      <w:tr>
        <w:trPr>
          <w:trHeight w:val="480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сети с целью ограничения прав доступа для разных групп пользователей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асчет капитальных вложений и эксплуатацио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при внедрении ЛВ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К</w:t>
      </w:r>
      <w:r>
        <w:rPr>
          <w:sz w:val="28"/>
          <w:szCs w:val="28"/>
          <w:vertAlign w:val="subscript"/>
        </w:rPr>
        <w:t xml:space="preserve">ао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по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мн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, гд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 xml:space="preserve"> – стоимость аппаратного обеспечения сет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стоимость программного обеспечения сет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тоимость дополнительных площадей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 – единовременные затраты на наладку, монтаж и пуск се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производственные затраты (на научно-исследовательские, опытно-конструкторские работы, подготовка и освоение производств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ао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по </w:t>
      </w:r>
      <w:r>
        <w:rPr>
          <w:sz w:val="28"/>
          <w:szCs w:val="28"/>
        </w:rPr>
        <w:t>= 122 823, 36 руб., К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0, К</w:t>
      </w:r>
      <w:r>
        <w:rPr>
          <w:sz w:val="28"/>
          <w:szCs w:val="28"/>
          <w:vertAlign w:val="subscript"/>
        </w:rPr>
        <w:t xml:space="preserve">мн </w:t>
      </w:r>
      <w:r>
        <w:rPr>
          <w:sz w:val="28"/>
          <w:szCs w:val="28"/>
        </w:rPr>
        <w:t>= 0 (поскольку наладка, монтаж и пуск сети будут производиться собственными силами) 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К= К</w:t>
      </w:r>
      <w:r>
        <w:rPr>
          <w:sz w:val="28"/>
          <w:szCs w:val="28"/>
          <w:vertAlign w:val="subscript"/>
        </w:rPr>
        <w:t xml:space="preserve">ао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по </w:t>
      </w:r>
      <w:r>
        <w:rPr>
          <w:sz w:val="28"/>
          <w:szCs w:val="28"/>
        </w:rPr>
        <w:t>= 369726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на вычислительную се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накл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 xml:space="preserve">, г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расходы на суммарную заработную плату (ЗП) работников, обслуживающих се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– расходы по отчислению из ЗП в фонды социальной защи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акл</w:t>
      </w:r>
      <w:r>
        <w:rPr>
          <w:sz w:val="28"/>
          <w:szCs w:val="28"/>
        </w:rPr>
        <w:t xml:space="preserve"> – расходы по отчислению из ЗП на содержание административно-управленческого персона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 xml:space="preserve"> – амортизационные отчисл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расходы на электроэнергию в год при использовании се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затраты на расходные материал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затраты на обучение пользователей се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 xml:space="preserve"> – абонентская плата поставщику услуг глобальной се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сведены в табл.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45"/>
        <w:gridCol w:w="206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кращен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учение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борудования и П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824 руб.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сходных материалов для принтер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00 р.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Вт/час энер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э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8 р.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В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ЭВ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Вт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рин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Вт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/>
              </w:rPr>
              <w:t>UP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UP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Вт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ЭВМ в сут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ЭВ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принтера в сут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работы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 xml:space="preserve"> в сут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UP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ети будет осуществляться собственными силами, поэтом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0, Р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0, Р</w:t>
      </w:r>
      <w:r>
        <w:rPr>
          <w:sz w:val="28"/>
          <w:szCs w:val="28"/>
          <w:vertAlign w:val="subscript"/>
        </w:rPr>
        <w:t>накл</w:t>
      </w:r>
      <w:r>
        <w:rPr>
          <w:sz w:val="28"/>
          <w:szCs w:val="28"/>
        </w:rPr>
        <w:t xml:space="preserve"> = 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· а/100 =122 823 · 0,12 = 14 739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· Ц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= (300 · 4 + 300 · 1 + 600 · 4) /1000 · 250 · 4 · 1,8 = 5015 ру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ый годовой фонд времени работы оборудовани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личество рабочих дней в году, Т – время работы оборудования в су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 8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· 1 = 1 8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использованных расходных матери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4 379 + 5 015 + 1 800 = 21 194 руб. в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/>
        <w:t xml:space="preserve">В ходе расчетно-графической работы была разработана локальная компьютерная сеть для отдела продаж и поставок товара </w:t>
      </w:r>
      <w:r>
        <w:rPr>
          <w:rStyle w:val="News1"/>
          <w:rFonts w:cs="Times New Roman"/>
          <w:sz w:val="28"/>
          <w:szCs w:val="28"/>
        </w:rPr>
        <w:t>ООО «Магма компьютер»</w:t>
      </w:r>
      <w:r>
        <w:rPr>
          <w:rStyle w:val="News1"/>
          <w:rFonts w:cs="Times New Roman"/>
          <w:sz w:val="28"/>
        </w:rPr>
        <w:t xml:space="preserve"> </w:t>
      </w:r>
      <w:r>
        <w:rPr/>
        <w:t>, объединившая 4 рабочих стан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ая локальная сеть полностью удовлетворяет потребностям данного отдела, позволяет ему быстро и эффективно функционировать. Причем внедрение сети привело к значительному повышению качества и точности работы, полному контролю и автоматизации документообор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проанализированы цели создания и этапы проектирования ЛВС. Хотелось бы подчеркнуть необходимость оптимального выбора конфигурации сети, которая наиболее лучшим способом включала в себя все компоненты. Достигнуть решения данной проблемы удается только при учете всех характерных особенностей предметной области и технической стороны вопро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Карпов Б. </w:t>
      </w:r>
      <w:r>
        <w:rPr>
          <w:sz w:val="28"/>
          <w:szCs w:val="28"/>
          <w:lang w:val="en-US"/>
        </w:rPr>
        <w:t>Visio</w:t>
      </w:r>
      <w:r>
        <w:rPr>
          <w:sz w:val="28"/>
          <w:szCs w:val="28"/>
        </w:rPr>
        <w:t xml:space="preserve"> 2002: краткий курс./ Б. Карпов. СПб.: Питер, 2002. – 256 с.: ил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овиков Ю.В. Аппаратура локальных сетей: функции, выбор, разработка. / Ю.В. Новиков, Д.Г. Карпенко.– М.: ЭКОМ, 1998.–286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ание локальной компьютерной сети: – методические указания к выполнению расчетно-графической работы/ ОмГТУ; сост. О.Б. Малков.–Омск: Изд-во ОмГТУ, 2004.–40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. Маклаков С.В.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средства разработки информационных систем. – М.: Диалог-МИФИ, 2001. – 304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73415" cy="455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3415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ис .1 Контекстная диаграмма проектирования локальной компьютерной сет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36965" cy="542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965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Диаграмма декомпозиции проектирования локальной компьютерной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88705" cy="5723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5730" cy="446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573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 Контекстная диаграмма функциональной модел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32190" cy="527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219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2 Декомпозиция функциональной модели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1">
    <w:name w:val="news1"/>
    <w:qFormat/>
    <w:rPr>
      <w:rFonts w:ascii="Microsoft Sans Serif" w:hAnsi="Microsoft Sans Serif" w:cs="Microsoft Sans Serif"/>
      <w:color w:val="000000"/>
      <w:sz w:val="17"/>
      <w:szCs w:val="17"/>
      <w:u w:val="non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6:00Z</dcterms:created>
  <dc:creator>Denis</dc:creator>
  <dc:description/>
  <cp:keywords/>
  <dc:language>en-US</dc:language>
  <cp:lastModifiedBy>SYSTEM</cp:lastModifiedBy>
  <cp:lastPrinted>2008-03-29T08:55:00Z</cp:lastPrinted>
  <dcterms:modified xsi:type="dcterms:W3CDTF">2011-09-27T03:46:00Z</dcterms:modified>
  <cp:revision>2</cp:revision>
  <dc:subject/>
  <dc:title>1</dc:title>
</cp:coreProperties>
</file>