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«Уфимский государственный авиационный технический уни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АСУ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ой проект по дисциплин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ектирование информационных систем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ема курсовой работы: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Проектирование модуля АИС ДОУ </w:t>
      </w:r>
      <w:r>
        <w:rPr>
          <w:b/>
          <w:color w:val="000000"/>
          <w:sz w:val="28"/>
          <w:szCs w:val="28"/>
          <w:lang w:val="uk-UA"/>
        </w:rPr>
        <w:t>«О</w:t>
      </w:r>
      <w:r>
        <w:rPr>
          <w:b/>
          <w:color w:val="000000"/>
          <w:sz w:val="28"/>
          <w:szCs w:val="28"/>
        </w:rPr>
        <w:t>формление обходного листа на принятие сотрудник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фа-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</w:t>
        <w:tab/>
        <w:t>Характеристика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1 Общие положения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2 Организационная структура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  <w:tab/>
        <w:t>Описание постановки задач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</w:t>
        <w:tab/>
        <w:t>Описание существующего процесс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1 Мнемосхема существующего процесс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2 Функциональная модель существующего процесс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. Описание недостатков существующего процесса и предложения автоматиз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5. Описание предлагаемого процесс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5.1 Мнемосхема предлагаемого процесс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 Функциональная модель предлагаемого процесс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6. Обоснование выбора программного продукта для реализации предлагаемой систем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7. Описание сквозного примера работы программы, подтвержденное экранными формам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фимский государственный авиационный технический университет (УГАТУ) является государственным образовательным учреждением высшего профессионального образования (высшим учебным заведением) федеральной подчин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ниверситет был организован в 1932 году в г. Рыбинске и получил наименование «Рыбинский авиационный институт имени Орджоникидзе» (приказ Главного управления авиационной промышленности НКТП от 11 июля 1932г. №368). Приказом Народного Комиссара авиационной промышленности СССР от 10 октября 1942 года № 403 было установлено постоянное местонахождение института в г. Уфе с присвоением наименования "Уфимский авиационный институт имени Серго Орджоникидзе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большие заслуги в подготовке квалифицированных специалистов и развитии научных исследований Указом Президиума Верховного Совета СССР от 30 июня 1982 г. № 7436-Х Уфимский авиационный институт имени Серго Орджоникидзе награжден орденом Ле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казом министра науки, высшей школы и технической политики Российской Федерации от 24 декабря 1992 года № 1133 институт переименован в Уфимский государственный авиационный технический университет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АТУ - крупный учебно-научно-инновационный комплекс, одно из ведущих высших учебных заведений России. В вузе обучается более 18 тысяч студентов. Подготовку специалистов на 59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федрах ведут около 1000 преподавателей, среди них более 50 членов различных государственных и общественных академий России и зарубежных стран, 164 доктора наук, профессора, 626 кандидатов наук, доцентов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1.1 Общие положения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Поступающий на работу (далее - поступающий), предъявляет администрации: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sz w:val="28"/>
          <w:szCs w:val="28"/>
        </w:rPr>
        <w:t>1)</w:t>
        <w:tab/>
        <w:t>паспорт или иной документ, удостоверяющий личность и выданный в установленном порядке (свидетельство о рождении, удостоверение беженца, вид на жительство и т.п.);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sz w:val="28"/>
          <w:szCs w:val="28"/>
        </w:rPr>
        <w:t>2)</w:t>
        <w:tab/>
        <w:t>трудовую книжку установленного образца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страховое свидетельство государственного пенсионного страхования;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sz w:val="28"/>
          <w:szCs w:val="28"/>
        </w:rPr>
        <w:t>4)</w:t>
        <w:tab/>
        <w:t>документы воинского учета – для военнообязанных и лиц, подлежащих призыву на военную службу;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sz w:val="28"/>
          <w:szCs w:val="28"/>
        </w:rPr>
        <w:t>5)</w:t>
        <w:tab/>
        <w:t>документ об образовании, о квалификации или наличии специальных знаний – при поступлении на работу, требующую специальных знаний или специальной подготовки;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sz w:val="28"/>
          <w:szCs w:val="28"/>
        </w:rPr>
        <w:t>6)</w:t>
        <w:tab/>
        <w:t>документ о медицинском освидетельствовании - при заключении трудового договора с лицом, не достигшим возраста восемнадцати лет, а также иными лицами в случаях, предусмотренных Трудовым кодексом РФ и иными федеральными законами;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sz w:val="28"/>
          <w:szCs w:val="28"/>
        </w:rPr>
        <w:t>7)</w:t>
        <w:tab/>
        <w:t>согласие в письменной форме одного из родителей (опекуна, попечителя) и органа опеки и попечительства – при заключении трудового договора с учащимся, достигшим возраста четырнадцати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)</w:t>
        <w:tab/>
        <w:t>справку о характере и условиях труда по основному месту работы – при приеме на тяжелую работу, работу с вредными и (или) опасными условиями труда на условиях внешнего совмест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)</w:t>
        <w:tab/>
        <w:t>иные (дополнительные) документы, если их представление предусмотрено Трудовым кодексом РФ, иными федеральными законами, указами Президента РФ и постановлениями Правительства РФ. При истребовании дополнительных документов администрация обязана ознакомить поступающего с актом законодательства, обязывающим представлять указанный документ при поступлении на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</w:t>
        <w:tab/>
      </w:r>
      <w:r>
        <w:rPr>
          <w:color w:val="000000"/>
          <w:sz w:val="28"/>
          <w:szCs w:val="28"/>
        </w:rPr>
        <w:t>При заключении трудового договора впервые трудовая книжка и страховое свидетельство государственного пенсионного страхования оформляются в университете (управлением кадр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</w:t>
        <w:tab/>
      </w:r>
      <w:r>
        <w:rPr>
          <w:color w:val="000000"/>
          <w:sz w:val="28"/>
          <w:szCs w:val="28"/>
        </w:rPr>
        <w:t>Поступающий на должность научно-педагогического работника, кроме документов, указанных в пункте 1. настоящих Правил, обязан представить автобиографию, копию диплома о высшем профессиональном образовании, копии документов, подтверждающих наличие ученой степени и ученого звания, список научных трудов по установлен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</w:t>
        <w:tab/>
      </w:r>
      <w:r>
        <w:rPr>
          <w:color w:val="000000"/>
          <w:sz w:val="28"/>
          <w:szCs w:val="28"/>
        </w:rPr>
        <w:t>Прием на работу без представления документов и документных форм, указанных в пунктах 1., 3.настоящих Правил,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>Администрация не вправе требовать от поступающего документы, помимо предусмотренных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6.</w:t>
        <w:tab/>
      </w:r>
      <w:r>
        <w:rPr>
          <w:color w:val="000000"/>
          <w:sz w:val="28"/>
          <w:szCs w:val="28"/>
        </w:rPr>
        <w:t>По инициативе поступающего, в дополнение к документам, обязательным для представления при поступлении на работу, администрация принимает и рассматривает рекомендации, выданные поступающему по месту его прежне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7.</w:t>
        <w:tab/>
      </w:r>
      <w:r>
        <w:rPr>
          <w:color w:val="000000"/>
          <w:sz w:val="28"/>
          <w:szCs w:val="28"/>
        </w:rPr>
        <w:t>Поступающему может быть предложено заполнить личный листок по учету кадров и (или) анкету по установленной в университете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  <w:t>Отбор кандидатов на должности административно-управленческого, административно-хозяйственного, инженерно-технического и учебно-вспомогательного персонала может производиться с использованием тестирования по методикам, принятым в университ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9.</w:t>
        <w:tab/>
      </w:r>
      <w:r>
        <w:rPr>
          <w:color w:val="000000"/>
          <w:sz w:val="28"/>
          <w:szCs w:val="28"/>
        </w:rPr>
        <w:t>Прием на руководящие должности по решению администрации может производиться по результатам квалификационного экзамена в соответствии с утвержденной в университете программой аттестации руководящих ка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0.</w:t>
        <w:tab/>
      </w:r>
      <w:r>
        <w:rPr>
          <w:color w:val="000000"/>
          <w:sz w:val="28"/>
          <w:szCs w:val="28"/>
        </w:rPr>
        <w:t>Должности научно-педагогических работников замещаются в порядке, предусмотренном законодательством, уставом университета и изданными в соответствии с ними локальными нормативными актами университ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  <w:t>Прием на работу осуществляется на основании трудового договора, заключаемого в письменной форме. Трудовой договор составляется в двух экземплярах, каждый из которых подписывается сторонами. Один экземпляр трудового договора передается работнику, другой хранится у админист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трудового договора устанавливается администрацией с учетом мнения профкома работников университ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1.2 Организационная структур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тора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ктор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ректор по учебной работ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ректор по учебной работ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ректор по НиИД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ректор по режим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ректор по капитальному строительств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ректор по административно-хозяйственной работ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а информационного обесп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иблиоте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дакционно-издательский отде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фимский региональный центр информатиза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дакция газеты "Авиатор"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узей университе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уппа художник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ножительный центр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дел интеллектуальной собственнос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ера социального обслуживани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уденческий городок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аза отдыха "Авиатор"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портивный лагерь "Агидель"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дицинский пунк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ппарат управления университет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ое управл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дел организации учебного процесс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дел организационно-методического обеспеч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дел образовательных технологи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дел довузовской подготовки и связей с общественностью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правление кадр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ово-финансовое управл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юджетный отде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ово-производственный отдел НИ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ухгалтер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тде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нцеляр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шинописное бюр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рхи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зел связ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вый отде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торой отде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Юридический отде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дел капитального строительств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дел аспирантуры и докторантур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дел довузовской подготовк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дел метролог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ммерческий отде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дел международных отношени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дел охраны тру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таб гражданской оборо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2. Описание постановки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дуль «АИС ДОУ оформление обходного листа на принятие сотрудника в ГОУ СПО УГ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й модуль АИС ДОУ должен обеспечивать автоматизацию документооборота (процесса оформления обходного лис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лее приведены мнемосхемы и функциональная модель существующего механизма оформления и утверждения обходного лис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 – создание более гибкой системы оформления обходного листа модуля АИС ДОУ, используя современные информационные технологии, и средства автоматизированного проек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3. Описание существующе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ющий процесс оформления обходного листа не имеет автоматизированного механизма. Весь процесс проходит вручн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нимаемый сотрудник берет обходной лист для заполнения в отделе кадров. Затем проходит вводный инструктаж на рабочем месте у ответственного за технику безопасности. После подписывает обходной лист у начальника подразделения. Согласуют данный обходной лист начальник отдела по охране труда, председатель профкома работников и начальник отдела мобилизационной подготовки. После согласования проректор по режиму и социальной работе утверждает обходной лист принимаемого сотрудни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3.1 Мнемосхема существующе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емосхема наглядно отображает происходящие процессы, заполнения, инструктаж, подписания, согласования и утверждения обходного листа с задействованными в этом процессе лицами. Стрелками показано взаимодействие между элем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мосхема существующего проце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682240" cy="224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3.2 Функциональная модель существующе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ходе к моделям идет заявление на принятие. Оно поступает на вход заполнения обходного листа. Управление – должностные инструкции работников и стандарт ГОУ ВПО УГАТУ, кроме утвержденного обходного листа. На выходе утверждения – утвержденный обходной ли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ая модель существующего проце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2804160" cy="1657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804160" cy="1657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048000" cy="1657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недостатков существующе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автоматизированный процес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труднику во всех отделах маршрута следования документа нужно приходить получать документ в руч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тсутствие информации у пользователей о текущем этапе прохождения доку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Увеличение времени прохождения документа из-за отсутствия автоматиза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5. Описание предлагаем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5.1 Мнемосхема предлагаем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ый процесс автоматизирует деятельность по этапам проек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водится сервер документооборота. Загрузку на сервер производит отдел кадров. Остальные участники процесса взаимодействуют с документами также через сервер. Это экономит временные затраты. Теперь каждый пользователь может видеть на каком этапе находится документ, у кого на подписании, согласовани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мосхема предлагаемого проце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194560" cy="1852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 Функциональная модель предлагаем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ходе к моделям идет заявление на принятие. Оно поступает на вход заполнения обходного листа. Управлением в автоматизированном процессе является АИС ДОУ, поступающий на все этапы проектирования. На выходе утверждения– утвержденный обходной лис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Функциональная модель предлагаемого проце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438400" cy="136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2438400" cy="136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438400" cy="136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6. Обоснование выбора программного продукта для реализации предлагаем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ЕВФРАТ-Документооборот» – система электронного документооборота, позволяющая построить полноценную систему управления бизнес-процессами и документами организации. «ЕВФРАТ-Документооборот» содержит весь необходимый инструментарий для успешной организации электронного документооборота в любой компании, независимо от численности и формы собственности, и рассчитана на работу как в рамках небольшого отдела, например, секретариата или локальной организации в целом, так и в рамках территориально-распределенной организации со сложной схемой информационных потоков. Разработчиком системы является российская компания Cognitive Technologies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ЕВФРАТ-Документооборот» — система электронного документооборота корпоративного уровня, совмещающая в себе отлаженность и готовность к работе коробочного продукта и гибкость проектного решения. Благодаря этому система, с одной стороны, готова к быстрому вводу в эксплуатацию, что обеспечивает быструю отдачу от инвестиций во внедрение СЭД, а с другой содержит инструменты адаптации, которые позволяют учесть специфику деятельности конкретного предприятия и используемых им информационных систем в рамках «мини-проектов». В настоящее время система установлена более чем в 3000 организа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 системы позволяет решать различные задачи работы с документами (автоматизация делопроизводства и организация корпоративного документооборота)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матизировать регистрацию документов и задани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ть эффективное взаимодействие сотрудников в рамках работ по документа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ть мгновенный поиск информ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ировать выполнение работ, инициируемых документами и заданиям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ь мониторинг состояния выполняемых процессов и анализ загрузки персонала за счет формирования различных журналов и отчет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овать долговременное хранение документов организ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ть разграничение прав доступа сотрудников к информ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истема взаимодействия удаленных серверов, реализованная в системе «ЕВФРАТ-Документооборот», позволяет создать единый и прозрачный корпоративный документооборот в территориально-распределённой структуре. Имеется возможность не только обмениваться документами между филиалами, но и выдавать и контролировать исполнение заданий и поручений, а также получать отчеты об их выполнении. Кроме этого, наличие внутренней почты позволяет сотрудникам удалённых офисов быстро общаться между собой и отправлять документы по электронной почте внешним адресам с использованием почтовых програ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возможности системы ЕВФРАТ-Документооборот, представленные в данной версии продук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товый клиент для связи системы ЕВФРАТ-Документооборот с электронной почт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истрация нового документа на основе ранее зарегистрированного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к исполнению или отказ от исполнения поручений с оповещением контролирующего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проверки дублирования значений реквизитов в базе (недопущение повторной регистрации одного и того же документа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 автоподатчика при сканировании и возможность выбора формата сохранения изображ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 иерархических (многоуровневых) словар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настройки состава, расположения и названий столбцов в папках главного ок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овленная отчетная система с возможностью вывода отчетов в форматах doc, rtf, xls, html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запуска Сервера Документооборота в качестве службы (сервиса) операционной системы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запуска утилиты «Обслуживание Сервера» (например, процесса архивирования данных) из командной стро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ибкие настройки путей к базам данных и архивирования (совместный перенос всех частей базы, перенос данных без удаления, настройка размеров архивных томов при создании резервной копии данных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удаления регистрационных форм из хранилищ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мен документами между Серверами ЕВФРАТ-Документообо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7. Описание сквозного примера работы программы, подтвержденное экранными форм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документооборота «Евфрат документооборот» в приложение «Администратор» в разделе «сотрудники предприятия» создаются пользователи системы документооборота, задаются необходимые им права доступа, назначаются логины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истеме документооборота «Евфрат документооборот» в приложение «Дизайнер маршрутов» графически создаём объект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одный инструктаж- ответственный за ТБ РыжовВ.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ание- Зав. Кафедрой Куликов Г.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гласование -нач. отдела по охране труда Загиров Н.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огласование -председатель профкома работников Середа Н.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гласование –нач. отдела мобилизационной подготовки Ухин Г. 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утверждение – проректор по режиму и соц. Работе Кочкин А.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38400" cy="182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Стрелками указывается направление движения документа от ответственного за ТБ до проректора. Документ проходит подписание, согласование, а далее приходит на утверждение проректор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28290" cy="2120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ьзователи могут заходить в систему документооборота «Евфрат» под своим логином, например Рыжов – логин </w:t>
      </w:r>
      <w:r>
        <w:rPr>
          <w:color w:val="000000"/>
          <w:sz w:val="28"/>
          <w:szCs w:val="28"/>
          <w:lang w:val="en-US"/>
        </w:rPr>
        <w:t>Rijov</w:t>
      </w:r>
      <w:r>
        <w:rPr>
          <w:color w:val="000000"/>
          <w:sz w:val="28"/>
          <w:szCs w:val="28"/>
        </w:rPr>
        <w:t>. Следующие его действия – документ – зарегистрировать новый документ, появляется бланк регистрации нового документа, в нём надо добавить документ обходной лист, и лицо на которое возложен контроль, в нашем случае это Рыжов В.Н. Также устанавливается текущая дата и дата исполнения согласования, регистрационный номер документа. Далее на панели инструментов выбирается маршрут следования документа, который мы уже разработали в «Дизайнере маршрутов» и данный маршрут автоматически регистрируется и заполняется данными с объектов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23235" cy="2267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в системе «Евфрат документооборот» каждый пользователь должен принять документ на рассмотрение и решить принять его или нет. Например, пользователь КуликовГ.Г. когда заходит в систему под своим логинов может видеть входящее сообщение, содержащее присланный на согласование документ, ознакомившись с ним, он принимает решение, и закрепляет его нажатием кнопки на панели инструментов – «Принять», либо «Отказат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истема не закончит свою работу, и документ не будет считаться выходным, пока его не утвердят все члены цепочки маршру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633345" cy="1974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 подписан и одобрен всеми пользователями. Проректор утвердил обходной лист. Система закончила свою раб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работа показывает возможности системы документооборота «Евфрат» по автоматизации процесса документооборота в оформлении обходного листа. Существовавший процесс оформления обходного листа не имел автоматизированного механизма. Весь процесс проходил вручную, что требует затрат времени и предоставляло прочие неудоб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благополучно ликвидировали эту проблему, путем внедрения автоматизированной системы документооборота «Евфрат». Он позволил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сить эффективность работы с документам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сравнению с бумажным документооборотом существенно сэкономить время на всех этапах деятельности сотруд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ить исполнительскую дисциплину за счет контроля исполнения поручений, эффективной системы уведомлений и напоминаний, формирования сводных отчетов и журн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ть единое информационное пространство компании с разграничением прав доступа пользо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вфрат-Документооборот неприхотлив в использовании аппаратных и программных средств. Он является масштабируемой и гибкой в настройке системой, легко адаптируемой к особенностям документооборота в компании любого уровн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сайт УГАТУ –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as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gat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ый практикум по ИСУД «Евфрат - документооборот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бораторный практикум по </w:t>
      </w:r>
      <w:r>
        <w:rPr>
          <w:color w:val="000000"/>
          <w:sz w:val="28"/>
          <w:szCs w:val="28"/>
          <w:lang w:val="en-US"/>
        </w:rPr>
        <w:t>CASE</w:t>
      </w:r>
      <w:r>
        <w:rPr>
          <w:color w:val="000000"/>
          <w:sz w:val="28"/>
          <w:szCs w:val="28"/>
        </w:rPr>
        <w:t xml:space="preserve">-технологиям, </w:t>
      </w:r>
      <w:r>
        <w:rPr>
          <w:color w:val="000000"/>
          <w:sz w:val="28"/>
          <w:szCs w:val="28"/>
          <w:lang w:val="en-US"/>
        </w:rPr>
        <w:t>B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W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пект по дисциплине «Проектирование информационных систем»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) Положение о курсовом проектировании. – Уфа: УГАТУ, 2006. – 1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43:00Z</dcterms:created>
  <dc:creator>student</dc:creator>
  <dc:description/>
  <cp:keywords/>
  <dc:language>en-US</dc:language>
  <cp:lastModifiedBy>SYSTEM</cp:lastModifiedBy>
  <dcterms:modified xsi:type="dcterms:W3CDTF">2011-09-27T03:43:00Z</dcterms:modified>
  <cp:revision>2</cp:revision>
  <dc:subject/>
  <dc:title>Федеральное агентство по образованию</dc:title>
</cp:coreProperties>
</file>