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2_3"/>
      <w:bookmarkEnd w:id="0"/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ФОРМАЦИОННЫХ НАУК И ТЕХНОЛОГИ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общей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АРЕВ  СЕРГЕЙ  ВЛАДИМИРОВИ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ДИСЦИПЛИ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АЗЫ ДАННЫХ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Е РЕЛЯЦИОННЫХ БАЗ ДАН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ЭКСТЕРНА 3 ГОДА ОБУЧЕНИЯ  (4-Х   ЛЕТНЕГО СРОКА ОБУЧЕНИЯ)</w:t>
      </w:r>
    </w:p>
    <w:p>
      <w:pPr>
        <w:pStyle w:val="Normal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Б (информационная сфер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ляков С. 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1. Проектирование реляционных баз данных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>с использованием нормализации</w:t>
        <w:tab/>
      </w:r>
      <w:r>
        <w:rPr>
          <w:color w:val="000000"/>
          <w:sz w:val="28"/>
          <w:szCs w:val="28"/>
        </w:rPr>
        <w:tab/>
        <w:tab/>
        <w:tab/>
        <w:tab/>
        <w:t xml:space="preserve">  5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/>
      </w:pPr>
      <w:r>
        <w:rPr>
          <w:color w:val="000000"/>
          <w:sz w:val="28"/>
          <w:szCs w:val="28"/>
        </w:rPr>
        <w:tab/>
        <w:tab/>
        <w:t>1.1.</w:t>
      </w:r>
      <w:r>
        <w:rPr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торая нормальная форма</w:t>
        <w:tab/>
        <w:tab/>
        <w:tab/>
        <w:tab/>
        <w:tab/>
        <w:t xml:space="preserve">  7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2. Третья нормальная форма</w:t>
        <w:tab/>
        <w:tab/>
        <w:tab/>
        <w:tab/>
        <w:tab/>
        <w:t xml:space="preserve">  9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3. Нормальная форма Бойса-Кодда</w:t>
        <w:tab/>
        <w:tab/>
        <w:tab/>
        <w:tab/>
        <w:t>10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4. Четвертая нормальная форма</w:t>
        <w:tab/>
        <w:tab/>
        <w:tab/>
        <w:tab/>
        <w:tab/>
        <w:t>12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5. Пятая нормальная форма</w:t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/>
      </w:pPr>
      <w:r>
        <w:rPr>
          <w:color w:val="000000"/>
          <w:sz w:val="28"/>
          <w:szCs w:val="28"/>
        </w:rPr>
        <w:tab/>
        <w:t xml:space="preserve">2. Семантическое моделирование данных,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-диаграммы</w:t>
        <w:tab/>
        <w:tab/>
        <w:t>15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2.1. Семантические модели данных</w:t>
        <w:tab/>
        <w:tab/>
        <w:tab/>
        <w:tab/>
        <w:tab/>
        <w:t>16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/>
      </w:pPr>
      <w:r>
        <w:rPr>
          <w:color w:val="000000"/>
          <w:sz w:val="28"/>
          <w:szCs w:val="28"/>
        </w:rPr>
        <w:tab/>
        <w:tab/>
      </w:r>
      <w:r>
        <w:rPr>
          <w:spacing w:val="10"/>
          <w:sz w:val="28"/>
          <w:szCs w:val="28"/>
        </w:rPr>
        <w:t xml:space="preserve">2.2. Основные понятия модели Entity-Relationship 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2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(Сущность-Связи)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color w:val="000000"/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</w:r>
      <w:r>
        <w:rPr>
          <w:sz w:val="28"/>
          <w:szCs w:val="28"/>
        </w:rPr>
        <w:t>2.3. Нормальные формы ER-схем</w:t>
        <w:tab/>
        <w:tab/>
        <w:tab/>
        <w:tab/>
        <w:tab/>
        <w:t>20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4. Более сложные элементы ER-модели</w:t>
        <w:tab/>
        <w:tab/>
        <w:tab/>
        <w:tab/>
        <w:t>20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5. Получение реляционной схемы из ER-схемы</w:t>
        <w:tab/>
        <w:tab/>
        <w:t>23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27</w:t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  <w:tab/>
        <w:tab/>
        <w:tab/>
        <w:tab/>
        <w:tab/>
        <w:tab/>
        <w:tab/>
        <w:t>28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bookmarkStart w:id="1" w:name="_2_3"/>
      <w:bookmarkEnd w:id="1"/>
      <w:r>
        <w:rPr>
          <w:sz w:val="28"/>
          <w:szCs w:val="28"/>
        </w:rPr>
        <w:t xml:space="preserve">Управление информацией всегда было основной сферой применения компьютеров и, надо думать, будет играть еще большую роль в будущем. Базы данных и системы управления ими (СУБД, </w:t>
      </w:r>
      <w:r>
        <w:rPr>
          <w:sz w:val="28"/>
          <w:szCs w:val="28"/>
          <w:lang w:val="en-US"/>
        </w:rPr>
        <w:t>DBM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</w:rPr>
        <w:t>) на протяжении всего пути развития компьютерной техники совершенствовались, поддерживая все более сложные уровни абстрактных данных, заданных пользователем, и обеспечивая взаимодействие компонентов, распределенных в глобальных сетях и постепенно интегрирующихся с телекоммуникационными систем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тория развития компьютерной техники – это история непрерывного движения от языка и уровня коммуникации машины к уровню пользователя. Если первые машины требовали от пользователя оформления того, что ему нужно (то есть написания программ), в машинных кодах, то языки программирования четвертого уровня (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GLs</w:t>
      </w:r>
      <w:r>
        <w:rPr>
          <w:sz w:val="28"/>
          <w:szCs w:val="28"/>
        </w:rPr>
        <w:t>) позволяли конечным пользователям, не являющимся профессиональными программистами, получать доступ к информации без детального описания каждого шага, но только с встроенными предопределенными типами данных – например, таблица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реляционных баз данных трудно представить какие-либо общие рецепты по части физического проектирования. Здесь слишком много зависит от используемой СУБД. Например, при работе с СУБД Ingres можно выбирать один из предлагаемых способов физической организации отношений, при работе с System R следовало бы прежде всего подумать о кластеризации отношений и требуемом наборе индексов и т.д. Поэтому я ограничусь вопросами логического проектирования реляционных баз данных, которые существенны при использовании любой реляционной СУБД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того, не буду касаться очень важного аспекта проектирования </w:t>
        <w:softHyphen/>
        <w:t>– определения ограничений целостности (за исключением ограничения первичного ключа). Дело в том, что при использовании СУБД с развитыми механизмами ограничений целостности (например, SQL-ориентированных систем) трудно предложить какой-либо общий подход к определению ограничений целостности. Эти ограничения могут иметь очень общий вид, и их формулировка пока относится скорее к области искусства, чем инженерного мастерства. Самое большее, что предлагается по этому поводу в литературе, это автоматическая проверка непротиворечивости набора ограничений целостности.</w:t>
      </w:r>
      <w:r>
        <w:br w:type="page"/>
      </w:r>
    </w:p>
    <w:p>
      <w:pPr>
        <w:pStyle w:val="Heading4"/>
        <w:spacing w:lineRule="auto" w:line="360" w:before="0" w:after="0"/>
        <w:jc w:val="center"/>
        <w:rPr/>
      </w:pPr>
      <w:bookmarkStart w:id="2" w:name="_2_3_1"/>
      <w:r>
        <w:rPr/>
        <w:t>1. ПРОЕКТИРОВАНИЕ РЕЛЯЦИОННЫХ БАЗ ДАННЫХ С ИСПОЛЬЗОВАНИЕМ НОРМАЛИЗАЦИИ</w:t>
      </w:r>
      <w:bookmarkEnd w:id="2"/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pacing w:val="4"/>
          <w:sz w:val="28"/>
          <w:szCs w:val="28"/>
        </w:rPr>
        <w:t>Сначала я рассмотрю классический подход, при котором весь процесс проектирования производится в терминах реляционной модели данных методом последовательных приближений к удовлетворительному набору схем отношений. Исходной точкой является представление предметной области в виде одного или нескольких отношений, и на каждом шаге проектирования производится некоторый набор схем отношений, обладающих лучшими свойствами. Процесс проектирования представляет собой процесс нормализации схем отношений, причем каждая следующая нормальная форма обладает свойствами лучшими, чем предыдуща</w:t>
      </w:r>
      <w:r>
        <w:rPr>
          <w:sz w:val="28"/>
          <w:szCs w:val="28"/>
        </w:rPr>
        <w:t xml:space="preserve">я. </w:t>
      </w:r>
    </w:p>
    <w:p>
      <w:pPr>
        <w:pStyle w:val="Style13"/>
        <w:spacing w:lineRule="auto" w:line="360" w:before="0" w:after="0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Каждой нормальной форме соответствует некоторый определенный набор ограничений, и отношение находится в некоторой нормальной форме, если удовлетворяет свойственному ей набору ограничений. Примером набора ограничений является ограничение первой нормальной формы – значения всех атрибутов отношения атомарны. Поскольку требование первой нормальной формы является базовым требованием классической реляционной модели данных, мы будем считать, что исходный набор отношений уже соответствует этому требованию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реляционных баз данных обычно выделяется следующая последовательность нормальных форм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нормальная форма (1NF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нормальная форма (2NF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нормальная форма (3NF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ая форма Бойса-Кодда (BCNF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нормальная форма (4NF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я нормальная форма, или нормальная форма проекции-соединения (5NF или PJ/NF)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войства нормальных форм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ледующая нормальная форма в некотором смысле лучше предыдущей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ходе к следующей нормальной форме свойства предыдущих нормальных свойств сохраняются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процесса проектирования лежит метод нормализации, декомпозиция отношения, находящегося в предыдущей нормальной форме, в два или более отношения, удовлетворяющих требованиям следующей нормальной формы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иболее важные на практике нормальные формы отношений основываются на фундаментальном в теории реляционных баз данных понятии </w:t>
      </w:r>
      <w:r>
        <w:rPr>
          <w:i/>
          <w:iCs/>
          <w:sz w:val="28"/>
          <w:szCs w:val="28"/>
        </w:rPr>
        <w:t>функциональной зависимости</w:t>
      </w:r>
      <w:r>
        <w:rPr>
          <w:sz w:val="28"/>
          <w:szCs w:val="28"/>
        </w:rPr>
        <w:t xml:space="preserve">. Для дальнейшего изложения потребуется несколько определений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ункциональная зависимость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R атрибут Y функционально зависит от атрибута X (X и Y могут быть составными) в том и только в том случае, если каждому значению X соответствует в точности одно значение Y: R.X (r) R.Y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ная функциональная зависимость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зависимость R.X (r) R.Y называется полной, если атрибут Y не зависит функционально от любого точного подмножества X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Определение 3. </w:t>
      </w:r>
      <w:r>
        <w:rPr>
          <w:i/>
          <w:iCs/>
          <w:sz w:val="28"/>
          <w:szCs w:val="28"/>
        </w:rPr>
        <w:t>Транзитивная функциональная зависимость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зависимость R.X (r) R.Y называется транзитивной, если существует такой атрибут Z, что имеются функциональные зависимости R.X (r) R.Z и R.Z (r) R.Y и отсутствует функциональная зависимость R.Z --&gt; R.X. (При отсутствии последнего требования мы имели бы "неинтересные" транзитивные зависимости в любом отношении, обладающем несколькими ключами.)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ключевой атрибут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лючевым атрибутом называется любой атрибут отношения, не входящий в состав первичного ключа (в частности, первичного)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5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заимно независимые атрибуты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или более атрибута взаимно независимы, если ни один из этих атрибутов не является функционально зависимым от других. </w:t>
      </w:r>
    </w:p>
    <w:p>
      <w:pPr>
        <w:pStyle w:val="Heading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2_3_1_1"/>
      <w:bookmarkStart w:id="4" w:name="_2_3_1_1"/>
    </w:p>
    <w:p>
      <w:pPr>
        <w:pStyle w:val="Heading5"/>
        <w:spacing w:lineRule="auto" w:line="360" w:before="0" w:after="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bookmarkStart w:id="5" w:name="_2_3_1_1"/>
      <w:r>
        <w:rPr>
          <w:i w:val="false"/>
          <w:iCs w:val="false"/>
          <w:sz w:val="28"/>
          <w:szCs w:val="28"/>
        </w:rPr>
        <w:t>1.1. Вторая нормальная форма</w:t>
      </w:r>
      <w:bookmarkEnd w:id="5"/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едующий пример схемы отношения: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ОТРУДНИКИ-ОТДЕЛЫ-ПРОЕКТЫ </w:t>
      </w:r>
      <w:r>
        <w:rPr>
          <w:spacing w:val="-8"/>
          <w:sz w:val="28"/>
          <w:szCs w:val="28"/>
        </w:rPr>
        <w:t xml:space="preserve">(СОТР_НОМЕР, СОТР_ЗАРП, ОТД_НОМЕР, ПРО_НОМЕР, СОТР_ЗАДАН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, ПРО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 (r) СОТР_ЗАРП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 (r) ОТД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_НОМЕР (r) СОТР_ЗАРП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, ПРО_НОМЕР (r) СОТР_ЗАДАН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, хотя первичным ключом является составной атрибут СОТР_НОМЕР, ПРО_НОМЕР, атрибуты СОТР_ЗАРП и ОТД_НОМЕР функционально зависят от части первичного ключа, атрибута СОТР_НОМЕР. В результате мы не сможем вставить в отношение СОТРУДНИКИ-ОТДЕЛЫ-ПРОЕКТЫ кортеж, описывающий сотрудника, который еще не выполняет никакого проекта (первичный ключ не может содержать неопределенное значение). При удалении кортежа мы не только разрушаем связь данного сотрудника с данным проектом, но утрачиваем информацию о том, что он работает в некотором отделе. При переводе сотрудника в другой отдел мы будем вынуждены модифицировать все кортежи, описывающие этого сотрудника, или получим несогласованный результат. Такие неприятные явления называются аномалиями схемы отношения. Они устраняются путем нормализации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6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орая нормальная форма (в этом определении предполагается, что единственным ключом отношения является первичный ключ)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R находится во второй нормальной форме (2NF) в том и только в том случае, когда находится в 1NF, и каждый неключевой атрибут полностью зависит от первичного ключа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оизвести следующую декомпозицию отношения СОТРУДНИКИ-ОТДЕЛЫ-ПРОЕКТЫ в два отношения СОТРУДНИКИ-ОТДЕЛЫ и СОТРУДНИКИ-ПРОЕКТЫ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-ОТДЕЛЫ (СОТР_НОМЕР, СОТР_ЗАРП, ОТД_НОМЕР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СОТР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 (r) СОТР_ЗАРП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 (r) ОТД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_НОМЕР (r) СОТР_ЗАРП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-ПРОЕКТЫ (СОТР_НОМЕР, ПРО_НОМЕР, СОТР_ЗАДАН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СОТР_НОМЕР, ПРО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, ПРО_НОМЕР (r) CОТР_ЗАДАН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из этих двух отношений находится в 2NF, и в них устранены отмеченные выше аномалии (легко проверить, что все указанные операции выполняются без проблем)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пустить наличие нескольких ключей, то определение 6 примет следующий вид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6~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R находится во второй нормальной форме (2NF) в том и только в том случае, когда оно находится в 1NF, и каждый неключевой атрибут полностью зависит от каждого ключа R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и далее мы не будем приводить примеры для отношений с несколькими ключами. Они слишком громоздки и относятся к ситуациям, редко встречающимся на практике. </w:t>
      </w:r>
    </w:p>
    <w:p>
      <w:pPr>
        <w:pStyle w:val="Heading5"/>
        <w:spacing w:lineRule="auto" w:line="360" w:before="0" w:after="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bookmarkStart w:id="6" w:name="_2_3_1_2"/>
      <w:bookmarkStart w:id="7" w:name="_2_3_1_2"/>
    </w:p>
    <w:p>
      <w:pPr>
        <w:pStyle w:val="Heading5"/>
        <w:spacing w:lineRule="auto" w:line="360" w:before="0" w:after="0"/>
        <w:ind w:firstLine="720"/>
        <w:jc w:val="center"/>
        <w:rPr>
          <w:i w:val="false"/>
          <w:i w:val="false"/>
          <w:iCs w:val="false"/>
          <w:sz w:val="28"/>
          <w:szCs w:val="28"/>
        </w:rPr>
      </w:pPr>
      <w:bookmarkStart w:id="8" w:name="_2_3_1_2"/>
      <w:r>
        <w:rPr>
          <w:i w:val="false"/>
          <w:iCs w:val="false"/>
          <w:sz w:val="28"/>
          <w:szCs w:val="28"/>
        </w:rPr>
        <w:t>1.2. Третья нормальная форма</w:t>
      </w:r>
      <w:bookmarkEnd w:id="8"/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еще раз отношение СОТРУДНИКИ-ОТДЕЛЫ, находящееся в 2NF. Заметим, что функциональная зависимость СОТР_НОМЕР (r) СОТР_ЗАРП является транзитивной; она является следствием функциональных зависимостей СОТР_НОМЕР (r) ОТД_НОМЕР и ОТД_НОМЕР (r) СОТР_ЗАРП. Другими словами, заработная плата сотрудника на самом деле является характеристикой не сотрудника, а отдела, в котором он работает (это не очень естественное предположение, но достаточное для примера)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мы не сможем занести в базу данных информацию, характеризующую заработную плату отдела, до тех пор, пока в этом отделе не появится хотя бы один сотрудник (первичный ключ не может содержать неопределенное значение). При удалении кортежа, описывающего последнего сотрудника данного отдела, мы лишимся информации о заработной плате отдела. Чтобы согласованным образом изменить заработную плату отдела, мы будем вынуждены предварительно найти все кортежи, описывающие сотрудников этого отдела. Т.е. в отношении СОТРУДИКИ-ОТДЕЛЫ по-прежнему существуют аномалии. Их можно устранить путем дальнейшей нормализации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7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етья нормальная форма. (Снова определение дается в предположении существования единственного ключа.)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R находится в третьей нормальной форме (3NF) в том и только в том случае, если находится в 2NF и каждый неключевой атрибут нетранзитивно зависит от первичного ключа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оизвести декомпозицию отношения СОТРУДНИКИ-ОТДЕЛЫ в два отношения СОТРУДНИКИ и ОТДЕЛЫ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(СОТР_НОМЕР, ОТД_НОМЕР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СОТР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: СОТР_НОМЕР (r) ОТД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Ы (ОТД_НОМЕР, СОТР_ЗАРП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ключ: ОТД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: ОТД_НОМЕР (r) СОТР_ЗАРП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из этих двух отношений находится в 3NF и свободно от отмеченных аномалий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казаться от того ограничения, что отношение обладает единственным ключом, то определение 3NF примет следующую форму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7~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R находится в третьей нормальной форме (3NF) в том и только в том случае, если находится в 1NF, и каждый неключевой атрибут не является транзитивно зависимым от какого-либо ключа R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третья нормальная форма схем отношений достаточна в большинстве случаев, и приведением к третьей нормальной форме процесс проектирования реляционной базы данных обычно заканчивается. Однако иногда полезно продолжить процесс нормализации. </w:t>
      </w:r>
    </w:p>
    <w:p>
      <w:pPr>
        <w:pStyle w:val="Heading5"/>
        <w:spacing w:lineRule="auto" w:line="360" w:before="0" w:after="0"/>
        <w:ind w:firstLine="53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bookmarkStart w:id="9" w:name="_2_3_1_3"/>
      <w:bookmarkStart w:id="10" w:name="_2_3_1_3"/>
    </w:p>
    <w:p>
      <w:pPr>
        <w:pStyle w:val="Heading5"/>
        <w:spacing w:lineRule="auto" w:line="360" w:before="0" w:after="0"/>
        <w:ind w:firstLine="539"/>
        <w:jc w:val="center"/>
        <w:rPr>
          <w:i w:val="false"/>
          <w:i w:val="false"/>
          <w:iCs w:val="false"/>
          <w:sz w:val="28"/>
          <w:szCs w:val="28"/>
        </w:rPr>
      </w:pPr>
      <w:bookmarkStart w:id="11" w:name="_2_3_1_3"/>
      <w:r>
        <w:rPr>
          <w:i w:val="false"/>
          <w:iCs w:val="false"/>
          <w:sz w:val="28"/>
          <w:szCs w:val="28"/>
        </w:rPr>
        <w:t>1.3. Нормальная форма Бойса-Кодда</w:t>
      </w:r>
      <w:bookmarkEnd w:id="11"/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едующий пример схемы отношения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-ПРОЕКТЫ (СОТР_НОМЕР, СОТР_ИМЯ, ПРО_НОМЕР, СОТР_ЗАДАН) </w:t>
      </w:r>
    </w:p>
    <w:p>
      <w:pPr>
        <w:pStyle w:val="Style13"/>
        <w:spacing w:lineRule="auto" w:line="360" w:before="0" w:after="0"/>
        <w:ind w:firstLine="54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Возможные ключи: СОТР_НОМЕР, ПРО_НОМЕР СОТР_ИМЯ, ПРО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 (r) CОТР_ИМЯ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 (r) ПРО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ИМЯ (r) CОТР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ИМЯ (r) ПРО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, ПРО_НОМЕР (r) CОТР_ЗАДАН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ИМЯ, ПРО_НОМЕР (r) CОТР_ЗАДАН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имере предполагается, что личность сотрудника полностью определяется как его номером, так и именем (это снова не очень жизненное предположение, но достаточное для примера)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пределением 7~ отношение СОТРУДНИКИ-ПРОЕКТЫ находится в 3NF. Однако тот факт, что имеются функциональные зависимости атрибутов отношения от атрибута, являющегося частью первичного ключа, приводит к аномалиям. Например, для того, чтобы изменить имя сотрудника с данным номером согласованным образом, нам потребуется модифицировать все кортежи, включающие его номер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8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ерминант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рминант - любой атрибут, от которого полностью функционально зависит некоторый другой атрибут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9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ормальная форма Бойса-Кодда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R находится в нормальной форме Бойса-Кодда (BCNF) в том и только в том случае, если каждый детерминант является возможным ключом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это требование не выполнено для отношения СОТРУДНИКИ-ПРОЕКТЫ. Можно произвести его декомпозицию к отношениям СОТРУДНИКИ и СОТРУДНИКИ-ПРОЕКТЫ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(СОТР_НОМЕР, СОТР_ИМЯ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ключи: СОТР_НОМЕР,       СОТР_ИМЯ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 (r) CОТР_ИМЯ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ИМЯ (r) СОТР_НОМЕР </w:t>
      </w:r>
    </w:p>
    <w:p>
      <w:pPr>
        <w:pStyle w:val="Style13"/>
        <w:spacing w:lineRule="auto" w:line="360" w:before="0" w:after="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СОТРУДНИКИ-ПРОЕКТЫ (СОТР_НОМЕР, ПРО_НОМЕР, СОТР_ЗАДАН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й ключ: СОТР_НОМЕР, ПРО_НОМЕР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зависимости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_НОМЕР, ПРО_НОМЕР (r) CОТР_ЗАДАН </w:t>
      </w:r>
    </w:p>
    <w:p>
      <w:pPr>
        <w:pStyle w:val="Style13"/>
        <w:spacing w:lineRule="auto" w:line="360" w:before="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озможна альтернативная декомпозиция, если выбрать за основу СОТР_ИМЯ. Получаемые отношения СОТРУДНИКИ и СОТРУДНИКИ-ПРОЕКТЫ находятся в BCNF, и им не свойственны отмеченные аномалии. </w:t>
      </w:r>
    </w:p>
    <w:p>
      <w:pPr>
        <w:pStyle w:val="Heading5"/>
        <w:spacing w:lineRule="auto" w:line="360" w:before="0" w:after="0"/>
        <w:ind w:firstLine="720"/>
        <w:jc w:val="both"/>
        <w:rPr>
          <w:i w:val="false"/>
          <w:i w:val="false"/>
          <w:iCs w:val="false"/>
          <w:spacing w:val="-8"/>
          <w:sz w:val="28"/>
          <w:szCs w:val="28"/>
        </w:rPr>
      </w:pPr>
      <w:r>
        <w:rPr>
          <w:i w:val="false"/>
          <w:iCs w:val="false"/>
          <w:spacing w:val="-8"/>
          <w:sz w:val="28"/>
          <w:szCs w:val="28"/>
        </w:rPr>
      </w:r>
      <w:bookmarkStart w:id="12" w:name="_2_3_1_4"/>
      <w:bookmarkStart w:id="13" w:name="_2_3_1_4"/>
    </w:p>
    <w:p>
      <w:pPr>
        <w:pStyle w:val="Heading5"/>
        <w:spacing w:lineRule="auto" w:line="360" w:before="0" w:after="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bookmarkStart w:id="14" w:name="_2_3_1_4"/>
      <w:r>
        <w:rPr>
          <w:i w:val="false"/>
          <w:iCs w:val="false"/>
          <w:sz w:val="28"/>
          <w:szCs w:val="28"/>
        </w:rPr>
        <w:t>1.4. Четвертая нормальная форма</w:t>
      </w:r>
      <w:bookmarkEnd w:id="14"/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имер следующей схемы отношения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(ПРО_НОМЕР,ПРО_СОТР, ПРО_ЗАДАН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ПРОЕКТЫ содержит номера проектов, для каждого проекта список сотрудников, которые могут выполнять проект, и список заданий, предусматриваемых проектом. Сотрудники могут участвовать в нескольких проектах, и разные проекты могут включать одинаковые задания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кортеж отношения связывает некоторый проект с сотрудником, участвующим в этом проекте, и заданием, который сотрудник выполняет в рамках данного проекта (я предполагаю, что любой сотрудник, участвующий в проекте, выполняет все задания, предусмотренные этим проектом). По причине сформулированных выше условий единственным возможным ключем отношения является составной атрибут ПРО_НОМЕР, ПРО_СОТР, ПРО_ЗАДАН, и нет никаких других детерминантов. Следовательно, отношение ПРОЕКТЫ находится в BCNF. Но при этом оно обладает недостатками: если, например, некоторый сотрудник присоединяется к данному проекту, необходимо вставить в отношение ПРОЕКТЫ столько кортежей, сколько заданий в нем предусмотрено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10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ногозначные зависимости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отношении R (A, B, C) существует многозначная зависимость R.A (r) (r) R.B в том и только в том случае, если множество значений B, соответствующее паре значений A и C, зависит только от A и не зависит от С. </w:t>
      </w:r>
      <w:r>
        <w:rPr>
          <w:spacing w:val="-10"/>
          <w:sz w:val="28"/>
          <w:szCs w:val="28"/>
        </w:rPr>
        <w:t xml:space="preserve">В отношении ПРОЕКТЫ существуют следующие две многозначные зависимости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_НОМЕР (r) (r) ПРО_СОТР    и   ПРО_НОМЕР (r) (r) ПРО_ЗАДАН </w:t>
      </w:r>
    </w:p>
    <w:p>
      <w:pPr>
        <w:pStyle w:val="Style13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о показать, что в общем случае в отношении R (A, B, C) существует многозначная зависимость R.A (r) (r) R.B в том и только в том случае, когда существует многозначная зависимость R.A (r) (r) R.C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нормализация отношений, подобных отношению ПРОЕКТЫ, основывается на следующей теореме: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Теорема Фейджина: </w:t>
      </w:r>
      <w:r>
        <w:rPr>
          <w:i/>
          <w:iCs/>
          <w:sz w:val="28"/>
          <w:szCs w:val="28"/>
        </w:rPr>
        <w:t xml:space="preserve">отношение R (A, B, C) можно спроецировать без потерь в отношения R1 (A, B) и R2 (A, C) в том и только в том случае, когда существует MVD A (r) (r) B | C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оецированием без потерь понимается такой способ декомпозиции отношения, при котором исходное отношение полностью и без избыточности восстанавливается путем естественного соединения полученных отношений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1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твертая нормальная форма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R находится в четвертой нормальной форме (4NF) в том и только в том случае, если в случае существования многозначной зависимости A (r) (r) B все остальные атрибуты R функционально зависят от A. </w:t>
      </w:r>
    </w:p>
    <w:p>
      <w:pPr>
        <w:pStyle w:val="Style13"/>
        <w:spacing w:lineRule="auto" w:line="360" w:before="0" w:after="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В нашем примере можно произвести декомпозицию отношения ПРОЕКТЫ в два отношения ПРОЕКТЫ-СОТРУДНИКИ и ПРОЕКТЫ-ЗАДАНИЯ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-СОТРУДНИКИ (ПРО_НОМЕР, ПРО_СОТР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-ЗАДАНИЯ (ПРО_НОМЕР, ПРО_ЗАДАН) </w:t>
      </w:r>
    </w:p>
    <w:p>
      <w:pPr>
        <w:pStyle w:val="Style13"/>
        <w:spacing w:lineRule="auto" w:line="360" w:before="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ба эти отношения находятся в 4NF и свободны от отмеченных аномалий. </w:t>
      </w:r>
    </w:p>
    <w:p>
      <w:pPr>
        <w:pStyle w:val="Heading5"/>
        <w:spacing w:lineRule="auto" w:line="360" w:before="0" w:after="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bookmarkStart w:id="15" w:name="_2_3_1_5"/>
      <w:bookmarkStart w:id="16" w:name="_2_3_1_5"/>
    </w:p>
    <w:p>
      <w:pPr>
        <w:pStyle w:val="Heading5"/>
        <w:spacing w:lineRule="auto" w:line="360" w:before="0" w:after="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bookmarkStart w:id="17" w:name="_2_3_1_5"/>
      <w:r>
        <w:rPr>
          <w:i w:val="false"/>
          <w:iCs w:val="false"/>
          <w:sz w:val="28"/>
          <w:szCs w:val="28"/>
        </w:rPr>
        <w:t>1.5. Пятая нормальная форма</w:t>
      </w:r>
      <w:bookmarkEnd w:id="17"/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рассмотренных до этого момента нормализациях производилась декомпозиция одного отношения в два. Иногда это сделать не удается, но возможна декомпозиция в большее число отношений, каждое из которых обладает лучшими свойствами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, например, отношение </w:t>
      </w:r>
    </w:p>
    <w:p>
      <w:pPr>
        <w:pStyle w:val="Style13"/>
        <w:spacing w:lineRule="auto" w:line="360" w:before="0" w:after="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-ОТДЕЛЫ-ПРОЕКТЫ (СОТР_НОМЕР, ОТД_НОМЕР, ПРО_НОМЕР)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один и тот же сотрудник может работать в нескольких отделах и работать в каждом отделе над несколькими проектами. Первичным ключем этого отношения является полная совокупность его атрибутов, отсутствуют функциональные и многозначные зависимости. </w:t>
      </w:r>
    </w:p>
    <w:p>
      <w:pPr>
        <w:pStyle w:val="Style13"/>
        <w:spacing w:lineRule="auto" w:line="36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оэтому отношение находится в 4NF. Однако в нем могут существовать аномалии, которые можно устранить путем декомпозиции в три отношения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1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висимость соединения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R (X, Y, ..., Z) удовлетворяет зависимости соединения * (X, Y, ..., Z) в том и только в том случае, когда R восстанавливается без потерь путем соединения своих проекций на X, Y, ..., Z.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Определение 1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ятая нормальная форма</w:t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R находится в пятой нормальной форме (нормальной форме проекции-соединения - PJ/NF) в том и только в том случае, когда любая зависимость соединения в R следует из существования некоторого возможного ключа в R.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следующие имена составных атрибутов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= {СОТР_НОМЕР, ОТД_НОМЕР}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= {СОТР_НОМЕР, ПРО_НОМЕР}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 = {ОТД_НОМЕР, ПРО_НОМЕР}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в отношении СОТРУДНИКИ-ОТДЕЛЫ-ПРОЕКТЫ существует зависимость соединения:   * (СО, СП, ОП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мерах легко показать, что при вставках и удалениях кортежей могут возникнуть проблемы. Их можно устранить путем декомпозиции исходного отношения в три новых отношения: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-ОТДЕЛЫ (СОТР_НОМЕР, ОТД_НОМЕР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-ПРОЕКТЫ (СОТР_НОМЕР, ПРО_НОМЕР) </w:t>
      </w:r>
    </w:p>
    <w:p>
      <w:pPr>
        <w:pStyle w:val="Style1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Ы-ПРОЕКТЫ (ОТД_НОМЕР, ПРО_НОМЕР) </w:t>
      </w:r>
    </w:p>
    <w:p>
      <w:pPr>
        <w:pStyle w:val="Style1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ятая нормальная форма - это последняя нормальная форма, которую можно получить путем декомпозиции. Ее условия достаточно нетривиальны, и на практике 5NF не используется. Заметим, что зависимость соединения является обобщением как многозначной зависимости, так и функциональной зависимости.</w:t>
      </w:r>
      <w:r>
        <w:rPr/>
        <w:t xml:space="preserve"> </w:t>
      </w:r>
      <w:r>
        <w:br w:type="page"/>
      </w:r>
    </w:p>
    <w:p>
      <w:pPr>
        <w:pStyle w:val="Heading4"/>
        <w:spacing w:lineRule="auto" w:line="360" w:before="0" w:after="0"/>
        <w:jc w:val="center"/>
        <w:rPr/>
      </w:pPr>
      <w:bookmarkStart w:id="18" w:name="_2_3_2"/>
      <w:r>
        <w:rPr/>
        <w:t>2. СЕМАНТИЧЕСКОЕ МОДЕЛИРОВАНИЕ ДАННЫХ,</w:t>
      </w:r>
    </w:p>
    <w:p>
      <w:pPr>
        <w:pStyle w:val="Heading4"/>
        <w:spacing w:lineRule="auto" w:line="360" w:before="0" w:after="0"/>
        <w:jc w:val="center"/>
        <w:rPr/>
      </w:pPr>
      <w:bookmarkStart w:id="19" w:name="_2_3_2"/>
      <w:r>
        <w:rPr/>
        <w:t>ER-ДИАГРАММЫ</w:t>
      </w:r>
      <w:bookmarkEnd w:id="19"/>
    </w:p>
    <w:p>
      <w:pPr>
        <w:pStyle w:val="Style13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 xml:space="preserve">Широкое распространение реляционных СУБД и их использование в самых разнообразных приложениях показывает, что реляционная модель данных достаточна для моделирования предметных областей. Однако проектирование реляционной базы данных в терминах отношений на основе кратко рассмотренного механизма нормализации часто представляет собой очень сложный и неудобный для проектировщика процесс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оявляется ограниченность реляционной модели данных в следующих аспектах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не предоставляет достаточных средств для представления смысла данных. Семантика реальной предметной области должна независимым от модели способом представляться в голове проектировщика. В частности, это относится к упоминавшейся нами проблеме представления ограничений целостност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ногих приложений трудно моделировать предметную область на основе плоских таблиц. В ряде случаев на самой начальной стадии проектирования проектировщику приходится производить насилие над собой, чтобы описать предметную область в виде одной (возможно, даже ненормализованной) таблицы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весь процесс проектирования происходит на основе учета зависимостей, реляционная модель не предоставляет каких-либо средств для представления этих зависимосте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процесс проектирования начинается с выделения некоторых существенных для приложения объектов предметной области ("сущностей") и выявления связей между этими сущностями, реляционная модель данных не предлагает какого-либо аппарата для разделения сущностей и связей. </w:t>
      </w:r>
      <w:r>
        <w:br w:type="page"/>
      </w:r>
    </w:p>
    <w:p>
      <w:pPr>
        <w:pStyle w:val="Heading5"/>
        <w:spacing w:lineRule="auto" w:line="360" w:before="0" w:after="0"/>
        <w:ind w:firstLine="539"/>
        <w:jc w:val="center"/>
        <w:rPr>
          <w:i w:val="false"/>
          <w:i w:val="false"/>
          <w:iCs w:val="false"/>
          <w:sz w:val="28"/>
          <w:szCs w:val="28"/>
        </w:rPr>
      </w:pPr>
      <w:bookmarkStart w:id="20" w:name="_2_3_2_1"/>
      <w:r>
        <w:rPr>
          <w:i w:val="false"/>
          <w:iCs w:val="false"/>
          <w:sz w:val="28"/>
          <w:szCs w:val="28"/>
        </w:rPr>
        <w:t>2.1. Семантические модели данных</w:t>
      </w:r>
      <w:bookmarkEnd w:id="20"/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проектировщиков баз данных в более удобных и мощных средствах моделирования предметной области вызвали к жизни направление семантических моделей данных. При том, что любая развитая семантическая модель данных, как и реляционная модель, включает структурную, манипуляционную и целостную части, главным назначением семантических моделей является обеспечение возможности выражения семантики данных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, чем мы коротко рассмотрим особенности одной из распространенных семантических моделей, остановимся на их возможных применениях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на практике семантическое моделирование используется на первой стадии проектирования базы данных. При этом в терминах семантической модели производится концептуальная схема базы данных, которая затем вручную концептуальная схема преобразуется к реляционной (или какой-либо другой) схеме. Этот процесс выполняется под управлением методик, в которых достаточно четко оговорены все этапы такого преобразования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часто реализуется автоматизированная компиляция концептуальной схемы в реляционную. При этом известны два подхода: на основе явного представления концептуальной схемы как исходной информации для компилятора и построения интегрированных систем проектирования с автоматизированным созданием концептуальной схемы на основе интервью с экспертами предметной области. И в том, и в другом случае в результате производится реляционная схема базы данных в третьей нормальной форме (более точно следовало бы сказать, что автору неизвестны системы, обеспечивающие более высокий уровень нормализации)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третья возможность, которая еще не вышла (или только выходит) за пределы исследовательских и экспериментальных проектов, - это работа с базой данных в семантической модели, т.е. СУБД, основанные на семантических моделях данных. При этом снова рассматриваются два варианта: обеспечение пользовательского интерфейса на основе семантической модели данных с автоматическим отображением конструкций в реляционную модель данных (это задача примерно такого же уровня сложности, как автоматическая компиляция концептуальной схемы базы данных в реляционную схему) и прямая реализация СУБД, основанная на какой-либо семантической модели данных. Наиболее близко ко второму подходу находятся современные объектно-ориентированные СУБД, модели данных которых по многим параметрам близки к семантическим моделям (хотя в некоторых аспектах они более мощны, а в некоторых - более слабы). </w:t>
      </w:r>
    </w:p>
    <w:p>
      <w:pPr>
        <w:pStyle w:val="Heading5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" w:name="_2_3_2_2"/>
      <w:bookmarkStart w:id="22" w:name="_2_3_2_2"/>
    </w:p>
    <w:p>
      <w:pPr>
        <w:pStyle w:val="Heading5"/>
        <w:spacing w:lineRule="auto" w:line="360" w:before="0" w:after="0"/>
        <w:ind w:firstLine="539"/>
        <w:jc w:val="both"/>
        <w:rPr>
          <w:i w:val="false"/>
          <w:i w:val="false"/>
          <w:iCs w:val="false"/>
          <w:sz w:val="28"/>
          <w:szCs w:val="28"/>
        </w:rPr>
      </w:pPr>
      <w:bookmarkStart w:id="23" w:name="_2_3_2_2"/>
      <w:r>
        <w:rPr>
          <w:i w:val="false"/>
          <w:iCs w:val="false"/>
          <w:sz w:val="28"/>
          <w:szCs w:val="28"/>
        </w:rPr>
        <w:t>2.2. Основные понятия модели Entity-Relationship (Сущность-Связи)</w:t>
      </w:r>
      <w:bookmarkEnd w:id="23"/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мы кратко рассмотрим некоторые черты одной из наиболее популярных семантических моделей данных - модель "Сущность-Связи" (часто ее называют кратко ER-моделью)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ьзовании разновидностей ER-модели основано большинство современных подходов к проектированию баз данных (главным образом, реляционных). Модель была предложена Ченом (Chen) в 1976 г. Моделирование предметной области базируется на использовании графических диаграмм, включающих небольшое число разнородных компонентов. В связи с наглядностью представления концептуальных схем баз данных ER-модели получили широкое распространение в системах CASE, поддерживающих автоматизированное проектирование реляционных баз данных. Среди множества разновидностей ER-моделей одна из наиболее развитых применяется в системе CASE фирмы ORACLE. Ее мы и рассмотрим. Более точно, мы сосредоточимся на структурной части этой модели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нятиями ER-модели являются сущность, связь и атрибут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- это реальный или представляемый объект, информация о котором должна сохраняться и быть доступна. В диаграммах ER-модели сущность представляется в виде прямоугольника, содержащего имя сущности. При этом имя сущности - это имя типа, а не некоторого конкретного экземпляра этого типа. Для большей выразительности и лучшего понимания имя сущности может сопровождаться примерами конкретных объектов этого типа. </w:t>
      </w:r>
    </w:p>
    <w:p>
      <w:pPr>
        <w:pStyle w:val="Style13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изображена сущность АЭРОПОРТ с примерными объектами Шереметьево и Хитроу: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533525" cy="97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экземпляр сущности должен быть отличим от любого другого экземпляра той же сущности (это требование в некотором роде аналогично требованию отсутствия кортежей-дубликатов в реляционных таблицах)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- это графически изображаемая ассоциация, устанавливаемая между двумя сущностями. Эта ассоциация всегда является бинарной и может существовать между двумя разными сущностями или между сущностью и ей же самой (рекурсивная связь). В любой связи выделяются два конца (в соответствии с существующей парой связываемых сущностей), на каждом из которых указывается имя конца связи, степень конца связи (сколько экземпляров данной сущности связывается), обязательность связи (т.е. любой ли экземпляр данной сущности должен участвовать в данной связи)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представляется в виде линии, связывающей две сущности или ведущей от сущности к ней же самой. При это в месте "стыковки" связи с сущностью используются трехточечный вход в прямоугольник сущности, если для этой сущности в связи могут использоваться много (many) экземпляров сущности, и одноточечный вход, если в связи может участвовать только один экземпляр сущности. Обязательный конец связи изображается сплошной линией, а необязательный - прерывистой линией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сущность, связь - это типовое понятие, все экземпляры обеих пар связываемых сущностей подчиняются правилам связывания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ображенном ниже примере связь между сущностями БИЛЕТ и ПАССАЖИР связывает билеты и пассажиров. При том конец сущности с именем "для" позволяет связывать с одним пассажиром более одного билета, причем каждый билет должен быть связан с каким-либо пассажиром. Конец сущности с именем "имеет" означает, что каждый билет может принадлежать только одному пассажиру, причем пассажир не обязан иметь хотя бы один билет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909570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оничной устной трактовкой изображенной диаграммы является следующая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БИЛЕТ предназначен для одного и только одного ПАССАЖИР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АССАЖИР может иметь один или более БИЛЕТОВ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едующем примере изображена рекурсивная связь, связывающая сущность ЧЕЛОВЕК с ней же самой. Конец связи с именем "сын" определяет тот факт, что у одного отца может быть более чем один сын. Конец связи с именем "отец" означает, что не у каждого человека могут быть сыновья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284605" cy="716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оничной устной трактовкой изображенной диаграммы является следующая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ЧЕЛОВЕК является сыном одного и только одного ЧЕЛОВЕК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ЧЕЛОВЕК может являться отцом для одного или более ЛЮДЕЙ ("ЧЕЛОВЕКОВ")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рибутом сущности является любая деталь, которая служит для уточнения, идентификации, классификации, числовой характеристики или выражения состояния сущности. Имена атрибутов заносятся в прямоугольник, изображающий сущность, под именем сущности и изображаются малыми буквами, возможно, с примерами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ым идентификатором сущности является атрибут, комбинация атрибутов, комбинация связей или комбинация связей и атрибутов, уникально отличающая любой экземпляр сущности от других экземпляров сущности того же типа. 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  <w:bookmarkStart w:id="24" w:name="_2_3_2_3"/>
      <w:bookmarkStart w:id="25" w:name="_2_3_2_3"/>
    </w:p>
    <w:p>
      <w:pPr>
        <w:pStyle w:val="Heading5"/>
        <w:spacing w:lineRule="auto" w:line="360" w:before="0" w:after="0"/>
        <w:jc w:val="center"/>
        <w:rPr>
          <w:i w:val="false"/>
          <w:i w:val="false"/>
          <w:iCs w:val="false"/>
          <w:sz w:val="28"/>
          <w:szCs w:val="28"/>
        </w:rPr>
      </w:pPr>
      <w:bookmarkStart w:id="26" w:name="_2_3_2_3"/>
      <w:r>
        <w:rPr>
          <w:i w:val="false"/>
          <w:iCs w:val="false"/>
          <w:sz w:val="28"/>
          <w:szCs w:val="28"/>
        </w:rPr>
        <w:t>2.3. Нормальные формы ER-схем</w:t>
      </w:r>
      <w:bookmarkEnd w:id="26"/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реляционных схемах баз данных, в ER-схемах вводится понятие нормальных форм, причем их смысл очень близко соответствует смыслу реляционных нормальных форм. Заметим, что формулировки нормальных форм ER-схем делают более понятным смысл нормализации реляционных схем. Мы приведем только очень краткие и неформальные определения трех первых нормальных форм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нормальной форме ER-схемы устраняются повторяющиеся атрибуты или группы атрибутов, т.е. производится выявление неявных сущностей, "замаскированных" под атрибуты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нормальной форме устраняются атрибуты, зависящие только от части уникального идентификатора. Эта часть уникального идентификатора определяет отдельную сущность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й нормальной форме устраняются атрибуты, зависящие от атрибутов, не входящих в уникальный идентификатор. Эти атрибуты являются основой отдельной сущности. </w:t>
      </w:r>
    </w:p>
    <w:p>
      <w:pPr>
        <w:pStyle w:val="Style13"/>
        <w:spacing w:lineRule="auto" w:line="36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7" w:name="_2_3_2_4"/>
      <w:bookmarkStart w:id="28" w:name="_2_3_2_4"/>
    </w:p>
    <w:p>
      <w:pPr>
        <w:pStyle w:val="Style13"/>
        <w:spacing w:lineRule="auto" w:line="360" w:before="0" w:after="0"/>
        <w:ind w:firstLine="540"/>
        <w:jc w:val="center"/>
        <w:rPr>
          <w:b/>
          <w:b/>
          <w:bCs/>
          <w:sz w:val="28"/>
          <w:szCs w:val="28"/>
        </w:rPr>
      </w:pPr>
      <w:bookmarkStart w:id="29" w:name="_2_3_2_4"/>
      <w:r>
        <w:rPr>
          <w:b/>
          <w:bCs/>
          <w:sz w:val="28"/>
          <w:szCs w:val="28"/>
        </w:rPr>
        <w:t>2.4. Более сложные элементы ER-модели</w:t>
      </w:r>
      <w:bookmarkEnd w:id="29"/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становились только на самых основных и наиболее очевидных понятиях ER-модели данных. К числу более сложных элементов модели относятся следующие: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ипы и супертипы сущностей. Как в языках программирования с развитыми типовыми системами (например, в языках объектно-ориентированного программирования), вводится возможность наследования типа сущности, исходя из одного или нескольких супертипов. Интересные нюансы связаны с необходимостью графического изображения этого механизма.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 "many-to-many". Иногда бывает необходимо связывать сущности таким образом, что с обоих концов связи могут присутствовать несколько экземпляров сущности (например, все члены кооператива сообща владеют имуществом кооператива). Для этого вводится разновидность связи "многие-со-многими".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яемые степени связи. Иногда бывает полезно определить возможное количество экземпляров сущности, участвующих в данной связи (например, служащему разрешается участвовать не более, чем в трех проектах одновременно). Для выражения этого семантического ограничения разрешается указывать на конце связи ее максимальную или обязательную степень.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кадные удаления экземпляров сущностей. Некоторые связи бывают настолько сильными (конечно, в случае связи "один-ко-многим"), что при удалении опорного экземпляра сущности (соответствующего концу связи "один") нужно удалить и все экземпляры сущности, соответствующие концу связи "многие". Соответствующее требование "каскадного удаления" можно сформулировать при определении сущности.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ны. Как и в случае реляционной модели данных бывает полезна возможность определения потенциально допустимого множества значений атрибута сущности (домена)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и другие более сложные элементы модели данных "Сущность-Связи" делают ее существенно более мощной, но одновременно несколько усложняют ее использование. Конечно, при реальном использовании ER-диаграмм для проектирования баз данных необходимо ознакомиться со всеми возможностями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может быть расщеплена на два или более взаимно исключающих подтипа, каждый из которых включает общие атрибуты и/или связи. Эти общие атрибуты и/или связи явно определяются один раз на более высоком уровне. В подтипах могут определяться собственные атрибуты и/или связи. В принципе подтипизация может продолжаться на более низких уровнях, но опыт показывает, что в большинстве случаев оказывается достаточно двух-трех уровней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на основе которой определяются подтипы, называется супертипом. Подтипы должны образовывать полное множество, т.е. любой экземпляр супертипа должен относиться к некоторому подтипу. Иногда для полноты приходится определять дополнительный подтип ПРОЧИЕ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Супертип ЛЕТАТЕЛЬНЫЙ АППАРАТ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000250" cy="235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лагается это читать? От супертипа: ЛЕТАТЕЛЬНЫЙ АППАРАТ, который должен быть АЭРОПЛАНОМ, ВЕРТОЛЕТОМ, ПТИЦЕЛЕТОМ или ДРУГИМ ЛЕТАТЕЛЬНЫМ АППАРАТОМ. От подтипа: ВЕРТОЛЕТ, который относится к типу ЛЕТАТЕЛЬНОГО АППАРАТА. От подтипа, который является одновременно супертипа: АЭРОПЛАН, который относится к типу ЛЕТАТЕЛЬНОГО АППАРАТА и должен быть ПЛАНЕРОМ или МОТОРНЫМ САМОЛЕТОМ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удобно иметь два или более разных разбиения сущности на подтипы. Например, сущность ЧЕЛОВЕК может быть разбита на подтипы по профессиональному признаку (ПРОГРАММИСТ, ДОЯРКА и т.д.), а может - по половому признаку (МУЖЧИНА, ЖЕНЩИНА)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_2_3_2_5"/>
      <w:bookmarkStart w:id="31" w:name="_2_3_2_5"/>
    </w:p>
    <w:p>
      <w:pPr>
        <w:pStyle w:val="Style13"/>
        <w:spacing w:lineRule="auto" w:line="360" w:before="0" w:after="0"/>
        <w:ind w:firstLine="540"/>
        <w:jc w:val="center"/>
        <w:rPr>
          <w:b/>
          <w:b/>
          <w:bCs/>
          <w:sz w:val="28"/>
          <w:szCs w:val="28"/>
        </w:rPr>
      </w:pPr>
      <w:bookmarkStart w:id="32" w:name="_2_3_2_5"/>
      <w:r>
        <w:rPr>
          <w:b/>
          <w:bCs/>
          <w:sz w:val="28"/>
          <w:szCs w:val="28"/>
        </w:rPr>
        <w:t>2.5. Получение реляционной схемы из ER-схемы</w:t>
      </w:r>
      <w:bookmarkEnd w:id="32"/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1. Каждая простая сущность превращается в таблицу. Простая сущность - сущность, не являющаяся подтипом и не имеющая подтипов. Имя сущности становится именем таблицы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2. Каждый атрибут становится возможным столбцом с тем же именем; может выбираться более точный формат. Столбцы, соответствующие необязательным атрибутам, могут содержать неопределенные значения; столбцы, соответствующие обязательным атрибутам, - не могут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3. Компоненты уникального идентификатора сущности превращаются в первичный ключ таблицы. Если имеется несколько возможных уникальных идентификатора, выбирается наиболее используемый. Если в состав уникального идентификатора входят связи, к числу столбцов первичного ключа добавляется копия уникального идентификатора сущности, находящейся на дальнем конце связи (этот процесс может продолжаться рекурсивно). Для именования этих столбцов используются имена концов связей и/или имена сущностей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4. Связи многие-к-одному (и один-к-одному) становятся внешними ключами. Т.е. делается копия уникального идентификатора с конца связи "один", и соответствующие столбцы составляют внешний ключ. Необязательные связи соответствуют столбцам, допускающим неопределенные значения; обязательные связи - столбцам, не допускающим неопределенные значения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5. Индексы создаются для первичного ключа (уникальный индекс), внешних ключей и тех атрибутов, на которых предполагается в основном базировать запросы.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6. Если в концептуальной схеме присутствовали подтипы, то возможны два способа: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дтипы в одной таблице (а)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подтипа - отдельная таблица (б)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менении способа (а) таблица создается для наиболее внешнего супертипа, а для подтипов могут создаваться представления. В таблицу добавляется по крайней мере один столбец, содержащий код ТИПА; он становится частью первичного ключа. 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/>
        <w:t xml:space="preserve">При использовании метода (б) для каждого подтипа первого уровня (для более нижних - представления) супертип воссоздается с помощью представления UNION (из всех таблиц подтипов выбираются общие столбцы - столбцы супертипа)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3"/>
        <w:gridCol w:w="4151"/>
      </w:tblGrid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Все в одной таблице</w:t>
            </w:r>
          </w:p>
        </w:tc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Таблица - на подтип</w:t>
            </w:r>
            <w:r>
              <w:rPr/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</w:rPr>
              <w:t>Преимущества</w:t>
            </w:r>
            <w:r>
              <w:rPr/>
              <w:t xml:space="preserve"> </w:t>
            </w:r>
          </w:p>
        </w:tc>
        <w:tc>
          <w:tcPr>
            <w:tcW w:w="41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се хранится вместе</w:t>
              <w:br/>
              <w:t>Легкий доступ к супертипу и подтипам</w:t>
              <w:br/>
              <w:t>Требуется меньше таблиц</w:t>
            </w:r>
          </w:p>
        </w:tc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олее ясны правила подтипов</w:t>
              <w:br/>
              <w:t xml:space="preserve">Программы работают только с нужными таблицами </w:t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</w:rPr>
              <w:t>Недостатки</w:t>
            </w:r>
            <w:r>
              <w:rPr/>
              <w:t xml:space="preserve"> </w:t>
            </w:r>
          </w:p>
        </w:tc>
        <w:tc>
          <w:tcPr>
            <w:tcW w:w="4151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лишком общее решение</w:t>
              <w:br/>
              <w:t>Требуется дополнительная логика работы с разными наборами столбцов и разными ограничениями</w:t>
              <w:br/>
              <w:t>Потенциальное узкое место (в связи с блокировками)</w:t>
              <w:br/>
              <w:t>Столбцы подтипов должны быть необязательными</w:t>
              <w:br/>
              <w:t>В некоторых СУБД для хранения неопределенных значений требуется дополнительная память</w:t>
            </w:r>
          </w:p>
        </w:tc>
        <w:tc>
          <w:tcPr>
            <w:tcW w:w="4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лишком много таблиц</w:t>
              <w:br/>
              <w:t>Смущающие столбцы в представлении UNION</w:t>
              <w:br/>
              <w:t>Потенциальная потеря производительности при работе через UNION</w:t>
              <w:br/>
              <w:t xml:space="preserve">Над супертипом невозможны модификации </w:t>
            </w:r>
          </w:p>
        </w:tc>
      </w:tr>
    </w:tbl>
    <w:p>
      <w:pPr>
        <w:pStyle w:val="Style13"/>
        <w:spacing w:lineRule="auto" w:line="36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7. Имеется два способа работы при наличии исключающих связей: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общий домен (а)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явные внешние ключи (б) </w:t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стающиеся внешние ключи все в одном домене, т.е. имеют общий формат (способ (а)), то создаются два столбца: идентификатор связи и идентификатор сущности. Столбец идентификатора связи используется для различения связей, покрываемых дугой исключения. Столбец идентификатора сущности используется для хранения значений уникального идентификатора сущности на дальнем конце соответствующей связи. 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/>
        <w:t xml:space="preserve">Если результирующие внешние ключи не относятся к одному домену, то для каждой связи, покрываемой дугой исключения, создаются явные столбцы внешних ключей; все эти столбцы могут содержать неопределенные значения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1"/>
        <w:gridCol w:w="2793"/>
      </w:tblGrid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Общий домен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Явные внешние ключи</w:t>
            </w:r>
            <w:r>
              <w:rPr/>
              <w:t xml:space="preserve"> 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</w:rPr>
              <w:t>Преимущества</w:t>
            </w:r>
            <w:r>
              <w:rPr/>
              <w:t xml:space="preserve"> </w:t>
            </w:r>
          </w:p>
        </w:tc>
        <w:tc>
          <w:tcPr>
            <w:tcW w:w="27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ужно только два столбца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ловия соединения - явные 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</w:rPr>
              <w:t>Недостатки</w:t>
            </w:r>
            <w:r>
              <w:rPr/>
              <w:t xml:space="preserve"> </w:t>
            </w:r>
          </w:p>
        </w:tc>
        <w:tc>
          <w:tcPr>
            <w:tcW w:w="27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а дополнительных атрибута должны использоваться в соединениях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лишком много столбцов </w:t>
            </w:r>
          </w:p>
        </w:tc>
      </w:tr>
    </w:tbl>
    <w:p>
      <w:pPr>
        <w:pStyle w:val="Style13"/>
        <w:spacing w:lineRule="auto" w:line="360"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тернативные модели сущностей: </w:t>
      </w:r>
    </w:p>
    <w:p>
      <w:pPr>
        <w:pStyle w:val="Style13"/>
        <w:jc w:val="center"/>
        <w:rPr>
          <w:sz w:val="28"/>
          <w:szCs w:val="28"/>
        </w:rPr>
      </w:pPr>
      <w:r>
        <w:rPr/>
        <w:t xml:space="preserve">Вариант 1 (плохой) </w:t>
        <w:br/>
      </w:r>
      <w:r>
        <w:rPr>
          <w:sz w:val="28"/>
          <w:szCs w:val="28"/>
        </w:rPr>
        <w:drawing>
          <wp:inline distT="0" distB="0" distL="0" distR="0">
            <wp:extent cx="323850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Вариант 2 (существенно лучше, если подтипы действительно существуют) </w:t>
        <w:br/>
      </w:r>
      <w:r>
        <w:rPr/>
        <w:drawing>
          <wp:inline distT="0" distB="0" distL="0" distR="0">
            <wp:extent cx="3324225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3 (годится при наличии осмысленного супертипа D). </w:t>
      </w:r>
    </w:p>
    <w:p>
      <w:pPr>
        <w:pStyle w:val="Style13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314700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53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>При проектировании базы данных решаются две основных проблем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8"/>
          <w:sz w:val="28"/>
          <w:szCs w:val="28"/>
          <w:lang w:val="en-US"/>
        </w:rPr>
        <w:t xml:space="preserve">1. Каким образом отобразить объекты предметной области в абстрактные объекты модели данных, чтобы это отображение не противоречило семантике предметной области и было по возможности лучшим (эффективным, удобным и т.д.)? </w:t>
      </w:r>
      <w:r>
        <w:rPr>
          <w:spacing w:val="8"/>
          <w:sz w:val="28"/>
          <w:szCs w:val="28"/>
        </w:rPr>
        <w:t xml:space="preserve">Часто эту проблему называют проблемой логического проектирования баз данных. </w:t>
      </w:r>
    </w:p>
    <w:p>
      <w:pPr>
        <w:pStyle w:val="Normal"/>
        <w:spacing w:lineRule="auto" w:line="360"/>
        <w:ind w:firstLine="54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 Как обеспечить эффективность выполнения запросов к базе данных, т.е. каким образом, имея в виду особенности конкретной системы управления базами данных, расположить данные во внешней памяти, создание каких дополнительных структур (например, индексов) потребовать и т.д.? Эту проблему называют проблемой физического проектирования баз данн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Проблема проектирования реляционной базы данных состоит в обосно</w:t>
        <w:softHyphen/>
        <w:t>ванном принятии решений о том, из каких отношений должна состоять база данных и какие атрибуты должны быть у этих отношений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>Гончаров А. «</w:t>
      </w:r>
      <w:r>
        <w:rPr>
          <w:color w:val="000000"/>
          <w:spacing w:val="2"/>
          <w:sz w:val="28"/>
          <w:szCs w:val="28"/>
          <w:lang w:val="en-US"/>
        </w:rPr>
        <w:t>Microsof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Access</w:t>
      </w:r>
      <w:r>
        <w:rPr>
          <w:color w:val="000000"/>
          <w:spacing w:val="2"/>
          <w:sz w:val="28"/>
          <w:szCs w:val="28"/>
        </w:rPr>
        <w:t xml:space="preserve"> ХР». – СПб: Питер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рев А., Макашарипов С, Ахаян Р. Эффективная работа с СУБД. СПб, «Питер»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жексон Г. Проектирование реляционнных баз данных для использования с ЭВМ: Перевод с английского.  М.: Мир, 1991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ирий В.Г. Информатика. Учебное пособие  – Иркутск: ИрГТУ, 199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валевская Е.В., Волосков Н.И., Григоренко Г.П., Желнинский Г.С., Технология реализации на ЭВМ регламентных задач АСУ - М.: 198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омтадзе В.В., Шишкина Л.П. Информатика. Учебное пособие. Иркутск: ИрГТУ,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ольский В.И., Григоренко Г.П., Щербакова Н.С., Дик В.В. Обработка учетной информации на ПЭВМ - М.: МЭСИ, 199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Потапкин А.В. </w:t>
      </w:r>
      <w:r>
        <w:rPr>
          <w:color w:val="000000"/>
          <w:spacing w:val="2"/>
          <w:sz w:val="28"/>
          <w:szCs w:val="28"/>
          <w:lang w:val="en-US"/>
        </w:rPr>
        <w:t>MS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Visual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Basic</w:t>
      </w:r>
      <w:r>
        <w:rPr>
          <w:color w:val="000000"/>
          <w:spacing w:val="2"/>
          <w:sz w:val="28"/>
          <w:szCs w:val="28"/>
        </w:rPr>
        <w:t xml:space="preserve"> для пакета </w:t>
      </w:r>
      <w:r>
        <w:rPr>
          <w:color w:val="000000"/>
          <w:spacing w:val="2"/>
          <w:sz w:val="28"/>
          <w:szCs w:val="28"/>
          <w:lang w:val="en-US"/>
        </w:rPr>
        <w:t>Microsof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Office</w:t>
      </w:r>
      <w:r>
        <w:rPr>
          <w:color w:val="000000"/>
          <w:spacing w:val="2"/>
          <w:sz w:val="28"/>
          <w:szCs w:val="28"/>
        </w:rPr>
        <w:t>. М, «Эком»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имонович С.В. и др. Информатика. Базовый курс – СПб: Из</w:t>
        <w:softHyphen/>
        <w:t>да</w:t>
        <w:softHyphen/>
        <w:t>тель</w:t>
        <w:softHyphen/>
        <w:t>ст</w:t>
        <w:softHyphen/>
        <w:t>во «Питер», 2003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1:00Z</dcterms:created>
  <dc:creator>Губарёв Сергей</dc:creator>
  <dc:description/>
  <cp:keywords/>
  <dc:language>en-US</dc:language>
  <cp:lastModifiedBy>SYSTEM</cp:lastModifiedBy>
  <cp:lastPrinted>2005-11-03T21:55:00Z</cp:lastPrinted>
  <dcterms:modified xsi:type="dcterms:W3CDTF">2011-09-27T03:41:00Z</dcterms:modified>
  <cp:revision>2</cp:revision>
  <dc:subject/>
  <dc:title>Лекция 6</dc:title>
</cp:coreProperties>
</file>