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widowControl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3"/>
        <w:widowControl/>
        <w:suppressAutoHyphens w:val="true"/>
        <w:ind w:hanging="0"/>
        <w:jc w:val="left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 ИССЛЕДОВАНИЕ ПРЕДМЕТНОЙ ОБЛАСТИ</w:t>
      </w:r>
    </w:p>
    <w:p>
      <w:pPr>
        <w:pStyle w:val="Normal"/>
        <w:numPr>
          <w:ilvl w:val="1"/>
          <w:numId w:val="35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редметной области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 Характеристики информационных потоков в системе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</w:t>
      </w:r>
      <w:r>
        <w:rPr>
          <w:rStyle w:val="InternetLink"/>
          <w:color w:val="000000"/>
          <w:sz w:val="28"/>
          <w:u w:val="none"/>
          <w:lang w:val="en-US" w:eastAsia="en-US"/>
        </w:rPr>
        <w:t>3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Анализ существующих систем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 РАЗРАБОТКА КОНЦЕПТУАЛЬНОЙ МОДЕЛИ СИСТЕМЫ УПРАВЛЕНИЯ ДОКУМЕНТООБОРОТОМ</w:t>
      </w:r>
    </w:p>
    <w:p>
      <w:pPr>
        <w:pStyle w:val="Contents1"/>
        <w:suppressAutoHyphens w:val="true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 РАЗРАБОТКА ЛОГИЧЕСКОЙ МОДЕЛИ СИСТЕМЫ УПРАВЛЕНИЯ ДОКУМЕНТООБОРОТОМ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 РАЗРАБОТКА МОДЕЛИ ПРЕДМЕТНОГО ВОПЛОЩЕНИЯ СИСТЕМЫ УПРАВЛЕНИЯ ДОКУМЕНТООБОРОТОМ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1 Физическая модель, структура БД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4.2 Архитектурная функциональность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4.3 Функциональная целостность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4.4 Технические требования</w:t>
      </w:r>
    </w:p>
    <w:p>
      <w:pPr>
        <w:pStyle w:val="Contents1"/>
        <w:suppressAutoHyphens w:val="true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5 Разработка схемы локальной сети салона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 ПРОГРАММИРОВАНИЕ ОТДЕЛЬНОГО БЛОКА ИЛИ ПОДСИСТЕМЫ СИСТЕМЫ УПРАВЛЕНИЯ ДОКУМЕНТООБОРОТОМ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5.1 Создание БД</w:t>
      </w:r>
    </w:p>
    <w:p>
      <w:pPr>
        <w:pStyle w:val="Contents1"/>
        <w:suppressAutoHyphens w:val="true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5.2 Программирование отдельного блока или подсистемы управления документооборотом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6.АНАЛИЗ ВЫПОЛНЕННОЙ РАБОТЫ: ДОСТОИНСТВА И НЕДОСТАТКИ РАЗРАБОТАННЫХ МОДЕЛЕЙ И ПРОГРАММЫ, ВОЗМОЖНОСТЬ СОВЕРШЕНСТВОВАНИЯ РАЗРАБОТАННОГО ПРОЕКТА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ЗАКЛЮЧЕНИЕ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Contents3"/>
        <w:widowControl/>
        <w:suppressAutoHyphens w:val="true"/>
        <w:ind w:hanging="0"/>
        <w:jc w:val="left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Я</w:t>
      </w:r>
    </w:p>
    <w:p>
      <w:pPr>
        <w:pStyle w:val="Contents1"/>
        <w:suppressAutoHyphens w:val="true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1. Организационная диаграмма</w:t>
      </w:r>
    </w:p>
    <w:p>
      <w:pPr>
        <w:pStyle w:val="Contents1"/>
        <w:suppressAutoHyphens w:val="true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2. Диаграммы второго уровня декомпозиции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Приложение 3. Диаграмма дерева узлов</w:t>
      </w:r>
    </w:p>
    <w:p>
      <w:pPr>
        <w:pStyle w:val="Contents1"/>
        <w:suppressAutoHyphens w:val="true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4. Логическая модель</w:t>
      </w:r>
    </w:p>
    <w:p>
      <w:pPr>
        <w:pStyle w:val="Contents2"/>
        <w:widowControl/>
        <w:suppressAutoHyphens w:val="true"/>
        <w:ind w:hanging="0"/>
        <w:rPr>
          <w:sz w:val="28"/>
          <w:szCs w:val="22"/>
          <w:lang w:val="en-US" w:eastAsia="en-US"/>
        </w:rPr>
      </w:pPr>
      <w:r>
        <w:rPr>
          <w:rStyle w:val="InternetLink"/>
          <w:color w:val="000000"/>
          <w:kern w:val="2"/>
          <w:sz w:val="28"/>
          <w:u w:val="none"/>
          <w:lang w:val="en-US" w:eastAsia="en-US"/>
        </w:rPr>
        <w:t>Приложение 5. Схема данных</w:t>
      </w:r>
    </w:p>
    <w:p>
      <w:pPr>
        <w:pStyle w:val="Contents1"/>
        <w:suppressAutoHyphens w:val="true"/>
        <w:ind w:left="0" w:hanging="0"/>
        <w:rPr>
          <w:rStyle w:val="InternetLink"/>
          <w:color w:val="000000"/>
          <w:sz w:val="28"/>
          <w:u w:val="none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6. Итерфейс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7. Затра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ВВ"/>
      <w:bookmarkEnd w:id="0"/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ВВ"/>
      <w:bookmarkStart w:id="2" w:name="ВВ"/>
      <w:bookmarkEnd w:id="2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несколько лет Информационные технологии развиваются очень активно и получают все более широкое распространение и применение. Это связано с тем, что объем информации, которая обрабатывается и используется предприятием в процессе его функционирования постоянно возрастает, а текущая информация обновляется. В наши дни трудно представить себе предприятие, которое обошлось бы без Информационной системы, которая должна облегчить работу персонала организации. Это касается не только тех Информационных систем, которые предназначены для управления предприятием в целом, но и Информационных Систем Управления Документооборотом организации, которые предназначены для перевода всей документации организации в электронный вид, что повышает удобство обработки документов, а также повышает эффективность функционирования предприятия, посредством уменьшения времени, необходимого для оформления и обработки документов. Автоматизация документооборота позволяет вывести организацию на новый уровень развития, а также повысить уровень материально – технического оснащения организации Заказчика. Исходя из реалий нашего времени, можно сделать вывод о том, что традиционная форма ведения документооборота устарела и должна быть заменена на электронную форму документообор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анного курсового проекта является проектирование Системы электронного документооборота для школы, внедрение которой позволит решить следующие задач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единой БД по ученика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ирование единой БД по сотрудникам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атизация всех видов отчетности гимназ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ение электронного архива по всем видам документации, используемой организацией Заказчиком, т.е. гимназ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, разрабатываемая в рамках данного курсового проекта предназначена для автоматизации документооборота, осуществляемого внутри гимназ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выбран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ы обусловлена необходимостью повышения эффективности работы гимназии, посредством уменьшения времени, необходимого для заполнения всей учетной и учебной документации, используемой школой в процессе ее работы. Также разработка и внедрение систем электронного документооборота является перспективным и актуальным в свете последних инициатив президента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курсового проекта было проведено предпроектное обследование объекта информатизации, цель которого сводилась к исследованию специфики информационных потоков, а также документационного обеспечения гимназии. В ходе предпроектного обследования должно быть обеспечено решение следующих задач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ную область (П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нцептуальной и логической модели системы управления документооборо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логическую модель системы управления документооборо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модели предметного воплощения системы управления документооборо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тдельной подсистемы системы управления документооборо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анализ выполненной работы, выявив достоинства и недостатки разработанных моделей и программы, а также возможность совершенствования разработанного про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нформационной Системы Управления Документооборотом ведется с использо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ыполнения проекта будут использоваться такие программные продукты, как </w:t>
      </w:r>
      <w:r>
        <w:rPr>
          <w:rFonts w:cs="Times New Roman" w:ascii="Times New Roman" w:hAnsi="Times New Roman"/>
          <w:sz w:val="28"/>
          <w:szCs w:val="28"/>
          <w:lang w:val="en-US"/>
        </w:rPr>
        <w:t>AllFu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del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BPWin</w:t>
      </w:r>
      <w:r>
        <w:rPr>
          <w:rFonts w:cs="Times New Roman" w:ascii="Times New Roman" w:hAnsi="Times New Roman"/>
          <w:sz w:val="28"/>
          <w:szCs w:val="28"/>
        </w:rPr>
        <w:t xml:space="preserve"> 7.3), ER</w:t>
      </w:r>
      <w:r>
        <w:rPr>
          <w:rFonts w:cs="Times New Roman" w:ascii="Times New Roman" w:hAnsi="Times New Roman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sz w:val="28"/>
          <w:szCs w:val="28"/>
        </w:rPr>
        <w:t xml:space="preserve">, СУБД Access 2007,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Delphi 7. При внедрении разрабатываемой системы по предварительным оценкам произойдут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бъема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скорости внесения, изменения и поиска информации и подготовки отчетов, что приведет к повышению эффективности работы гимназии в це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ИПО"/>
      <w:bookmarkEnd w:id="3"/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НИЕ ПРЕДМЕТНОЙ ОБЛАСТИ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ИПО"/>
      <w:bookmarkStart w:id="5" w:name="ИПО"/>
      <w:bookmarkEnd w:id="5"/>
    </w:p>
    <w:p>
      <w:pPr>
        <w:pStyle w:val="Normal"/>
        <w:numPr>
          <w:ilvl w:val="1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едметн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едметной области для курсового проекта была выбрана гимназия. Таким образом именно гимназия является объектом информат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зия – муниципальное общеобразовательное учреждение, являющееся самостоятельным структурным подразделением и, находящееся в непосредственном подчинении Городского Управления Народного Образования. Так как гимназия является общеобразовательным учреждением, то ее документооборот изобилует специализированными формами исходящих и внутренних документов. Поскольку объем информации, который используется в процессе функционирования гимназии постоянно увеличивается, а текущая информация часто изменяется, то персоналу организации, ответственному за ведение документооборота приходится вносить и изменять новые данные в соответствующие документы вручную, что отнимает много сил и времени, что негативно сказывается на эффективности работы гимназии, ухудшая ее. Кроме того, ведение документооборота традиционным способом ухудшает качество обучения школьников, поскольку в документооборот вовлечен не только административно – управленческий аппарат гимназии, но и учителя-предметники, на которых ложится дополнительная нагрузка, связанная с оформлением документов и предоставления необходимых отчетов руководству, поскольку все учителя являются классными руководителями. Более подробно структура гимназии будет рассмотрена далее. В связи с вышеизложенным считаю, что назрела необходимость модернизации системы ведения документооборота организации, посредством перевода ее на электронную основу, что в дальнейшем позволит полностью отказаться от традиционной формы документооборота. Как было сказано выше в процесс ведения документооборота гимназии вовлечен административно-управленческий персонал (директор, секретарь-делопроизводитель, завучи), а также преподавательский состав. У каждого из сотрудников организации есть перечень обязанностей, которые подлежат испол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бязанностей секретаря-делопроизводителя входит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регистрация входящих документов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иказов директор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й учет сотрудников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оформление документов, касающихся приема новых учащихся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картотеки по учащимся и персоналу гимназии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четов по формам (Т-2, РИК-76, РИК-83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бязанностей завучей входит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учебного распис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абел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четов по форме ОШ-1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бочей нагруз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надлежащим ведением журналов успеваем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бязанностей учителей входит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классных журналов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ставление оценок и пропусков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заполнение листка домашних зад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обязанностей классных руководителей входят: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характеристик на учащихся своего класса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водной ведомости успеваемости по классу;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тч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ая интерпретация структуры организации представлена в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и 1</w:t>
      </w:r>
      <w:r>
        <w:rPr>
          <w:rFonts w:cs="Times New Roman" w:ascii="Times New Roman" w:hAnsi="Times New Roman"/>
          <w:sz w:val="28"/>
          <w:szCs w:val="28"/>
        </w:rPr>
        <w:t>. Она имеет классический вид, т.е иерархическую структуру. Рассматривая данную модель можно выделить ряд достоинств:</w:t>
      </w:r>
    </w:p>
    <w:p>
      <w:pPr>
        <w:pStyle w:val="Style15"/>
        <w:numPr>
          <w:ilvl w:val="0"/>
          <w:numId w:val="3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ие системы взаимосвязи между руководителями и подчиненными;</w:t>
      </w:r>
    </w:p>
    <w:p>
      <w:pPr>
        <w:pStyle w:val="Style15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реакции в ответ на прямые указания;</w:t>
      </w:r>
    </w:p>
    <w:p>
      <w:pPr>
        <w:pStyle w:val="Style15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ответственность руководителя за конечные результаты предприяти и други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труктура управления представляет организацию как совокупность взаимосвязанных элементов. Каждый элемент имеет свои цели и задачи. Исходя из описанных выше должностных обязанностей персонала гимназии можно сказать, что пользователями, проектируемой системы будут являться: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;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кретарь-делопроизводитель;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уч;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;</w:t>
      </w:r>
    </w:p>
    <w:p>
      <w:pPr>
        <w:pStyle w:val="Style15"/>
        <w:numPr>
          <w:ilvl w:val="0"/>
          <w:numId w:val="29"/>
        </w:numPr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ный руководител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ле внедрения разрабатываемой системы сведения о всех документах, собственно как и сами документы, а также их шаблоны будут регистрироваться и храниться в единой Базе Данных, которая будет находиться на сервере предприят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bookmarkStart w:id="6" w:name="ХИП"/>
      <w:bookmarkEnd w:id="6"/>
      <w:r>
        <w:rPr>
          <w:b/>
          <w:sz w:val="28"/>
          <w:szCs w:val="28"/>
        </w:rPr>
        <w:t>Характеристики информационных потоков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7" w:name="ХИП"/>
      <w:bookmarkStart w:id="8" w:name="ХИП"/>
      <w:bookmarkEnd w:id="8"/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совокупность документов, используемых гимназией в осуществлении документооборота можно разделить на три вида: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е документы;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документы;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щие документ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ящие документы – это документы, которые поступают в организацию из внешней среды. К числу входящих документов гимназии можно отнести: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явление о приеме на работу;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удовую книжку ;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кетно-биографические данные учителей и учащихся;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явление о зачислении в первый класс;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дицинскую карту ребенка;</w:t>
      </w:r>
    </w:p>
    <w:p>
      <w:pPr>
        <w:pStyle w:val="Style15"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входные документ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документы – документы, формирующиеся внутри организации и не выходящие во внешнюю среду. К числу внутренних документов школы можно отнести: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спеваемости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ель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занятий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сотрудников и учащихся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и распоряжения директора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 сотрудника;</w:t>
      </w:r>
    </w:p>
    <w:p>
      <w:pPr>
        <w:pStyle w:val="Style15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ки первокласс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щие документы – документы, формирующееся внутри организации и, затем попадающие во внешнюю среду. К числу исходящих документов можно отнести различные виды отчетов, а также характеристики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Анализ"/>
      <w:bookmarkEnd w:id="9"/>
      <w:r>
        <w:rPr>
          <w:rFonts w:cs="Times New Roman" w:ascii="Times New Roman" w:hAnsi="Times New Roman"/>
          <w:b/>
          <w:sz w:val="28"/>
          <w:szCs w:val="28"/>
        </w:rPr>
        <w:t>Анализ существующих сист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10" w:name="Анализ"/>
      <w:bookmarkStart w:id="11" w:name="Анализ"/>
      <w:bookmarkEnd w:id="11"/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рынке Информационных Технологий существует большое количество различных систем электронного документооборота для организаций различных форм собственности. Рассмотрим несколько программных продуктов, предназначенных для управления документооборотом организации: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1 С: Документооборот 8"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"Евфрат документооборот";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anDocs</w:t>
      </w:r>
      <w:r>
        <w:rPr>
          <w:rFonts w:cs="Times New Roman" w:ascii="Times New Roman" w:hAnsi="Times New Roman"/>
          <w:i/>
          <w:sz w:val="28"/>
          <w:szCs w:val="28"/>
        </w:rPr>
        <w:t>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1С: Документооборот 8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ный продукт "1С:Документооборот 8", разработанны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новой технологической платформе "1С:Предприятие 8.2"</w:t>
      </w:r>
      <w:r>
        <w:rPr>
          <w:rFonts w:cs="Times New Roman" w:ascii="Times New Roman" w:hAnsi="Times New Roman"/>
          <w:sz w:val="28"/>
          <w:szCs w:val="28"/>
          <w:lang w:eastAsia="ru-RU"/>
        </w:rPr>
        <w:t>, является преемником программного продукта "1С:Архив 3", который уже более 10 лет применяется в сотнях организаций, предприятий и учреждений, и предназначена для автоматизации документообор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С:Документооборот 8" позволяет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рядочить работу сотрудников с документами, исключить возможность утери версий или пересечения фрагментов при одновременной работе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тить время поиска нужной информации и суммарное время коллективной обработки документов;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качество готового материала (проектов, документации и пр.) за счет решения большого количества спорных вопросов и упорядочивания работы пользов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1С:Документооборот 8" не имеет отраслевой специфики и может эффективно использоваться как в бюджетном секторе, так и на коммерческих предприятиях, будь то распределенная холдинговая структура с большим количеством пользователей или небольшое предприятие. Будучи универсальной, программа легко может быть настроена и адаптирована под специфику конкретной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1С:Документооборот 8" в комплексе решает задачи автоматизации учета документов, взаимодействия сотрудников, контроля и анализа исполнительской дисциплины: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ализованное безопасное хранение документов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ративный доступ к документам с учетом прав пользователей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входящих и исходящих документов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мотр и редактирование документов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версий документов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текстовый поиск документов по их содержанию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документами любых типов: офисными документами, текстами, изображениями, аудио- и видеофайлами, документами систем проектирования, архивами, приложениями и т.д.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ная работа пользователей с возможностью согласования, утверждения и контроля исполнения документов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шрутизация документов, настраиваемая по каждому виду документов в отдельности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ая загрузка документов из электронной почты и со сканера,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и контроль рабочего времени сотруд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т документов ведется в разрезе видов документов в соответствии с положением о документообороте предприятия. Принципы учета входящих, исходящих и внутренних документов, заложенные в программу, полностью соответствуют действующим стандартам и нормам, например: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6.30-2003,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 Р 51141-98,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Российской Федерации от 27.07.2006 г. № 149-ФЗ "Об информации, информационных технологиях и о защите информации",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ГСДОУ,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ая инструкция по делопроизводству в органах федеральной исполнительной власти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1С:Документооборот 8" поддерживает многопользовательскую работу в локальной сети или через Интернет, в том числе и через веб-брауз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ьзователи, создававшие документы в ознакомительной версии "1С:Архив 8" и бета-версии "1С:Документооборот 8", могут автоматически обновить их на финальную версию "1С:Документооборот 8". После обновления все созданные ранее документы будут сохран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фрат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й комплекс "ЕВФРАТ-Документооборот" (далее — комплекс) разработан для применения в органах государственной власти, организациях малого и среднего бизнеса, промышленных предприятиях, научных и образовательных учреждениях. Комплекс предназначен для создания системы электронного документооборота, автоматизирующей процессы документооборота и делопроизводства. Под делопроизводством понимается ведение документации предприятия: прием, оформление, отправка и учет документов. Под документооборотом в организации понимается движение документов между сотрудниками и исполнение последними поручений по документам, контроль исполнения поручений и согласование результат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обеспечивает широкие возможности автоматизации указанных процессов. Также комплекс "ЕВФРАТ-Документооборот" может рименяться как средство автоматизации деловых процессов. Комплекс "ЕВФРАТ-Документооборот" реализован на базе архитектуры клиент-сервер и состоит из нескольких взаимосвязанных модулей. Пользователи на своих рабочих местах работают с клиентским модулем "ЕВФРАТ-Документооборот". Помимо него, в состав комплекса входит также несколько служебных модулей. Информация о назначении, возможностях этих модулей и порядке работы с ними приведена в соответствующих эксплуатационных документах. Модуль обеспечивает широкие возможности по автоматизации процессов делопроизводства и документооборота, а также деловой активности организации: ввода и хранения документов, управления работами по документам, создания статистических отчетов. Комплекс предназначен для автоматизации процессов прохождения документов в организация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"бумажном" документообороте центральным является понятие документа. В электронном документообороте пользователи работают с электронными документами. Электронный документ не является в полном смысле аналогом документа физического. Например, если речь идет о договоре, то реальный договор представляет собой некий бумажный документ. Ему в соответствие ставится электронный документ, который в общем случае, помимо электронного аналога бумажного документа (например, текстового файла) включает также дополнительную информацию. При регистрации документ помещается в базу данных (БД) системы электронного документооборота (БД комплекса "ЕВФРАТ-Документооборот"). Далее все операции производятся с электронным документо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е "ЕВФРАТ-Документооборот" под документом понимается совокупность трех информационных блоков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истрационно-контрольная карточка (РКК) документа, содержащая набор реквизитов, обеспечивающих быстрый поиск документа в БД комплекс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соединенные файлы: текст электронного документа, изображения, графики, диаграммы, аудио- и видеоматериалы и другие типы файл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сылки на связанные документы — зарегистрированные в комплексе документы, с которыми связан данный доку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LANDOC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LanDocs позволяет автоматизировать различные процедуры делопроизводства как организации работы с документами, так и документирования. Система LanDocs ориентирована на сотрудников организации, задействованных в процессе создания и обработки различных видов документов, то есть в общем случае всех сотрудников организации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 выделены следующие типы пользователей системы, которые будут использовать разрабатываемые механизмы работы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ор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трудник, выполняющий настройку и контроль работы системы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трудник организации, осуществляющий руководство организацией в целом. Несет полноту ответственности за выполнение организацией своих функций и обязательств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уководитель структурного подраз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трудник организации, осуществляющий руководство определенным структурным подразделением организации, несет ответственность за работу своего подразделения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лопроизводитель (регистратор, контролер поручений)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трудник отдела делопроизводства, выполняющий функции обработки документов, контроля маршрутов движения документов в организации в целом, а также осуществляющий контроль исполнения документов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ветственный за делопроизводство в подразделении (секретарь руководителя)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трудник, выполняющий функции по обработке документов, поступивших в конкретное подразделение (конкретному руководителю), и контроля исполнения поручений, выданных исполнителям, приписанным к данному подразделению (выданных данным руководителем)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полнитель (все сотрудники)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трудник, не выполняющий специфических делопроизводственных функций, производящий исполнение документа и ответственный за его своевременную подготовку, согласование и передачу на подписание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беспечивает: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ю, учет, передачу всех видов документов. Осуществляет регистрацию документов с использованием механизма регистрационных карточек, сохраняемых в базе данных системы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ированный контроль исполнения поручений. Позволяет контролировать исполнение документов сотрудниками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иск и информационно-справочное обслуживание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ование документов в электронном виде. Механизм сообщений предоставляет возможность автоматизированной рассылки документов сотрудникам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тчетности, отражающей движение документов и состояние деловых процессов на предприятии в целом и в каждом структурном подразделении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порядочение процедур доступа к документам. Система ведет базу данных пользователей, содержащую информацию о функциональных правах сотрудников подразделений, контролирует доступ пользователей к функциям системы и документам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Концепт"/>
      <w:bookmarkEnd w:id="12"/>
      <w:r>
        <w:rPr>
          <w:rFonts w:cs="Times New Roman" w:ascii="Times New Roman" w:hAnsi="Times New Roman"/>
          <w:b/>
          <w:sz w:val="28"/>
          <w:szCs w:val="28"/>
        </w:rPr>
        <w:t>РАЗРАБОТКА КОНЦЕПТУАЛЬНОЙ МОДЕЛИ СИСТЕМЫ УПРАВЛЕНИЯ ДОКУМЕНТООБОРОТ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" w:name="Концепт"/>
      <w:bookmarkStart w:id="14" w:name="Концепт"/>
      <w:bookmarkEnd w:id="14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главе гимназии стоит директор, а в его непосредственном подчинении находится остальной персонал гимназии. Основная часть работы, касающейся ведения документооборота ложится на плечи административно – управленческого персонала и учителей – предметников(подробно структура организации рассматривалась в первом разделе курсового проек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смотрим логическую модель управления документооборотом более подробно. Контекстная диаграмма представлена на рисунке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48555" cy="304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17" t="17576" r="3081" b="1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1 "Контекстная диаграмм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кстная диаграмма отражает основные входящие и исходящие документы, используемые в работе гимназ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ящие документы: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явление о приеме на работу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нкетно-биографические данные учителей и учащихся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зачислении в первый класс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карту ребенка;</w:t>
      </w:r>
    </w:p>
    <w:p>
      <w:pPr>
        <w:pStyle w:val="Style15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входные документ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ервых пяти видов входящих документов в гимназии осуществляется прием сотрудников на работу, а также прием новых учащихся. Прочие документы – это вид документов, используемых школой в повседневной работ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ящие документы: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успеваемости – в этом документе фиксируется успеваемость и посещаемость учащихся.У каждого класса есть свой журнал успеваемости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ель – документ, где указывается количество рабочих дней персонала, табель составляется ежемесячно завучем и подписывается директором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писание занятий- составляется завучем 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ичные дела сотрудников и учащихся – формируются и изменяются секретарем- делопроизводителем. Он же отвечает за их хранение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и распоряжения директора- также формируются секретарем-делопроизводителем по устному распоряжению директора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удовую книжку сотрудника – так как трудовая книжка применяется при кадровом учете сотрудников, то за ее оформление, изменение и хранение отвечает также секретарь - делопроизводитель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писки первоклассников – формируются секретарем по распоряжению директора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чет по форме Д-4 – указываются сведения о составе основных средств, находящихся на балансе образовательного учреждения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чет по форме ОШ-1 – указываются сведения по количественному составу учащихся в параллелях классов;</w:t>
      </w:r>
    </w:p>
    <w:p>
      <w:pPr>
        <w:pStyle w:val="Style15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по формам РИК-76, РИК-83- в форме РИК-76 указываются сведения об учащихся. В форме РИК-83 указываются сведения по кадровому состав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: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ОТ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школы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Ы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ГУНО;</w:t>
      </w:r>
    </w:p>
    <w:p>
      <w:pPr>
        <w:pStyle w:val="Style15"/>
        <w:numPr>
          <w:ilvl w:val="0"/>
          <w:numId w:val="2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инструкци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ханизмы:</w:t>
      </w:r>
    </w:p>
    <w:p>
      <w:pPr>
        <w:pStyle w:val="Style15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;</w:t>
      </w:r>
    </w:p>
    <w:p>
      <w:pPr>
        <w:pStyle w:val="Style15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;</w:t>
      </w:r>
    </w:p>
    <w:p>
      <w:pPr>
        <w:pStyle w:val="Style15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уч;</w:t>
      </w:r>
    </w:p>
    <w:p>
      <w:pPr>
        <w:pStyle w:val="Style15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;</w:t>
      </w:r>
    </w:p>
    <w:p>
      <w:pPr>
        <w:pStyle w:val="Style15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Style15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9495" cy="304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74" t="17130" r="2579" b="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2 "Первый уровень декомпозиции"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уровень декомпозиции представляет собой три блока: обработка входящих документов, обработка внутренних документов и формирование обработанных документов. В процессе обработки входящих документов образуется ряд внутренних, а также исходящих документов, которые подвергаются дальнейшей обработке в следующих блоках. Следует отметить, что декомпозиция системы выполнена в нотациях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. В нотаци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выполнена первый уровень декомпозиции Остальные уровни декомпозиции выполнены в нотации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>, которая предназначена для описания информационных потоков предприятия. Блок "Обработка входящих документов" включает в себя следующие работы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входящих документ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на подпись директору и их подписани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пий документ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и обработка коп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входящих документ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подлинников документов в Б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блок "Обработка внутренних документов" включает в себя следующие виды работ: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нутренних документов;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на исполнение;</w:t>
      </w:r>
    </w:p>
    <w:p>
      <w:pPr>
        <w:pStyle w:val="Style15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внутренних докумен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ункциональный блок "Формирование исходящих документов" включает в себя следующие виды работ: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сходящих документов;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на подпись и их подписание;</w:t>
      </w:r>
    </w:p>
    <w:p>
      <w:pPr>
        <w:pStyle w:val="Style15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а документов по месту назнач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фическая интерпретация второго уровня декомпозиции представлена в </w:t>
      </w:r>
      <w:r>
        <w:rPr>
          <w:b/>
          <w:sz w:val="28"/>
          <w:szCs w:val="28"/>
        </w:rPr>
        <w:t xml:space="preserve">приложении 2. </w:t>
      </w:r>
      <w:r>
        <w:rPr>
          <w:sz w:val="28"/>
          <w:szCs w:val="28"/>
        </w:rPr>
        <w:t xml:space="preserve">Дерево узлов, проектируемой системы, представлено в </w:t>
      </w:r>
      <w:r>
        <w:rPr>
          <w:b/>
          <w:sz w:val="28"/>
          <w:szCs w:val="28"/>
        </w:rPr>
        <w:t>приложении 3.</w:t>
      </w:r>
      <w:r>
        <w:br w:type="page"/>
      </w:r>
    </w:p>
    <w:p>
      <w:pPr>
        <w:pStyle w:val="Style15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bookmarkStart w:id="15" w:name="ЛМ"/>
      <w:bookmarkEnd w:id="15"/>
      <w:r>
        <w:rPr>
          <w:b/>
          <w:sz w:val="28"/>
          <w:szCs w:val="28"/>
        </w:rPr>
        <w:t>РАЗРАБОТКА ЛОГИЧЕСКОЙ МОДЕЛИ УПРАВЛЕНИЯ ДОКУМЕНТООБОРОТОМ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16" w:name="ЛМ"/>
      <w:bookmarkStart w:id="17" w:name="ЛМ"/>
      <w:bookmarkEnd w:id="17"/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функциональной модели была построена логическая модель. В логической модели выделено 10 сущностей: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nut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</w:rPr>
        <w:t xml:space="preserve"> –содержит сведения обо всех внутренних документах, используемых организацией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sh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</w:rPr>
        <w:t xml:space="preserve"> – содержит сведения об исходящих документах гимназии 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i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umenta</w:t>
      </w:r>
      <w:r>
        <w:rPr>
          <w:sz w:val="28"/>
          <w:szCs w:val="28"/>
        </w:rPr>
        <w:t xml:space="preserve"> – содержит справочную информацию о видах документов, используемых в школе 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h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</w:rPr>
        <w:t xml:space="preserve"> - содержит сведения о входящих документах гимназии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otok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dokumentov</w:t>
      </w:r>
      <w:r>
        <w:rPr>
          <w:sz w:val="28"/>
          <w:szCs w:val="28"/>
        </w:rPr>
        <w:t xml:space="preserve"> – содержит сведения о потоках документов, характеризующих документооборот организации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odpischik</w:t>
      </w:r>
      <w:r>
        <w:rPr>
          <w:sz w:val="28"/>
          <w:szCs w:val="28"/>
        </w:rPr>
        <w:t xml:space="preserve"> - содержит сведения, касающиеся подписчиков документов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olgnosty</w:t>
      </w:r>
      <w:r>
        <w:rPr>
          <w:sz w:val="28"/>
          <w:szCs w:val="28"/>
        </w:rPr>
        <w:t xml:space="preserve"> – содержит справочную информацию о штатных должностях гимназии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spolnitely</w:t>
      </w:r>
      <w:r>
        <w:rPr>
          <w:sz w:val="28"/>
          <w:szCs w:val="28"/>
        </w:rPr>
        <w:t xml:space="preserve"> – содержит сведения, касающиеся исполнителей ;</w:t>
      </w:r>
    </w:p>
    <w:p>
      <w:pPr>
        <w:pStyle w:val="Style15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odrazdeleniya</w:t>
      </w:r>
      <w:r>
        <w:rPr>
          <w:sz w:val="28"/>
          <w:szCs w:val="28"/>
        </w:rPr>
        <w:t xml:space="preserve"> – содержит сведения о структурных подразделениях организации; 10)</w:t>
      </w:r>
      <w:r>
        <w:rPr>
          <w:sz w:val="28"/>
          <w:szCs w:val="28"/>
          <w:lang w:val="en-US"/>
        </w:rPr>
        <w:t>sotrudniki</w:t>
      </w:r>
      <w:r>
        <w:rPr>
          <w:sz w:val="28"/>
          <w:szCs w:val="28"/>
        </w:rPr>
        <w:t xml:space="preserve"> – содержит информацию о сотрудни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сущностей имеет свой набор атрибутов и первичных ключей, которые отражены на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-диаграмме. Таким образом, идентифицируется хранящаяся информация в конкретной сущности и в конкретном атрибуте, что обеспечивает полную информационную поддержку для выполнения всех функций, заложенных в разрабатываемую систему. Более детально структура БД будет рассмотрена в 4-5 разделах курсового проекта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8" w:name="ФМ"/>
      <w:r>
        <w:rPr>
          <w:rFonts w:cs="Times New Roman" w:ascii="Times New Roman" w:hAnsi="Times New Roman"/>
          <w:b/>
          <w:sz w:val="28"/>
          <w:szCs w:val="28"/>
        </w:rPr>
        <w:t>РАЗРАБОТКА МОДЕЛИ ПРЕДМЕТНОГО ВОПЛОЩЕНИЯ СИСТЕМЫ УПРАВЛЕНИЯ ДОКУМЕНТООБОРОТОМ</w:t>
      </w:r>
      <w:bookmarkEnd w:id="18"/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модель, структура Базы 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логической модели данных была разработана физическая модель данных, показанная на рисунке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2720" cy="296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815" t="16025" r="16135" b="24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3 "Физическая модель данных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имеет следующую структур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nutr</w:t>
      </w:r>
      <w:r>
        <w:rPr>
          <w:rFonts w:cs="Times New Roman" w:ascii="Times New Roman" w:hAnsi="Times New Roman"/>
          <w:b/>
          <w:i/>
          <w:sz w:val="28"/>
          <w:szCs w:val="28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ocuments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nut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sz w:val="28"/>
          <w:szCs w:val="28"/>
        </w:rPr>
        <w:t xml:space="preserve">(текст) – внутренний регистрационный номер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at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egistr</w:t>
      </w:r>
      <w:r>
        <w:rPr>
          <w:rFonts w:cs="Times New Roman" w:ascii="Times New Roman" w:hAnsi="Times New Roman"/>
          <w:sz w:val="28"/>
          <w:szCs w:val="28"/>
        </w:rPr>
        <w:t>(дата) – дата регистрации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oderzhanie</w:t>
      </w:r>
      <w:r>
        <w:rPr>
          <w:rFonts w:cs="Times New Roman" w:ascii="Times New Roman" w:hAnsi="Times New Roman"/>
          <w:sz w:val="28"/>
          <w:szCs w:val="28"/>
        </w:rPr>
        <w:t>(текст) – содержание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rok_ispolneniya(дата) – срок исполнения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_documenta(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стат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shod_documents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h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>(текст) – номер исходящего документ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te_registr(дата) – дата регистрации исходящего документ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oderzhanie(текст) – содержание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rok_ispolneniya(дата) – срок исполнения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_documenta(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стат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hod_documents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hod_number – номер входящего документ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ate_registr(дата) – дата регистрации исходящего документ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oderzhanie(текст) – содержание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rok_ispolneniya(дата) – срок исполнения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us_documenta(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стату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d_documenta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id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ocumenta</w:t>
      </w:r>
      <w:r>
        <w:rPr>
          <w:rFonts w:cs="Times New Roman" w:ascii="Times New Roman" w:hAnsi="Times New Roman"/>
          <w:sz w:val="28"/>
          <w:szCs w:val="28"/>
        </w:rPr>
        <w:t xml:space="preserve"> (текст) – код вида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lang w:val="en-US"/>
        </w:rPr>
        <w:t>documenta</w:t>
      </w:r>
      <w:r>
        <w:rPr>
          <w:rFonts w:cs="Times New Roman" w:ascii="Times New Roman" w:hAnsi="Times New Roman"/>
          <w:sz w:val="28"/>
          <w:szCs w:val="28"/>
        </w:rPr>
        <w:t>(текст) – вид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ip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ocumenta</w:t>
      </w:r>
      <w:r>
        <w:rPr>
          <w:rFonts w:cs="Times New Roman" w:ascii="Times New Roman" w:hAnsi="Times New Roman"/>
          <w:sz w:val="28"/>
          <w:szCs w:val="28"/>
        </w:rPr>
        <w:t>(текст) – тип докуме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otoki</w:t>
      </w:r>
      <w:r>
        <w:rPr>
          <w:rFonts w:cs="Times New Roman" w:ascii="Times New Roman" w:hAnsi="Times New Roman"/>
          <w:b/>
          <w:i/>
          <w:sz w:val="28"/>
          <w:szCs w:val="28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okumentov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toka</w:t>
      </w:r>
      <w:r>
        <w:rPr>
          <w:rFonts w:cs="Times New Roman" w:ascii="Times New Roman" w:hAnsi="Times New Roman"/>
          <w:sz w:val="28"/>
          <w:szCs w:val="28"/>
        </w:rPr>
        <w:t>(текст) – код потока доку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imenovani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toka</w:t>
      </w:r>
      <w:r>
        <w:rPr>
          <w:rFonts w:cs="Times New Roman" w:ascii="Times New Roman" w:hAnsi="Times New Roman"/>
          <w:sz w:val="28"/>
          <w:szCs w:val="28"/>
        </w:rPr>
        <w:t>(текст) - наименование потока докум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odpischik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dpischika</w:t>
      </w:r>
      <w:r>
        <w:rPr>
          <w:rFonts w:cs="Times New Roman" w:ascii="Times New Roman" w:hAnsi="Times New Roman"/>
          <w:sz w:val="28"/>
          <w:szCs w:val="28"/>
        </w:rPr>
        <w:t>(текст) – код подписч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odpischik</w:t>
      </w:r>
      <w:r>
        <w:rPr>
          <w:rFonts w:cs="Times New Roman" w:ascii="Times New Roman" w:hAnsi="Times New Roman"/>
          <w:sz w:val="28"/>
          <w:szCs w:val="28"/>
        </w:rPr>
        <w:t>(текст) – ФИО подписч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olgnosty</w:t>
      </w:r>
      <w:r>
        <w:rPr>
          <w:rFonts w:cs="Times New Roman" w:ascii="Times New Roman" w:hAnsi="Times New Roman"/>
          <w:sz w:val="28"/>
          <w:szCs w:val="28"/>
        </w:rPr>
        <w:t xml:space="preserve"> – код долж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spolnitely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spolnitelya</w:t>
      </w:r>
      <w:r>
        <w:rPr>
          <w:rFonts w:cs="Times New Roman" w:ascii="Times New Roman" w:hAnsi="Times New Roman"/>
          <w:sz w:val="28"/>
          <w:szCs w:val="28"/>
        </w:rPr>
        <w:t>(текст) – код исполн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polnitely</w:t>
      </w:r>
      <w:r>
        <w:rPr>
          <w:rFonts w:cs="Times New Roman" w:ascii="Times New Roman" w:hAnsi="Times New Roman"/>
          <w:sz w:val="28"/>
          <w:szCs w:val="28"/>
        </w:rPr>
        <w:t>(текст) – ФИО исполн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olgnosty</w:t>
      </w:r>
      <w:r>
        <w:rPr>
          <w:rFonts w:cs="Times New Roman" w:ascii="Times New Roman" w:hAnsi="Times New Roman"/>
          <w:sz w:val="28"/>
          <w:szCs w:val="28"/>
        </w:rPr>
        <w:t xml:space="preserve"> – код долж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Podrazdelenie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drazdeleniya</w:t>
      </w:r>
      <w:r>
        <w:rPr>
          <w:rFonts w:cs="Times New Roman" w:ascii="Times New Roman" w:hAnsi="Times New Roman"/>
          <w:sz w:val="28"/>
          <w:szCs w:val="28"/>
        </w:rPr>
        <w:t>(текст) – код подраз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azvani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dradeleniya</w:t>
      </w:r>
      <w:r>
        <w:rPr>
          <w:rFonts w:cs="Times New Roman" w:ascii="Times New Roman" w:hAnsi="Times New Roman"/>
          <w:sz w:val="28"/>
          <w:szCs w:val="28"/>
        </w:rPr>
        <w:t>(текст) – название подразд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olgnosty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dolgnosty</w:t>
      </w:r>
      <w:r>
        <w:rPr>
          <w:rFonts w:cs="Times New Roman" w:ascii="Times New Roman" w:hAnsi="Times New Roman"/>
          <w:sz w:val="28"/>
          <w:szCs w:val="28"/>
        </w:rPr>
        <w:t>(текст) – код долж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lgnosty</w:t>
      </w:r>
      <w:r>
        <w:rPr>
          <w:rFonts w:cs="Times New Roman" w:ascii="Times New Roman" w:hAnsi="Times New Roman"/>
          <w:sz w:val="28"/>
          <w:szCs w:val="28"/>
        </w:rPr>
        <w:t xml:space="preserve"> (текст) – долж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otrudniki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otrudnik</w:t>
      </w:r>
      <w:r>
        <w:rPr>
          <w:rFonts w:cs="Times New Roman" w:ascii="Times New Roman" w:hAnsi="Times New Roman"/>
          <w:sz w:val="28"/>
          <w:szCs w:val="28"/>
        </w:rPr>
        <w:t>(текст) – ФИО сотруд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gin</w:t>
      </w:r>
      <w:r>
        <w:rPr>
          <w:rFonts w:cs="Times New Roman" w:ascii="Times New Roman" w:hAnsi="Times New Roman"/>
          <w:sz w:val="28"/>
          <w:szCs w:val="28"/>
        </w:rPr>
        <w:t>(текст) – системное им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sword</w:t>
      </w:r>
      <w:r>
        <w:rPr>
          <w:rFonts w:cs="Times New Roman" w:ascii="Times New Roman" w:hAnsi="Times New Roman"/>
          <w:sz w:val="28"/>
          <w:szCs w:val="28"/>
        </w:rPr>
        <w:t>(текст) - пар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binet</w:t>
      </w:r>
      <w:r>
        <w:rPr>
          <w:rFonts w:cs="Times New Roman" w:ascii="Times New Roman" w:hAnsi="Times New Roman"/>
          <w:sz w:val="28"/>
          <w:szCs w:val="28"/>
        </w:rPr>
        <w:t>(текст) - № кабинета сотруд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lephone</w:t>
      </w:r>
      <w:r>
        <w:rPr>
          <w:rFonts w:cs="Times New Roman" w:ascii="Times New Roman" w:hAnsi="Times New Roman"/>
          <w:sz w:val="28"/>
          <w:szCs w:val="28"/>
        </w:rPr>
        <w:t>(текст) - № телефона сотруд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(текст) – адрес электронной почты сотруд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(логический) – администрирование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D</w:t>
      </w:r>
      <w:r>
        <w:rPr>
          <w:rFonts w:cs="Times New Roman" w:ascii="Times New Roman" w:hAnsi="Times New Roman"/>
          <w:sz w:val="28"/>
          <w:szCs w:val="28"/>
        </w:rPr>
        <w:t>(логический) – администрирование документообор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K</w:t>
      </w:r>
      <w:r>
        <w:rPr>
          <w:rFonts w:cs="Times New Roman" w:ascii="Times New Roman" w:hAnsi="Times New Roman"/>
          <w:sz w:val="28"/>
          <w:szCs w:val="28"/>
        </w:rPr>
        <w:t>(логический) – расширенный контр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IZ</w:t>
      </w:r>
      <w:r>
        <w:rPr>
          <w:rFonts w:cs="Times New Roman" w:ascii="Times New Roman" w:hAnsi="Times New Roman"/>
          <w:sz w:val="28"/>
          <w:szCs w:val="28"/>
        </w:rPr>
        <w:t>(логический) – контроль исполнения зад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(логический) – создание отче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RF</w:t>
      </w:r>
      <w:r>
        <w:rPr>
          <w:rFonts w:cs="Times New Roman" w:ascii="Times New Roman" w:hAnsi="Times New Roman"/>
          <w:sz w:val="28"/>
          <w:szCs w:val="28"/>
        </w:rPr>
        <w:t>(логический) – создание регистрационных фо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ических полях БД фиксируются права пользователей ИС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ле создания физической модели данных, была произведена генерация схемы БД в СУБД Microsoft Access. Ниже представлена схема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0625" cy="217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74" t="24928" r="2428" b="5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4 "Схема данных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r>
        <w:rPr>
          <w:rFonts w:cs="Times New Roman" w:ascii="Times New Roman" w:hAnsi="Times New Roman"/>
          <w:i w:val="false"/>
          <w:iCs w:val="false"/>
          <w:kern w:val="2"/>
        </w:rPr>
        <w:t xml:space="preserve">4.2 </w:t>
      </w:r>
      <w:bookmarkStart w:id="19" w:name="АРХ"/>
      <w:r>
        <w:rPr>
          <w:rFonts w:cs="Times New Roman" w:ascii="Times New Roman" w:hAnsi="Times New Roman"/>
          <w:i w:val="false"/>
          <w:iCs w:val="false"/>
          <w:kern w:val="2"/>
        </w:rPr>
        <w:t>Архитектурная функциональность</w:t>
      </w:r>
      <w:bookmarkEnd w:id="19"/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зрабатываемой ИСУД лежит модульная структура ее функциональных элементов, позволяющая разработчику сформировать тот или иной тип архитектуры ИСУД в зависимости от требований заказчи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основным видом архитектуры для ИСУД является архитектура "клиент-сервер" (рис. 5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22140" cy="314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8"/>
        </w:rPr>
        <w:t>Рис. 5. Клиент-серверная архитектура СУД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ектируемая система поддерживает архитектуру "файл-сервер" (рис. 6). В дальнейшем будет осуществлен переход к архитектуре "Клиент- Сервер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5305" cy="258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ис. 6. Файл-серверная архитектура СУД</w:t>
      </w:r>
    </w:p>
    <w:p>
      <w:pPr>
        <w:pStyle w:val="Normal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модульной структуре программного обеспечения СУД и неизменной структуре БД переход от одной архитектуры к другой будет сделан без снижения производственных и технических показа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"клиент-серверной" и "файл-серверной" архитектур представлена в таблице 1.</w:t>
      </w:r>
    </w:p>
    <w:p>
      <w:pPr>
        <w:pStyle w:val="Style16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аблица 1</w:t>
      </w:r>
      <w:r>
        <w:rPr>
          <w:b w:val="false"/>
          <w:sz w:val="28"/>
          <w:szCs w:val="28"/>
          <w:lang w:val="en-US"/>
        </w:rPr>
        <w:t xml:space="preserve"> </w:t>
      </w:r>
      <w:r>
        <w:rPr/>
        <w:t>Сравнительная характеристика архитектур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583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Файловая систем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Клиент-серверная система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кая цен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ьшой разброс цен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орошо подходит для малых БД и БД конечного пользовател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ится для малых БД. Не подходит для БД конечного пользователя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сштабируется до средних БД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сштабируется до больших БД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имально централизованное управление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сокая степень централизации управления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чень гибкий интерфейс конечного пользовател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ибкий интерфейс конечного пользователя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зкая или средняя зависимость от поставщик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яя зависимость от поставщика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эффективно использует сеть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жет эффективно использовать сеть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</w:rPr>
      </w:pPr>
      <w:bookmarkStart w:id="20" w:name="ФЦЕЛ"/>
      <w:bookmarkEnd w:id="20"/>
      <w:r>
        <w:rPr>
          <w:rFonts w:cs="Times New Roman" w:ascii="Times New Roman" w:hAnsi="Times New Roman"/>
          <w:i w:val="false"/>
          <w:iCs w:val="false"/>
          <w:kern w:val="2"/>
        </w:rPr>
        <w:t>Функциональная целостность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</w:r>
      <w:bookmarkStart w:id="21" w:name="ФЦЕЛ"/>
      <w:bookmarkStart w:id="22" w:name="ФЦЕЛ"/>
      <w:bookmarkEnd w:id="22"/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ункциональной целостности имеет отношение к сохранности документов в базе данных в неизменн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система гарантирует пользователю сохранность документа в базе данных в неизменном виде только при обеспечении внешней защиты базы данных. Под внешней защитой здесь подразумевается, в первую очередь, разграничение политики доступа пользователей к локальной ЭВМ средствами операционной системы при локальной, "файл-серверной" конфигурации и применение систем сетевой защиты (например, брандмауэра) и сетевой политики доступа при конфигурации "клиент-сервер"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несанкционированного доступа системный администратор обязан провести полное администрирование как проектируемой ИСУД так и администрирование сетевого доступа к БД. Последнее возможно только при наличии в организации доменной локальной сети, которой пока что нет. Подробнее вопрос, касающийся локальной сети предприятия будет рассмотрен в разделе 4.5 курсового проекта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ТехТреб"/>
      <w:r>
        <w:rPr>
          <w:rFonts w:cs="Times New Roman" w:ascii="Times New Roman" w:hAnsi="Times New Roman"/>
          <w:b/>
          <w:sz w:val="28"/>
          <w:szCs w:val="28"/>
        </w:rPr>
        <w:t>Технические требования</w:t>
      </w:r>
      <w:bookmarkEnd w:id="23"/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системе в цел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Требования к структуре и функционированию систе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мая система управления документооборотом представляет собой единую ИС, выполненную в архитектуре "Файл-сервер". В связи со специфическими особенностями данной архитектуры, доступ к ядру системы носит сетевой характер. В связи с этим, администрирование системы должно производиться непосредственно на сервере предприятия. Наделение сотрудников правами доступа производится в соответствии с занимаемыми должностями. Так, пользователи </w:t>
      </w:r>
      <w:r>
        <w:rPr>
          <w:rFonts w:cs="Times New Roman" w:ascii="Times New Roman" w:hAnsi="Times New Roman"/>
          <w:i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 xml:space="preserve">секретарь </w:t>
      </w:r>
      <w:r>
        <w:rPr>
          <w:rFonts w:cs="Times New Roman" w:ascii="Times New Roman" w:hAnsi="Times New Roman"/>
          <w:sz w:val="28"/>
          <w:szCs w:val="28"/>
        </w:rPr>
        <w:t xml:space="preserve">имеют доступ ко всем таблицам и документам БД. Пользователи, входящие в группу пользователей </w:t>
      </w:r>
      <w:r>
        <w:rPr>
          <w:rFonts w:cs="Times New Roman" w:ascii="Times New Roman" w:hAnsi="Times New Roman"/>
          <w:b/>
          <w:i/>
          <w:sz w:val="28"/>
          <w:szCs w:val="28"/>
        </w:rPr>
        <w:t>завуч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ют доступ ко всем внутренним документам организации Заказчика, а также к некоторым исходящим документам, в частности, </w:t>
      </w:r>
      <w:r>
        <w:rPr>
          <w:rFonts w:cs="Times New Roman" w:ascii="Times New Roman" w:hAnsi="Times New Roman"/>
          <w:i/>
          <w:sz w:val="28"/>
          <w:szCs w:val="28"/>
        </w:rPr>
        <w:t>отчету по форме ОШ-1</w:t>
      </w:r>
      <w:r>
        <w:rPr>
          <w:rFonts w:cs="Times New Roman" w:ascii="Times New Roman" w:hAnsi="Times New Roman"/>
          <w:sz w:val="28"/>
          <w:szCs w:val="28"/>
        </w:rPr>
        <w:t xml:space="preserve"> и соответсвующим им таблицам БД, с наложенными ограничениями. Пользователи, входящие в группы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чител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лассные руководители </w:t>
      </w:r>
      <w:r>
        <w:rPr>
          <w:rFonts w:cs="Times New Roman" w:ascii="Times New Roman" w:hAnsi="Times New Roman"/>
          <w:sz w:val="28"/>
          <w:szCs w:val="28"/>
        </w:rPr>
        <w:t xml:space="preserve">имеют доступ о таблицам БД, связанными с внутренними и внешними документами, касающихся учащихся классов. Это таки документы как: журналы успеваемости, характеристики учащихся, а также отчетная информация . Ограничения, отображения информации в таблицах БД, накладываются посредством использова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просов.</w:t>
      </w:r>
      <w:r>
        <w:rPr>
          <w:rFonts w:cs="Times New Roman" w:ascii="Times New Roman" w:hAnsi="Times New Roman"/>
          <w:sz w:val="28"/>
          <w:szCs w:val="28"/>
        </w:rPr>
        <w:t xml:space="preserve"> Данная операция также проводится силами системного администрат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24" w:name="КВАЛПЕРС"/>
      <w:bookmarkEnd w:id="24"/>
      <w:r>
        <w:rPr>
          <w:rFonts w:cs="Times New Roman" w:ascii="Times New Roman" w:hAnsi="Times New Roman"/>
          <w:bCs/>
          <w:i/>
          <w:sz w:val="28"/>
          <w:szCs w:val="28"/>
        </w:rPr>
        <w:t>Требования к численности, квалификации персонала и режиму его работы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bookmarkStart w:id="25" w:name="КВАЛПЕРС"/>
      <w:bookmarkEnd w:id="25"/>
      <w:r>
        <w:rPr>
          <w:rFonts w:cs="Times New Roman" w:ascii="Times New Roman" w:hAnsi="Times New Roman"/>
          <w:b/>
          <w:i/>
          <w:sz w:val="28"/>
          <w:szCs w:val="26"/>
        </w:rPr>
        <w:t>А) Численность персонала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е разрабатываемой ИС не зависит от численности персонала, которая, в свою очередь, определяется штатным расписанием МОУ гимназии № 16, исходя из общей численности сотрудников. Но важным требованием является наличие или введение должности системного администратора, в перечень задач которого должны входить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держания работоспособности технических средств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становки (инсталляции) и поддержания работоспособности системных программных средств – операционной системы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становки (инсталляции) программы.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устранения мелких сбоев, возникших при работе внедряемой ИС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 защите конфиденциальной информации, хранящийся в БД внедряемой ИС и используемой для ее работы, от несанкционированного доступа, посредством администрирования данной ИС, т.е системный администратор должен разграничить права доступа между будущими пользователями Информационной системы. 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6"/>
        </w:rPr>
        <w:t>Квалификация персонала, порядок его подготовки и контроль знаний и навыков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функционирования внедряемой информационной системы, персоналу, который будет непосредственно работать с разрабатываемой ИСУД необходимо знать порядок и форму осуществления документооборота гимназии в своей области, так как формы осуществления документооборота для административно-управленческого звена и преподавательского состава гимназии отличаются друг от друг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персонал гимназии должен иметь первоначальные навыки работы с операционной системой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sz w:val="28"/>
          <w:szCs w:val="28"/>
        </w:rPr>
        <w:t xml:space="preserve">, интегрированном пакет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язательно) Навыки работы с другими СУБД, кром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, приветствуется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6"/>
        </w:rPr>
      </w:pPr>
      <w:r>
        <w:rPr>
          <w:rFonts w:cs="Times New Roman" w:ascii="Times New Roman" w:hAnsi="Times New Roman"/>
          <w:b/>
          <w:i/>
          <w:sz w:val="28"/>
          <w:szCs w:val="26"/>
        </w:rPr>
        <w:t>В) требуемый режим работы персонал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недряемая ИСУД не имеет специальных требований, предъявляемых к режиму работы персонала. Режим работы персонала определяется правилами внутреннего распорядка организации Заказчика, т.е гимназии № 16 г. Соч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bookmarkStart w:id="26" w:name="ТРЕБНАД"/>
      <w:r>
        <w:rPr>
          <w:rFonts w:cs="Times New Roman" w:ascii="Times New Roman" w:hAnsi="Times New Roman"/>
          <w:bCs/>
          <w:i/>
          <w:sz w:val="28"/>
          <w:szCs w:val="28"/>
        </w:rPr>
        <w:t>Требования к надежности:</w:t>
      </w:r>
      <w:bookmarkEnd w:id="26"/>
    </w:p>
    <w:p>
      <w:pPr>
        <w:pStyle w:val="Bodytext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жное (устойчивое) функционирование внедряемой программы должно быть обеспечено выполнением Заказчиком совокупности организационно-технических мероприятий, перечень которых приведен ниж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бесперебойного питания техн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надежных технически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лицензионного программного обеспе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м выполнением рекомендаций Министерства труда и социального развития РФ, Министерства Образования РФ, изложенных в Постановлении от 23 июля 1998 г. "Об утверждении межотраслевых типовых норм времени на работы по сервисному обслуживанию ПЭВМ и оргтехники и сопровождению программных средств"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рным выполнением требований ГОСТ 51188-98. "Защита информации. Испытания программных средств на наличие компьютерных вирусов"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ое требование к надежности разрабатываемой ИС. заключается в том, что система должна обеспечить резервное копирование и восстановление текущих данных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bookmarkStart w:id="27" w:name="ЭРГОНОМ"/>
      <w:r>
        <w:rPr>
          <w:rFonts w:cs="Times New Roman" w:ascii="Times New Roman" w:hAnsi="Times New Roman"/>
          <w:bCs/>
          <w:i/>
          <w:sz w:val="28"/>
          <w:szCs w:val="28"/>
        </w:rPr>
        <w:t>Требования по эргономике и технической эстетике</w:t>
      </w:r>
      <w:bookmarkEnd w:id="27"/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заимодействие ИС с конечным пользователем должно осуществляться посредством стандартного </w:t>
      </w:r>
      <w:r>
        <w:rPr>
          <w:rFonts w:cs="Times New Roman" w:ascii="Times New Roman" w:hAnsi="Times New Roman"/>
          <w:sz w:val="28"/>
          <w:szCs w:val="26"/>
          <w:lang w:val="en-US"/>
        </w:rPr>
        <w:t>Windows</w:t>
      </w:r>
      <w:r>
        <w:rPr>
          <w:rFonts w:cs="Times New Roman" w:ascii="Times New Roman" w:hAnsi="Times New Roman"/>
          <w:sz w:val="28"/>
          <w:szCs w:val="26"/>
        </w:rPr>
        <w:t xml:space="preserve"> интерфейса: стандартное оформление экранов (шрифты и цветовая палитра), состав и расположение окон и элементов управления; удобная навигация как при помощи мыши, так и клавиатуры, должен быть обеспечен легкий вызов справки. Интерфейс должен быть интуитивно понятным, однородная информация должна быть объединена в общие блок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bookmarkStart w:id="28" w:name="ЗИ"/>
      <w:r>
        <w:rPr>
          <w:rFonts w:cs="Times New Roman" w:ascii="Times New Roman" w:hAnsi="Times New Roman"/>
          <w:i/>
          <w:sz w:val="28"/>
          <w:szCs w:val="26"/>
        </w:rPr>
        <w:t>Требования к защите информации от несанкционированного доступа</w:t>
      </w:r>
      <w:bookmarkEnd w:id="28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жная вычислительная база должна управлять доступом авторизованных пользователей к именованным объектам. Механизм управления (права для владельца/группы/прочих, списки управления доступом) должен позволять специфицировать разделение файлов между индивидами и/или группами. Механизм управления должен ограничивать распространение прав доступа – только авторизованный пользователь, например, владелец объекта может предоставлять права доступа другим пользователям. Все объекты должны подвергаться контролю доступа. В случае экстренной необходимости (попытки взлома и т.д.) сторона, сопровождающая систему должна иметь возможность повысить уровень защищенности системы – шифрование сетевого потока информации , криптографическое закрытие конфиденциальной информации (пароли пользователей), которое производится в соответствии с </w:t>
      </w:r>
      <w:r>
        <w:rPr>
          <w:rFonts w:cs="Times New Roman" w:ascii="Times New Roman" w:hAnsi="Times New Roman"/>
          <w:i/>
          <w:sz w:val="28"/>
          <w:szCs w:val="28"/>
        </w:rPr>
        <w:t>ГОСТ 28147-8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"Защита информации в автоматизированных системах обработки информации. Алгоритм криптографического закрытия информации"</w:t>
      </w:r>
      <w:r>
        <w:rPr>
          <w:rFonts w:cs="Times New Roman" w:ascii="Times New Roman" w:hAnsi="Times New Roman"/>
          <w:sz w:val="28"/>
          <w:szCs w:val="28"/>
        </w:rPr>
        <w:t xml:space="preserve"> и т.д. Общий же контроль системой защиты программы должен осуществлять непосредственно системный администратор организации Заказчика проекта ИС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ебования к функциям (задачам), выполняемым системой (функциональные блоки нижнего уровня иерархии дерева узлов)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входящих документ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кументов на подпись директору и их подписани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пий документ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 обработка коп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входящих документ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есение подлинников документов в БД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нутренних документов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на исполнение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внутренних документов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исходящих документов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кументов на подпись и их подписание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ка документов по месту назначения;</w:t>
      </w:r>
    </w:p>
    <w:p>
      <w:pPr>
        <w:pStyle w:val="Style15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БД по сотрудникам и учащимс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видам обеспечен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информационному и программному обеспечению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данных, проектируемой Информационной Системы Управления Документооборотом должна управляться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3. База Данных должна располагаться на сервере предприятия под управлением сетевой Операционной Систе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8. На рабочих станциях (клиентских местах) должна установле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с пакетом обновлений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2, или более поздние версии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ебования к техническому обеспечению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ентская часть, разрабатываемого комплекса должна гарантированно работать на платформенных реш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функционирования системы требуется наличие у Заказчика ПЭВМ, обладающих следующим набором технических характеристик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1418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р Pentium-4 с тактовой частотой, ГГц - 2, не мене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ую плату с FSB, МГц - 133, не мене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ую память объемом, Гб - 1, не мене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й диск объемом, Гб – 60, не мене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D/DVD – ROM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DD</w:t>
      </w:r>
      <w:r>
        <w:rPr>
          <w:rFonts w:cs="Times New Roman" w:ascii="Times New Roman" w:hAnsi="Times New Roman"/>
          <w:sz w:val="28"/>
          <w:szCs w:val="28"/>
        </w:rPr>
        <w:t xml:space="preserve"> ( дисковод гибких дисков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рта с памятью, Мб – 64, не мене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пулятор Мыш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ая плата 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ая карт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устойчивое функционирование серверной части необходимо использовать сервер </w:t>
      </w:r>
      <w:r>
        <w:rPr>
          <w:i/>
          <w:sz w:val="28"/>
          <w:szCs w:val="28"/>
          <w:lang w:val="en-US"/>
        </w:rPr>
        <w:t>Kraftwa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press</w:t>
      </w:r>
      <w:r>
        <w:rPr>
          <w:i/>
          <w:sz w:val="28"/>
          <w:szCs w:val="28"/>
        </w:rPr>
        <w:t xml:space="preserve">100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124</w:t>
      </w:r>
      <w:r>
        <w:rPr>
          <w:sz w:val="28"/>
          <w:szCs w:val="28"/>
        </w:rPr>
        <w:t>, обладающий следующим набором технических зарактеристик: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4-х ядерных процессо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on</w:t>
      </w:r>
      <w:r>
        <w:rPr>
          <w:sz w:val="28"/>
          <w:szCs w:val="28"/>
        </w:rPr>
        <w:t xml:space="preserve"> Е5540, 2.53 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 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еративная память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-3 1066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C</w:t>
      </w:r>
      <w:r>
        <w:rPr>
          <w:sz w:val="28"/>
          <w:szCs w:val="28"/>
        </w:rPr>
        <w:t xml:space="preserve"> (4*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)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AID</w:t>
      </w:r>
      <w:r>
        <w:rPr>
          <w:sz w:val="28"/>
          <w:szCs w:val="28"/>
        </w:rPr>
        <w:t xml:space="preserve"> массив из пяти жестких дисков:(4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, 1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50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)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анальный серверный сетевой адапте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100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0/100/1000</w:t>
      </w:r>
      <w:r>
        <w:rPr>
          <w:sz w:val="28"/>
          <w:szCs w:val="28"/>
          <w:lang w:val="en-US"/>
        </w:rPr>
        <w:t>Mbs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радиатор охлаждения для процессоров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вентиляторов охлаждения системных компоненто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ервер должен быть закуплен в двух экземплярах. Данное решение является самым оптимальным, потому что второй сервер будет использоваться в качестве резервного контроллера домена, что обеспечит безотказное функционирование локальной сети предприятия. Закупка двух серверов, с указанными характеристиками обойдется в </w:t>
      </w:r>
      <w:r>
        <w:rPr>
          <w:b/>
          <w:sz w:val="28"/>
          <w:szCs w:val="28"/>
        </w:rPr>
        <w:t xml:space="preserve">400 118 рублей. </w:t>
      </w:r>
      <w:r>
        <w:rPr>
          <w:i/>
          <w:sz w:val="28"/>
          <w:szCs w:val="28"/>
        </w:rPr>
        <w:t xml:space="preserve">Экономический расчет всех затрат на закупку необходимого оборудования а также на внедрение ИСУД приводится в </w:t>
      </w:r>
      <w:r>
        <w:rPr>
          <w:b/>
          <w:i/>
          <w:sz w:val="28"/>
          <w:szCs w:val="28"/>
        </w:rPr>
        <w:t>приложении 6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bookmarkStart w:id="29" w:name="ЛВС"/>
      <w:bookmarkEnd w:id="29"/>
      <w:r>
        <w:rPr>
          <w:b/>
          <w:sz w:val="28"/>
          <w:szCs w:val="28"/>
        </w:rPr>
        <w:t>Проектирование ЛВС гимнази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30" w:name="ЛВС"/>
      <w:bookmarkStart w:id="31" w:name="ЛВС"/>
      <w:bookmarkEnd w:id="31"/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ьным этапом проектирования локальной вычислительной сети было проведено предпроектное обследование предприятия на предмет наличия локальной сети. В ходе этого обследования было выяснено, что в данный момент времени на предприятии функционирует бездоменная локальная вычислительная сеть, состоящая из четырех не связанных между собой сетей. Существующая сеть имеет физическую топологию "Общая шина", а в качестве логической топологии используется звезда. В качестве кабеля используется сетевой кабель </w:t>
      </w:r>
      <w:r>
        <w:rPr>
          <w:sz w:val="28"/>
          <w:szCs w:val="28"/>
          <w:lang w:val="en-US"/>
        </w:rPr>
        <w:t>UTP</w:t>
      </w:r>
      <w:r>
        <w:rPr>
          <w:sz w:val="28"/>
          <w:szCs w:val="28"/>
        </w:rPr>
        <w:t xml:space="preserve"> (неэкранированная витая пара) третьей категории, т.е кабель с волновым сопротивлением 100 ОМ. В ходе предпроектного обследования было также выявлено полное отсутствие коммутаторов и маршрутизаторов. Сеть функционирует на основе </w:t>
      </w:r>
      <w:r>
        <w:rPr>
          <w:sz w:val="28"/>
          <w:szCs w:val="28"/>
          <w:lang w:val="en-US"/>
        </w:rPr>
        <w:t>HUB</w:t>
      </w:r>
      <w:r>
        <w:rPr>
          <w:sz w:val="28"/>
          <w:szCs w:val="28"/>
        </w:rPr>
        <w:t xml:space="preserve">(мостов) фир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>. Данная схема построения ЛВС существенно усложняет администрирование сети системным администратором, роль которого выполняет учитель информатики, поскольку в данной схеме сети полностью отсутствует централизованный доступ к серверу организации. Отсутствие централизованного доступа к серверу, как собственно и самого сервера неприемлимо. Для внедрения ИСУД необходимо полностью перепроектировать ЛВС организации Заказчи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решением для организации Заказчика является прокладка доменной сети. Исходя из результатов предпроектного обследования было принято решении о проектировании локальной сети, которая имеет следующую конфигурацию: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етевого оборудования было выбрано сетевое оборудование фирмы 3СОМ, т.к оно является оптимальным по сотношению цена\качество;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ачестве сетевого кабеля был выбран кабель UTP пятой категории;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качестве сервера должен быть использован сервер </w:t>
      </w:r>
      <w:r>
        <w:rPr>
          <w:i/>
          <w:sz w:val="28"/>
          <w:szCs w:val="28"/>
          <w:lang w:val="en-US"/>
        </w:rPr>
        <w:t>Kraftway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press</w:t>
      </w:r>
      <w:r>
        <w:rPr>
          <w:i/>
          <w:sz w:val="28"/>
          <w:szCs w:val="28"/>
        </w:rPr>
        <w:t xml:space="preserve">100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124</w:t>
      </w:r>
      <w:r>
        <w:rPr>
          <w:sz w:val="28"/>
          <w:szCs w:val="28"/>
        </w:rPr>
        <w:t>, обладающий следующим набором технических зарактеристик: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ва 4-х ядерных процессо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on</w:t>
      </w:r>
      <w:r>
        <w:rPr>
          <w:sz w:val="28"/>
          <w:szCs w:val="28"/>
        </w:rPr>
        <w:t xml:space="preserve"> Е5540, 2.53 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 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еративная память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 xml:space="preserve">-3 1066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C</w:t>
      </w:r>
      <w:r>
        <w:rPr>
          <w:sz w:val="28"/>
          <w:szCs w:val="28"/>
        </w:rPr>
        <w:t xml:space="preserve"> (4*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)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RAID</w:t>
      </w:r>
      <w:r>
        <w:rPr>
          <w:sz w:val="28"/>
          <w:szCs w:val="28"/>
        </w:rPr>
        <w:t xml:space="preserve"> массив из пяти жестких дисков:(4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TB</w:t>
      </w:r>
      <w:r>
        <w:rPr>
          <w:sz w:val="28"/>
          <w:szCs w:val="28"/>
        </w:rPr>
        <w:t xml:space="preserve">, 1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 xml:space="preserve"> 50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)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анальный серверный сетевой адапте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100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0/100/1000</w:t>
      </w:r>
      <w:r>
        <w:rPr>
          <w:sz w:val="28"/>
          <w:szCs w:val="28"/>
          <w:lang w:val="en-US"/>
        </w:rPr>
        <w:t>Mbs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радиатор охлаждения для процессоров;</w:t>
      </w:r>
    </w:p>
    <w:p>
      <w:pPr>
        <w:pStyle w:val="Style15"/>
        <w:numPr>
          <w:ilvl w:val="0"/>
          <w:numId w:val="28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 вентиляторов охлаждения системных компонентов.</w:t>
      </w:r>
    </w:p>
    <w:p>
      <w:pPr>
        <w:pStyle w:val="Style15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спроектированная сеть должна иметь топологию "иерархическая звезда". Именно эта топология в совокупности с новым сетевым оборудованием фирмы 3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обеспечит устойчивое функционирование сети, поскольку топология "иерархическая звезда" предусматривает построение "покрывающего дерева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материальных затрат на проектирование ЛВС приводится в таблице 1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 "Затраты на проектирование ЛВС "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71"/>
        <w:gridCol w:w="1564"/>
        <w:gridCol w:w="2108"/>
        <w:gridCol w:w="978"/>
        <w:gridCol w:w="1217"/>
        <w:gridCol w:w="11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затра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ние Оборудовани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Цен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т. кабель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бель </w:t>
            </w:r>
            <w:r>
              <w:rPr>
                <w:sz w:val="20"/>
                <w:szCs w:val="28"/>
                <w:lang w:val="en-US"/>
              </w:rPr>
              <w:t xml:space="preserve">UTP - </w:t>
            </w:r>
            <w:r>
              <w:rPr>
                <w:sz w:val="20"/>
                <w:szCs w:val="28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Неэкранированная витая пара 5-ой категории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руб/мет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 мет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мутато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>COM switch 4500 PWR 50-por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0 портовый коммутатор с поддержкой ст. </w:t>
            </w:r>
            <w:r>
              <w:rPr>
                <w:sz w:val="20"/>
                <w:szCs w:val="28"/>
                <w:lang w:val="en-US"/>
              </w:rPr>
              <w:t>IEEE 802.1D</w:t>
            </w:r>
            <w:r>
              <w:rPr>
                <w:sz w:val="20"/>
                <w:szCs w:val="28"/>
              </w:rPr>
              <w:t>"покрывающее дерево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4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шту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4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мутато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 xml:space="preserve">COM switch 4500 PWR </w:t>
            </w:r>
            <w:r>
              <w:rPr>
                <w:sz w:val="20"/>
                <w:szCs w:val="28"/>
              </w:rPr>
              <w:t>16</w:t>
            </w:r>
            <w:r>
              <w:rPr>
                <w:sz w:val="20"/>
                <w:szCs w:val="28"/>
                <w:lang w:val="en-US"/>
              </w:rPr>
              <w:t>-por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6 портовый коммутатор с поддержкой ст. </w:t>
            </w:r>
            <w:r>
              <w:rPr>
                <w:sz w:val="20"/>
                <w:szCs w:val="28"/>
                <w:lang w:val="en-US"/>
              </w:rPr>
              <w:t>IEEE</w:t>
            </w:r>
            <w:r>
              <w:rPr>
                <w:sz w:val="20"/>
                <w:szCs w:val="28"/>
              </w:rPr>
              <w:t xml:space="preserve"> 802.1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"покрывающее дерево"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шту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ные матеиал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бель канал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абель кана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метр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нтажные работы по прокладке сет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ладка се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Сервер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Kraftway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Express</w:t>
            </w:r>
            <w:r>
              <w:rPr>
                <w:sz w:val="20"/>
                <w:szCs w:val="28"/>
              </w:rPr>
              <w:t xml:space="preserve">100 </w:t>
            </w: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</w:rPr>
              <w:t>1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ш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11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WS 20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WS 2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 ш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4535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bookmarkStart w:id="32" w:name="ПРОГРАММ"/>
      <w:r>
        <w:rPr>
          <w:rStyle w:val="3"/>
          <w:rFonts w:cs="Times New Roman"/>
          <w:sz w:val="28"/>
        </w:rPr>
        <w:t>ПРОГРАММИРОВАНИЕ ОТДЕЛЬНОГО БЛОКА ИЛИ ПОДСИСТЕМЫ СИСТЕМЫ УПРАВЛЕНИЯ ДОКУМЕН</w:t>
      </w:r>
      <w:bookmarkEnd w:id="32"/>
      <w:r>
        <w:rPr>
          <w:rStyle w:val="3"/>
          <w:rFonts w:cs="Times New Roman"/>
          <w:sz w:val="28"/>
        </w:rPr>
        <w:t>ТООБОРОТ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разработанных концептуальной, логической моделей, а также модели предметного воплощения было разработано программное приложение с использованием возможностей интегрированной среды разработки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.0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исходный дистрибутив программного модуля входят: исполняемый файл модуля СУД (а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ministratosr</w:t>
      </w:r>
      <w:r>
        <w:rPr>
          <w:rFonts w:cs="Times New Roman" w:ascii="Times New Roman" w:hAnsi="Times New Roman"/>
          <w:sz w:val="28"/>
          <w:szCs w:val="28"/>
          <w:lang w:eastAsia="zh-CN"/>
        </w:rPr>
        <w:t>.exe), файлы базы данных,а такде текстовый файл с описанием установки и настройки разработанного прилож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азработанный модуль ИСУД представляет собой подсистему администратора СУД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1"/>
          <w:numId w:val="37"/>
        </w:numPr>
        <w:shd w:fill="FFFFFF" w:val="clear"/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Создание Б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zh-CN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зработки СУД была создана БД в Microsoft Office Access. Создана схема данных на основе логической модели и представлена в </w:t>
      </w:r>
      <w:r>
        <w:rPr>
          <w:rFonts w:cs="Times New Roman" w:ascii="Times New Roman" w:hAnsi="Times New Roman"/>
          <w:b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хемы данных было создано 11 таблиц со следующими набором атрибутов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nutr_documents</w:t>
      </w:r>
    </w:p>
    <w:tbl>
      <w:tblPr>
        <w:tblW w:w="66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214"/>
        <w:gridCol w:w="1260"/>
        <w:gridCol w:w="2428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пол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Vnutr_reg_number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внутреннего д-та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ate_regist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та\Врем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регистрации вн. д-та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oder</w:t>
            </w:r>
            <w:r>
              <w:rPr>
                <w:sz w:val="20"/>
                <w:szCs w:val="28"/>
              </w:rPr>
              <w:t>zha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rok_ispolneniy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\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исполнения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tatus_document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ус документа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shod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documents</w:t>
      </w:r>
    </w:p>
    <w:tbl>
      <w:tblPr>
        <w:tblW w:w="6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14"/>
        <w:gridCol w:w="1260"/>
        <w:gridCol w:w="2422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п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Ishod_number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исходящегого д-т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ate_regist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та\Врем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регистрации ис. д-т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en-US"/>
              </w:rPr>
              <w:t>Soder</w:t>
            </w:r>
            <w:r>
              <w:rPr>
                <w:sz w:val="20"/>
                <w:szCs w:val="28"/>
              </w:rPr>
              <w:t>zha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rok_ispolneniy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\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исполн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tatus_document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ус документа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vid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documenta</w:t>
      </w:r>
      <w:r>
        <w:rPr/>
        <w:t>;</w:t>
      </w:r>
    </w:p>
    <w:tbl>
      <w:tblPr>
        <w:tblW w:w="38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02"/>
        <w:gridCol w:w="811"/>
        <w:gridCol w:w="105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hod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lang w:val="en-US"/>
        </w:rPr>
        <w:t>documents</w:t>
      </w:r>
    </w:p>
    <w:tbl>
      <w:tblPr>
        <w:tblW w:w="6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14"/>
        <w:gridCol w:w="1260"/>
        <w:gridCol w:w="242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пол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Vxod_number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Номер </w:t>
            </w:r>
            <w:r>
              <w:rPr>
                <w:sz w:val="20"/>
                <w:szCs w:val="28"/>
                <w:lang w:val="en-US"/>
              </w:rPr>
              <w:t xml:space="preserve">входящего </w:t>
            </w:r>
            <w:r>
              <w:rPr>
                <w:sz w:val="20"/>
                <w:szCs w:val="28"/>
              </w:rPr>
              <w:t>д-т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ate_regist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ата\Врем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регистрации вх. д-т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en-US"/>
              </w:rPr>
              <w:t>Soder</w:t>
            </w:r>
            <w:r>
              <w:rPr>
                <w:sz w:val="20"/>
                <w:szCs w:val="28"/>
              </w:rPr>
              <w:t>zhani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rok_ispolneniy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\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___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 исполн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tatus_document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ус документа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otoki_dokumentov</w:t>
      </w:r>
    </w:p>
    <w:tbl>
      <w:tblPr>
        <w:tblW w:w="58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002"/>
        <w:gridCol w:w="811"/>
        <w:gridCol w:w="209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ode_potok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потока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Naimnovanie_potok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тока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odpischik</w:t>
      </w:r>
    </w:p>
    <w:tbl>
      <w:tblPr>
        <w:tblW w:w="545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02"/>
        <w:gridCol w:w="1260"/>
        <w:gridCol w:w="1483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по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en-US"/>
              </w:rPr>
              <w:t xml:space="preserve">Code_podpischika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ID </w:t>
            </w:r>
            <w:r>
              <w:rPr>
                <w:sz w:val="20"/>
                <w:szCs w:val="28"/>
              </w:rPr>
              <w:t>подписчика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Podpischik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чик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olgnosty</w:t>
      </w:r>
    </w:p>
    <w:tbl>
      <w:tblPr>
        <w:tblW w:w="5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002"/>
        <w:gridCol w:w="811"/>
        <w:gridCol w:w="2096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ode_dolgnost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потока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olgnost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тока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spolnitely</w:t>
      </w:r>
    </w:p>
    <w:tbl>
      <w:tblPr>
        <w:tblW w:w="55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02"/>
        <w:gridCol w:w="1260"/>
        <w:gridCol w:w="1562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 пол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  <w:lang w:val="en-US"/>
              </w:rPr>
              <w:t>Code_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8"/>
              </w:rPr>
              <w:t>ispolnitelya</w:t>
            </w: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1</w:t>
            </w: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ID </w:t>
            </w:r>
            <w:r>
              <w:rPr>
                <w:sz w:val="20"/>
                <w:szCs w:val="28"/>
              </w:rPr>
              <w:t>исполнител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spolnitel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ь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/>
        <w:t>podrazdeleniya</w:t>
      </w:r>
    </w:p>
    <w:tbl>
      <w:tblPr>
        <w:tblW w:w="620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02"/>
        <w:gridCol w:w="811"/>
        <w:gridCol w:w="2096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ode_podrazdeleniy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 потока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vanie_po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razdeleniy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тока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sotrudniki </w:t>
      </w:r>
    </w:p>
    <w:tbl>
      <w:tblPr>
        <w:tblW w:w="64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31"/>
        <w:gridCol w:w="916"/>
        <w:gridCol w:w="3199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мя пол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по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исание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otrudni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О сотрудн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olgnost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 сотрудн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Logi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истемное имя пользователя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asswo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оль пользователя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abin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бинет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отрудн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elephon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лефон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отрудн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-mai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-</w:t>
            </w:r>
            <w:r>
              <w:rPr>
                <w:sz w:val="20"/>
                <w:szCs w:val="28"/>
                <w:lang w:val="en-US"/>
              </w:rPr>
              <w:t xml:space="preserve">mail </w:t>
            </w:r>
            <w:r>
              <w:rPr>
                <w:sz w:val="20"/>
                <w:szCs w:val="28"/>
              </w:rPr>
              <w:t>сотрудник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тор системы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министратор документооборот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R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ширенный контроль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IZ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оль исполнения заданий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отчетов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RF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огическ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_______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здание регистрационных форм</w:t>
            </w:r>
          </w:p>
        </w:tc>
      </w:tr>
    </w:tbl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1"/>
          <w:numId w:val="37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bookmarkStart w:id="33" w:name="Модуль"/>
      <w:bookmarkEnd w:id="33"/>
      <w:r>
        <w:rPr>
          <w:b/>
          <w:sz w:val="28"/>
          <w:szCs w:val="28"/>
        </w:rPr>
        <w:t>Программирование отдельной подсистемы управления документооборотом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bookmarkStart w:id="34" w:name="Модуль"/>
      <w:bookmarkStart w:id="35" w:name="Модуль"/>
      <w:bookmarkEnd w:id="35"/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нтерфейса представлены в</w:t>
      </w:r>
      <w:r>
        <w:rPr>
          <w:b/>
          <w:sz w:val="28"/>
          <w:szCs w:val="28"/>
        </w:rPr>
        <w:t xml:space="preserve"> приложении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е разработанных концептуальной, логической моделей, а также модели предметного воплощения было разработано программное приложение с использованием возможностей интегрированной среды разработки </w:t>
      </w:r>
      <w:r>
        <w:rPr>
          <w:rFonts w:cs="Times New Roman" w:ascii="Times New Roman" w:hAnsi="Times New Roman"/>
          <w:sz w:val="28"/>
          <w:szCs w:val="28"/>
          <w:lang w:val="en-US"/>
        </w:rPr>
        <w:t>Borl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phi</w:t>
      </w:r>
      <w:r>
        <w:rPr>
          <w:rFonts w:cs="Times New Roman" w:ascii="Times New Roman" w:hAnsi="Times New Roman"/>
          <w:sz w:val="28"/>
          <w:szCs w:val="28"/>
        </w:rPr>
        <w:t xml:space="preserve"> 7.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уска исполняемого файла "</w:t>
      </w:r>
      <w:r>
        <w:rPr>
          <w:rFonts w:cs="Times New Roman" w:ascii="Times New Roman" w:hAnsi="Times New Roman"/>
          <w:sz w:val="28"/>
          <w:szCs w:val="28"/>
          <w:lang w:val="en-US"/>
        </w:rPr>
        <w:t>administrat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" появится форма входа в систему (рис.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2530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7 "Вход в систему"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открыть модуль администрирования нужно войти в систему как пользов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sadmi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ароль </w:t>
      </w:r>
      <w:r>
        <w:rPr>
          <w:rFonts w:cs="Times New Roman" w:ascii="Times New Roman" w:hAnsi="Times New Roman"/>
          <w:i/>
          <w:sz w:val="28"/>
          <w:szCs w:val="28"/>
        </w:rPr>
        <w:t>491419433</w:t>
      </w:r>
      <w:r>
        <w:rPr>
          <w:rFonts w:cs="Times New Roman" w:ascii="Times New Roman" w:hAnsi="Times New Roman"/>
          <w:sz w:val="28"/>
          <w:szCs w:val="28"/>
        </w:rPr>
        <w:t>. Если вход выполнен успешно то откроется главная форма разработанного модуля (рис.8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1025" cy="2229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Рис.8 "Администратор документооборота"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Если же войти в систему не удалось на экране появиться сообщение об ошибке (рис.9)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1638300" cy="1228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9 "Сообщение об ошибке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лавной форме администратора предусмотрен ряд вкладок, переключаясь между которыми можно работать с ядром Базы Данных ИСУД. В системе предусмотрено ведение истории входов, которую может просмотреть только системный администратор. В специальном файле фиксируются как удачные попытки входа в ИСУД, так и попытки несанкционированного доступа к модулю сторонних пользователей. Причем для основной системы и для подсистемы ведутся два отдельных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og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айла</w:t>
      </w:r>
      <w:r>
        <w:rPr>
          <w:rFonts w:cs="Times New Roman" w:ascii="Times New Roman" w:hAnsi="Times New Roman"/>
          <w:sz w:val="28"/>
          <w:szCs w:val="28"/>
        </w:rPr>
        <w:t xml:space="preserve">. Для того чтобы просмотреть историю необходимо войти в систему ка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ysadmin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 затем с главной формы перейти на вкладку "Просмотр истории" (рис.1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9470" cy="2360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10 "Просмотр истори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ой интерфейс рассмотрен в </w:t>
      </w:r>
      <w:r>
        <w:rPr>
          <w:rFonts w:cs="Times New Roman" w:ascii="Times New Roman" w:hAnsi="Times New Roman"/>
          <w:b/>
          <w:sz w:val="28"/>
          <w:szCs w:val="28"/>
        </w:rPr>
        <w:t>приложении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7"/>
        </w:numPr>
        <w:suppressAutoHyphens w:val="true"/>
        <w:spacing w:lineRule="auto" w:line="360" w:before="0" w:after="0"/>
        <w:ind w:left="0" w:firstLine="709"/>
        <w:jc w:val="both"/>
        <w:rPr/>
      </w:pPr>
      <w:bookmarkStart w:id="36" w:name="АВР"/>
      <w:bookmarkEnd w:id="36"/>
      <w:r>
        <w:rPr>
          <w:rStyle w:val="3"/>
          <w:rFonts w:cs="Times New Roman" w:ascii="Times New Roman" w:hAnsi="Times New Roman"/>
          <w:sz w:val="28"/>
        </w:rPr>
        <w:t>АНАЛИЗ ВЫПОЛНЕННОЙ РАБОТЫ: ДОСТОИНСТВА И НЕДОСТАТКИ РАЗРАБОТАННЫХ МОДЕЛЕЙ И ПРОГРАММЫ, ВОЗМОЖНОСТЬ СОВЕРШЕНСТВОВАНИЯ РАЗРАБОТАННОГО ПРОЕК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  <w:bookmarkStart w:id="37" w:name="АВР"/>
      <w:bookmarkStart w:id="38" w:name="АВР"/>
      <w:bookmarkEnd w:id="38"/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над курсовым проектом был выполнен анализ предметной области с учетом специфики информационных потоков. Также был произведен анализ существующих ИС, таких как: </w:t>
      </w:r>
      <w:r>
        <w:rPr>
          <w:rFonts w:cs="Times New Roman" w:ascii="Times New Roman" w:hAnsi="Times New Roman"/>
          <w:bCs/>
          <w:sz w:val="28"/>
          <w:szCs w:val="28"/>
        </w:rPr>
        <w:t>Евфрат документообор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anDocs</w:t>
      </w:r>
      <w:r>
        <w:rPr>
          <w:rFonts w:cs="Times New Roman" w:ascii="Times New Roman" w:hAnsi="Times New Roman"/>
          <w:sz w:val="28"/>
          <w:szCs w:val="28"/>
        </w:rPr>
        <w:t>, "1С: Документооборот 8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истемы была приведена концептуальная модель системы управления документооборотом. Данная модель содержит систему классификации файлов, хранение записей, поиск записей, а также создание электронн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логической модели была построена реляционная база данных. Ее структура и состав полей была создана на основе входных и выходных документов гимназии , а также созданной ранее модели бизнес процессов в BPWi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были отображены технические требования, которым должна соответствовать создаваемая систе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был представлен интерфейс программы с подробным описанием работы в н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достоинства и недостатки разработанного моду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ность функциониро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рытность от других пользователей, поскольку подсистема администратора документооборота устанавливается лишь на сервере предприятия. Это делает ее недоступной с рабочих станц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ного администрирования ИСУД только из внутренней среды разработанного модуля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имеет эргономичный и интуитивно понятный интерфейс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исполь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достатки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ребований к политике паролей пользователей ИСУД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ы резервного копирования и восстановления БД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риптографического закрытия конфиденциальной информации, т.е паролей пользователей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ия, вызванные недостатками архитектуры "Файл-Сервер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Cs w:val="32"/>
        </w:rPr>
      </w:pPr>
      <w:bookmarkStart w:id="39" w:name="ЗАКЛ"/>
      <w:bookmarkEnd w:id="39"/>
      <w:r>
        <w:rPr>
          <w:rFonts w:cs="Times New Roman" w:ascii="Times New Roman" w:hAnsi="Times New Roman"/>
          <w:i w:val="false"/>
          <w:iCs w:val="false"/>
          <w:kern w:val="2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</w:r>
      <w:bookmarkStart w:id="40" w:name="ЗАКЛ"/>
      <w:bookmarkStart w:id="41" w:name="ЗАКЛ"/>
      <w:bookmarkEnd w:id="41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системы электронного документооборота следует учесть множество факторов, и окончательное решение предпочтительно принимать на основе комплексного анализа возможностей СЭД в зависимости от требований и специфики заказч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созданной системы управления документооборотом гимназии № 16 пользователь получает возможность работать с различными категориями документов, выполнять действия по приему и регистрации, контроля их выполнения, что значительно облегчает и ускоряет этот трудоемкий процесс, также пользователь может сам внести некоторые изменения в базу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ный интерфейс системы управления документооборотом, с одной стороны, позволяет легко ориентироваться в программе, требуя от пользователя лишь небольшого количества каких-либо специальных навыков работы с электронно-вычислительными машинами, с другой стороны предоставляет пользователю оперативную информацию обо всех интересующих его данных, учитывая права доступа данного к той или иной информации, хранящийся в Базе Данных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данной системе управления документооборотом будет увеличена эффективность функционирования гимназии , а также повысится качество обучения школьников, поскольку сократится время, требуемое на ведение документооборота в установленной фор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ная ИСУД гарантировано работает на платформенных реш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>, что позволяет легко интегрировать ее с уже работающей на данном предприятии ИС, если таковая име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42" w:name="ПРЛ"/>
      <w:bookmarkEnd w:id="42"/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43" w:name="ПРЛ"/>
      <w:bookmarkEnd w:id="43"/>
      <w:r>
        <w:rPr>
          <w:rFonts w:cs="Times New Roman" w:ascii="Times New Roman" w:hAnsi="Times New Roman"/>
          <w:b/>
          <w:sz w:val="28"/>
          <w:szCs w:val="28"/>
        </w:rPr>
        <w:t>Приложение 1 "Организационная диаграмм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192780" cy="297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877" t="17511" r="1450" b="4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ПРЛ2"/>
      <w:bookmarkEnd w:id="44"/>
      <w:r>
        <w:rPr>
          <w:rFonts w:cs="Times New Roman" w:ascii="Times New Roman" w:hAnsi="Times New Roman"/>
          <w:b/>
          <w:sz w:val="28"/>
          <w:szCs w:val="28"/>
        </w:rPr>
        <w:t>Приложение 2. Диаграммы 2-го уровня декомпози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5" w:name="ПРЛ2"/>
      <w:bookmarkStart w:id="46" w:name="ПРЛ2"/>
      <w:bookmarkEnd w:id="46"/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290060" cy="1979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9268" t="16994" r="2595" b="5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</w:rPr>
        <w:drawing>
          <wp:inline distT="0" distB="0" distL="0" distR="0">
            <wp:extent cx="4180205" cy="1986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9760" t="17355" r="2428" b="4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0060" cy="2330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701" t="17576" r="11670" b="1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47" w:name="ПРЛ3"/>
      <w:bookmarkEnd w:id="47"/>
      <w:r>
        <w:rPr>
          <w:rFonts w:cs="Times New Roman" w:ascii="Times New Roman" w:hAnsi="Times New Roman"/>
          <w:b/>
          <w:sz w:val="28"/>
          <w:szCs w:val="28"/>
        </w:rPr>
        <w:t>Приложение 3. Дерево узл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48" w:name="ПРЛ3"/>
      <w:bookmarkEnd w:id="48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51275" cy="2785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760" t="17815" r="2264" b="4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49" w:name="ПРЛ4"/>
      <w:r>
        <w:rPr>
          <w:rFonts w:cs="Times New Roman" w:ascii="Times New Roman" w:hAnsi="Times New Roman"/>
          <w:b/>
          <w:sz w:val="28"/>
          <w:szCs w:val="28"/>
        </w:rPr>
        <w:t>Приложение 4. Логическая модель Б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0" w:name="ПРЛ4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982720" cy="2880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7503" t="16336" r="15299" b="23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0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51" w:name="ПРЛ5"/>
      <w:bookmarkEnd w:id="51"/>
      <w:r>
        <w:rPr>
          <w:rFonts w:cs="Times New Roman" w:ascii="Times New Roman" w:hAnsi="Times New Roman"/>
          <w:b/>
          <w:sz w:val="28"/>
          <w:szCs w:val="28"/>
        </w:rPr>
        <w:t>Приложение 5. Схема 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2" w:name="ПРЛ5"/>
      <w:bookmarkEnd w:id="52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31360" cy="2952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8474" t="24928" r="11604" b="5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53" w:name="ПРЛ6"/>
      <w:bookmarkEnd w:id="53"/>
      <w:r>
        <w:rPr>
          <w:rFonts w:cs="Times New Roman" w:ascii="Times New Roman" w:hAnsi="Times New Roman"/>
          <w:b/>
          <w:sz w:val="28"/>
          <w:szCs w:val="28"/>
        </w:rPr>
        <w:t>Приложение 6. Интерфей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bookmarkStart w:id="54" w:name="ПРЛ6"/>
      <w:bookmarkEnd w:id="54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391025" cy="2229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5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3110" cy="2317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8995" cy="2691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2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3110" cy="2317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7385" cy="2273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7385" cy="2273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93640" cy="2535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6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3995" cy="18268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526" t="13158" r="17503" b="25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1867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526" t="12944" r="17165" b="2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01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5" w:name="ПРЛ7"/>
      <w:r>
        <w:rPr>
          <w:rFonts w:cs="Times New Roman" w:ascii="Times New Roman" w:hAnsi="Times New Roman"/>
          <w:b/>
          <w:sz w:val="28"/>
          <w:szCs w:val="28"/>
        </w:rPr>
        <w:t>Приложение 7. Материальные затраты на внедрение ИСУД</w:t>
      </w:r>
      <w:bookmarkEnd w:id="55"/>
    </w:p>
    <w:p>
      <w:pPr>
        <w:pStyle w:val="Normal"/>
        <w:tabs>
          <w:tab w:val="clear" w:pos="708"/>
          <w:tab w:val="left" w:pos="301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1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816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тья затр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ектирование и прокладка ЛВ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4535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упка разработанной ИСУ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0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учение персонала работе с ИСУ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0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6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19535</w:t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40" w:hanging="21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63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4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§­§°§®§Ц" w:cs="Times New Roman"/>
      <w:b/>
      <w:bCs/>
      <w:sz w:val="20"/>
      <w:szCs w:val="20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">
    <w:name w:val="bodytext"/>
    <w:basedOn w:val="Normal"/>
    <w:qFormat/>
    <w:pPr>
      <w:spacing w:lineRule="auto" w:line="240" w:before="150" w:after="150"/>
      <w:ind w:left="150" w:right="150" w:hanging="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4">
    <w:name w:val="Стиль4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i/>
      <w:color w:val="000000"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360" w:leader="none"/>
        <w:tab w:val="right" w:pos="9345" w:leader="dot"/>
      </w:tabs>
      <w:spacing w:lineRule="auto" w:line="360" w:before="0" w:after="0"/>
      <w:ind w:firstLine="709"/>
      <w:jc w:val="center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0:00Z</dcterms:created>
  <dc:creator>Танюшка</dc:creator>
  <dc:description/>
  <cp:keywords/>
  <dc:language>en-US</dc:language>
  <cp:lastModifiedBy>SYSTEM</cp:lastModifiedBy>
  <dcterms:modified xsi:type="dcterms:W3CDTF">2011-09-27T03:40:00Z</dcterms:modified>
  <cp:revision>2</cp:revision>
  <dc:subject/>
  <dc:title/>
</cp:coreProperties>
</file>