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</w:t>
      </w:r>
      <w:r>
        <w:rPr>
          <w:rStyle w:val="InternetLink"/>
          <w:lang w:val="en-US" w:eastAsia="en-US"/>
        </w:rPr>
        <w:t>.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Анализ задания и разработка пл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</w:t>
      </w:r>
      <w:r>
        <w:rPr>
          <w:rStyle w:val="InternetLink"/>
          <w:lang w:val="en-US" w:eastAsia="en-US"/>
        </w:rPr>
        <w:t>.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uk-UA" w:eastAsia="en-US"/>
        </w:rPr>
        <w:t>Выбор стандарта и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параметров и определение характеристик се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стоимости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5. Расчет </w:t>
      </w:r>
      <w:r>
        <w:rPr>
          <w:rStyle w:val="InternetLink"/>
          <w:lang w:val="en-US" w:eastAsia="en-US"/>
        </w:rPr>
        <w:t>PDV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асчет затух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стоящее время практически везде, где есть компьютеры, возникает необходимость соединить их в компьютерную сеть, для облегчения передачи данных и ускорения производственного процесса. Также сети повсеместно используются и в домашних условиях. При организации новой компьютерной сети перед разработчиками стоит вопрос в выборе подходящего стандарта сети, наилучшей конфигурации, оптимального быстродействия, а также дешевизны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данной работе необходимо разработать небольшую сеть на 17 компьютеров стандарта Fast Ethernet, этот стандарт в данный момент времени наиболее распространён и повсеместно используется. Также мы произведём расчёт стоимости сети.</w:t>
      </w:r>
      <w:r>
        <w:br w:type="page"/>
      </w:r>
    </w:p>
    <w:p>
      <w:pPr>
        <w:pStyle w:val="Heading2"/>
        <w:ind w:hanging="0"/>
        <w:rPr/>
      </w:pPr>
      <w:r>
        <w:rPr/>
        <w:t>1. Анализ задания и разработка пла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заданного плана расположения узлов сети выбрать оптимальную топологию сети и рассчитать минимальную суммарную длину соединительного кабеля. Топологию выбирать с учетом того, что между строениями планируется использовать только оптоволоконный кабель, внутри строений - коаксиальный кабель или витую пар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рать стандарт для реализации сети, соответствующее пассивное и активное оборудование и оценить его стоим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личины параметров на плане расположения строений и рабочих станц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f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q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мещение рабочих станций по этажам (максимальное количествов - 3; высота этажа - 3 м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2"/>
        <w:gridCol w:w="512"/>
        <w:gridCol w:w="512"/>
        <w:gridCol w:w="512"/>
        <w:gridCol w:w="512"/>
        <w:gridCol w:w="512"/>
        <w:gridCol w:w="512"/>
        <w:gridCol w:w="513"/>
      </w:tblGrid>
      <w:tr>
        <w:trPr>
          <w:trHeight w:val="3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1 План расположения строений и размещения узлов локальной вычислительной сет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ge">
                  <wp:posOffset>948690</wp:posOffset>
                </wp:positionV>
                <wp:extent cx="5445760" cy="388493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5720" cy="3884760"/>
                          <a:chOff x="0" y="0"/>
                          <a:chExt cx="5445720" cy="388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45720" cy="388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45720" cy="388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43920" y="955080"/>
                                <a:ext cx="0" cy="254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319860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42648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20" y="2210400"/>
                                <a:ext cx="1440" cy="97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74160" y="3429720"/>
                                <a:ext cx="3888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673360"/>
                                <a:ext cx="3474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5360" y="2220480"/>
                                <a:ext cx="1098000" cy="97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240" y="3016800"/>
                                <a:ext cx="86400" cy="76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240" y="2685240"/>
                                <a:ext cx="86400" cy="76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3016800"/>
                                <a:ext cx="86400" cy="76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2287440"/>
                                <a:ext cx="86400" cy="76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3680" y="2287440"/>
                                <a:ext cx="7668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5840" y="2552760"/>
                                <a:ext cx="17892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5480" y="2884320"/>
                                <a:ext cx="20268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2720" y="2818080"/>
                                <a:ext cx="21636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5000" y="3216240"/>
                                <a:ext cx="2160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84800" y="319860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319860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222048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0600" y="251640"/>
                                <a:ext cx="335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7800" y="1596240"/>
                                <a:ext cx="0" cy="102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920" y="3067200"/>
                                <a:ext cx="141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9120" y="343152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55840" y="1609200"/>
                                <a:ext cx="0" cy="97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76520" y="3462480"/>
                                <a:ext cx="37656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15600" y="2889720"/>
                                <a:ext cx="3258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58360" y="2018520"/>
                                <a:ext cx="35064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00480" y="240840"/>
                                <a:ext cx="32004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n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27280" y="282600"/>
                                <a:ext cx="8640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69320" y="32832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60920" y="258480"/>
                                <a:ext cx="783720" cy="69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1320" y="515160"/>
                                <a:ext cx="86400" cy="76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5080" y="861120"/>
                                <a:ext cx="86400" cy="76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2280" y="285120"/>
                                <a:ext cx="86400" cy="76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19840" y="378000"/>
                                <a:ext cx="14652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2680" y="470520"/>
                                <a:ext cx="14652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5320" y="712440"/>
                                <a:ext cx="2160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42720" y="847800"/>
                                <a:ext cx="86400" cy="77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98520" y="712440"/>
                                <a:ext cx="20376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871200" y="9486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3920" y="25596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920" y="10152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440" y="97200"/>
                                <a:ext cx="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1360" y="158760"/>
                                <a:ext cx="76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8600" y="253440"/>
                                <a:ext cx="0" cy="68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27680" y="0"/>
                                <a:ext cx="36324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7720" y="536400"/>
                                <a:ext cx="3639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1200" y="1491480"/>
                                <a:ext cx="36000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4320" y="501480"/>
                                <a:ext cx="2160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93280" y="1749960"/>
                                <a:ext cx="78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8280" y="25092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51400" y="1737360"/>
                                <a:ext cx="39816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863600" y="5670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53160" y="161352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53320" y="564480"/>
                                <a:ext cx="0" cy="104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60880" y="1060560"/>
                                <a:ext cx="38484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91400" y="161352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3760" y="162432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0760" y="1749960"/>
                                <a:ext cx="78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94880" y="1739160"/>
                                <a:ext cx="3366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95720" y="567000"/>
                                <a:ext cx="784080" cy="10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9720" y="605880"/>
                                <a:ext cx="86400" cy="76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9840" y="604440"/>
                                <a:ext cx="86400" cy="76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7920" y="1042200"/>
                                <a:ext cx="86400" cy="76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6600" y="1494720"/>
                                <a:ext cx="86400" cy="76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05440" y="651600"/>
                                <a:ext cx="21636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1280" y="584280"/>
                                <a:ext cx="162000" cy="13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06920" y="1009800"/>
                                <a:ext cx="2160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59520" y="1340640"/>
                                <a:ext cx="21636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11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57040" y="1036440"/>
                                <a:ext cx="2160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77800" y="2593440"/>
                                <a:ext cx="784080" cy="973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240" y="2620080"/>
                                <a:ext cx="86400" cy="76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6200" y="3469680"/>
                                <a:ext cx="86400" cy="76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0920" y="2629080"/>
                                <a:ext cx="86400" cy="76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8480" y="3458880"/>
                                <a:ext cx="86400" cy="76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17760" y="2679840"/>
                                <a:ext cx="2160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68840" y="2597760"/>
                                <a:ext cx="21636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5760" y="3388320"/>
                                <a:ext cx="2160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34280" y="3349800"/>
                                <a:ext cx="21636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057560" y="2593440"/>
                                <a:ext cx="11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58280" y="356436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3480" y="355536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5840" y="356688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5280" y="3701880"/>
                                <a:ext cx="77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58360" y="2582640"/>
                                <a:ext cx="0" cy="9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92000" y="3681000"/>
                                <a:ext cx="36000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65560" y="3029760"/>
                                <a:ext cx="3600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h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26520" y="3310200"/>
                                <a:ext cx="21600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IV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1195200" y="965880"/>
                                <a:ext cx="720" cy="125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00" y="285840"/>
                                <a:ext cx="298440" cy="23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1880" y="0"/>
                                  <a:ext cx="86400" cy="76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160"/>
                                  <a:ext cx="29844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55200" y="276840"/>
                              <a:ext cx="25524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2000" y="2286000"/>
                            <a:ext cx="990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4.7pt;width:428.8pt;height:305.9pt" coordorigin="0,1494" coordsize="8576,6118">
                <v:group id="shape_0" style="position:absolute;left:0;top:1494;width:8576;height:6118">
                  <v:group id="shape_0" style="position:absolute;left:0;top:1494;width:8576;height:6118">
                    <v:line id="shape_0" from="2904,2998" to="2904,6999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22,6531" to="922,699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23,6890" to="2651,6890" stroked="t" o:allowincell="f" style="position:absolute;mso-position-vertical-relative:pag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,4975" to="569,6507" stroked="t" o:allowincell="f" style="position:absolute;flip:y;mso-position-vertical-relative:pag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534;top:6895;width:611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0;top:5704;width:546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fillcolor="white" stroked="t" o:allowincell="f" style="position:absolute;left:922;top:4991;width:1728;height:1532;mso-wrap-style:none;v-text-anchor:middle;mso-position-vertical-relative:page">
                      <v:fill o:detectmouseclick="t" type="solid" color2="black"/>
                      <v:stroke color="black" weight="25560" joinstyle="miter" endcap="flat"/>
                      <w10:wrap type="topAndBottom"/>
                    </v:rect>
                    <v:oval id="shape_0" stroked="t" o:allowincell="f" style="position:absolute;left:1040;top:6245;width:135;height:120;mso-wrap-style:none;v-text-anchor:middle;mso-position-vertical-relative:page">
                      <v:imagedata r:id="rId18" o:detectmouseclick="t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1040;top:5723;width:135;height:120;mso-wrap-style:none;v-text-anchor:middle;mso-position-vertical-relative:page">
                      <v:imagedata r:id="rId19" o:detectmouseclick="t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2218;top:6245;width:135;height:120;mso-wrap-style:none;v-text-anchor:middle;mso-position-vertical-relative:page">
                      <v:imagedata r:id="rId20" o:detectmouseclick="t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2100;top:5096;width:135;height:119;mso-wrap-style:none;v-text-anchor:middle;mso-position-vertical-relative:page">
                      <v:imagedata r:id="rId21" o:detectmouseclick="t"/>
                      <v:stroke color="black" weight="9360" joinstyle="miter" endcap="flat"/>
                      <w10:wrap type="topAndBottom"/>
                    </v:oval>
                    <v:shape id="shape_0" stroked="f" o:allowincell="f" style="position:absolute;left:1864;top:5096;width:120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159;top:5514;width:281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158;top:6036;width:318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099;top:5932;width:340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630;top:6559;width:339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53,6531" to="2653,699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14,6531" to="935,6531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14,4991" to="935,4991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83,1890" to="8167,1890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62,4008" to="5162,562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32,6324" to="5157,6324" stroked="t" o:allowincell="f" style="position:absolute;mso-position-vertical-relative:pag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60,6898" to="2903,6898" stroked="t" o:allowincell="f" style="position:absolute;mso-position-vertical-relative:pag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7962,4028" to="7962,5560" stroked="t" o:allowincell="f" style="position:absolute;flip:y;mso-position-vertical-relative:pag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2640;top:6947;width:592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804;top:6045;width:512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966;top:4673;width:551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615;top:1873;width:503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fillcolor="black" stroked="t" o:allowincell="f" style="position:absolute;left:2720;top:1939;width:135;height:120;mso-wrap-style:none;v-text-anchor:middle;mso-position-vertical-relative:pag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shape id="shape_0" stroked="f" o:allowincell="f" style="position:absolute;left:2629;top:2011;width:241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fillcolor="white" stroked="t" o:allowincell="f" style="position:absolute;left:1671;top:1901;width:1233;height:1094;mso-wrap-style:none;v-text-anchor:middle;mso-position-vertical-relative:page">
                      <v:fill o:detectmouseclick="t" type="solid" color2="black"/>
                      <v:stroke color="black" weight="25560" joinstyle="miter" endcap="flat"/>
                      <w10:wrap type="topAndBottom"/>
                    </v:rect>
                    <v:oval id="shape_0" stroked="t" o:allowincell="f" style="position:absolute;left:1750;top:2305;width:135;height:120;mso-wrap-style:none;v-text-anchor:middle;mso-position-vertical-relative:page">
                      <v:imagedata r:id="rId22" o:detectmouseclick="t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2496;top:2850;width:135;height:120;mso-wrap-style:none;v-text-anchor:middle;mso-position-vertical-relative:page">
                      <v:imagedata r:id="rId23" o:detectmouseclick="t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2224;top:1943;width:135;height:120;mso-wrap-style:non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4" o:detectmouseclick="t"/>
                      <v:stroke color="black" weight="9360" joinstyle="miter" endcap="flat"/>
                      <w10:wrap type="topAndBottom"/>
                    </v:oval>
                    <v:shape id="shape_0" stroked="f" o:allowincell="f" style="position:absolute;left:2236;top:2089;width:230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78;top:2235;width:230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544;top:2616;width:339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stroked="t" o:allowincell="f" style="position:absolute;left:1957;top:2829;width:135;height:121;mso-wrap-style:none;v-text-anchor:middle;mso-position-vertical-relative:page">
                      <v:imagedata r:id="rId25" o:detectmouseclick="t"/>
                      <v:stroke color="black" weight="9360" joinstyle="miter" endcap="flat"/>
                      <w10:wrap type="topAndBottom"/>
                    </v:oval>
                    <v:shape id="shape_0" stroked="f" o:allowincell="f" style="position:absolute;left:2045;top:2616;width:320;height:20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1372,2988" to="1669,2988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45,1897" to="1640,1897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71,1654" to="1671,189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08,1647" to="2908,1888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87,1744" to="2891,1744" stroked="t" o:allowincell="f" style="position:absolute;mso-position-vertical-relative:pag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494,1893" to="1494,2967" stroked="t" o:allowincell="f" style="position:absolute;flip:y;mso-position-vertical-relative:pag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2091;top:1494;width:571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94;top:2339;width:572;height:32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230;top:3843;width:566;height:348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983;top:2284;width:339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5186,4250" to="6420,4250" stroked="t" o:allowincell="f" style="position:absolute;mso-position-vertical-relative:pag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7950,1889" to="7950,2381" stroked="t" o:allowincell="f" style="position:absolute;flip:y;mso-position-vertical-relative:pag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593;top:4230;width:626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7659,2387" to="8203,2387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643,4035" to="8187,4035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58,2383" to="7958,4033" stroked="t" o:allowincell="f" style="position:absolute;flip:y;mso-position-vertical-relative:pag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7970;top:3164;width:605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443,4035" to="6443,439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691,4052" to="7691,441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58,4250" to="7692,4250" stroked="t" o:allowincell="f" style="position:absolute;mso-position-vertical-relative:pag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6921;top:4233;width:529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fillcolor="white" stroked="t" o:allowincell="f" style="position:absolute;left:6450;top:2387;width:1234;height:1644;mso-wrap-style:none;v-text-anchor:middle;mso-position-vertical-relative:page">
                      <v:fill o:detectmouseclick="t" type="solid" color2="black"/>
                      <v:stroke color="black" weight="25560" joinstyle="miter" endcap="flat"/>
                      <w10:wrap type="topAndBottom"/>
                    </v:rect>
                    <v:oval id="shape_0" stroked="t" o:allowincell="f" style="position:absolute;left:6535;top:2448;width:135;height:120;mso-wrap-style:none;v-text-anchor:middle;mso-position-vertical-relative:page">
                      <v:imagedata r:id="rId26" o:detectmouseclick="t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7480;top:2446;width:135;height:120;mso-wrap-style:none;v-text-anchor:middle;mso-position-vertical-relative:page">
                      <v:imagedata r:id="rId27" o:detectmouseclick="t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7524;top:3135;width:135;height:120;mso-wrap-style:none;v-text-anchor:middle;mso-position-vertical-relative:page">
                      <v:imagedata r:id="rId28" o:detectmouseclick="t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7050;top:3848;width:135;height:120;mso-wrap-style:none;v-text-anchor:middle;mso-position-vertical-relative:page">
                      <v:imagedata r:id="rId29" o:detectmouseclick="t"/>
                      <v:stroke color="black" weight="9360" joinstyle="miter" endcap="flat"/>
                      <w10:wrap type="topAndBottom"/>
                    </v:oval>
                    <v:shape id="shape_0" stroked="f" o:allowincell="f" style="position:absolute;left:6465;top:2520;width:340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199;top:2414;width:254;height:21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255;top:3084;width:339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708;top:3605;width:340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074;top:3126;width:339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stroked="t" o:allowincell="f" style="position:absolute;left:5162;top:5578;width:1234;height:1532;mso-wrap-style:none;v-text-anchor:middle;mso-position-vertical-relative:page">
                      <v:fill o:detectmouseclick="t" on="false"/>
                      <v:stroke color="black" weight="25560" joinstyle="miter" endcap="flat"/>
                      <w10:wrap type="topAndBottom"/>
                    </v:rect>
                    <v:oval id="shape_0" stroked="t" o:allowincell="f" style="position:absolute;left:5377;top:5620;width:135;height:119;mso-wrap-style:none;v-text-anchor:middle;mso-position-vertical-relative:page">
                      <v:imagedata r:id="rId30" o:detectmouseclick="t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5695;top:6958;width:135;height:120;mso-wrap-style:none;v-text-anchor:middle;mso-position-vertical-relative:page">
                      <v:imagedata r:id="rId31" o:detectmouseclick="t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6206;top:5634;width:135;height:120;mso-wrap-style:none;v-text-anchor:middle;mso-position-vertical-relative:page">
                      <v:imagedata r:id="rId32" o:detectmouseclick="t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6218;top:6941;width:135;height:120;mso-wrap-style:none;v-text-anchor:middle;mso-position-vertical-relative:page">
                      <v:imagedata r:id="rId33" o:detectmouseclick="t"/>
                      <v:stroke color="black" weight="9360" joinstyle="miter" endcap="flat"/>
                      <w10:wrap type="topAndBottom"/>
                    </v:oval>
                    <v:shape id="shape_0" stroked="f" o:allowincell="f" style="position:absolute;left:5225;top:5714;width:339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935;top:5585;width:340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395;top:6830;width:339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881;top:6769;width:340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390,5578" to="8152,5578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91,7107" to="8220,7107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55,7093" to="5155,7455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03,7111" to="6403,747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58,7324" to="6382,7324" stroked="t" o:allowincell="f" style="position:absolute;mso-position-vertical-relative:pag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7966,5561" to="7966,7112" stroked="t" o:allowincell="f" style="position:absolute;flip:y;mso-position-vertical-relative:pag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499;top:7291;width:566;height:320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977;top:6265;width:566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766;top:6707;width:339;height:24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1882,3015" to="1882,4988" stroked="t" o:allowincell="f" style="position:absolute;flip:xy;mso-position-vertical-relative:pag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group id="shape_0" style="position:absolute;left:2381;top:1944;width:470;height:370">
                      <v:oval id="shape_0" fillcolor="black" stroked="t" o:allowincell="f" style="position:absolute;left:2683;top:1944;width:135;height:120;mso-wrap-style:none;v-text-anchor:middle;mso-position-vertical-relative:pag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shape id="shape_0" stroked="f" o:allowincell="f" style="position:absolute;left:2381;top:2004;width:469;height:30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  <v:rect id="shape_0" fillcolor="white" stroked="t" o:allowincell="f" style="position:absolute;left:2449;top:1930;width:401;height:365;mso-wrap-style:none;v-text-anchor:middle;mso-position-vertical-relative:page">
                    <v:fill o:detectmouseclick="t" type="solid" color2="black"/>
                    <v:stroke color="white" weight="9360" joinstyle="miter" endcap="flat"/>
                    <w10:wrap type="topAndBottom"/>
                  </v:rect>
                </v:group>
                <v:oval id="shape_0" fillcolor="black" stroked="t" o:allowincell="f" style="position:absolute;left:2381;top:5094;width:155;height:124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словные обозначения:</w:t>
      </w:r>
    </w:p>
    <w:p>
      <w:pPr>
        <w:pStyle w:val="Normal"/>
        <w:ind w:left="708" w:firstLine="709"/>
        <w:rPr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815</wp:posOffset>
                </wp:positionH>
                <wp:positionV relativeFrom="paragraph">
                  <wp:posOffset>30480</wp:posOffset>
                </wp:positionV>
                <wp:extent cx="340360" cy="1028700"/>
                <wp:effectExtent l="5080" t="571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1028880"/>
                          <a:chOff x="0" y="0"/>
                          <a:chExt cx="340200" cy="1028880"/>
                        </a:xfrm>
                      </wpg:grpSpPr>
                      <wps:wsp>
                        <wps:cNvSpPr/>
                        <wps:spPr>
                          <a:xfrm>
                            <a:off x="12600" y="2725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5810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0200" cy="1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0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5pt;margin-top:2.4pt;width:26.8pt;height:81pt" coordorigin="469,48" coordsize="536,1620">
                <v:oval id="shape_0" stroked="t" o:allowincell="f" style="position:absolute;left:489;top:477;width:287;height:287;mso-wrap-style:none;v-text-anchor:middle">
                  <v:imagedata r:id="rId35" o:detectmouseclick="t"/>
                  <v:stroke color="black" weight="9360" joinstyle="miter" endcap="flat"/>
                  <w10:wrap type="none"/>
                </v:oval>
                <v:oval id="shape_0" fillcolor="black" stroked="t" o:allowincell="f" style="position:absolute;left:516;top:963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469;top:48;width:535;height:2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469;top:13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uk-UA" w:eastAsia="en-US"/>
        </w:rPr>
        <w:t>Строение (зона размещения узлов в сети)</w:t>
      </w:r>
    </w:p>
    <w:p>
      <w:pPr>
        <w:pStyle w:val="Normal"/>
        <w:ind w:left="708" w:firstLine="709"/>
        <w:rPr>
          <w:lang w:val="uk-UA" w:eastAsia="en-US"/>
        </w:rPr>
      </w:pPr>
      <w:r>
        <w:rPr>
          <w:lang w:val="uk-UA" w:eastAsia="en-US"/>
        </w:rPr>
        <w:t>Рабочая станция (узел сети)</w:t>
      </w:r>
    </w:p>
    <w:p>
      <w:pPr>
        <w:pStyle w:val="Normal"/>
        <w:ind w:left="708" w:firstLine="709"/>
        <w:rPr>
          <w:lang w:val="uk-UA" w:eastAsia="en-US"/>
        </w:rPr>
      </w:pPr>
      <w:r>
        <w:rPr>
          <w:lang w:val="uk-UA" w:eastAsia="en-US"/>
        </w:rPr>
        <w:t>Сервер (узел сети)</w:t>
      </w:r>
    </w:p>
    <w:p>
      <w:pPr>
        <w:pStyle w:val="Normal"/>
        <w:ind w:left="708" w:firstLine="709"/>
        <w:rPr>
          <w:lang w:eastAsia="en-US"/>
        </w:rPr>
      </w:pPr>
      <w:r>
        <w:rPr>
          <w:lang w:eastAsia="en-US"/>
        </w:rPr>
        <w:t>Коммутатор (</w:t>
      </w:r>
      <w:r>
        <w:rPr>
          <w:lang w:val="en-US" w:eastAsia="en-US"/>
        </w:rPr>
        <w:t>SW</w:t>
      </w:r>
      <w:r>
        <w:rPr>
          <w:lang w:eastAsia="en-US"/>
        </w:rPr>
        <w:t>) или маршрутизатор (М)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>
          <w:lang w:val="uk-UA"/>
        </w:rPr>
      </w:pPr>
      <w:r>
        <w:rPr/>
        <w:t xml:space="preserve">2. </w:t>
      </w:r>
      <w:r>
        <w:rPr>
          <w:lang w:val="uk-UA"/>
        </w:rPr>
        <w:t>Выбор стандарта и оборудования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ть построена по технологии Fast Ethernet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ходя из критерия стоимости, здания объединены между собой по топологии “шина", а в домах применена топология “звезда", которая повышает надежность сети. Таким образом, для реализации сети с вышеприведенными характеристиками возможно использовать стандарты Fast Ethernet 100BaseTX, 100BaseT4 или 100BaseFX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фициальный стандарт 802.3 установил три различных спецификации для физического уровня Fast Ethernet и дал им следующие назва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00Base - TX для двухпарного кабеля на неэкранированной витой паре UTP категории 5 или экранированной витой паре STP Type1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00Base - T4 для четырехпарного кабеля на неэкранированной витой паре UTP категории 3,4, или 5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00Base - FX для многомодового оптоволоконного кабеля, используется два волокна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Оборудование сетей распределяется на активное (повторители, концентраторы и др.) и пассивное (кабели, соединители и др.)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Для соединения рабочих станций в зданиях используется “витая" пара (120 Ом). Для соединения домов оптоволоконный кабель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Для коммутации узлов могут применяться концентраторы (хабы), коммутаторы, а, в случае необходимости, маршрутизатор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даниях будет использоваться кабель стандарта 100BaseT4 UTP5 катег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жду зданиями используем оптоволоконный кабель категории 100BaseFX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 Расчет параметров и определение характеристик сет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 xml:space="preserve">Существует </w:t>
      </w:r>
      <w:r>
        <w:rPr>
          <w:lang w:eastAsia="en-US"/>
        </w:rPr>
        <w:t xml:space="preserve">четыре основных правила корректной конфигурации </w:t>
      </w:r>
      <w:r>
        <w:rPr>
          <w:b/>
          <w:bCs/>
          <w:lang w:eastAsia="en-US"/>
        </w:rPr>
        <w:t>Ethernet 802.3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1. к</w:t>
      </w:r>
      <w:r>
        <w:rPr>
          <w:lang w:eastAsia="en-US"/>
        </w:rPr>
        <w:t xml:space="preserve">оличество узлов не более </w:t>
      </w:r>
      <w:r>
        <w:rPr>
          <w:b/>
          <w:bCs/>
          <w:lang w:eastAsia="en-US"/>
        </w:rPr>
        <w:t>1024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 xml:space="preserve">2. </w:t>
      </w:r>
      <w:r>
        <w:rPr>
          <w:lang w:eastAsia="en-US"/>
        </w:rPr>
        <w:t>максимальная длина кабеля в сегменте определена соответствующей спецификацией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 xml:space="preserve">3. </w:t>
      </w:r>
      <w:r>
        <w:rPr>
          <w:lang w:eastAsia="en-US"/>
        </w:rPr>
        <w:t>время двойного оборота сигнала (</w:t>
      </w:r>
      <w:r>
        <w:rPr>
          <w:b/>
          <w:bCs/>
          <w:lang w:eastAsia="en-US"/>
        </w:rPr>
        <w:t>Path Delay Value, PDV</w:t>
      </w:r>
      <w:r>
        <w:rPr>
          <w:lang w:eastAsia="en-US"/>
        </w:rPr>
        <w:t xml:space="preserve">) между двумя самыми удаленными друг от друга станциями сети не более </w:t>
      </w:r>
      <w:r>
        <w:rPr>
          <w:b/>
          <w:bCs/>
          <w:lang w:eastAsia="en-US"/>
        </w:rPr>
        <w:t>575 битовых интервала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4. с</w:t>
      </w:r>
      <w:r>
        <w:rPr>
          <w:lang w:eastAsia="en-US"/>
        </w:rPr>
        <w:t xml:space="preserve">окращение межкадрового интервала </w:t>
      </w:r>
      <w:r>
        <w:rPr>
          <w:b/>
          <w:bCs/>
          <w:lang w:eastAsia="en-US"/>
        </w:rPr>
        <w:t xml:space="preserve">IPG (Path Variability Value, PVV) </w:t>
      </w:r>
      <w:r>
        <w:rPr>
          <w:lang w:eastAsia="en-US"/>
        </w:rPr>
        <w:t xml:space="preserve">при прохождении последовательности кадров через все повторители должно быть не больше, чем </w:t>
      </w:r>
      <w:r>
        <w:rPr>
          <w:b/>
          <w:bCs/>
          <w:lang w:eastAsia="en-US"/>
        </w:rPr>
        <w:t>49 битовых интерва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авила корректного построения сегментов сетей </w:t>
      </w:r>
      <w:r>
        <w:rPr>
          <w:b/>
          <w:bCs/>
          <w:lang w:eastAsia="en-US"/>
        </w:rPr>
        <w:t>Fast Ethernet</w:t>
      </w:r>
      <w:r>
        <w:rPr>
          <w:lang w:eastAsia="en-US"/>
        </w:rPr>
        <w:t xml:space="preserve"> включают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граничения на максимальные длины сегментов, которые соединяют устройства - источники кадров (соединение DTE - DTE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граничения на максимальные длины сегментов, соединяющих устройства-источники кадров (DTE) с портом повторител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граничения на общий максимальный диаметр сет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граничения на максимальное число повторителей и максимальную длину сегмента, соединяющего повторител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первого зда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81480" cy="2701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1 - </w:t>
      </w:r>
      <w:r>
        <w:rPr>
          <w:lang w:eastAsia="en-US"/>
        </w:rPr>
        <w:t>Свитч</w:t>
      </w:r>
      <w:r>
        <w:rPr>
          <w:lang w:val="en-US" w:eastAsia="en-US"/>
        </w:rPr>
        <w:t xml:space="preserve"> = 25 + 3 + 65 = 93м</w:t>
      </w:r>
    </w:p>
    <w:p>
      <w:pPr>
        <w:pStyle w:val="Normal"/>
        <w:ind w:firstLine="709"/>
        <w:rPr/>
      </w:pPr>
      <w:r>
        <w:rPr>
          <w:lang w:eastAsia="en-US"/>
        </w:rPr>
        <w:t>2 - Маршрутизатор = 50 + 50 =100м</w:t>
      </w:r>
    </w:p>
    <w:p>
      <w:pPr>
        <w:pStyle w:val="Normal"/>
        <w:ind w:firstLine="709"/>
        <w:rPr/>
      </w:pPr>
      <w:r>
        <w:rPr>
          <w:lang w:eastAsia="en-US"/>
        </w:rPr>
        <w:t>3 - Маршрутизатор = 3 + 3 + 35 = 41м</w:t>
      </w:r>
    </w:p>
    <w:p>
      <w:pPr>
        <w:pStyle w:val="Normal"/>
        <w:ind w:firstLine="709"/>
        <w:rPr/>
      </w:pPr>
      <w:r>
        <w:rPr>
          <w:lang w:eastAsia="en-US"/>
        </w:rPr>
        <w:t>4 - Маршрутизатор = 15 + 3 = 18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итч - Маршрутизатор = 35 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дании мы использу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бель витая пара 100BaseT4 - 287 метра</w:t>
      </w:r>
    </w:p>
    <w:p>
      <w:pPr>
        <w:pStyle w:val="Normal"/>
        <w:ind w:firstLine="709"/>
        <w:rPr/>
      </w:pPr>
      <w:r>
        <w:rPr>
          <w:lang w:eastAsia="en-US"/>
        </w:rPr>
        <w:t>Свитч - 1 штука</w:t>
      </w:r>
    </w:p>
    <w:p>
      <w:pPr>
        <w:pStyle w:val="Normal"/>
        <w:ind w:firstLine="709"/>
        <w:rPr/>
      </w:pPr>
      <w:r>
        <w:rPr>
          <w:lang w:eastAsia="en-US"/>
        </w:rPr>
        <w:t>Маршрутизатор - 1 штука</w:t>
      </w:r>
    </w:p>
    <w:p>
      <w:pPr>
        <w:pStyle w:val="Normal"/>
        <w:ind w:firstLine="709"/>
        <w:rPr/>
      </w:pPr>
      <w:r>
        <w:rPr>
          <w:lang w:eastAsia="en-US"/>
        </w:rPr>
        <w:t>Вилка RJ-45 - 10 шту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тевая карта - 4 шту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второго зда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44015" cy="2621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5 - </w:t>
      </w:r>
      <w:r>
        <w:rPr>
          <w:lang w:eastAsia="en-US"/>
        </w:rPr>
        <w:t>Маршрутизатор</w:t>
      </w:r>
      <w:r>
        <w:rPr>
          <w:lang w:val="en-US" w:eastAsia="en-US"/>
        </w:rPr>
        <w:t xml:space="preserve"> = 20м</w:t>
      </w:r>
    </w:p>
    <w:p>
      <w:pPr>
        <w:pStyle w:val="Normal"/>
        <w:ind w:firstLine="709"/>
        <w:rPr/>
      </w:pPr>
      <w:r>
        <w:rPr>
          <w:lang w:eastAsia="en-US"/>
        </w:rPr>
        <w:t>6 - Свитч1 = 55 + 45 =100м</w:t>
      </w:r>
    </w:p>
    <w:p>
      <w:pPr>
        <w:pStyle w:val="Normal"/>
        <w:ind w:firstLine="709"/>
        <w:rPr/>
      </w:pPr>
      <w:r>
        <w:rPr>
          <w:lang w:eastAsia="en-US"/>
        </w:rPr>
        <w:t>7 - Свитч3 = 100м</w:t>
      </w:r>
    </w:p>
    <w:p>
      <w:pPr>
        <w:pStyle w:val="Normal"/>
        <w:ind w:firstLine="709"/>
        <w:rPr/>
      </w:pPr>
      <w:r>
        <w:rPr>
          <w:lang w:eastAsia="en-US"/>
        </w:rPr>
        <w:t>8 - Свитч3 = 100м</w:t>
      </w:r>
    </w:p>
    <w:p>
      <w:pPr>
        <w:pStyle w:val="Normal"/>
        <w:ind w:firstLine="709"/>
        <w:rPr/>
      </w:pPr>
      <w:r>
        <w:rPr>
          <w:lang w:eastAsia="en-US"/>
        </w:rPr>
        <w:t>17 - Маршрутизатор = 3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Свитч1 - Маршрутизатор = 75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итч3 - Маршрутизатор = 3 + 3 = 6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дании мы используем:</w:t>
      </w:r>
    </w:p>
    <w:p>
      <w:pPr>
        <w:pStyle w:val="Normal"/>
        <w:ind w:firstLine="709"/>
        <w:rPr/>
      </w:pPr>
      <w:r>
        <w:rPr>
          <w:lang w:eastAsia="en-US"/>
        </w:rPr>
        <w:t>Кабель витая пара 100BaseT4 = 404 метров</w:t>
      </w:r>
    </w:p>
    <w:p>
      <w:pPr>
        <w:pStyle w:val="Normal"/>
        <w:ind w:firstLine="709"/>
        <w:rPr/>
      </w:pPr>
      <w:r>
        <w:rPr>
          <w:lang w:eastAsia="en-US"/>
        </w:rPr>
        <w:t>Свитч - 2 штуки</w:t>
      </w:r>
    </w:p>
    <w:p>
      <w:pPr>
        <w:pStyle w:val="Normal"/>
        <w:ind w:firstLine="709"/>
        <w:rPr/>
      </w:pPr>
      <w:r>
        <w:rPr>
          <w:lang w:eastAsia="en-US"/>
        </w:rPr>
        <w:t>Маршрутизатор - 1 штука</w:t>
      </w:r>
    </w:p>
    <w:p>
      <w:pPr>
        <w:pStyle w:val="Normal"/>
        <w:ind w:firstLine="709"/>
        <w:rPr/>
      </w:pPr>
      <w:r>
        <w:rPr>
          <w:lang w:eastAsia="en-US"/>
        </w:rPr>
        <w:t>Вилка RJ-45 - 14 шту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тевая карта - 5 шту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третьего зда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98295" cy="25990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9 - </w:t>
      </w:r>
      <w:r>
        <w:rPr>
          <w:lang w:eastAsia="en-US"/>
        </w:rPr>
        <w:t>Маршрутизатор</w:t>
      </w:r>
      <w:r>
        <w:rPr>
          <w:lang w:val="en-US" w:eastAsia="en-US"/>
        </w:rPr>
        <w:t xml:space="preserve"> = 20 + 50 + 3 = 73м</w:t>
      </w:r>
    </w:p>
    <w:p>
      <w:pPr>
        <w:pStyle w:val="Normal"/>
        <w:ind w:firstLine="709"/>
        <w:rPr/>
      </w:pPr>
      <w:r>
        <w:rPr>
          <w:lang w:eastAsia="en-US"/>
        </w:rPr>
        <w:t>10 - Маршрутизатор = 20 + 3 =23м</w:t>
      </w:r>
    </w:p>
    <w:p>
      <w:pPr>
        <w:pStyle w:val="Normal"/>
        <w:ind w:firstLine="709"/>
        <w:rPr/>
      </w:pPr>
      <w:r>
        <w:rPr>
          <w:lang w:eastAsia="en-US"/>
        </w:rPr>
        <w:t>11 - Маршрутизатор = 25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2 - Маршрутизатор = 10 + 50 = 60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дании мы используем:</w:t>
      </w:r>
    </w:p>
    <w:p>
      <w:pPr>
        <w:pStyle w:val="Normal"/>
        <w:ind w:firstLine="709"/>
        <w:rPr/>
      </w:pPr>
      <w:r>
        <w:rPr>
          <w:lang w:eastAsia="en-US"/>
        </w:rPr>
        <w:t>Кабель витая пара 100BaseT4 - 181 метров</w:t>
      </w:r>
    </w:p>
    <w:p>
      <w:pPr>
        <w:pStyle w:val="Normal"/>
        <w:ind w:firstLine="709"/>
        <w:rPr/>
      </w:pPr>
      <w:r>
        <w:rPr>
          <w:lang w:eastAsia="en-US"/>
        </w:rPr>
        <w:t>Маршрутизатор - 1 штука</w:t>
      </w:r>
    </w:p>
    <w:p>
      <w:pPr>
        <w:pStyle w:val="Normal"/>
        <w:ind w:firstLine="709"/>
        <w:rPr/>
      </w:pPr>
      <w:r>
        <w:rPr>
          <w:lang w:eastAsia="en-US"/>
        </w:rPr>
        <w:t>Вилка RJ-45 - 8 шту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тевая карта - 4 шту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четвертого здания: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83715" cy="28536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13 - </w:t>
      </w:r>
      <w:r>
        <w:rPr>
          <w:lang w:eastAsia="en-US"/>
        </w:rPr>
        <w:t>Маршрутизатор</w:t>
      </w:r>
      <w:r>
        <w:rPr>
          <w:lang w:val="en-US" w:eastAsia="en-US"/>
        </w:rPr>
        <w:t xml:space="preserve"> = 60 м</w:t>
      </w:r>
    </w:p>
    <w:p>
      <w:pPr>
        <w:pStyle w:val="Normal"/>
        <w:ind w:firstLine="709"/>
        <w:rPr/>
      </w:pPr>
      <w:r>
        <w:rPr>
          <w:lang w:eastAsia="en-US"/>
        </w:rPr>
        <w:t>14 - Маршрутизатор = 10 + 3 + 3 +50 =66м</w:t>
      </w:r>
    </w:p>
    <w:p>
      <w:pPr>
        <w:pStyle w:val="Normal"/>
        <w:ind w:firstLine="709"/>
        <w:rPr/>
      </w:pPr>
      <w:r>
        <w:rPr>
          <w:lang w:eastAsia="en-US"/>
        </w:rPr>
        <w:t>15 - Свитч = 3 + 3 +55 + 25 = 86м</w:t>
      </w:r>
    </w:p>
    <w:p>
      <w:pPr>
        <w:pStyle w:val="Normal"/>
        <w:ind w:firstLine="709"/>
        <w:rPr/>
      </w:pPr>
      <w:r>
        <w:rPr>
          <w:lang w:eastAsia="en-US"/>
        </w:rPr>
        <w:t>16 - Свитч = 3 + 3 + 25 = 31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итч - Маршрутизатор = 25 + 60 = 85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дании мы использу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бель витая пара 100BaseT4 - 328 метра</w:t>
      </w:r>
    </w:p>
    <w:p>
      <w:pPr>
        <w:pStyle w:val="Normal"/>
        <w:ind w:firstLine="709"/>
        <w:rPr/>
      </w:pPr>
      <w:r>
        <w:rPr>
          <w:lang w:eastAsia="en-US"/>
        </w:rPr>
        <w:t>Свитч - 1 штука</w:t>
      </w:r>
    </w:p>
    <w:p>
      <w:pPr>
        <w:pStyle w:val="Normal"/>
        <w:ind w:firstLine="709"/>
        <w:rPr/>
      </w:pPr>
      <w:r>
        <w:rPr>
          <w:lang w:eastAsia="en-US"/>
        </w:rPr>
        <w:t>Маршрутизатор - 1 штука</w:t>
      </w:r>
    </w:p>
    <w:p>
      <w:pPr>
        <w:pStyle w:val="Normal"/>
        <w:ind w:firstLine="709"/>
        <w:rPr/>
      </w:pPr>
      <w:r>
        <w:rPr>
          <w:lang w:eastAsia="en-US"/>
        </w:rPr>
        <w:t>Вилка RJ-45 - 10 шту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тевая карта - 4 шту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жду зданиями используем оптоволоконный кабель категории 100BaseFX.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503420" cy="38207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Расчет длины оптоволоконного кабеля между здания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читывая расстояние между домами, расположение точек связи (маршрутизаторов) определим длину оптоволоконного кабеля, руководствуясь выше представленной схемой расположения домов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S=</w:t>
      </w:r>
      <w:r>
        <w:rPr>
          <w:lang w:eastAsia="en-US"/>
        </w:rPr>
        <w:t xml:space="preserve"> </w:t>
      </w:r>
      <w:r>
        <w:rPr>
          <w:lang w:val="uk-UA" w:eastAsia="en-US"/>
        </w:rPr>
        <w:t>90 +</w:t>
      </w:r>
      <w:r>
        <w:rPr>
          <w:lang w:eastAsia="en-US"/>
        </w:rPr>
        <w:t xml:space="preserve"> 140 + 100 + 10 = 340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Вилка для оптоволоконного кабеля - 6 шту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ая длина кабеля - 340м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867275" cy="50317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2. Трехмерный план расположения рабочих станций и хаб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делим сеть на подсети (по строениям) c помощью маршрутизаторов. Назначим адреса узлам и маршрутизаторам. Определим маски подсет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  <w:gridCol w:w="242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ел/порт маршрутиз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P-адрес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ка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узел:</w:t>
            </w:r>
          </w:p>
          <w:p>
            <w:pPr>
              <w:pStyle w:val="Style24"/>
              <w:rPr/>
            </w:pPr>
            <w:r>
              <w:rPr/>
              <w:t>внешние порты:</w:t>
            </w:r>
          </w:p>
          <w:p>
            <w:pPr>
              <w:pStyle w:val="Style24"/>
              <w:rPr/>
            </w:pPr>
            <w:r>
              <w:rPr/>
              <w:t>192.168.0.130</w:t>
            </w:r>
          </w:p>
          <w:p>
            <w:pPr>
              <w:pStyle w:val="Style24"/>
              <w:rPr/>
            </w:pPr>
            <w:r>
              <w:rPr/>
              <w:t>192.168.0.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утренние порты:</w:t>
            </w:r>
          </w:p>
          <w:p>
            <w:pPr>
              <w:pStyle w:val="Style24"/>
              <w:rPr/>
            </w:pPr>
            <w:r>
              <w:rPr/>
              <w:t>192.168.0.1</w:t>
            </w:r>
          </w:p>
          <w:p>
            <w:pPr>
              <w:pStyle w:val="Style24"/>
              <w:rPr/>
            </w:pPr>
            <w:r>
              <w:rPr/>
              <w:t>192.168.0.2</w:t>
            </w:r>
          </w:p>
          <w:p>
            <w:pPr>
              <w:pStyle w:val="Style24"/>
              <w:rPr/>
            </w:pPr>
            <w:r>
              <w:rPr/>
              <w:t>192.168.0.3</w:t>
            </w:r>
          </w:p>
          <w:p>
            <w:pPr>
              <w:pStyle w:val="Style24"/>
              <w:rPr/>
            </w:pPr>
            <w:r>
              <w:rPr/>
              <w:t>192.168.0.4</w:t>
            </w:r>
          </w:p>
          <w:p>
            <w:pPr>
              <w:pStyle w:val="Style24"/>
              <w:rPr/>
            </w:pPr>
            <w:r>
              <w:rPr/>
              <w:t>IP адрес интерфейса:</w:t>
            </w:r>
          </w:p>
          <w:p>
            <w:pPr>
              <w:pStyle w:val="Style24"/>
              <w:rPr/>
            </w:pPr>
            <w:r>
              <w:rPr/>
              <w:t>192.168.0.5</w:t>
            </w:r>
          </w:p>
          <w:p>
            <w:pPr>
              <w:pStyle w:val="Style24"/>
              <w:rPr/>
            </w:pPr>
            <w:r>
              <w:rPr/>
              <w:t>192.168.0.6</w:t>
            </w:r>
          </w:p>
          <w:p>
            <w:pPr>
              <w:pStyle w:val="Style24"/>
              <w:rPr/>
            </w:pPr>
            <w:r>
              <w:rPr/>
              <w:t>192.168.0.7</w:t>
            </w:r>
          </w:p>
          <w:p>
            <w:pPr>
              <w:pStyle w:val="Style24"/>
              <w:rPr/>
            </w:pPr>
            <w:r>
              <w:rPr/>
              <w:t>192.168.0.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bookmarkStart w:id="0" w:name="DDE_LINK1"/>
            <w:r>
              <w:rPr>
                <w:lang w:val="en-US"/>
              </w:rPr>
              <w:t>255.255.255.224</w:t>
            </w:r>
            <w:bookmarkEnd w:id="0"/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узел:</w:t>
            </w:r>
          </w:p>
          <w:p>
            <w:pPr>
              <w:pStyle w:val="Style24"/>
              <w:rPr/>
            </w:pPr>
            <w:r>
              <w:rPr/>
              <w:t>внешние порты:</w:t>
            </w:r>
          </w:p>
          <w:p>
            <w:pPr>
              <w:pStyle w:val="Style24"/>
              <w:rPr/>
            </w:pPr>
            <w:r>
              <w:rPr/>
              <w:t>192.168.0.13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утренние порты:</w:t>
            </w:r>
          </w:p>
          <w:p>
            <w:pPr>
              <w:pStyle w:val="Style24"/>
              <w:rPr/>
            </w:pPr>
            <w:r>
              <w:rPr/>
              <w:t>192.168.0.34</w:t>
            </w:r>
          </w:p>
          <w:p>
            <w:pPr>
              <w:pStyle w:val="Style24"/>
              <w:rPr/>
            </w:pPr>
            <w:r>
              <w:rPr/>
              <w:t>192.168.0.35</w:t>
            </w:r>
          </w:p>
          <w:p>
            <w:pPr>
              <w:pStyle w:val="Style24"/>
              <w:rPr/>
            </w:pPr>
            <w:r>
              <w:rPr/>
              <w:t>192.168.0.36</w:t>
            </w:r>
          </w:p>
          <w:p>
            <w:pPr>
              <w:pStyle w:val="Style24"/>
              <w:rPr/>
            </w:pPr>
            <w:r>
              <w:rPr/>
              <w:t>IP адрес интерфейса: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192.168.0.3</w:t>
            </w:r>
            <w:r>
              <w:rPr>
                <w:lang w:val="en-US"/>
              </w:rPr>
              <w:t>7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192.168.0.3</w:t>
            </w:r>
            <w:r>
              <w:rPr>
                <w:lang w:val="en-US"/>
              </w:rPr>
              <w:t>8</w:t>
            </w:r>
          </w:p>
          <w:p>
            <w:pPr>
              <w:pStyle w:val="Style24"/>
              <w:rPr/>
            </w:pPr>
            <w:r>
              <w:rPr/>
              <w:t>192.168.0.39</w:t>
            </w:r>
          </w:p>
          <w:p>
            <w:pPr>
              <w:pStyle w:val="Style24"/>
              <w:rPr/>
            </w:pPr>
            <w:r>
              <w:rPr/>
              <w:t>192.168.0.4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узел:</w:t>
            </w:r>
          </w:p>
          <w:p>
            <w:pPr>
              <w:pStyle w:val="Style24"/>
              <w:rPr/>
            </w:pPr>
            <w:r>
              <w:rPr/>
              <w:t>внешние порты: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192.168.0.13</w:t>
            </w: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утренние порты:</w:t>
            </w:r>
          </w:p>
          <w:p>
            <w:pPr>
              <w:pStyle w:val="Style24"/>
              <w:rPr/>
            </w:pPr>
            <w:r>
              <w:rPr/>
              <w:t>192.168.0.66</w:t>
            </w:r>
          </w:p>
          <w:p>
            <w:pPr>
              <w:pStyle w:val="Style24"/>
              <w:rPr/>
            </w:pPr>
            <w:r>
              <w:rPr/>
              <w:t>192.168.0.67</w:t>
            </w:r>
          </w:p>
          <w:p>
            <w:pPr>
              <w:pStyle w:val="Style24"/>
              <w:rPr/>
            </w:pPr>
            <w:r>
              <w:rPr/>
              <w:t>192.168.0.68</w:t>
            </w:r>
          </w:p>
          <w:p>
            <w:pPr>
              <w:pStyle w:val="Style24"/>
              <w:rPr/>
            </w:pPr>
            <w:r>
              <w:rPr/>
              <w:t>IP адрес интерфейса:</w:t>
            </w:r>
          </w:p>
          <w:p>
            <w:pPr>
              <w:pStyle w:val="Style24"/>
              <w:rPr/>
            </w:pPr>
            <w:r>
              <w:rPr/>
              <w:t>192.168.0.69</w:t>
            </w:r>
          </w:p>
          <w:p>
            <w:pPr>
              <w:pStyle w:val="Style24"/>
              <w:rPr/>
            </w:pPr>
            <w:r>
              <w:rPr/>
              <w:t>192.168.0.70</w:t>
            </w:r>
          </w:p>
          <w:p>
            <w:pPr>
              <w:pStyle w:val="Style24"/>
              <w:rPr/>
            </w:pPr>
            <w:r>
              <w:rPr/>
              <w:t>192.168.0.71</w:t>
            </w:r>
          </w:p>
          <w:p>
            <w:pPr>
              <w:pStyle w:val="Style24"/>
              <w:rPr/>
            </w:pPr>
            <w:r>
              <w:rPr/>
              <w:t>192.168.0.7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узел:</w:t>
            </w:r>
          </w:p>
          <w:p>
            <w:pPr>
              <w:pStyle w:val="Style24"/>
              <w:rPr/>
            </w:pPr>
            <w:r>
              <w:rPr/>
              <w:t>внешние порты: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92.168.0.13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192.168.0.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утренние порты:</w:t>
            </w:r>
          </w:p>
          <w:p>
            <w:pPr>
              <w:pStyle w:val="Style24"/>
              <w:rPr/>
            </w:pPr>
            <w:r>
              <w:rPr/>
              <w:t>192.168.0.96</w:t>
            </w:r>
          </w:p>
          <w:p>
            <w:pPr>
              <w:pStyle w:val="Style24"/>
              <w:rPr/>
            </w:pPr>
            <w:r>
              <w:rPr/>
              <w:t>192.168.0.97</w:t>
            </w:r>
          </w:p>
          <w:p>
            <w:pPr>
              <w:pStyle w:val="Style24"/>
              <w:rPr/>
            </w:pPr>
            <w:r>
              <w:rPr/>
              <w:t>192.168.0.98</w:t>
            </w:r>
          </w:p>
          <w:p>
            <w:pPr>
              <w:pStyle w:val="Style24"/>
              <w:rPr/>
            </w:pPr>
            <w:r>
              <w:rPr/>
              <w:t>192.168.0.99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P</w:t>
            </w:r>
            <w:r>
              <w:rPr/>
              <w:t xml:space="preserve"> адрес интерфейса:</w:t>
            </w:r>
          </w:p>
          <w:p>
            <w:pPr>
              <w:pStyle w:val="Style24"/>
              <w:rPr/>
            </w:pPr>
            <w:r>
              <w:rPr/>
              <w:t>192.168.0.100</w:t>
            </w:r>
          </w:p>
          <w:p>
            <w:pPr>
              <w:pStyle w:val="Style24"/>
              <w:rPr/>
            </w:pPr>
            <w:r>
              <w:rPr/>
              <w:t>192.168.0.101</w:t>
            </w:r>
          </w:p>
          <w:p>
            <w:pPr>
              <w:pStyle w:val="Style24"/>
              <w:rPr/>
            </w:pPr>
            <w:r>
              <w:rPr/>
              <w:t>192.168.0.102</w:t>
            </w:r>
          </w:p>
          <w:p>
            <w:pPr>
              <w:pStyle w:val="Style24"/>
              <w:rPr/>
            </w:pPr>
            <w:r>
              <w:rPr/>
              <w:t>192.168.0.10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55.255.255.224</w:t>
            </w:r>
          </w:p>
        </w:tc>
      </w:tr>
    </w:tbl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4. Расчет стоимости оборудова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количества оборудования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82"/>
        <w:gridCol w:w="1017"/>
        <w:gridCol w:w="1354"/>
        <w:gridCol w:w="1353"/>
        <w:gridCol w:w="1186"/>
        <w:gridCol w:w="1353"/>
        <w:gridCol w:w="9"/>
        <w:gridCol w:w="1196"/>
      </w:tblGrid>
      <w:tr>
        <w:trPr>
          <w:trHeight w:val="35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>Активные</w:t>
            </w:r>
          </w:p>
        </w:tc>
        <w:tc>
          <w:tcPr>
            <w:tcW w:w="5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>Пассивные</w:t>
            </w:r>
          </w:p>
        </w:tc>
      </w:tr>
      <w:tr>
        <w:trPr>
          <w:trHeight w:val="4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дом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>Свичи, 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тевые адаптеры, ш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шрутизаторы, 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Кабель 100Base</w:t>
            </w:r>
            <w:r>
              <w:rPr/>
              <w:t>T4, 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Кабель 100BaseFX, 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лка для оптоволокна, ш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лка RJ-45, шт</w:t>
            </w:r>
          </w:p>
        </w:tc>
      </w:tr>
      <w:tr>
        <w:trPr>
          <w:trHeight w:val="36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  <w:r>
              <w:rPr>
                <w:lang w:val="en-US"/>
              </w:rPr>
              <w:t>8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38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стоимости оборудования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2529"/>
        <w:gridCol w:w="2295"/>
      </w:tblGrid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имость за 1 ед.</w:t>
            </w:r>
          </w:p>
          <w:p>
            <w:pPr>
              <w:pStyle w:val="Style24"/>
              <w:rPr/>
            </w:pPr>
            <w:r>
              <w:rPr/>
              <w:t xml:space="preserve">(1 м) (грн)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тоимость в сумме (грн) 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мутаторы SureCom 5 port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00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тевые адаптеры SureCom 10/100Mbit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0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шрутизатор 3Com Router 500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00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бель 100BaseT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бель 100BaseFX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584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лка RJ-4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05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лка для оптоволоконного кабел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7733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 xml:space="preserve">5. Расчет </w:t>
      </w:r>
      <w:r>
        <w:rPr>
          <w:lang w:val="en-US"/>
        </w:rPr>
        <w:t>PDV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PDV для первого домена коллизий: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 xml:space="preserve">1 - </w:t>
      </w:r>
      <w:r>
        <w:rPr>
          <w:lang w:eastAsia="en-US"/>
        </w:rPr>
        <w:t>Свитч - Маршрутизатор = (35 + 93) * 1.112 = 142,336 б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гласно заданию, время двойного оборота сигнала (Path Delay Value, PDV) между двумя самыми удаленными друг от друга станциями сети не более 512 битовых интервал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PDV для второго домена коллиз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7 - Свитч3 - Маршрутизатор = (100 + 6) * 1.112 = 117,872 б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гласно заданию, время двойного оборота сигнала (Path Delay Value, PDV) между двумя самыми удаленными друг от друга станциями сети не более 512 битовых интервал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PDV для третьего домена коллиз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9 - Маршрутизатор = 73 * 1.112 = 81,176 б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гласно заданию, время двойного оборота сигнала (Path Delay Value, PDV) между двумя самыми удаленными друг от друга станциями сети не более 512 битовых интервал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PDV для четвертого домена коллиз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5 - Свитч - Маршрутизатор = (86 + 85) * 1.112 = 190,152 б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гласно заданию, время двойного оборота сигнала (Path Delay Value, PDV) между двумя самыми удаленными друг от друга станциями сети не более 512 битовых интервала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6. Расчет затухания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 как сеть только планируется и мощность сигнала на входе и выходе неизвестны, то затухание сигнала рассчитываются по таблицам максимального затухания, максимального погонного затухания, максимального затухания соединительной аппаратуры для витой пары 100-Base-T4 (сопротивление 120 Ом, частота 100 МГц) и для оптоволокна MMF 62,5/125 мкм (длина волны 1300нм, частота &gt;10 МГц) международного стандарта ISO/IEC 11801 (Information technology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аваемый сигнал теряет свою мощность в нескольких точках рассматриваемого участка сети в соответствии со стандартом ISO/IEC 11801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ери при соединении витой пары к сетевой карте 0,2 дБ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ери при соединении витой пары к хабу (на входе и на выходе) 0,2 дБ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ери при соединении витой пары к коммутатору 0,2 дБ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ери на 100 м витой пары 9,8 дБ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ери на 1000 м оптоволокна 0,7-1,5 дБ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ери при соединении оптоволокна к коммутатору 0,1-0,3 д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ксимально допустимое затухание сигнала на сегменте витой пары не должно превышать 10,8 д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ксимально допустимое затухание сигнала на сегменте оптоволокна не должно превышать 4,4 д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тухание сигнала в сегменте вычисляется как сумма затухания в кабеле и на соедине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читаем затухание также для каждого из сегментов сети. В связи с тем, что коммутаторы и маршрутизаторы усиливают сигнал, то расчет должен идти до ближайшего коммутатора, либо маршрутизатора. Целесообразно рассчитать затухания для максимальных, по протяжению, сегментов витой пары и оптоволок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итая пар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 - Маршрутизатор = 0,2 + 100·9,8/100+0,2 = 10,2 дБ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товолокн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ршрутизатор2 - Маршрутизатор1 = 0,2 + 200·1,5/1000+0,2=0,7 дБ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eastAsia="en-US"/>
        </w:rPr>
        <w:t>Т.к.</w:t>
      </w:r>
      <w:r>
        <w:rPr>
          <w:lang w:val="uk-UA" w:eastAsia="en-US"/>
        </w:rPr>
        <w:t xml:space="preserve"> на самих</w:t>
      </w:r>
      <w:r>
        <w:rPr>
          <w:lang w:eastAsia="en-US"/>
        </w:rPr>
        <w:t xml:space="preserve"> длинных</w:t>
      </w:r>
      <w:r>
        <w:rPr>
          <w:lang w:val="uk-UA" w:eastAsia="en-US"/>
        </w:rPr>
        <w:t xml:space="preserve"> по</w:t>
      </w:r>
      <w:r>
        <w:rPr>
          <w:lang w:eastAsia="en-US"/>
        </w:rPr>
        <w:t xml:space="preserve"> протяжению</w:t>
      </w:r>
      <w:r>
        <w:rPr>
          <w:lang w:val="uk-UA" w:eastAsia="en-US"/>
        </w:rPr>
        <w:t xml:space="preserve"> сегментах сети</w:t>
      </w:r>
      <w:r>
        <w:rPr>
          <w:lang w:eastAsia="en-US"/>
        </w:rPr>
        <w:t xml:space="preserve"> загасание</w:t>
      </w:r>
      <w:r>
        <w:rPr>
          <w:lang w:val="uk-UA" w:eastAsia="en-US"/>
        </w:rPr>
        <w:t xml:space="preserve"> не</w:t>
      </w:r>
      <w:r>
        <w:rPr>
          <w:lang w:eastAsia="en-US"/>
        </w:rPr>
        <w:t xml:space="preserve"> превысило</w:t>
      </w:r>
      <w:r>
        <w:rPr>
          <w:lang w:val="uk-UA" w:eastAsia="en-US"/>
        </w:rPr>
        <w:t xml:space="preserve"> норму (для</w:t>
      </w:r>
      <w:r>
        <w:rPr>
          <w:lang w:eastAsia="en-US"/>
        </w:rPr>
        <w:t xml:space="preserve"> витой пары</w:t>
      </w:r>
      <w:r>
        <w:rPr>
          <w:lang w:val="uk-UA" w:eastAsia="en-US"/>
        </w:rPr>
        <w:t xml:space="preserve"> - 10,8</w:t>
      </w:r>
      <w:r>
        <w:rPr>
          <w:lang w:eastAsia="en-US"/>
        </w:rPr>
        <w:t xml:space="preserve"> дБ</w:t>
      </w:r>
      <w:r>
        <w:rPr>
          <w:lang w:val="uk-UA" w:eastAsia="en-US"/>
        </w:rPr>
        <w:t>, для</w:t>
      </w:r>
      <w:r>
        <w:rPr>
          <w:lang w:eastAsia="en-US"/>
        </w:rPr>
        <w:t xml:space="preserve"> оптоволокна</w:t>
      </w:r>
      <w:r>
        <w:rPr>
          <w:lang w:val="uk-UA" w:eastAsia="en-US"/>
        </w:rPr>
        <w:t xml:space="preserve"> - 4,4</w:t>
      </w:r>
      <w:r>
        <w:rPr>
          <w:lang w:eastAsia="en-US"/>
        </w:rPr>
        <w:t xml:space="preserve"> дБ</w:t>
      </w:r>
      <w:r>
        <w:rPr>
          <w:lang w:val="uk-UA" w:eastAsia="en-US"/>
        </w:rPr>
        <w:t>), то в</w:t>
      </w:r>
      <w:r>
        <w:rPr>
          <w:lang w:eastAsia="en-US"/>
        </w:rPr>
        <w:t xml:space="preserve"> проектируемой</w:t>
      </w:r>
      <w:r>
        <w:rPr>
          <w:lang w:val="uk-UA" w:eastAsia="en-US"/>
        </w:rPr>
        <w:t xml:space="preserve"> сети не</w:t>
      </w:r>
      <w:r>
        <w:rPr>
          <w:lang w:eastAsia="en-US"/>
        </w:rPr>
        <w:t xml:space="preserve"> следует ожидать загасания</w:t>
      </w:r>
      <w:r>
        <w:rPr>
          <w:lang w:val="uk-UA" w:eastAsia="en-US"/>
        </w:rPr>
        <w:t>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данной работе, для заданного плана расположения узлов сети, была выбрана оптимальная топология сети и рассчитана минимальная суммарная длина соединительного кабеля. Топологию выбиралась с учетом того, что между строениями планируется использовать только оптоволоконный кабель, внутри строений - коаксиальный кабель или витую пар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ран стандарт для реализации сети, соответствующее пассивное и активное оборудование и оценена его стоимость.</w:t>
      </w:r>
    </w:p>
    <w:p>
      <w:pPr>
        <w:pStyle w:val="Normal"/>
        <w:ind w:firstLine="709"/>
        <w:rPr/>
      </w:pPr>
      <w:r>
        <w:rPr>
          <w:lang w:eastAsia="en-US"/>
        </w:rPr>
        <w:t>Использовали 4 маршрутизатора, именно по этому стоимость проекта такая высокая, но это вполне оправдано. Во-первых, расстояние между домами слишком большое, и поэтому если использовать коммутаторы, то возможны большие коллизии, в следствие чего возникает вопрос по поводу работоспособности всей сети. Во-вторых, маршрутизаторы являются более “интеллектуальными” устройствами, поэтому сетью легче будет в последствии управлять системному администратору. В-третьих, возможно дальнейшее развитие сети, так как маршрутизаторы не вносят каких либо задержек.</w:t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Нижний колонтитул Знак"/>
    <w:qFormat/>
    <w:rPr>
      <w:rFonts w:eastAsia="Times New Roman"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39:00Z</dcterms:created>
  <dc:creator>Sem</dc:creator>
  <dc:description/>
  <cp:keywords/>
  <dc:language>en-US</dc:language>
  <cp:lastModifiedBy>SYSTEM</cp:lastModifiedBy>
  <dcterms:modified xsi:type="dcterms:W3CDTF">2011-09-27T03:39:00Z</dcterms:modified>
  <cp:revision>2</cp:revision>
  <dc:subject/>
  <dc:title>СОДЕРЖАНИЕ</dc:title>
</cp:coreProperties>
</file>