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одержание</w:t>
      </w:r>
    </w:p>
    <w:p>
      <w:pPr>
        <w:pStyle w:val="Normal"/>
        <w:suppressAutoHyphens w:val="true"/>
        <w:spacing w:lineRule="auto" w:line="36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Описание работы изделия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Типы разъемных соединений деталей в изделии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3. Алгоритм создания корпусной детали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4. Алгоритм твердотельной сборки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5. Твердотельные модели входящих деталей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6. Чертежи деталей: Вал (поз. 2), Колесо зубчатое (поз. 3), Корпус (поз. 8)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7. Спецификация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8. Твердотельная сборка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9. Твердотельная сборка с необходимыми разрезами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utoCAD 2002 — новая версия известного программного продукта серии 2000, предназначенная для автоматизации проектно-конструкторских рабо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utoCAD 2002 предлагает самые совершенные средства для выполнения чертежей, а также удобные инструменты трехмерного моделирования. Новый программный продукт обладает всеми возможностями AutoCAD 2000, AutoCAD 2000i и содержит новые функции, которые облегчают и ускоряют работу над проект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корость и легкость, с которыми создаются трехмерные модели проектируемых изделий, широкие возможности их преобразования и редактирования, различные способы получения плоских изображений этих изделий (видов, разрезов, сечений), ассоциативно связанных с моделями, — все это обеспечивает огромную экономию времени по сравнению с "ручным" черчени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Современный пакет AutoCAD 2002 позволяет работать одновременно с несколькими чертежами, имеет мощные средства визуализации создаваемых трехмерных объектов и расширенные возможности адаптации системы к требованиям пользователя, обеспечивает связь графических объектов с внешними базами данных, позволяет просматривать и копировать компоненты чертежа без открытия его файла, редактировать внешние ссылки и блоки, находящиеся во внешних файлах, и многое-многое друго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. Описание работы издел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олики тянущ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паковки многих видов продукции применяется полиэтиленовая пленка. Пленка должна подаваться к рабочему месту натянутой. Для этого предназначены тянущие ролики-ролик 1, закрепленный на валу 2 винтами 18, и ролик, показанный на чертеже условно. Ролики вращаются в направлении, указанном стрелками, и тянут пленку. Чтобы пленка не проскальзывала, на ролики сделаны канавки. Для регулировки положения ролика по высоте служит прокладка 9. Вращение тянущим роликам передается через зубчатое колесо 3, сидящее на валу 2 на шпонке 24. Вал установлен в шарикоподшипниках 25 и 26, смонтированных в корпусе 8. Расстояние между роликами регулируется поворотом корпуса 8 относительно осей 6 и7 на некоторый угол. Оси 6 и 7 установлены в подшипниках 4, которые крепятся в станине машины винтами 20. Корпус 8 можно повернуть с помощью рычага 13, соединенного с корпусом осью 14. Положение рычага устанавливается регулировочной втулкой 12 и пружиной 10. Если необходимо ролики раздвинуть на большое расстояние, то крючок рычага 13 заводится за выступ запора 17, укрепленного на станине машины. Смазка к шарикоподшипникам и трущимся поверхностям втулок 5 подается через масленку 28 и смазочные канавки осей 6 и7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32"/>
        </w:rPr>
        <w:t>Типы разъемных соединений деталей в издел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4337"/>
        <w:gridCol w:w="2882"/>
        <w:gridCol w:w="600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ип соединения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единяемые детал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словное обозначение крепежной детал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.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интовое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Ролик поз. 1,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вал поз. 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Винт 2М5х14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ГОСТ1491-7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интовое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Запор поз. 17,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станина машины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Винт М6х16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ГОСТ11738-7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интовое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Подшипник поз. 4,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станина машины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Винт М8х20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ГОСТ11738-7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интовое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Манжета поз. 15, кольцо поз. 16, станина машины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Винт 2М4х16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ГОСТ17475-7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поночное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есо зубчатое поз. 3, вал поз. 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Шпонка 10х8х20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ГОСТ8789-6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зьбовое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учка П40 МН6-64 поз. 29, рычаг поз. 1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_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зьбовое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тулка регулировочная поз. 12, рычаг поз. 1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_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зьбовое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сь поз. 6, масленка </w:t>
            </w:r>
            <w:r>
              <w:rPr>
                <w:sz w:val="20"/>
                <w:szCs w:val="28"/>
                <w:lang w:val="en-US"/>
              </w:rPr>
              <w:t>II</w:t>
            </w:r>
            <w:r>
              <w:rPr>
                <w:sz w:val="20"/>
                <w:szCs w:val="28"/>
              </w:rPr>
              <w:t xml:space="preserve"> Б-90 ГОСТ1303-56 поз. 2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_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32"/>
        </w:rPr>
        <w:t>Алгоритм создания корпусной детал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ем элементарные твердотельные модели (цилиндры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С помощью команды Вращать создаем тела, которые в дальнейшем будем использовать для вычит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 помощью команд Вычитание, объединение строим основную часть корпу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С помощью команды Сопряжение снимаем фас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С помощью команды Выдавить строим выступ корпуса и тела, которые в дальнейшем будем использовать для вычит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I. С помощью команд Вращать, вычитание строим верхнюю часть выступа корпуса, а затем с помощью команды зеркало формируем и нижнюю ча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Лишнюю часть отрезаем с помощью команды Разрез и объединяем это с основной частью корпу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066290" cy="1616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161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16150" cy="1391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0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353310" cy="1339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133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7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905760" cy="1298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7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t>Порядок сбор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единяем ручку (поз. 29) с рычаго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Надеваем пружину (поз. 10) на палец (поз. 11), вставляем во втулку регулировочную (поз. 1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свою очередь втулку регулировочную ввинчиваем в рыча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рючок рычага заводим за выступ запора (поз. 1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оединяем рычаг с корпусом (поз. 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ставляем в отверстие рычага и корпуса ось (поз. 1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деваем шайбу (поз. 22) на ось (поз. 14), вставляем в ось шплинт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8. Вставляем вал (поз. 2) в колесо зубчатое (поз. 3), соединяем с помощью шпонки (поз. 24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9. Надеваем шарикоподшипник (поз. 26) на вал, последний в свою очередь вставляем в корпус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0. Надеваем на нижнюю часть вала шарикоподшипник (поз. 25), закрепляем его с помощью кольца (поз. 27), вставляемого в проточку вал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1. Надеваем ролик (поз. 1) на вал, поместив при этом между ними прокладку регулировочную (поз. 9), закрепляем ролик и вал винтами (поз. 1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Вставляем в корпус оси (поз. 6) и (поз. 7), на последние надеваем по втулке (поз. 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На втулки надеваем по подшипнику (поз. 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В ось (поз. 6) ввинчиваем масленку (поз. 28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5. К нижней части корпуса присоединяем манжету (поз. 15) и кольцо (поз. 16), последние соединяем со станиной машины винтами (поз. 2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Соединяем со станиной машины запор винтами (поз. 19) и подшипники винтами (поз. 2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336040" cy="1577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04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071245" cy="11233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24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258570" cy="1000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156335" cy="9772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335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955040" cy="9201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982980" cy="8978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126490" cy="8521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181100" cy="9658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932815" cy="8909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984885" cy="8909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40" r="-3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010285" cy="8858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842645" cy="9613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64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032510" cy="8172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767080" cy="8775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876300" cy="9029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</w:rPr>
        <w:drawing>
          <wp:inline distT="0" distB="0" distL="0" distR="0">
            <wp:extent cx="865505" cy="6508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46" r="-3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50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098550" cy="10293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935990" cy="7556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144010" cy="7524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01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986530" cy="8191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228090" cy="11772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927100" cy="927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885950" cy="95631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писок литературы</w:t>
      </w:r>
    </w:p>
    <w:p>
      <w:pPr>
        <w:pStyle w:val="Normal"/>
        <w:suppressAutoHyphens w:val="true"/>
        <w:spacing w:lineRule="auto" w:line="36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. Справка Autocad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2. ЕСКД Общие правила выполнения чертежей ГОСТ 2.301-68-ГОСТ 2.319-81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Э.Мендельсон "Учебник по Autocad" 2004г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en-US"/>
        </w:rPr>
        <w:t xml:space="preserve">4. </w:t>
      </w:r>
      <w:r>
        <w:rPr>
          <w:sz w:val="28"/>
          <w:szCs w:val="28"/>
        </w:rPr>
        <w:t>Справочник по машиностроительному черчению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3:39:00Z</dcterms:created>
  <dc:creator>Palach</dc:creator>
  <dc:description/>
  <cp:keywords/>
  <dc:language>en-US</dc:language>
  <cp:lastModifiedBy>SYSTEM</cp:lastModifiedBy>
  <dcterms:modified xsi:type="dcterms:W3CDTF">2011-09-27T03:39:00Z</dcterms:modified>
  <cp:revision>2</cp:revision>
  <dc:subject/>
  <dc:title/>
</cp:coreProperties>
</file>