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Российский химико-технологический университет им. Д.И. Менделеева</w:t>
      </w:r>
    </w:p>
    <w:p>
      <w:pPr>
        <w:pStyle w:val="Style25"/>
        <w:rPr/>
      </w:pPr>
      <w:r>
        <w:rPr/>
        <w:t>Новомосковский институ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роектирование цифрового автомата</w:t>
      </w:r>
    </w:p>
    <w:p>
      <w:pPr>
        <w:pStyle w:val="Style25"/>
        <w:rPr/>
      </w:pPr>
      <w:r>
        <w:rPr/>
        <w:t>Методические указания к курсовой работе</w:t>
      </w:r>
    </w:p>
    <w:p>
      <w:pPr>
        <w:pStyle w:val="Style25"/>
        <w:rPr/>
      </w:pPr>
      <w:r>
        <w:rPr/>
        <w:t>Под редакцией В.И. Воробье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овомосковск 2004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УДК 681.32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БК 32.97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 79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цензен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ндидат технических наук, доцент кафедры АПП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.З. Магергут (НИ РХТУ им. Д.И. Менделеев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ндидат технических наук, доцент кафедры Электротехни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.Б. Колесников (НИ РХТУ им. Д.И. Менделеев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итель: В.С. Прох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791 Проектирование цифрового автомата: Методические указания к курсовой работе / Под редакцией В.И. Воробьева; РХТУ им. Д.И. Менделеева, Новомосковский ин-т; Сост.: В.С. Прохоров. Новомосковск, 2001. - 24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лагаются индивидуальные задания, даются методические указания и пример выполнения курсовой работы по курсу "Схемотехника" для студентов специальности “Автоматизированные системы обработки информации и управления”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л.8. Табл.11. Библиогр.: 3 наз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К 681.32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БК 32.973</w:t>
      </w:r>
    </w:p>
    <w:p>
      <w:pPr>
        <w:pStyle w:val="Normal"/>
        <w:widowControl w:val="false"/>
        <w:autoSpaceDE w:val="false"/>
        <w:ind w:firstLine="709"/>
        <w:rPr/>
      </w:pPr>
      <w:r>
        <w:rPr/>
        <w:t>© Новомосковский институ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ХТУ им. Д.И. Менделеева, 2001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ледовательность выполнения задания и рекомендации по проектированию цифрового автомат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адание к курсовому проектированию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рсовая работа является итоговой работой студентов по изучению курса "Схемотехника". Конечной целью изучения курса является освоение студентами самостоятельного проектирования несложных дискретных устройств (цифрового автомата), для того, чтобы в дальнейшем успешно эксплуатировать более сложные, серийно выпускаемые микроконтроллеры, а также ремонтировать и модернизовать персональные компьюте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блегчения курсового проектирования в этом методическом пособии рассматривается сначала порядок выполнения задания, а затем дается достаточно подробный пример с необходимыми пояснениями. Разумеется, перед курсовым проектированием необходимо изучить соответствующие разделы лекционного курса и выполнить индивидуальные расчетные задания. </w:t>
      </w:r>
      <w:r>
        <w:br w:type="page"/>
      </w:r>
    </w:p>
    <w:p>
      <w:pPr>
        <w:pStyle w:val="Heading2"/>
        <w:ind w:hanging="0"/>
        <w:rPr/>
      </w:pPr>
      <w:r>
        <w:rPr/>
        <w:t xml:space="preserve">1. Последовательность выполнения задания и рекомендации по проектированию цифрового автома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курсовой работы предлагается спроектировать цифровой автомат, структурная схема которого показана на рис.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ние рекомендуется выполнять в следующем порядк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Уточнить порядок функционирования предложенного для проектирования цифрового автомата (ЦА) в соответствии с заданием на курсовое проектирование, которое приводится ниже. Построить структурную схему ЦА с указанием схемы запуска, цепей формирования тактовых сигналов (Ф), сигналов сброса (W), входных сигналов (X)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ределить период функционирования ЦА в соответствии с заданием на курсовое проектир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пределить необходимое количество триггеров для реализации регистра (RG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Задать функцию переходов ЦА в виде графа и таблицы состояний 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Составить таблицу функций переходов и таблицу функций вых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С учетом рекомендуемого в задании на курсовое проектирование типа триггера и таблицы его состояний, приведенной в справочной литературе составить полную таблицу функционирования 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Провести минимизацию логических функций, описывающих работу комбинационных схем КС1, КС2, регистра </w:t>
      </w:r>
      <w:r>
        <w:rPr>
          <w:lang w:val="en-US"/>
        </w:rPr>
        <w:t>RG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Провести необходимые тождественные преобразования логических функций в соответствии с заданным в задании на курсовое проектирование логическим базисом для синтеза 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Выбрать тип ПЗУ, описать принцип его работы и составить таблицу программ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Построить функциональную схему 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 С учетом функциональной схемы ЦА синтезировать его принципиальную электрическую схему на выбранных цифровых микросхемах. Описать работу примененных микросхем и 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 С помощью интегрированного пакета – редактора схемотехники и </w:t>
      </w:r>
      <w:r>
        <w:rPr>
          <w:lang w:val="en-US"/>
        </w:rPr>
        <w:t>SPCE</w:t>
      </w:r>
      <w:r>
        <w:rPr/>
        <w:t xml:space="preserve"> симулятора "</w:t>
      </w:r>
      <w:r>
        <w:rPr>
          <w:lang w:val="en-US"/>
        </w:rPr>
        <w:t>MULTISIM</w:t>
      </w:r>
      <w:r>
        <w:rPr/>
        <w:t>" провести анализ работы разработанной электронной схемы. Выявить возможные ошибки в схеме ЦА, сделать необходимые исправления Обширная библиотека компонентов интегрированного пакета "</w:t>
      </w:r>
      <w:r>
        <w:rPr>
          <w:lang w:val="en-US"/>
        </w:rPr>
        <w:t>MULTISIM</w:t>
      </w:r>
      <w:r>
        <w:rPr/>
        <w:t xml:space="preserve">" включает генераторы сигналов, осциллографы, тестеры и т.д., огромное количество полупроводниковых приборов и микросхем разных фирм. Имеется возможность экспорта схемы в программы </w:t>
      </w:r>
      <w:r>
        <w:rPr>
          <w:lang w:val="en-US"/>
        </w:rPr>
        <w:t>PCB</w:t>
      </w:r>
      <w:r>
        <w:rPr/>
        <w:t xml:space="preserve"> – трассир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 Составить перечень элементов (спецификацию) принципиальной электрической сх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. Для создания принципиальной электрической схемы ЦА с помощью интегрированного пакета P-CAD использовать графический редактор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 </w:t>
      </w:r>
      <w:r>
        <w:rPr>
          <w:lang w:val="en-US"/>
        </w:rPr>
        <w:t>Schematic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5. Создать макет печатной платы ЦА. Для размещения компонентов и трассировки печатных плат использовать графический редактор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 </w:t>
      </w:r>
      <w:r>
        <w:rPr>
          <w:lang w:val="en-US"/>
        </w:rPr>
        <w:t>PCB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6. Результаты работы оформить в виде расчетно-пояснительной записки и графического материала на двух лис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анализа принципиальной электрической схемы ЦА с помощью интегрированного пакета "</w:t>
      </w:r>
      <w:r>
        <w:rPr>
          <w:lang w:val="en-US"/>
        </w:rPr>
        <w:t>MULTISIM</w:t>
      </w:r>
      <w:r>
        <w:rPr/>
        <w:t xml:space="preserve">" сохранить и использовать при защите курсовой работы для доказательства работоспособности разработанной схемы 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бщенная структурная схема (рис.1) цифрового автомата (ЦА) содержит запоминающее устройство ЗУ (</w:t>
      </w:r>
      <w:r>
        <w:rPr>
          <w:lang w:val="en-US"/>
        </w:rPr>
        <w:t>RG</w:t>
      </w:r>
      <w:r>
        <w:rPr/>
        <w:t xml:space="preserve"> - регистр, выполненный на триггерах), два комбинационных устройства: для формирования сигналов управления триггерами (КС1) и для формирования требуемых выходных сигналов (КС2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А работает циклами, заканчивая их всякий раз возвращением в исходное состояние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/>
        <w:drawing>
          <wp:inline distT="0" distB="0" distL="0" distR="0">
            <wp:extent cx="5275580" cy="250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Структурная схема цифрового автома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игналу, например, с дешифратора команд ДШ схема запуска формирует входной сигнал x, который принимает только два значения: x1=0 (пауза в работе ЦА) и x2=1 (запуск и работа Ц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выполнения цикла ЦА в заданные моменты времени t1, t2, t3,... проходит через определенную последовательность внутренних состояний a(t) =al (l=0, 1,..., S), сменяющих друг друга при поступлении очередного тактового импульса Ф. При этом каждый цикл функционирования КА начинается в момент t поступления на его вход сигнала запуска x(t) =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этих состояний (тактов), пребывание в которых сопровождается выдачей импульса на какой-либо выход y1, y2,..., можно назвать активными, а остальные, обеспечивающие заданные паузы между выдачами импульсов, – пассив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требуется синтезировать цифровой автомат (ЦА) с одним входом и пятью выходами. При этом на выходах y1, y2, y3, y4, y5 после запуска ЦА периодически, на каждом такте, появляются коды символов, образующих фамилию и инициалы студента. Каждый символ кодируется пятью битами: два старших разряда – номер строки, три младших разряда – номер столбца, согласно табл.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 функционирования ЦА может быть определен согласно табл.1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иод функционирования цифрового автома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10890" cy="29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563"/>
        <w:gridCol w:w="508"/>
        <w:gridCol w:w="544"/>
        <w:gridCol w:w="578"/>
        <w:gridCol w:w="620"/>
        <w:gridCol w:w="585"/>
        <w:gridCol w:w="559"/>
        <w:gridCol w:w="556"/>
        <w:gridCol w:w="533"/>
        <w:gridCol w:w="515"/>
        <w:gridCol w:w="477"/>
        <w:gridCol w:w="361"/>
        <w:gridCol w:w="537"/>
        <w:gridCol w:w="55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мвол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-ричный к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период (цикл) функционирования ЦА начинается в момент поступления на его вход сигнала запуска x(t) = 1. При поступлении на его вход очередного тактового импульса Ф, максимальное число которых равна периоду функционирования автомата R=14, ЦА проходит ряд сменяющих друг друга состояний a(t) = al (l = 0, 1, 2, …, S). Число рабочих состояний равно S, а общее число состояний ЦА, включая исходное a0, равно s+1 и связано с максимальным числом рабочих тактов R соотношением S </w:t>
      </w:r>
      <w:r>
        <w:rPr>
          <w:rFonts w:eastAsia="Symbol" w:cs="Symbol" w:ascii="Symbol" w:hAnsi="Symbol"/>
        </w:rPr>
        <w:t></w:t>
      </w:r>
      <w:r>
        <w:rPr/>
        <w:t xml:space="preserve"> R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ие этого условия обеспечивает возможность выдачи выходных импульсов на любом такте цикла. Минимально необходимое количество триггеров для синтеза регистра (памяти) определяют из соотношения n </w:t>
      </w:r>
      <w:r>
        <w:rPr>
          <w:rFonts w:eastAsia="Symbol" w:cs="Symbol" w:ascii="Symbol" w:hAnsi="Symbol"/>
        </w:rPr>
        <w:t></w:t>
      </w:r>
      <w:r>
        <w:rPr/>
        <w:t xml:space="preserve"> log2 (S + 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ектируемого ЦА минимальное количество триггеров n = 4, так как 24 &gt; 14. Для определения активных состояний следует задать определенный порядок их чередования в рабочем цикле ЦА, т.е. функцию перех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заданием последовательность состояний регистра должна состоять из вычетов по модулю М, образовывать арифметическую прогрессию с разностью, равной простому наименьшему числу, не являющемуся делителем числа М, где М – период генерируемой последова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ссмотренном случае М = 14. Наименьшее простое число, не являющееся делителем 14, это 3. Поэтому состояния регистра будут изменяться в такой последователь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, 3, 6, 9, 12, 1, 4, 7, 10, 13, 2, 5, 8, 11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ое состояние регистра отождествляется с записанным в триггеры n-разрядным двоичным числом в соответствии с установленным выше правилом и может быть представлено табл.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состояний цифрового автомата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33"/>
        <w:gridCol w:w="1207"/>
        <w:gridCol w:w="1054"/>
        <w:gridCol w:w="1264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стояние</w:t>
            </w:r>
          </w:p>
          <w:p>
            <w:pPr>
              <w:pStyle w:val="Style23"/>
              <w:rPr/>
            </w:pPr>
            <w:r>
              <w:rPr/>
              <w:t>регистра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гналы QB(t) на прямых выходах триггеров T4, T3, T2, T1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Q4(t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Q3(t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Q2(t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 xml:space="preserve">Q1(t)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a</w:t>
            </w: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горитм функционирования ЦА можно задать с помощью графа, в котором номер состояния удобно обозначить числом, характеризующим состояние регистра, а также указать номер выхода в каждом состоянии, на котором формируется сигнал 1 (рис.2)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87725" cy="1908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 2. Алгоритм функционирования цифрового автомата, заданный с помощью граф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интеза КС1 и КС2 следует таблично задать функцию переходов (табл.3) и функцию выходов (табл.4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функций переходов</w:t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08"/>
        <w:gridCol w:w="1255"/>
        <w:gridCol w:w="1257"/>
      </w:tblGrid>
      <w:tr>
        <w:trPr>
          <w:cantSplit w:val="true"/>
        </w:trPr>
        <w:tc>
          <w:tcPr>
            <w:tcW w:w="2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едшествующее состояние автомата a(t) </w:t>
            </w:r>
          </w:p>
        </w:tc>
        <w:tc>
          <w:tcPr>
            <w:tcW w:w="2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следующее состояние</w:t>
            </w:r>
          </w:p>
          <w:p>
            <w:pPr>
              <w:pStyle w:val="Style23"/>
              <w:rPr/>
            </w:pPr>
            <w:r>
              <w:rPr/>
              <w:t xml:space="preserve">автомата a(t+1) </w:t>
            </w:r>
          </w:p>
        </w:tc>
      </w:tr>
      <w:tr>
        <w:trPr>
          <w:cantSplit w:val="true"/>
        </w:trPr>
        <w:tc>
          <w:tcPr>
            <w:tcW w:w="29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 x(t) =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 x(t) =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a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функции выход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1401"/>
        <w:gridCol w:w="1122"/>
        <w:gridCol w:w="1122"/>
        <w:gridCol w:w="1122"/>
        <w:gridCol w:w="1123"/>
        <w:gridCol w:w="1122"/>
        <w:gridCol w:w="748"/>
      </w:tblGrid>
      <w:tr>
        <w:trPr>
          <w:cantSplit w:val="true"/>
        </w:trPr>
        <w:tc>
          <w:tcPr>
            <w:tcW w:w="2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стояние</w:t>
            </w:r>
          </w:p>
          <w:p>
            <w:pPr>
              <w:pStyle w:val="Style23"/>
              <w:rPr/>
            </w:pPr>
            <w:r>
              <w:rPr/>
              <w:t xml:space="preserve">автомата a(t) </w:t>
            </w:r>
          </w:p>
        </w:tc>
        <w:tc>
          <w:tcPr>
            <w:tcW w:w="6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начения выходных</w:t>
            </w:r>
          </w:p>
          <w:p>
            <w:pPr>
              <w:pStyle w:val="Style23"/>
              <w:rPr/>
            </w:pPr>
            <w:r>
              <w:rPr/>
              <w:t xml:space="preserve">сигналов y(t) </w:t>
            </w:r>
          </w:p>
        </w:tc>
      </w:tr>
      <w:tr>
        <w:trPr>
          <w:cantSplit w:val="true"/>
        </w:trPr>
        <w:tc>
          <w:tcPr>
            <w:tcW w:w="24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a</w:t>
            </w:r>
            <w:r>
              <w:rPr/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10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в соответствии с заданием для синтеза регистра следует использовать RS-триггер. Можно применить ИМС 564ТР2. В одном корпусе микросхемы содержится четыре одинаковых независимых триггера (см. рис.3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68475" cy="1689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61110" cy="155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i/>
          <w:i/>
          <w:iCs/>
        </w:rPr>
      </w:pPr>
      <w:r>
        <w:rPr/>
        <w:t>Рис.3. Микросхема 564ТР2 – четыре RS-триггера</w:t>
      </w:r>
      <w:r>
        <w:rPr>
          <w:i/>
          <w:iCs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– логическая структура одного триггера</w:t>
      </w:r>
      <w:r>
        <w:rPr>
          <w:i/>
          <w:iCs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 – уловное изображение микросхемы на принципиальной электрической схем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триггеры выполнены на логических элементах ИЛИ-НЕ и являются асинхронными RS-триггерами с прямым управлением, т.е. переключаются сигналами логической единицы. В табл.5 описываются состояния, характеризующие работу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ояния RS-триггера с прямым управлением</w:t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70"/>
        <w:gridCol w:w="875"/>
        <w:gridCol w:w="908"/>
        <w:gridCol w:w="1092"/>
      </w:tblGrid>
      <w:tr>
        <w:trPr>
          <w:cantSplit w:val="true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акт tn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акт tn+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R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n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О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триггер имеет два входа S и R и один выход Q (выходы </w:t>
      </w:r>
      <w:r>
        <w:rPr/>
        <w:drawing>
          <wp:inline distT="0" distB="0" distL="0" distR="0">
            <wp:extent cx="152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внешним выводам микросхемы не подключены). Характерной особенностью этой ИМС является наличие разрешающего входа V – общего для всех четырех триггеров. Когда на этом входе единичный сигнал – информация на выходах триггера присутствует, при логическом нуле – нет. Вход, по которому RS-триггер устанавливается в состояние 1, обозначается буквой S, а в состояние 0 – буквой R. Если на один из входов подать единичный сигнал, сохраняя нулевой на другом, триггер примет состояние, которое однозначно определяется входной информацией. При входных сигналах S=1, R=0 триггер принимает единичное состояние Q=1, </w:t>
      </w:r>
      <w:r>
        <w:rPr/>
        <w:drawing>
          <wp:inline distT="0" distB="0" distL="0" distR="0">
            <wp:extent cx="152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 а при S=0, R=1 – нулевое: Q=0, </w:t>
      </w:r>
      <w:r>
        <w:rPr/>
        <w:drawing>
          <wp:inline distT="0" distB="0" distL="0" distR="0">
            <wp:extent cx="152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явлении управляющего сигнала на одном из входов происходит либо опрокидывание триггера, либо подтверждение существующего состояния, если оно совпадает с требуемым. Если одновременно подать переключающие сигналы на оба входа (S=R=1), на обоих выходах появятся логические нули (Q=</w:t>
      </w:r>
      <w:r>
        <w:rPr/>
        <w:drawing>
          <wp:inline distT="0" distB="0" distL="0" distR="0">
            <wp:extent cx="1524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) и устройство утратит свойство триггера. Комбинацию S=R=1 называют неопределенной (Н/О). Переход от неопределенной комбинации к нейтральной (S=R=0) называют запрещенной комбинацией, так как состояние выходов при этом восстанавливается, но с равновероятностью оно может стать как единичным, так и нулевым. Это ведет к непредсказуемому поведению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интеза ЦА необходимо применить синхронный (тактируемый) RS-триггер. Однако в известных сериях микросхем синхронные RS-триггеры как самостоятельные изделия отсутств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синхронного триггера позволяет увеличить помехоустойчивость схемы, т.е. исключить ложные срабатывания триггера из-за возможного возникновения состязания сигналов (гонок) или от помех. Опрокидывание синхронного триггера происходит только при участии тактовых импульсов, длительность которых гораздо меньше их периода. В остальное время на входные сигналы, равно как и помехи различного происхождения, триггер не реагир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хронный (тактируемый) RS-триггер получают из асинхронного RS-триггера путем подключения к его выводам схемы управления, состоящей из логических элементов И-НЕ (рис.4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95425" cy="983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 Логическая структурная схема синхронного RS-триггера со статическим управлением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ный синхронный RS-триггер будет управляться следующим образом: переброс триггера осуществляется сигналами Sn=0, Rn=0 при С=0, т.е. нулевыми логическими уровнями. Он оказывается синхронным RS-триггером с инверсным управлением. Для реализации такого триггера совместно с микросхемой 564ТР2 следует применить две микросхемы 564ЛА7, каждая их которых содержит по четыре логических элемента 2 И-НЕ. На функциональной схеме синхронный RS-триггер с инверсным управлением обозначают согласно рис.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00200" cy="822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5. Синхронный RS-триггер с инверсным управлени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ализации синхронного RS-триггера с прямым управлением следовало бы совместно с микросхемой 564ТР2 применить микросхемы, содержащие двухвходовые элементы И. Однако в сериях микросхем К176, К561, К564 таких элементов нет, а применение подходящих других элементов из этих серий существенно усложнит принципиальную электрическую схему ЦА. Для синтеза ЦА целесообразно использовать синхронный RS-триггер с инверсным управлением, который может быть реализован из микросхем 564ТР2 и 564ЛА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выполняют регистр на синхронных RS-триггерах с инверсным управлением, которые работают так, ч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Если такой триггер должен перейти из нуля в единицу, то к приходу тактового импульса на тактовый вход нужно обеспечить </w:t>
      </w:r>
      <w:r>
        <w:rPr>
          <w:lang w:val="en-US"/>
        </w:rPr>
        <w:t>S</w:t>
      </w:r>
      <w:r>
        <w:rPr/>
        <w:t xml:space="preserve">=0, </w:t>
      </w:r>
      <w:r>
        <w:rPr>
          <w:lang w:val="en-US"/>
        </w:rPr>
        <w:t>R</w:t>
      </w:r>
      <w:r>
        <w:rPr/>
        <w:t xml:space="preserve">=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Если триггер должен опрокинуться из единицы в нуль, следует к приходу тактового импульса установить </w:t>
      </w:r>
      <w:r>
        <w:rPr>
          <w:lang w:val="en-US"/>
        </w:rPr>
        <w:t>S</w:t>
      </w:r>
      <w:r>
        <w:rPr/>
        <w:t xml:space="preserve">=1, </w:t>
      </w:r>
      <w:r>
        <w:rPr>
          <w:lang w:val="en-US"/>
        </w:rPr>
        <w:t>R</w:t>
      </w:r>
      <w:r>
        <w:rPr/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Если же требуется сохранить состояние триггера "единица", то необходимо к приходу тактового импульса установить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=1, т.е. сигнал на входе </w:t>
      </w:r>
      <w:r>
        <w:rPr>
          <w:lang w:val="en-US"/>
        </w:rPr>
        <w:t>S</w:t>
      </w:r>
      <w:r>
        <w:rPr/>
        <w:t xml:space="preserve"> может быть либо 0, либо 1 и не влияет на поведение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Если триггер должен остаться в состоянии "ноль", то нужно к приходу тактового импульса установить </w:t>
      </w:r>
      <w:r>
        <w:rPr>
          <w:lang w:val="en-US"/>
        </w:rPr>
        <w:t>S</w:t>
      </w:r>
      <w:r>
        <w:rPr/>
        <w:t xml:space="preserve">=1,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X</w:t>
      </w:r>
      <w:r>
        <w:rPr/>
        <w:t xml:space="preserve">, т.е. сигнал на входе </w:t>
      </w:r>
      <w:r>
        <w:rPr>
          <w:lang w:val="en-US"/>
        </w:rPr>
        <w:t>R</w:t>
      </w:r>
      <w:r>
        <w:rPr/>
        <w:t xml:space="preserve"> не влияет на поведение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функционирования синхронного </w:t>
      </w:r>
      <w:r>
        <w:rPr>
          <w:lang w:val="en-US"/>
        </w:rPr>
        <w:t>RS</w:t>
      </w:r>
      <w:r>
        <w:rPr/>
        <w:t xml:space="preserve">-триггера с инверсным управлением можно также представить в виде табл.6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Закон функционирования синхронного </w:t>
      </w:r>
      <w:r>
        <w:rPr>
          <w:lang w:val="en-US"/>
        </w:rPr>
        <w:t>RS</w:t>
      </w:r>
      <w:r>
        <w:rPr/>
        <w:t>-триггера с инверсным управлением</w:t>
      </w:r>
    </w:p>
    <w:tbl>
      <w:tblPr>
        <w:tblW w:w="3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79"/>
        <w:gridCol w:w="1752"/>
        <w:gridCol w:w="2007"/>
      </w:tblGrid>
      <w:tr>
        <w:trPr>
          <w:cantSplit w:val="true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акт tn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акт tn+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Q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R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Продолжение табл.6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/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учесть, что </w:t>
      </w:r>
      <w:r>
        <w:rPr>
          <w:lang w:val="en-US"/>
        </w:rPr>
        <w:t>Qn</w:t>
      </w:r>
      <w:r>
        <w:rPr/>
        <w:t xml:space="preserve">+1 зависит только от </w:t>
      </w:r>
      <w:r>
        <w:rPr>
          <w:lang w:val="en-US"/>
        </w:rPr>
        <w:t>Sn</w:t>
      </w:r>
      <w:r>
        <w:rPr/>
        <w:t xml:space="preserve"> и </w:t>
      </w:r>
      <w:r>
        <w:rPr>
          <w:lang w:val="en-US"/>
        </w:rPr>
        <w:t>Rn</w:t>
      </w:r>
      <w:r>
        <w:rPr/>
        <w:t xml:space="preserve">, то из табл.6 можно исключить столбец </w:t>
      </w:r>
      <w:r>
        <w:rPr>
          <w:lang w:val="en-US"/>
        </w:rPr>
        <w:t>Qn</w:t>
      </w:r>
      <w:r>
        <w:rPr/>
        <w:t xml:space="preserve"> и получить минимизированную табл.7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Состояния синхронного </w:t>
      </w:r>
      <w:r>
        <w:rPr>
          <w:lang w:val="en-US"/>
        </w:rPr>
        <w:t>RS</w:t>
      </w:r>
      <w:r>
        <w:rPr/>
        <w:t xml:space="preserve">-триггера с инверсным управлением (минимизированная форма) при </w:t>
      </w:r>
      <w:r>
        <w:rPr>
          <w:lang w:val="en-US"/>
        </w:rPr>
        <w:t>C</w:t>
      </w:r>
      <w:r>
        <w:rPr/>
        <w:t>=0</w:t>
      </w:r>
    </w:p>
    <w:tbl>
      <w:tblPr>
        <w:tblW w:w="2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6"/>
        <w:gridCol w:w="88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R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n+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/О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уя таблицу состояний ЦА (табл.2), таблицу функции переходов (табл.3), таблицу функции выходов (табл.4) и таблицу состояний синхронного </w:t>
      </w:r>
      <w:r>
        <w:rPr>
          <w:lang w:val="en-US"/>
        </w:rPr>
        <w:t>RS</w:t>
      </w:r>
      <w:r>
        <w:rPr/>
        <w:t xml:space="preserve">-триггера с инверсным управлением (табл.7), составляют полную таблицу функционирования ЦА (табл.8). Переход от одного состояния ЦА к другому осуществляется под воздействием тактовых импульсов Ф, поступающих одновременно на тактовые входы всех четырех тригге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приходу очередного тактового импульса на управляющих входах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) триггеров должны существовать сигналы, обеспечивающие срабатывание только тех триггеров, которые должны изменить свое состояние при переходе к следующей кодовой комбинации. Таким образом, для каждой кодовой группы, характеризующей состояние регистра, необходимо найти сигналы на управляющих выходах триггеров, обеспечивающих переход к следующей кодовой групп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бл.8 указывают значения сигналов, которые должны быть поданы на управляющие входы триггеров для того, чтобы обеспечить переход от данного состояния регистра к последующе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из табл.8 переносят на карты Карно (Рис.6) с тем, чтобы провести минимизацию логических функций, определяющих каждый из управляющих сигналов триггеров, а затем составить логическую цепь, реализующую полученные функции, т.е. синтезировать функциональную, а затем и принципиальную электрические схемы комбинационного устройства КС1 и регистра </w:t>
      </w:r>
      <w:r>
        <w:rPr>
          <w:lang w:val="en-US"/>
        </w:rPr>
        <w:t>RG</w:t>
      </w:r>
      <w:r>
        <w:rPr/>
        <w:t xml:space="preserve"> (память на триггерах)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434590" cy="1941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а</w:t>
      </w:r>
      <w:r>
        <w:rPr>
          <w:lang w:val="en-US"/>
        </w:rPr>
        <w:t>) S1 = Q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515235" cy="1983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</w:t>
      </w:r>
      <w:r>
        <w:rPr>
          <w:lang w:val="en-US"/>
        </w:rPr>
        <w:t>R</w:t>
      </w:r>
      <w:r>
        <w:rPr/>
        <w:t xml:space="preserve">1 = </w:t>
      </w:r>
      <w:r>
        <w:rPr/>
        <w:drawing>
          <wp:inline distT="0" distB="0" distL="0" distR="0">
            <wp:extent cx="1524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12290" cy="1429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2290" cy="1429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в</w:t>
      </w:r>
      <w:r>
        <w:rPr>
          <w:lang w:val="en-US"/>
        </w:rPr>
        <w:t>) S2 = Q2 + Q1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4 + Q1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3 + 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Q3Q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</w:t>
      </w:r>
      <w:r>
        <w:rPr>
          <w:lang w:val="en-US"/>
        </w:rPr>
        <w:t>R</w:t>
      </w:r>
      <w:r>
        <w:rPr/>
        <w:t xml:space="preserve">3 = </w:t>
      </w:r>
      <w:r>
        <w:rPr/>
        <w:drawing>
          <wp:inline distT="0" distB="0" distL="0" distR="0">
            <wp:extent cx="1524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+ </w:t>
      </w:r>
      <w:r>
        <w:rPr/>
        <w:drawing>
          <wp:inline distT="0" distB="0" distL="0" distR="0">
            <wp:extent cx="1524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drawing>
          <wp:inline distT="0" distB="0" distL="0" distR="0">
            <wp:extent cx="152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</w:t>
      </w:r>
      <w:r>
        <w:rPr/>
        <w:drawing>
          <wp:inline distT="0" distB="0" distL="0" distR="0">
            <wp:extent cx="152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136775" cy="1685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д</w:t>
      </w:r>
      <w:r>
        <w:rPr>
          <w:lang w:val="en-US"/>
        </w:rPr>
        <w:t xml:space="preserve">) S3 = 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 + Q3 + Q1Q2Q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218055" cy="1770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) </w:t>
      </w:r>
      <w:r>
        <w:rPr>
          <w:lang w:val="en-US"/>
        </w:rPr>
        <w:t xml:space="preserve">R3 = </w:t>
      </w:r>
      <w:r>
        <w:rPr/>
        <w:drawing>
          <wp:inline distT="0" distB="0" distL="0" distR="0">
            <wp:extent cx="1524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3 + </w:t>
      </w:r>
      <w:r>
        <w:rPr/>
        <w:drawing>
          <wp:inline distT="0" distB="0" distL="0" distR="0">
            <wp:extent cx="1524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</w:t>
      </w:r>
      <w:r>
        <w:rPr/>
        <w:drawing>
          <wp:inline distT="0" distB="0" distL="0" distR="0">
            <wp:extent cx="152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</w:t>
      </w:r>
      <w:r>
        <w:rPr/>
        <w:drawing>
          <wp:inline distT="0" distB="0" distL="0" distR="0">
            <wp:extent cx="152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218055" cy="1770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ж</w:t>
      </w:r>
      <w:r>
        <w:rPr>
          <w:lang w:val="en-US"/>
        </w:rPr>
        <w:t xml:space="preserve">) S4 = 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3 + Q4 + 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</w:t>
      </w:r>
      <w:r>
        <w:rPr>
          <w:lang w:val="en-US"/>
        </w:rPr>
        <w:drawing>
          <wp:inline distT="0" distB="0" distL="0" distR="0">
            <wp:extent cx="1524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218055" cy="1749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) </w:t>
      </w:r>
      <w:r>
        <w:rPr>
          <w:lang w:val="en-US"/>
        </w:rPr>
        <w:t>R</w:t>
      </w:r>
      <w:r>
        <w:rPr/>
        <w:t xml:space="preserve">4 = </w:t>
      </w:r>
      <w:r>
        <w:rPr/>
        <w:drawing>
          <wp:inline distT="0" distB="0" distL="0" distR="0">
            <wp:extent cx="152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 + </w:t>
      </w:r>
      <w:r>
        <w:rPr/>
        <w:drawing>
          <wp:inline distT="0" distB="0" distL="0" distR="0">
            <wp:extent cx="1524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6. Карты Карно для минимизации логических функций, описывающих работу КС 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их картах по две клетки (комбинации 1111 и 1110) оказались не заполненными: эти клетки соответствуют неиспользованным кодовым комбинациям. Совокупность четырех триггеров, образующих регистр, может находиться в одном из шестнадцати состояний: 24=16, из которых для формирования кодов импульсов на выходе ЦА используется только четырнадцать. Эти клетки можно заполнить символами "Х". Это означает, что минимизируемая функция может при данном наборе аргументов </w:t>
      </w:r>
      <w:r>
        <w:rPr>
          <w:lang w:val="en-US"/>
        </w:rPr>
        <w:t>Q</w:t>
      </w:r>
      <w:r>
        <w:rPr/>
        <w:t>1…</w:t>
      </w:r>
      <w:r>
        <w:rPr>
          <w:lang w:val="en-US"/>
        </w:rPr>
        <w:t>Q</w:t>
      </w:r>
      <w:r>
        <w:rPr/>
        <w:t xml:space="preserve">4 принимать любое значение: 0 или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ью минимизации логических функций, значение которых при определенных наборах аргументов не играет роли (клетки заполняются символами "Х") является то, что при проведении на картах контуров, охватывающих единицы, можно включать в эти контуры также и клетки, в которых функция не определ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з комбинационной схемы КС1 можно осуществить в логическом базисе И, ИЛИ, НЕ по логическим функциям для сигналов на управляющих входах триггеров. Эти логические функции получены в минимизированной дизъюнктивной нормальной форме (МДНФ)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</w:t>
      </w:r>
    </w:p>
    <w:tbl>
      <w:tblPr>
        <w:tblW w:w="59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367"/>
      </w:tblGrid>
      <w:tr>
        <w:trPr>
          <w:trHeight w:val="1380" w:hRule="atLeast"/>
          <w:cantSplit w:val="true"/>
        </w:trPr>
        <w:tc>
          <w:tcPr>
            <w:tcW w:w="3573" w:type="dxa"/>
            <w:tcBorders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S1 = Q1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S2 = Q2 + Q1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4 + Q1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3 + 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Q3Q4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S3 = 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 + Q3 + Q1Q2Q4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S4 = 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3 + Q4 + 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</w:t>
            </w:r>
          </w:p>
        </w:tc>
        <w:tc>
          <w:tcPr>
            <w:tcW w:w="2367" w:type="dxa"/>
            <w:tcBorders/>
          </w:tcPr>
          <w:p>
            <w:pPr>
              <w:pStyle w:val="Style23"/>
              <w:rPr/>
            </w:pPr>
            <w:r>
              <w:rPr>
                <w:lang w:val="en-US"/>
              </w:rPr>
              <w:t xml:space="preserve">R1 = 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1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R2 = 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2 + Q1</w:t>
            </w:r>
            <w:r>
              <w:rPr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4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/>
              <w:t xml:space="preserve">3 = 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 + 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R</w:t>
            </w:r>
            <w:r>
              <w:rPr/>
              <w:t xml:space="preserve">4 = 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3 + </w:t>
            </w: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в соответствии с заданием синтез схемы следует провести в логическом базисе ИЛИ-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того следует с помощью законов дуальности (теоремы де-Моргана) исключить из логических выражений функцию 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56050" cy="491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0510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544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07010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384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779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олученным после преобразований логическим функциям строят КС1 в логическом базисе ИЛИ-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бинационную схему КС2 строят на постоянном запоминающем устройстве (ПЗУ). Для этого можно применить ПЗУ с произвольным доступом к памяти, когда место искомой информации однозначно определяется адресом, а информация извлекается и заносится в кодоимпульсной форме. В качестве ПЗУ целесообразно применить перепрограммируемое (репрограммируемое) полупроводниковое запоминающее устройство. Закон программирования ПЗУ может быть задан табл.9, которую составляют на основе табл.8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9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программирования ПЗУ</w:t>
      </w:r>
    </w:p>
    <w:tbl>
      <w:tblPr>
        <w:tblW w:w="29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24"/>
        <w:gridCol w:w="697"/>
        <w:gridCol w:w="530"/>
        <w:gridCol w:w="525"/>
        <w:gridCol w:w="524"/>
        <w:gridCol w:w="519"/>
        <w:gridCol w:w="525"/>
        <w:gridCol w:w="524"/>
        <w:gridCol w:w="522"/>
      </w:tblGrid>
      <w:tr>
        <w:trPr>
          <w:cantSplit w:val="true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дрес строки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держимое строки ПЗ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y</w:t>
            </w: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y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 из табл.9, при выборе типа интегральной схемы ПЗУ следует учитывать, что она должна обладать памятью не менее 14 бит и иметь не менее 6 выходных шин, а также быть совместимой с интегральными схемами, на которых построены КС1 и регистр, например, ПЗУ типа КР556РТ5 [3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ачала строят функциональную схему, а потом, с учетом применения интегральных схем – принципиальную схему ЦА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Задание к курсовому проектирован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зировать цифровой автомат (ЦА), у которого на выходе "у" периодически появляются коды символов, образующих фамилию и инициалы студента (рис.7)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710940" cy="498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65"/>
        <w:gridCol w:w="365"/>
        <w:gridCol w:w="365"/>
        <w:gridCol w:w="365"/>
        <w:gridCol w:w="365"/>
        <w:gridCol w:w="364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4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мвол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-ричный код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7. Символы и их 8-ричные к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символ кодируется пятью битами согласно табл.10: два старших разряда – номер строки, три младших разряда – номер столбц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ы кодирования символов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Ь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периода должна быть в пределах 9-16 символов. Если период меньше 9 символов, то можно написать имя полностью. Если период больше 16 символов, можно убрать пробел(ы) или один-два иници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бщенная структурная схема ЦА показана на рис.8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77770" cy="1405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8. Обобщенная структурная схема цифрового автомата</w:t>
      </w:r>
      <w:r>
        <w:rPr>
          <w:i/>
          <w:iCs/>
        </w:rPr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С1, КС2 – комбинационные схемы; RG – регистр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 из схем (по согласованию с преподавателем) КС1 или КС2 должна быть выполнена на постоянном запоминающем устройстве (ПЗУ). Другая схема выполняется в логическом базисе, который определяется из табл.11 по последней цифре шифра (номера зачетной книжки). Регистр выполняется на триггере, тип которого определяется из табл.11 по предпоследней цифре шиф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овательность состояний регистра должна состоять из вычетов по модулю М, образовывать арифметическую прогрессию с разностью, равной наименьшему простому числу, не являющемуся делителем числа М, где М – период генерируемой последовательности. Для примера, приведенного на рис.7, М = 12. Наименьшее простое число, не являющееся делителем 12, это 5. Поэтому состояния регистра будут изменяться в такой последователь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, 5, 10, 3, 8, 1, 6, 11, 4, 9, 2, 7, 0, 5,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огический базис, в котором следует разрабатывать принципиальную электрическую схему ЦА выбирают из табл.11по последней цифре шифра, где также по предпоследней цифре шифра выбирают тип тригге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огический базис и тип триггера</w:t>
      </w:r>
    </w:p>
    <w:tbl>
      <w:tblPr>
        <w:tblW w:w="4550" w:type="pct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92"/>
        <w:gridCol w:w="2700"/>
        <w:gridCol w:w="136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оследняя цифра </w:t>
            </w:r>
          </w:p>
          <w:p>
            <w:pPr>
              <w:pStyle w:val="Style23"/>
              <w:rPr/>
            </w:pPr>
            <w:r>
              <w:rPr/>
              <w:t>шиф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огический бази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едпоследняя цифра шиф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ип триггера</w:t>
            </w:r>
          </w:p>
        </w:tc>
      </w:tr>
      <w:tr>
        <w:trPr>
          <w:trHeight w:val="690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-Н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</w:tr>
      <w:tr>
        <w:trPr>
          <w:trHeight w:val="690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JK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ЛИ-Н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RS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ное задание представляется в виде расчетно-пояснительной записки, оформленной в соответствии с общими требованиями и правилами, и графического материал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лист 1: Структурная схема ЦА. Алгоритм функционирования ЦА, заданный с помощью графа. Полная таблица функционирования ЦА. Таблица программирования ПЗ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лист 2: Принципиальная электрическая схема ЦА, выполненная в соответствии с ГОСТ 2.743 – 97 "Обозначения условные графические в схемах. Элементы цифровой техники". Чертежи печатной платы ЦА, созданной с помощью интегрированного пакета PCAD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анализа принципиальной электрической схемы ЦА с помощью интегрированного пакета "</w:t>
      </w:r>
      <w:r>
        <w:rPr>
          <w:lang w:val="en-US"/>
        </w:rPr>
        <w:t>MULTISIM</w:t>
      </w:r>
      <w:r>
        <w:rPr/>
        <w:t xml:space="preserve">" сохраняются в электронном виде и используются при защите курсовой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выполнения курсовой работы потребуется интегрированный пакет программ "</w:t>
      </w:r>
      <w:r>
        <w:rPr>
          <w:lang w:val="en-US"/>
        </w:rPr>
        <w:t>MULTISIM</w:t>
      </w:r>
      <w:r>
        <w:rPr/>
        <w:t>" и один из самых популярных пакетов программ для схемотехников и радиоинженеров "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>"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пакеты программ установлены на ПК в вычислительном зале кафедры АСУИУ. 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Савельев А.Я. Арифметические и логические основы цифровых автоматов. – М.: Высшая школа, 1980. -16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Баранов С.И. Синтез микропрограммных автоматов. – Л.: Энергия, 1979. -15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Аналоговые и цифровые интегральные микросхемы; Справочное пособие / С.В. Якубовекий, Н.А. Барканов, Л.И. Ниссельсон и др.; Под ред. С.В. Якубовекого. – 2-е изд., перераб. и доп. – М.: Радио и связь, 1985. – 432 с., ил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Стешенко В.Б.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AD</w:t>
      </w:r>
      <w:r>
        <w:rPr/>
        <w:t xml:space="preserve">. Технология проектирования печатных плат. - СПб.: БХВ-Петербург, 2003. -720 с.: ил. </w:t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;Times" w:cs="Times New Roman;Times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;Times" w:cs="Times New Roman;Times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;Times" w:cs="Times New Roman;Times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;Times" w:cs="Times New Roman;Times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;Times" w:cs="Times New Roman;Times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Times New Roman;Times" w:hAnsi="Times New Roman;Times" w:eastAsia="Times New Roman;Times" w:cs="Times New Roman;Times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;Times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;Times" w:hAnsi="Times New Roman;Times" w:eastAsia="Times New Roman;Times" w:cs="Times New Roman;Times"/>
      <w:sz w:val="28"/>
      <w:szCs w:val="28"/>
    </w:rPr>
  </w:style>
  <w:style w:type="character" w:styleId="31">
    <w:name w:val="Основной текст с отступом 3 Знак"/>
    <w:qFormat/>
    <w:rPr>
      <w:rFonts w:ascii="Times New Roman;Times" w:hAnsi="Times New Roman;Times" w:eastAsia="Times New Roman;Times" w:cs="Times New Roman;Times"/>
      <w:sz w:val="16"/>
      <w:szCs w:val="16"/>
    </w:rPr>
  </w:style>
  <w:style w:type="character" w:styleId="Style13">
    <w:name w:val="Текст концевой сноски Знак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Style14">
    <w:name w:val="Текст сноски Знак"/>
    <w:qFormat/>
    <w:rPr>
      <w:rFonts w:ascii="Times New Roman;Times" w:hAnsi="Times New Roman;Times" w:eastAsia="Times New Roman;Times"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1"/>
    <w:basedOn w:val="Normal"/>
    <w:qFormat/>
    <w:pPr>
      <w:widowControl w:val="false"/>
      <w:autoSpaceDE w:val="false"/>
      <w:ind w:firstLine="454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Подпись к рис"/>
    <w:basedOn w:val="Normal"/>
    <w:qFormat/>
    <w:pPr>
      <w:widowControl w:val="false"/>
      <w:autoSpaceDE w:val="false"/>
      <w:spacing w:before="60" w:after="120"/>
      <w:ind w:firstLine="709"/>
      <w:jc w:val="center"/>
    </w:pPr>
    <w:rPr>
      <w:i/>
      <w:iCs/>
      <w:sz w:val="20"/>
      <w:szCs w:val="20"/>
    </w:rPr>
  </w:style>
  <w:style w:type="paragraph" w:styleId="Style16">
    <w:name w:val="Подпись к табл"/>
    <w:basedOn w:val="Style15"/>
    <w:qFormat/>
    <w:pPr>
      <w:spacing w:before="120" w:after="60"/>
      <w:jc w:val="right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23">
    <w:name w:val="Основной текст 2"/>
    <w:basedOn w:val="Normal"/>
    <w:qFormat/>
    <w:pPr>
      <w:keepLines/>
      <w:widowControl w:val="false"/>
      <w:autoSpaceDE w:val="false"/>
      <w:ind w:firstLine="709"/>
      <w:jc w:val="center"/>
    </w:pPr>
    <w:rPr>
      <w:sz w:val="22"/>
      <w:szCs w:val="22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" w:hAnsi="Times New Roman;Times" w:eastAsia="Times New Roman;Times" w:cs="Times New Roman;Times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Arial Rounded MT Bold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;Times" w:hAnsi="Times New Roman;Times" w:eastAsia="Times New Roman;Times" w:cs="Times New Roman;Times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7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14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12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15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16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7.wmf"/><Relationship Id="rId42" Type="http://schemas.openxmlformats.org/officeDocument/2006/relationships/image" Target="media/image7.wmf"/><Relationship Id="rId43" Type="http://schemas.openxmlformats.org/officeDocument/2006/relationships/image" Target="media/image7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7.wmf"/><Relationship Id="rId49" Type="http://schemas.openxmlformats.org/officeDocument/2006/relationships/image" Target="media/image7.wmf"/><Relationship Id="rId50" Type="http://schemas.openxmlformats.org/officeDocument/2006/relationships/image" Target="media/image7.wmf"/><Relationship Id="rId51" Type="http://schemas.openxmlformats.org/officeDocument/2006/relationships/image" Target="media/image7.wmf"/><Relationship Id="rId52" Type="http://schemas.openxmlformats.org/officeDocument/2006/relationships/image" Target="media/image7.wmf"/><Relationship Id="rId53" Type="http://schemas.openxmlformats.org/officeDocument/2006/relationships/image" Target="media/image7.wmf"/><Relationship Id="rId54" Type="http://schemas.openxmlformats.org/officeDocument/2006/relationships/image" Target="media/image7.wmf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7.wmf"/><Relationship Id="rId58" Type="http://schemas.openxmlformats.org/officeDocument/2006/relationships/image" Target="media/image17.wmf"/><Relationship Id="rId59" Type="http://schemas.openxmlformats.org/officeDocument/2006/relationships/image" Target="media/image18.wmf"/><Relationship Id="rId60" Type="http://schemas.openxmlformats.org/officeDocument/2006/relationships/image" Target="media/image19.wmf"/><Relationship Id="rId61" Type="http://schemas.openxmlformats.org/officeDocument/2006/relationships/image" Target="media/image20.wmf"/><Relationship Id="rId62" Type="http://schemas.openxmlformats.org/officeDocument/2006/relationships/image" Target="media/image21.wmf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8:00Z</dcterms:created>
  <dc:creator>www.PHILka.RU</dc:creator>
  <dc:description/>
  <cp:keywords/>
  <dc:language>en-US</dc:language>
  <cp:lastModifiedBy>SYSTEM</cp:lastModifiedBy>
  <dcterms:modified xsi:type="dcterms:W3CDTF">2011-09-27T03:38:00Z</dcterms:modified>
  <cp:revision>2</cp:revision>
  <dc:subject/>
  <dc:title>Министерство образования Российской Федерации </dc:title>
</cp:coreProperties>
</file>