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ування дволанкової розподіленої інформаційної системи для роботи з БД із використанням SQL Interbase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а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творення БД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творення і використання індексів та переглядів БД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творення і використання тригерів, генераторів та збережених процедур на боці SQL-сервер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тримання практичних навичок обміну даними між прикладенням і БД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вдання: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обами SQL Interbase необхідно створити БД, декілька індексованих таблиць БД (головну і підлеглі) і декілька їх переглядів, а також зв’язати їх між собою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обами С++Builder створити оригінальне(!) прикладення, яке повинне надавати мож-ливість: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ерегляду записів зв’язаних таблиць БД, у тому числі попередніх і наступних записів та із використанням створених переглядів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фільтрації записів БД із виведенням на екран записів, обраних у діалозі за вказаними критеріями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інкрементального пошуку даних у БД за вказаними критеріям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одавання і видалення записи таблиці БД, у тому числі із використанням створених на боці SQL-сервера тригерів, генераторів та збережених процедур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корегування полів поточного запису таблиці БД, у тому числі із використанням створе-ної на боці SQL-сервера збереженої процедур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азівки до створення БД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створення БД із використанням SQL Interbase необхідно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завантажити на виконання прикладення InterBase Windows ISQL, яке за звичай зберігає-ться за маршрутом "&lt;диск&gt;:\Program Files\InterBase Corp\ InterBase\ Bin\wisql32.exe", наприклад, “E:\Program Files\InterBase Corp\ InterBase\ Bin\wisql32.exe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иконати команду File | Create Database … і у віконці, яке з’явилося (мал. 1.1), вказати наведені параметри (параметри можуть бути довільними)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конати команду Metadata | Show … і у віконці, яке з’явилося (мал. 1.2), у полі View Information On: обрати з меню альтернативу Database. Якщо БД було успішно створено, то у вікні InterBase Windows ISQL з’явиться відповідне повідомлення (мал. 1.3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конати команду File | Commit Work для збереження результатів роботи на диску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алі (вже засобами С++ Builder) командою Database | Explore завантажити на виконання прикладення Database Explore, командою Object | New | INTRBASE створити аліас dbP, обрати його на вкладинці Databases і вказати параметри, які наведено на мал. 1.4; потім виконати команду Object | Apply для збереження зроблених змін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 прикладенні InterBase Windows ISQL виконати команду File | Run an ISQL Script … і у вікні, що з’явилося (мал. 1.5), вказати ім’я файлу Createdb.sql, в якому набрано скрипт для створення таблиць БД;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676525" cy="3488690"/>
            <wp:effectExtent l="0" t="0" r="0" b="0"/>
            <wp:docPr id="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324100" cy="1201420"/>
            <wp:effectExtent l="0" t="0" r="0" b="0"/>
            <wp:docPr id="2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 Малюнок 1.2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581525" cy="2932430"/>
            <wp:effectExtent l="0" t="0" r="0" b="0"/>
            <wp:docPr id="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3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4619625" cy="4139565"/>
            <wp:effectExtent l="0" t="0" r="0" b="0"/>
            <wp:docPr id="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4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076700" cy="2581275"/>
            <wp:effectExtent l="0" t="0" r="0" b="0"/>
            <wp:docPr id="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5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міст цього файлу наведено нижч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’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єд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NNECT "e:\Lr2\dbP\dbP.gdb" USER "SYSDBA" PASSWORD "masterkey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table pers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um smallint Not Null Primary Key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p char(15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am char(20) Not Null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 char(20) Not Null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 char(20) Not Null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Year_b smallint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x char(1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aract blob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hoto blob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DEP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table dep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p char(15) Not Null Primary Key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oisv char(15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овн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s(1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хгалтері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ван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ва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ванов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1950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alues(2, "Цех 1", "Петров", "Петро", "Петрович", 1960, "ч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alues(3, "Цех 2", "Сидоров", "Сидор", "Сидорович", 1955, "ч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s(4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1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ванов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ри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ванів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1971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s(5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хгалтері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колає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кол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“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колайов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1930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”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s(6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2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дріє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дрі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дрійов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, 1930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alues(7, "Цех 1", "Борисов", "Борис", "Борисович", 1937, "ч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alues(8, "Цех 1", "Павлов", "Павло", "Павлович", 1975, "ч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alues(9, "Бухгалтерія", "Антонова", "Антоніна", "Антонівна", 1965, "ж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alues(10, "Цех 2", "Харитонов", "Харитон", "Харитонович", 1962, "ч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PERS(Num, Dep, Fam, Nam, Par, Year_b, Sex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alues(11, "Цех 2", "Іванников", "Іван", "Іванович", 1975, "ч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/* заповнення таблиці DEP */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nsert Into DEP( Dep,Proisv) Values("Бухгалтерія", "управління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DEP( Dep,Proisv) Values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1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робництв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 Into DEP( Dep,Proisv) Values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2",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робництв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mi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ісля натискання кнопки Открыть треба вказати, що результати виконання скрипту необхідно зберігати у файл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sul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x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Скрипт виконується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глянути схему створеної таблиці (наприклад, таблиці PERS) можна командо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eta-data | Show …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 1.6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771775" cy="1143635"/>
            <wp:effectExtent l="0" t="0" r="0" b="0"/>
            <wp:docPr id="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1.6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 TABLE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NUM SMALLINT Not Null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DEP CHAR(15) Nullable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FAM CHAR(20) Not Null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NAM CHAR(20) Not Null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PAR CHAR(20) Not Null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YEAR_B SMALLINT Nullable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EX CHAR(1) Nullable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HARACT BLOB segment 80, subtype UNKNOWN Nullable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PHOTO BLOB segment 80, subtype UNKNOWN Nullable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NSTRAINT INTEG_2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imary key (NUM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гляну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мі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ено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прикла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бор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т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Select * from PERS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к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nterBase Windows ISQL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омог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Database Explore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 1.7)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927475" cy="2016125"/>
            <wp:effectExtent l="0" t="0" r="0" b="0"/>
            <wp:docPr id="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1.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декс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крип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стить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йл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reateINDEXESdbP.sql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єд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NNECT "e:\Lr3\dbP\dbP.gdb" USER "SYSDBA" PASSWORD "masterkey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декс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*/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index Person On PERS Fam,Nam,Par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index DepPerson On PERS Dep,Fam,Nam,Pa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index Year On PERS Year_b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гляд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крип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стить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йл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reateVIEWSdbP.sql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єд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ONNECT "e:\Lr3\dbP\dbP.gdb" USER "SYSDBA" PASSWORD "masterkey"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/* Створення переглядів таблиці PERS за підрозділами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VIEW dep_1 a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 Dep, Num, Fam, Nam, Par, Year_b, Sex from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ere Dep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хгалтері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VIEW dep_2 a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 Dep, Num, Fam, Nam, Par, Year_b, Sex from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ere Dep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1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VIEW dep_3 a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 Dep, Num, Fam, Nam, Par, Year_b, Sex from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ere Dep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2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л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соба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++ Builder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анд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Database | Explore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вантаж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Database Explore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омог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енерато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GEN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каза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 1.8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inline distT="0" distB="0" distL="0" distR="0">
            <wp:extent cx="4076700" cy="3385185"/>
            <wp:effectExtent l="0" t="0" r="0" b="0"/>
            <wp:docPr id="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1.8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вор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игге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SWITCH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крип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ь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йл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reateTRIGGERdbP.sql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ONNECT "e:\Lr3\dbP\dbP.gdb" USER "SYSDBA" PASSWORD "masterkey";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/* Створення триггера PERSSWITCH для збільшення номера запису під час вставки запису у таблиц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T TERM ^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TRIGGER PERSSWITCH FOR PER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FORE INSERT A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GI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W.NUM = GEN_ID(PERSGEN, 1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T TERM 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M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створити на боц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сервера виконуємі процедури вставк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db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видалення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ETEdb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та корегування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db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таблиц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ER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для чого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виконати скрипт, що міститься у файл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ProcINSERTdb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ONNECT "e:\Lr3\dbP\dbP.gdb" USER "SYSDBA" PASSWORD "masterkey";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уєм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цедур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NSERTdbP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да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івробітни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та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T TERM ^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PROCEDURE INSERTdb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EP CHAR(15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FAM CHAR(20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NAM CHAR(20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PAR CHAR(20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YEAR_B INTEGER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SEX CHAR(1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GI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Insert into PERS (DEP, FAM, NAM, PAR, YEAR_B, SEX)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S (:pDEP, :pFAM, :pNAM, :pPAR, :pYEAR_B, :pSEX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T TERM 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M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крип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стить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йл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reateProcDELETEdbP.sql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ONNECT "e:\Lr3\dbP\dbP.gdb" USER "SYSDBA" PASSWORD "masterkey";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/* Виконуєма процедура DELETEdbP знищення даних про співробітника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T TERM ^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PROCEDURE DELETEdb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NUM INTEGER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GI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ETE FROM PERS WHERE NUM = :pNUM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T TERM 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M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виконати скрипт, що міститься у файл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ProcUPDATEdb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ONNECT "e:\Lr3\dbP\dbP.gdb" USER "SYSDBA" PASSWORD "masterkey";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уєм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цедур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PDATEdbP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міню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івробітни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та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0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кщ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івробітни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м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*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T TERM ^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REATE PROCEDURE UPDATEdbP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EP CHAR(15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FAM CHAR(20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NAM CHAR(20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PAR CHAR(20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YEAR_B INTEGER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SEX CHAR(1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TURN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(number integ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GI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umber = 0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 NUM From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ere (FAM = :pFAM) and (NAM = :pNAM) and (PAR = :pPAR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to numbe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number &gt; 0) the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 PERS Set DEP = :pDEP, YEAR_B = :pYEAR_B, SEX = :pSE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ere (FAM = :pFAM) and (NAM = :pNAM) and (PAR = :pPA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END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SET TERM ;^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OMMI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результаті виконання цих дій буде створено БД зі структурою, що наведено на мал. 1.10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811270" cy="2940050"/>
            <wp:effectExtent l="0" t="0" r="0" b="0"/>
            <wp:docPr id="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0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азівки до створення першого прикладення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маніпулювання таблицями треба створити проект прикладення (мал. 1.11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467100" cy="1960245"/>
            <wp:effectExtent l="0" t="0" r="0" b="0"/>
            <wp:docPr id="1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1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ну форму main_Form наведено на мал. 1.12 і мал. 1.13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794250" cy="2541270"/>
            <wp:effectExtent l="0" t="0" r="0" b="0"/>
            <wp:docPr id="1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2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794250" cy="2585085"/>
            <wp:effectExtent l="0" t="0" r="0" b="0"/>
            <wp:docPr id="1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3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овий опис форми main_Form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in_Form: Tmain_For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4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0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70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6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боратор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бо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2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or = clBtnFa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DEFAULT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Syste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ldCreateOrder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osition = poScreen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reate = FormCreat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xelsPerInch = 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ageControl: TPageContro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42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2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tivePage = find_TabShe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 = alClien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ultiLin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PageControl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TabSheet: TTabShe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lect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6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...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x_RadioGroup: TRadioGroup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5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т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umns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Index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s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оловіч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іноч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minage_CSpin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видк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шу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Image1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0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4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5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Image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7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age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8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к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abl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inage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...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xage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9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...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inage_Image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nspare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xage_Image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3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nspare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2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во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мил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speedfind_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inage_CSpinEdit: TCSpin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6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Sto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xValue = 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Value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minage_CSpin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xage_CSpinEdit: TCSpin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9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6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Sto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xValue = 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Value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 = 3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minage_CSpin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lect_BitBtn: TBitBt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8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ursor = crHandPoin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select_BitBt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ind = bkO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TabEdit: TTabShe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регу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3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галь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омост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dp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dp_Combo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name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3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#39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name_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grand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7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тьков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grand_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year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3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9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о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fam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8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fam_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oper_Bevel: TBev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8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oper_Shape: TShap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8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4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9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rush.Color = clBlack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Animate1: TAnimat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9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t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leName = 'Frage.avi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pFrame = 3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nspare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x2_RadioGroup: TRadioGroup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8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1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7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umns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Index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s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dp_ComboBox: TCombo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yle = csDropDownLis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Height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fam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9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 = 'chfam_Edi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name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 = 'chname_Edi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grand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9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 = 'chgrand_Edi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add_Button: TButto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9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а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&amp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да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chadd_Butto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delete_Button: TButto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далени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&amp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ал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chdelete_Butto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post_Button: TButto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5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&amp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chpost_Butto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year_CSpinEdit: TCSpin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1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3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Sto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xValue = 200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Value = 190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 = 195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left_Panel: TPan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2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2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 = alLef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velInner = bvLower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left_Panel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TPanel: TPan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0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find_TPanel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1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ШУ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ІВРОБІТНИК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R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2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Arial Cy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9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ComboBox: TCombo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7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s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хгалтер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dp_ComboBox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2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0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6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9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дрозді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2_DBEdit: TDB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8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or = clSilv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Field = 'PROISV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dp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abl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9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івробітни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Bevel1: TBev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9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utoSize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Animate: TAnimat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t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monAVI = aviFindCompu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pFrame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GroupBox1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9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7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оч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ерато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SQL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ql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7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utoSize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or = clBtnFa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R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ordWra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DBGrid: TDBGri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4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7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ptions = [dgTitles, dgIndicator, dgColumnResize, dgColLines, dgRowLines, dgTabs, dgConfirmDelete, dgCancelOnExit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Style = [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ellClick = pr_DBGridCell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umns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#39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тьков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о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8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AGE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CHARAC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HOTO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т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Button: TButto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Top = 31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Width = 7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Height = 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Hint = 'Характеристика, фотография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&amp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ільш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...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pr_Butto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DBNavigator: TDBNavigato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7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1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4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Buttons = [nbFirst, nbPrior, nbNext, nbLast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DataSource: T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et = dp_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DataSource: T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et = pr_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9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Query: T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questL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Select * from Dep where DEP = :PDEP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Data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Unknow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QueryDEP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DEP.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QueryPROISV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ROISV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DEP.PROISV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update_Query: T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questL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5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: T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forePost = pr_QueryBeforePos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fterScroll = pr_QueryAfterScrol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alcFields = pr_QueryCalcField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questL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Select * from Pers where DEP = :DEP order by FAM,NAM,PAR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2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Data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Unknow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NUM: TSmallint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NU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NU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DEP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FAM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NAM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PAR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YEAR_B: TSmallint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SEX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CHARACT: TBlob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CHARAC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CHARAC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lobType = ftMemo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PHOTO: TBlob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HOTO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PHOTO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lobType = ftGraphic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AGE: TSmallint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isplayLabel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ра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isplayWidth = 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Kind = fkCalculat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AGE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lculated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ідлегл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haracter_Form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еде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 1.14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inline distT="0" distB="0" distL="0" distR="0">
            <wp:extent cx="2998470" cy="2152650"/>
            <wp:effectExtent l="0" t="0" r="0" b="0"/>
            <wp:docPr id="1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4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овий опис цієї форми наведено нижч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aracter_Form: Tcharacter_For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3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9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1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or = clBtnFa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DEFAULT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MS Sans Serif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rmStyle = fsStayOnTop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ldCreateOrder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osition = poDefaultPosOnl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xelsPerInch = 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Height = 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aracter_DBMemo: TDBMemo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9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9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 = alClien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Field = 'Charac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main_Form.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rollBars = ssVertica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Photo: TPan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9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9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 = alRigh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PPhoto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hoto_DBImage: TDB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0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0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Field = 'Photo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main_Form.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end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end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функціонування прикладення розроблено програму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й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db.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fndef Udb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define Udb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lasse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ontro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StdCtrls.hpp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Form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om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Grid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Ext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Grid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Mask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Table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cspin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CSPIN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jpeg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Button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Graphic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 Tmain_Form : public TForm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published:</w:t>
        <w:tab/>
        <w:t>// IDE-managed Component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PageControl *PageContro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TabSheet *find_TabShee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dioGroup *sex_RadioGrou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speedfind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ataSource *dp_DataSourc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ataSource *pr_DataSourc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TabSheet *Tab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omboBox *chdp_Combo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chfam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chname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chgrand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dioGroup *sex2_RadioGrou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utton *chadd_Butto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utton *chdelete_Butto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utton *chpost_Butto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SpinEdit *chyear_CSpin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SpinEdit *minage_CSpin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SpinEdit *maxage_CSpin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Panel *left_Pan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Panel *find_TPan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find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dp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dp2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pr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Grid *pr_DBGrid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utton *pr_Butto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Navigator *pr_DBNavig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ch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dp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name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grand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year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fam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age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minage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maxage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speedfind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speedfind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speedfind_Im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minage_Im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maxage_Im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nimate *find_Animat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itBtn *select_BitBt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select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Query *dp_Quer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Query *update_Quer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Query *pr_Quer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omboBox *dp_Combo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Edit *dp2_DB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dp_QueryDE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dp_QueryPROISV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mallintField *pr_QueryNUM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DE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FAM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NAM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PA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mallintField *pr_QueryYEAR_B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SE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lobField *pr_QueryCHARAC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lobField *pr_QueryPHOTO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mallintField *pr_Query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pr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evel *Bevel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GroupBox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sql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nimate *Animate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evel *oper_Bev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hape *oper_Shap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Image1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FormCreate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dp_ComboBoxChange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pr_ButtonClick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speedfind_EditChange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pr_QueryCalcFields(TDataSet *DataSet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pr_QueryAfterScroll(TDataSet *DataSet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pr_QueryBeforePost(TDataSet *DataSet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chadd_ButtonClick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chdelete_ButtonClick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chpost_ButtonClick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void __fastcall PageControlChange(TObject *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minage_CSpinEditChange(TObject *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select_BitBtnClick(TObject *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r_DBGridCellClick(TColumn *Column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ivate:</w:t>
        <w:tab/>
        <w:t>// User declaration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ublic:</w:t>
        <w:tab/>
        <w:tab/>
        <w:t>// User declaration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__fastcall Tmain_Form(TComponent* Own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short Yea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short Month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short Da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ool CanPos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t AllPers, CurrentPers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siString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Delay(unsigned long int mSeconds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tern PACKAGE Tmain_Form *main_Form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endif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й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db.cp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vcl.h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hdrsto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Udb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Udba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package(smart_ini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link "cspin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link "CSPIN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resource "*.dfm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main_Form *main_Form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fastcall Tmain_Form::Tmain_Form(TComponent* Own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: TForm(Own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FormCreat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nPost = fals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e().DecodeDate(&amp;Year,&amp;Month,&amp;Day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драху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ількост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PERS order by NUM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rst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lPers = 0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ile (!pr_Query-&gt;Eof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+AllPers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Next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DEP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овн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omboBox dp_ComboBox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hdp_ComboBox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ймування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ків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ile (!dp_Query-&gt;Eof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Items-&gt;Add(dp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s-&gt;Add(dp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Next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Items-&gt;Add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ItemIndex = dp_ComboBox-&gt;Items-&gt;Count - 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Change(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Index = dp_ComboBox-&gt;ItemInde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geControl-&gt;ActivePage = find_TabShee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dp_ComboBox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DEP where DEP=:PDEP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5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Params-&gt;Items[0]-&gt;AsString = dp_ComboBox-&gt;Tex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dp_ComboBox-&gt;ItemIndex == dp_ComboBox-&gt;Items-&gt;Count - 1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PERS order by NUM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5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 else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PERS where DEP = :DEP order by NUM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5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Params-&gt;Items[0]-&gt;AsString = dp_ComboBox-&gt;Tex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ExecSQL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Button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!character_Form-&gt;Visible) character_Form-&gt;Show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speedfind_Edit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ocateOptions SearchOptions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Locate("FAM", speedfind_Edit-&gt;Text,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archOptions &lt;&lt; loPartialKey &lt;&lt; loCaseInsensitive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QueryCalcFields(TDataSet *DataSe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AGE-&gt;Value = Year - pr_QueryYEAR_B-&gt;Valu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QueryAfterScroll(TDataSet *DataSe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оч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сон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urrentPers = pr_QueryNUM-&gt;AsInteger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Label-&gt;Caption = IntToStr(CurrentPers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ageControl-&gt;ActivePage == TabEdit) 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обра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очн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сону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 -&gt; ItemIndex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s-&gt;IndexOf(pr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fam_Edit-&gt;Text = pr_QueryF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name_Edit-&gt;Text = pr_QueryN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grand_Edit-&gt;Text = pr_QueryPAR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year_CSpinEdit-&gt;Value = pr_QueryYEAR_B-&gt;AsIntege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SEX-&gt;AsString =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 sex2_RadioGroup-&gt;ItemIndex = 0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lse sex2_RadioGroup-&gt;ItemIndex = 1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QueryBeforePost(TDataSet *DataSe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!CanPos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et-&gt;Cancel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bor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chadd_ButtonClick(TObject *Sender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да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AnsiString NewSex;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знач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і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sex2_RadioGroup-&gt;ItemIndex == 0) NewSex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lse NewSex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Insert into PERS (DEP,FAM,NAM,PAR,YEAR_B,SEX,NUM) values ('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 chdp_ComboBox-&gt;Text + "','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 chfam_Edit-&gt;Text + "','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 chname_Edit-&gt;Text + "','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 chgrand_Edit-&gt;Text + "','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 IntToStr((int)chyear_CSpinEdit-&gt;Value) + "','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 NewSex + "','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+ IntToStr(++AllPers) + "')";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більш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ількост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5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SQL-&gt;Add(sql_Operato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update_Query-&gt;ExecSQL();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да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pr_Query-&gt;Close();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обра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Open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geControlChange(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chdelete_Button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 // видалення поточного запису з таблиці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f (Application-&gt;MessageBox("Ви дійсно бажаєте видалити поточний запис?"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Підтвердіть видалення запису"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MB_YESNO + MB_ICONEXCLAMATION) == IDYES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Delete from PERS where NUM = " + IntToStr(CurrentPers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5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SQL-&gt;Add(sql_Operato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update_Query-&gt;ExecSQL();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а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pr_Query-&gt;Close();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обра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Open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--AllPers;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менш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ількост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chpost_Button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siString s, sSQL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nst AnsiString s1 = ",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 = "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SQL = "Update PERS set 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DEP-&gt;AsString != chdp_ComboBox-&gt;Tex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SQL += "DEP='" + chdp_ComboBox-&gt;Text + "'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CHARACT-&gt;AsString != chfam_Edit-&gt;Tex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s != "") { s += s1; sSQL += s1;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 += 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SQL += "FAM='" + chfam_Edit-&gt;Text + "'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CHARACT-&gt;AsString != chname_Edit-&gt;Tex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s != "") { s += s1; sSQL += s1;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 += 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SQL += "NAM='" + chname_Edit-&gt;Text+"'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CHARACT-&gt;AsString != chgrand_Edit-&gt;Tex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s != "") { s += s1; sSQL += s1;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 += 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тьков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SQL += "PAR='" + chgrand_Edit-&gt;Text + "'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YEAR_B-&gt;AsInteger != chyear_CSpinEdit-&gt;Value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s != "") { s += s1; sSQL += s1;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 += 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о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SQL += "YEAR_B='" + IntToStr((int)(chyear_CSpinEdit-&gt;Value)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SEX-&gt;AsBoolean != (sex2_RadioGroup-&gt;ItemIndex == 0)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s != "") { s += s1; sSQL += s1; 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 += 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SQL += "SEX='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(sex2_RadioGroup-&gt;ItemIndex == 0) sSQL +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lse sSQL +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s != ""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Application-&gt;MessageBox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ійс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жаєт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мін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" + s + "?").c_str()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Підтвердіть занесення змін у базу даних"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B_YESNO + MB_ICONQUESTION) == IDYES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 update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sSQL + " where NUM=" + IntToStr(pr_QueryNUM-&gt;AsInteg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5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Query-&gt;ExecSQL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nPost = fals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ageControl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aracter_Form-&gt;character_DBMemo-&gt;ReadOnly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!(PageControl-&gt;ActivePage == TabEdit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ageControl-&gt;ActivePage == TabEdit) pr_QueryAfterScroll(pr_Query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minage_CSpinEdit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siString s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(YEAR_B&lt;=" + IntToStr(int(Year - minage_CSpinEdit-&gt;Value)) +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and(YEAR_B&gt;=" + IntToStr(int(Year - maxage_CSpinEdit-&gt;Value)) +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and(SEX=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!sex_RadioGroup-&gt;ItemIndex) s += "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else s += "'ж')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/ автоматичне поновлення відбору записів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Kind = bkCanc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Caption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мін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lter = s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ltered = tru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select_BitBtn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if (pr_Query-&gt;Filtered) 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мі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жим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ільтрації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ltered = fals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Kind = bkYes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Caption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} else 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танов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жим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ільтрації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Kind = bkCanc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Caption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мін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age_CSpinEditChange(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DBGridCellClick(TColumn *Column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ageControl-&gt;ActivePage == TabEdi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 -&gt; ItemIndex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s-&gt;IndexOf(pr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fam_Edit-&gt;Text = pr_QueryF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name_Edit-&gt;Text = pr_QueryN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grand_Edit-&gt;Text = pr_QueryPAR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year_CSpinEdit-&gt;Value = pr_QueryYEAR_B-&gt;AsIntege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SEX-&gt;AsString =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 sex2_RadioGroup-&gt;ItemIndex = 0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lse sex2_RadioGroup-&gt;ItemIndex = 1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оч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сон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urrentPers = pr_QueryNUM-&gt;AsInteger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Label-&gt;Caption = IntToStr(CurrentPers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Delay(unsigned long int mSeconds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трим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кіль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лісекунд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long int FirstTick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rstTick = GetTickCount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o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pplication-&gt;ProcessMessages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ile (GetTickCount() - FirstTick &lt;= mSeconds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й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dba.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fndef Udba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define Udba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lasse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ontrols.hpp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Std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Form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Ext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 Tcharacter_Form : public TForm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published:</w:t>
        <w:tab/>
        <w:t>// IDE-managed Component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Memo *character_DBMemo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TPanel *PPhoto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Image *photo_DBImag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ivate:</w:t>
        <w:tab/>
        <w:t>// User declaration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ublic:</w:t>
        <w:tab/>
        <w:tab/>
        <w:t>// User declaration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__fastcall Tcharacter_Form(TComponent* Own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tern PACKAGE Tcharacter_Form *character_Form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endif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й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dba.cp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vcl.h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hdrsto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Udba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Udb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package(smart_ini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resource "*.dfm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haracter_Form *character_Form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fastcall Tcharacter_Form::Tcharacter_Form(TComponent* Own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: TForm(Own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еб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переднь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вантаж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рве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BServer.EXE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к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вича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находить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ршрут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"E:\Program Files\InterBase Corp\InterBase\Bin\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лугову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з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nterbase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сля завантаження поточ-ного проекту на виконання цей сервер виводить на екран запит (мал.. 1.15) , у полі Password: якого треба ввести пароль доступу masterkey.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630805" cy="1668780"/>
            <wp:effectExtent l="0" t="0" r="0" b="0"/>
            <wp:docPr id="1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5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 під час функціонування прикладення наведено на мал. 1.16 - 1.18.</w:t>
        <w:tab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389120" cy="2804160"/>
            <wp:effectExtent l="0" t="0" r="0" b="0"/>
            <wp:docPr id="1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6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inline distT="0" distB="0" distL="0" distR="0">
            <wp:extent cx="4321810" cy="2804160"/>
            <wp:effectExtent l="0" t="0" r="0" b="0"/>
            <wp:docPr id="1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7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755900" cy="1614170"/>
            <wp:effectExtent l="0" t="0" r="0" b="0"/>
            <wp:docPr id="1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8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казівки до створення другого прикладення: Для маніпулювання таблицями можна використати корегований проект попереднього прикладення (мал. 1.19)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051810" cy="1688465"/>
            <wp:effectExtent l="0" t="0" r="0" b="0"/>
            <wp:docPr id="18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19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ну форму main_Form наведено на мал. 1.20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511550" cy="2195195"/>
            <wp:effectExtent l="0" t="0" r="0" b="0"/>
            <wp:docPr id="1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20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ов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и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main_Form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in_Form: Tmain_For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6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70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6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боратор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бо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3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or = clBtnFa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DEFAULT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Syste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ldCreateOrder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osition = poScreen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reate = FormCreat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xelsPerInch = 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ageControl: TPageContro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42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2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tivePage = find_TabShe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 = alClien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ultiLin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PageControl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TabSheet: TTabShe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lect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6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...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x_RadioGroup: TRadioGroup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5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т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umns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Index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s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оловіч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іноч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minage_CSpin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видк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шу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Image1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0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4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5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Image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7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age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8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к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abl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inage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...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xage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9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...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inage_Image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nspare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xage_Image: TIma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3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cture.Data = {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etch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nspare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peedfind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1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2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во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мил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speedfind_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inage_CSpinEdit: TCSpin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6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Sto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xValue = 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Value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minage_CSpin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maxage_CSpinEdit: TCSpin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9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6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Sto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xValue = 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Value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 = 3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minage_CSpinEdit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lect_BitBtn: TBitBt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8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ursor = crHandPoin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select_BitBt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ind = bkO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TabEdit: TTabShe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регу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3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галь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омост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dp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dp_Combo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name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3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#39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name_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grand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7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тьков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grand_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year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3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9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о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fam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8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cusControl = chfam_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oper_Bevel: TBev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8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5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oper_Shape: TShap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8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4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9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rush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Animate1: TAnimat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9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8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t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leName = 'Frage.avi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pFrame = 3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nspare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ex2_RadioGroup: TRadioGroup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8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1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7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umns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Index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s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dp_ComboBox: TCombo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yle = csDropDownLis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Height = 1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fam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9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 = 'chfam_Edi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name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 = 'chname_Edi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grand_Edit: T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9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t = 'chgrand_Edi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add_Button: TButto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9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а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&amp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да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chadd_Butto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delete_Button: TButto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далени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&amp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ал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chdelete_Butto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post_Button: TButto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5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nt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&amp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ShowHi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Hint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lick = chpost_Button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chyear_CSpinEdit: TCSpin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1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3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Sto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Bla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xValue = 200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Value = 190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alue = 195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left_Panel: TPan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2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2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 = alLef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velInner = bvLower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left_Panel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TPanel: TPan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0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find_TPanel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0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2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ШУ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ІВРОБІТНИК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R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2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Arial Cy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9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6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о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ComboBox: TCombo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5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Height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s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хгалтер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hange = dp_ComboBoxChang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2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6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дрозді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2_DBEdit: TDBEdi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15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or = clSilv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Field = 'PROISV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dp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abl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GroupBox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9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aption = '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івробітни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Panel: TPan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utoSize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1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R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ayout = tl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find_Animate: TAnimat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4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4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t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monAVI = aviFindCompu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pFrame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GroupBox1: TGroupBox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4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9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7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оч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ерато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SQL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sql_Label: TLabe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7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utoSize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or = clBtnFa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R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Bold, 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Color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ordWrap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DBGrid: TDBGri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13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7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7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nt.Style = [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ptions = [dgTitles, dgIndicator, dgColumnResize, dgColLines, dgRowLines, dgTabs, dgConfirmDelete, dgCancelOnExit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entFont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Charset = RUSSIAN_CHARSE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Color = clWindowTex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Height = -1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Name = 'Times New Roman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Font.Style = [fsItalic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ellClick = pr_DBGridCellClick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KeyDown = pr_DBGridKeyDow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umns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ізвищ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#39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5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тьков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6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о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8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AGE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CHARACT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panded = Fa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HOTO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le.Caption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т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DBNavigator: TDBNavigato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9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32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dth = 304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ight = 1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sibleButtons = [nbFirst, nbPrior, nbNext, nbLast]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bOrder = 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DataSource: T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et = dp_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10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DataSource: T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et = pr_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1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Query: T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questL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Select * from Dep where DEP = :PDEP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139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5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Data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Unknow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QueryDEP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DEP.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p_QueryPROISV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ROISV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DEP.PROISV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update_Query: T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ource = pr_DataSourc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questL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7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: TQuery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View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forePost = pr_QueryBeforePos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fterScroll = pr_QueryAfterScroll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CalcFields = pr_QueryCalcField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questLive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.Strings = (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Select * from Pers where DEP = :DEP order by FAM,NAM,PAR'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242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Data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Unknown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NUM: TSmallint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NU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NU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DEP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5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FAM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NAM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PAR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YEAR_B: TSmallint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SEX: TString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igin = 'PERS.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ze = 1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pr_QueryAGE: TSmallintFiel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ignment = taCent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isplayLabel = 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ра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isplayWidth = 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Kind = fkCalculate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eldName = 'AGE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lculated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insert_StoredProc: TStoredProc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View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redProcName = 'INSERT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08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Data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Integ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update_StoredProc: TStoredProc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View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redProcName = 'UPDATE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66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Data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DE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F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NA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PA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Integ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YEAR_B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String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SEX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Integ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NUMBER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Out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 delete_StoredProc: TStoredProc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jectView = Tru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baseName = '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redProcName = 'DELETEDBP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ft = 337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p = 263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Data = &l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tem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Type = ftInteger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 = 'PNUM'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amType = ptInput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&g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ункціону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робле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й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db.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fndef Udb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define UdbH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lasse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ontro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Std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Form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Com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Grid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ExtCtrl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Grid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Mask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DBTable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cspin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CSPIN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jpeg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Button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Graphics.hpp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 Tmain_Form : public TForm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published:</w:t>
        <w:tab/>
        <w:t>// IDE-managed Component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PageControl *PageContro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TabSheet *find_TabShee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dioGroup *sex_RadioGrou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speedfind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ataSource *dp_DataSourc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ataSource *pr_DataSourc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  <w:t>TTabSheet *Tab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omboBox *chdp_Combo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chfam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chname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dit *chgrand_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RadioGroup *sex2_RadioGrou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utton *chadd_Butto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utton *chdelete_Butto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utton *chpost_Butto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SpinEdit *chyear_CSpin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SpinEdit *minage_CSpin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SpinEdit *maxage_CSpin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Panel *left_Pan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Panel *find_TPan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find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dp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dp2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pr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Grid *pr_DBGrid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Navigator *pr_DBNavig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ch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dp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name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grand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year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chfam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age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minage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maxage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speedfind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speedfind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speedfind_Im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minage_Im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maxage_Im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nimate *find_Animat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itBtn *select_BitBtn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select_Group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Query *dp_Quer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Query *update_Quer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ComboBox *dp_ComboBo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Edit *dp2_DBEdi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dp_QueryDE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dp_QueryPROISV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roupBox *GroupBox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sql_Lab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nimate *Animate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Bevel *oper_Bev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hape *oper_Shap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age *Image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Query *pr_Quer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mallintField *pr_QueryNUM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DEP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FAM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NAM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PA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mallintField *pr_QueryYEAR_B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ringField *pr_QuerySEX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mallintField *pr_QueryAG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oredProc *insert_StoredProc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oredProc *update_StoredProc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oredProc *delete_StoredProc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Panel *pr_Pan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abel *pr_Label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FormCreate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dp_ComboBoxChange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speedfind_EditChange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r_QueryCalcFields(TDataSet *DataSet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r_QueryAfterScroll(TDataSet *DataSet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r_QueryBeforePost(TDataSet *DataSet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chadd_ButtonClick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chdelete_ButtonClick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chpost_ButtonClick(TObject *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ageControlChange(TObject *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minage_CSpinEditChange(TObject *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select_BitBtnClick(TObject *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r_DBGridCellClick(TColumn *Column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rview_RadioGroupClick(TObject *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pr_DBGridKeyDown(TObject *Sender, WORD &amp;Key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hiftState Shift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ivate:// User declaration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ublic:// User declaration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astcall Tmain_Form(TComponent* Own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short Yea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short Month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short Day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ool CanPos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siString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Delay(unsigned long int mSeconds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tern PACKAGE Tmain_Form *main_Form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endif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й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db.cp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&lt;vcl.h&g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hdrstop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include "Udb.h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package(smart_ini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link "cspin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link "CSPIN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#pragma resource "*.dfm"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main_Form *main_Form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astcall Tmain_Form::Tmain_Form(TComponent* Own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Form(Own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FormCreat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nPost = fals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e().DecodeDate(&amp;Year,&amp;Month,&amp;Day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PERS order by NUM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DEP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овн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omboBox dp_ComboBox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chdp_ComboBox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ймування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ків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ile (!dp_Query-&gt;Eof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Items-&gt;Add(dp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s-&gt;Add(dp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Next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Items-&gt;Add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-&gt;ItemIndex = dp_ComboBox-&gt;Items-&gt;Count - 1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Change(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Index = dp_ComboBox-&gt;ItemIndex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geControl-&gt;ActivePage = find_TabShee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dp_ComboBox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Clear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DEP where DEP=:PDEP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3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Params-&gt;Items[0]-&gt;AsString = dp_ComboBox-&gt;Tex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Clos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Clear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dp_ComboBox-&gt;ItemIndex == dp_ComboBox-&gt;Items-&gt;Count - 1) 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ка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і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ів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Select * from PERS order by NUM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3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} else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/ показ записів за переглядами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perato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Select * from DEP_" + AnsiString(dp_ComboBox-&gt;ItemIndex + 1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ay(3000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SQL-&gt;Add(sql_Operato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ExecSQL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Open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rst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speedfind_Edit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ocateOptions SearchOptions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Locate("FAM", speedfind_Edit-&gt;Text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archOptions &lt;&lt; loPartialKey &lt;&lt; loCaseInsensitive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QueryCalcFields(TDataSet *DataSe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AGE-&gt;Value = Year - pr_QueryYEAR_B-&gt;Valu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QueryAfterScroll(TDataSet *DataSe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ageControl-&gt;ActivePage == TabEdit) 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обра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очн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сону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 -&gt; ItemIndex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s-&gt;IndexOf(pr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fam_Edit-&gt;Text = pr_QueryF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name_Edit-&gt;Text = pr_QueryN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grand_Edit-&gt;Text = pr_QueryPAR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year_CSpinEdit-&gt;Value = pr_QueryYEAR_B-&gt;AsIntege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SEX-&gt;AsString =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 sex2_RadioGroup-&gt;ItemIndex = 0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lse sex2_RadioGroup-&gt;ItemIndex = 1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Label-&gt;Caption = pr_QueryNUM-&gt;AsString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QueryBeforePost(TDataSet *DataSe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!CanPos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taSet-&gt;Cancel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bort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chadd_ButtonClick(TObject *Sender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да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PERS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ParamByName("pDEP")-&gt;AsString = chdp_ComboBox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ParamByName("pFAM")-&gt;AsString = chfam_Edit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ParamByName("pNAM")-&gt;AsString = chname_Edit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ParamByName("pPAR")-&gt;AsString = chgrand_Edit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ParamByName("pYEAR_B")-&gt;AsInteger = chyear_CSpinEdit-&gt;Valu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ParamByName("pSEX")-&gt;AsString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x2_RadioGroup-&gt;Items-&gt;Strings[sex2_RadioGroup-&gt;ItemIndex]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Insert into PERS (DEP, FAM, NAM, PAR, YEAR_B, SEX)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 VALUES (:pDEP, :pFAM, :pNAM, :pPAR, :pYEAR_B, :pSEX)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Prepare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sert_StoredProc-&gt;ExecProc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Change(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Message 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тавк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бережен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цедур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NSERTdbP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піш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!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chdelete_Button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 // видалення поточного запису з таблиці PERS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f (Application-&gt;MessageBox("Ви дійсно бажаєте видалити поточний запис?"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Підтвердіть видалення запису"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MB_YESNO + MB_ICONEXCLAMATION) == IDYES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ete_StoredProc-&gt;ParamByName("pNUM")-&gt;AsInteger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NUM-&gt;AsIntege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 "Delete from PERS where NUM = :pNUM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ete_StoredProc-&gt;Prepare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lete_StoredProc-&gt;ExecProc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Change(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Message 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а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бережен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цедур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DELETEdbP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піш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!"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chpost_Button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ParamByName("pDEP")-&gt;AsString = chdp_ComboBox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ParamByName("pFAM")-&gt;AsString = chfam_Edit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ParamByName("pNAM")-&gt;AsString = chname_Edit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ParamByName("pPAR")-&gt;AsString = chgrand_Edit-&gt;Text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ParamByName("pYEAR_B")-&gt;AsInteger = chyear_CSpinEdit-&gt;Valu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ParamByName("pSEX")-&gt;AsString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x2_RadioGroup-&gt;Items-&gt;Strings[sex2_RadioGroup-&gt;ItemIndex]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Operator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Update PERS Set DEP = :pDEP, YEAR_B = :pYEAR_B, SEX = :pSEX "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 Where (FAM = :pFAM) and (NAM = :pNAM) and (PAR = :pPAR)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ql_Label-&gt;Caption = sql_Operator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Prepare(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pdate_StoredProc-&gt;ExecProc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Change(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update_StoredProc-&gt;ParamByName("NUMBER")-&gt;AsInteger == 0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howMessage ("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мил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!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lse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howMessage (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береже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цедуро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UPDATEdbP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піш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!"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ageControl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ageControl-&gt;ActivePage == TabEdit)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AfterScroll(pr_Query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minage_CSpinEditChange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siString s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(YEAR_B&lt;=" + IntToStr(int(Year - minage_CSpinEdit-&gt;Value)) +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and(YEAR_B&gt;=" + IntToStr(int(Year - maxage_CSpinEdit-&gt;Value)) +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and(SEX=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!sex_RadioGroup-&gt;ItemIndex) s += "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')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else s += "'ж')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/ автоматичне поновлення відбору записів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Kind = bkCanc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Caption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мін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lter = s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ltered = true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select_BitBtn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if (pr_Query-&gt;Filtered) 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мі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жим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ільтрації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Query-&gt;Filtered = false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Kind = bkYes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Caption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ов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} else 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танов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жим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ільтрації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Kind = bkCancel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lect_BitBtn-&gt;Caption 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мін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бі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nage_CSpinEditChange(Sender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DBGridCellClick(TColumn *Column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ageControl-&gt;ActivePage == TabEdit) 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 -&gt; ItemIndex =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dp_ComboBox-&gt;Items-&gt;IndexOf(pr_QueryDEP-&gt;AsString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fam_Edit-&gt;Text = pr_QueryF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name_Edit-&gt;Text = pr_QueryNAM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grand_Edit-&gt;Text = pr_QueryPAR-&gt;AsString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year_CSpinEdit-&gt;Value = pr_QueryYEAR_B-&gt;AsInteger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pr_QuerySEX-&gt;AsString ==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) sex2_RadioGroup-&gt;ItemIndex = 0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lse sex2_RadioGroup-&gt;ItemIndex = 1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Delay(unsigned long int mSeconds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{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трим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кіль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лісекунд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signed long int FirstTick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rstTick = GetTickCount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o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pplication-&gt;ProcessMessages(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ile (GetTickCount() - FirstTick &lt;= mSeconds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view_RadioGroupClick(TObject *Sender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_ComboBoxChange (Sender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oid __fastcall Tmain_Form::pr_DBGridKeyDown(TObject *Sender, WORD &amp;Key,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hiftState Shift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{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_Label-&gt;Caption = pr_QueryNUM-&gt;AsString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}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еб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переднь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вантаж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он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рве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BServer.EXE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к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вича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находить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ршрут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"E:\Program Files\InterBase Corp\InterBase\Bin\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лугову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з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nterbase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сля завантаження поточ-ного проекту на виконання цей сервер виводить на екран запит (мал.. 1.21) , у полі Password: якого треба ввести пароль доступу masterkey.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drawing>
          <wp:inline distT="0" distB="0" distL="0" distR="0">
            <wp:extent cx="2285365" cy="1230630"/>
            <wp:effectExtent l="0" t="0" r="0" b="0"/>
            <wp:docPr id="2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21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 вигляду форми під час функціонування прикладення наведено на мал. 1.22.</w:t>
        <w:tab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848735" cy="2195195"/>
            <wp:effectExtent l="0" t="0" r="0" b="0"/>
            <wp:docPr id="2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люнок 1.22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i запитання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 xml:space="preserve">Детально опишіть компонен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A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ataSourc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Quer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Mem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Gri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Imag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Tex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DBNavigato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StoredPro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Як створити БД Interbase і призначити їй аліас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Як створити індекси таблиці БД Interbase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Як створити і використати у прикладенні перегляд таблиці БД Interbase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Яким чином створюється і для чого використовується генератор БД Interbase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</w:t>
        <w:tab/>
        <w:t>Як призначити зв’язок компонентів з реальною БД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</w:t>
        <w:tab/>
        <w:t>Яким чином створюється і для чого використовується триггер БД Interbase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</w:t>
        <w:tab/>
        <w:t>Яким чином створюється і для чого використовується збережена процедура БД Inter-base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</w:t>
        <w:tab/>
        <w:t xml:space="preserve">Для чого використовується оператор SQL “SELECT”, наприклад: </w:t>
      </w:r>
    </w:p>
    <w:p>
      <w:pPr>
        <w:pStyle w:val="Normal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"Select * from DEP where DEP=:PDEP"?</w:t>
      </w:r>
    </w:p>
    <w:p>
      <w:pPr>
        <w:pStyle w:val="Normal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</w:t>
        <w:tab/>
        <w:t>Опишіть методику додавання і видалення запису до/з таблиці БД. Чому для цього використовується додатковий компонент TQuery?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</w:t>
        <w:tab/>
        <w:t>Опишіть методику додавання, видалення і корегування записів таблиці БД із викорис-танням збережених процедур.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</w:t>
        <w:tab/>
        <w:t>Дайте докладні пояснення до розробленої прогр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4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4:00Z</dcterms:created>
  <dc:creator>www.PHILka.RU</dc:creator>
  <dc:description/>
  <cp:keywords/>
  <dc:language>en-US</dc:language>
  <cp:lastModifiedBy>SYSTEM</cp:lastModifiedBy>
  <dcterms:modified xsi:type="dcterms:W3CDTF">2011-09-27T03:34:00Z</dcterms:modified>
  <cp:revision>2</cp:revision>
  <dc:subject/>
  <dc:title>Проектування дволанкової розподіленої інформаційної системи для роботи з БД із використанням SQL Interbase</dc:title>
</cp:coreProperties>
</file>