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стовый редактор Word является одним из самых распространенных текстовых редакторов. Это обусловливается в первую очередь его многочисленными преимуществами, к которым в первую очередь относятся широкие функциональные возмо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яжело обнаружить такую задачу при роботе с текстами, которую нельзя было бы решить средствами Word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кстовый редактор Word для Windows (дальше просто Word) входит в группу программ Microsoft Office. Кроме текстового редактора, эта группа включает электронную таблицу Excel и систему управления базой данных Access, то есть основные программы, которые могут использоваться для формирования документооборота в учреждениях. Широкому использованию Word способствуют также встроенные в него способы преобразования файлов, созданных иными текстовыми редакторами, в файлы формата Word и наобор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несколько версий Word для Windows, каждая следующая версия совместима, как правило, с предыдущими версиями и имеет дополнительные возможности. Word 8.0 – одна из наиболее распространённых на сегодняшний день версий этого текстового процесс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1. Строка меню текстового процессора </w:t>
      </w:r>
      <w:r>
        <w:rPr>
          <w:b/>
          <w:color w:val="000000"/>
          <w:sz w:val="28"/>
          <w:szCs w:val="40"/>
          <w:lang w:val="en-US"/>
        </w:rPr>
        <w:t>MS</w:t>
      </w:r>
      <w:r>
        <w:rPr>
          <w:b/>
          <w:color w:val="000000"/>
          <w:sz w:val="28"/>
          <w:szCs w:val="40"/>
        </w:rPr>
        <w:t xml:space="preserve"> </w:t>
      </w:r>
      <w:r>
        <w:rPr>
          <w:b/>
          <w:color w:val="000000"/>
          <w:sz w:val="28"/>
          <w:szCs w:val="40"/>
          <w:lang w:val="en-US"/>
        </w:rPr>
        <w:t>Word</w:t>
      </w:r>
    </w:p>
    <w:p>
      <w:pPr>
        <w:pStyle w:val="Style15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функции Word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Создание и редактирование текста и сохранение его в виде файла *.doc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иск файла на диске и считывание его с диск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оверка лексики и поиск ошибок орфографи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Разбивка текста на страницы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Форматирование текстов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Создание оглавления документ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Работа с окнами (многооконный режим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Распечатка файлов (не только *.doc, но и *.txt, *.wri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. Внедрение объектов в файл и удаление объектов из файл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9. Создание рисунков и вставка рисунков в файл. Использование библиотеки CLIPART готовых рисунков формата *.wmf и вставка их в файл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Вставка в файл диаграмм и научных формул (математических, химических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Изменение вида и размера шрифт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2. Выделение участков текста (блоков) и их перенос на новое место или удаление. Обрамление участков текс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3. Создание электронных таблиц и вставка их в файл. Изменение числа столбцов и строк в электронных таблицах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4. Выполнение математических вычислений и создание баз данных в электронных таблицах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Создание макрокоманд и программирование на языке Word Basic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крокоманда </w:t>
      </w:r>
      <w:r>
        <w:rPr>
          <w:bCs/>
          <w:sz w:val="28"/>
          <w:szCs w:val="28"/>
        </w:rPr>
        <w:t>– укрупнённая команда, действие которой эквивалентно выполнению цепочки более мелких команд (объединяет несколько последовательно выполняемых команд в одну). Макрокоманда (макрос) – предложение языка, идентифицирующее набор простейших команд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 xml:space="preserve">Макрос </w:t>
      </w:r>
      <w:r>
        <w:rPr>
          <w:bCs/>
          <w:sz w:val="28"/>
          <w:szCs w:val="28"/>
        </w:rPr>
        <w:t>представляет записанную комбинацию клавиш, сохраняемую под определённым именем для многократного использования. Макросы позволяют автоматизировать наиболее часто повторяющиеся операци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клавишных макросов есть языковые макросы на языке Word Basic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мимо редактора Word, макросы создают в электронных таблицах Excel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Создание эмблем, этикеток, конвертов писем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7. Вставка в файл текстовых спецэффектов, видеоклипов, звуковых и мультимедийный файл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8. Просмотр текста перед печатью. Увеличение участков текста для просмотр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19. Текстовый процессор Word имеет обширную справочную систему, что позволяет пользователю быстро получить необходимую помощь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оме указанных выше, Word выполняет ещё многие другие функции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пирование фрагмента текста: Выделить фрагмент мышью, затем Главное меню – Правка, Копировать. Фрагмент при этом помещается в буфер. Установить курсор в новое место и Правка, Вставить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даление фрагмента текста: Выделить фрагмент мышью, затем Главное меню – Правка, Вырезать. Фрагмент при этом помещается в буфер. Его можно затем вставить по новому месту положения курсора: Правка, Вставить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ле редактирования документа надо создать и сохранить файл (меню Файл, Сохранить как…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рисунка из библиотеки CLIPART в файл: Главное меню Вставка, Рисунок. Затем надо просмотреть и выбрать рисунок и ответить ОК. Большое число библиотечных рисунков содержится в Коллекции MicroSoft ClipArt (меню Вставка, Объект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недрение объектов в файл: Главное меню Вставка, Объект, выбрать вставляемый объект (встроенные в WinWord 6.0 редакторы: редактор формул Equation Editor, редактор диаграмм MS Graph, редактор рисунков MS Draw, редактор текстовых спецэффектов MS WordArt, Видеоклипп, Звук и т.д.). Создав соответствующий объект, надо ответить: Файл, Обновить, Выйти и Вернуться в документ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пользуя MS WordArt, можно создавать спецэффекты с текстом, например расположить заголовок документа в виде дуги. Можно менять цвет текстовых спецэффектов. 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жно вставить в документ Рисунок PainBrush (меню Вставка, Объект). Аналогично можно вставить всплывающие аннотации MS Note-It (Вставка, Объект, MS Note-It) и редактировать их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ставка спецсимволов в документ: меню Вставка-Символ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Word-97 можно вставлять гиперссылки на адрес электронной почты и адрес в Интернете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обрамления абзаца используют Меню Формат, Обрамление и заполнение. Здесь можно установить толщину и цвет рамки, установить стиль и цвет заполнения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здания оглавления и указателей, названия, сноски, ссылки, примечания используется меню Вставка и затем выбирается соответствующий подпункт этого меню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создания закладки используется меню Правка-Закладка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недрение таблицы в файл: Главное меню Таблица, Вставить таблицу, установить число столбцов и число строк и ответить ОК. Размеры ячеек таблицы можно менять, ухватившись за них мышью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форматирования таблицы используют пункт меню Таблица, Автоформат таблицы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становка обрамления и сетки таблицы: Меню Формат, Обрамление и заполнение, указать толщину линий рамки и сетки, ОК. Аналогично можно установить обрамление абзаца текста. Можно менять цвет обрамления и заполнения таблицы (вместо Авто выбирается цвет).</w:t>
      </w:r>
    </w:p>
    <w:p>
      <w:pPr>
        <w:pStyle w:val="Style15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анель инструментов Word можно добавлять новые кнопки (меню Сервис, Настройка), например кнопки верхнего и нижнего индексов из раздела Формат. Это очень удобно при работе. (3)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Режим работы с окнами (Главное меню Окно) используется, если надо </w:t>
      </w:r>
      <w:r>
        <w:rPr>
          <w:sz w:val="28"/>
          <w:szCs w:val="28"/>
        </w:rPr>
        <w:t>Под строкой заголовка имеется строка меню (Рис. 6.2.0.). Строка меню содержит названия отдельных меню программы. Она активизируется нажатием клавиши [Alt] или нажатием левой клавиши мыши на необходимом пункте меню. При наведении курсора мыши на пункт меню, он выделяется, становится как бы выпуклым, по отношению к остальным пунктам. В строке меню перечислены группы команд: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>«Файл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– Служит для открытия, закрытия, сохранения и других операций с файлами, а также печати, предварительного просмотра и редактирования размеров и параметров страницы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Правка» </w:t>
      </w:r>
      <w:r>
        <w:rPr>
          <w:sz w:val="28"/>
          <w:szCs w:val="28"/>
        </w:rPr>
        <w:t>– Предназначено для работы с фрагментами текста и использования основных инструментов Word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Вид» </w:t>
      </w:r>
      <w:r>
        <w:rPr>
          <w:sz w:val="28"/>
          <w:szCs w:val="28"/>
        </w:rPr>
        <w:t>– С помощью этого пункта меню можно осуществить установки просмотра документа и управление расположением панелей инструментов в документе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Вставка» </w:t>
      </w:r>
      <w:r>
        <w:rPr>
          <w:sz w:val="28"/>
          <w:szCs w:val="28"/>
        </w:rPr>
        <w:t>– Служит для вставки символов и дополнительных элементов форматирования документа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Формат» </w:t>
      </w:r>
      <w:r>
        <w:rPr>
          <w:sz w:val="28"/>
          <w:szCs w:val="28"/>
        </w:rPr>
        <w:t>– Служит для форматирования текста и абзацев, а также форматирования списк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Сервис» </w:t>
      </w:r>
      <w:r>
        <w:rPr>
          <w:sz w:val="28"/>
          <w:szCs w:val="28"/>
        </w:rPr>
        <w:t>– Предназначено для проверки орфографии, установки переносов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Таблица» </w:t>
      </w:r>
      <w:r>
        <w:rPr>
          <w:sz w:val="28"/>
          <w:szCs w:val="28"/>
        </w:rPr>
        <w:t>– Позволяет вставить и оформить таблицу.</w:t>
      </w:r>
    </w:p>
    <w:p>
      <w:pPr>
        <w:pStyle w:val="Style15"/>
        <w:spacing w:lineRule="auto" w:line="360" w:before="0" w:after="0"/>
        <w:ind w:firstLine="709"/>
        <w:jc w:val="both"/>
        <w:rPr/>
      </w:pPr>
      <w:r>
        <w:rPr>
          <w:i/>
          <w:iCs/>
          <w:sz w:val="28"/>
          <w:szCs w:val="28"/>
        </w:rPr>
        <w:t xml:space="preserve">«Окно» </w:t>
      </w:r>
      <w:r>
        <w:rPr>
          <w:sz w:val="28"/>
          <w:szCs w:val="28"/>
        </w:rPr>
        <w:t>– Служит для работы с окнами документа и разбиение окна на панели.</w:t>
      </w:r>
    </w:p>
    <w:p>
      <w:pPr>
        <w:pStyle w:val="Style15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«Справка» </w:t>
      </w:r>
      <w:r>
        <w:rPr>
          <w:sz w:val="28"/>
          <w:szCs w:val="28"/>
        </w:rPr>
        <w:t>– Вызов справки по текстовому редактору Word. (1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 xml:space="preserve">2. Панель инструментов Форматирование текстового процессора </w:t>
      </w:r>
      <w:r>
        <w:rPr>
          <w:b/>
          <w:color w:val="000000"/>
          <w:sz w:val="28"/>
          <w:szCs w:val="40"/>
          <w:lang w:val="en-US"/>
        </w:rPr>
        <w:t>MS</w:t>
      </w:r>
      <w:r>
        <w:rPr>
          <w:b/>
          <w:color w:val="000000"/>
          <w:sz w:val="28"/>
          <w:szCs w:val="40"/>
        </w:rPr>
        <w:t xml:space="preserve"> </w:t>
      </w:r>
      <w:r>
        <w:rPr>
          <w:b/>
          <w:color w:val="000000"/>
          <w:sz w:val="28"/>
          <w:szCs w:val="40"/>
          <w:lang w:val="en-US"/>
        </w:rPr>
        <w:t>Word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нель инструментов Форматирование имеет следующие пиктограмм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b/>
          <w:color w:val="000000"/>
          <w:sz w:val="28"/>
          <w:szCs w:val="28"/>
        </w:rPr>
        <w:t>Стили и форматирование</w:t>
      </w:r>
      <w:r>
        <w:rPr>
          <w:color w:val="000000"/>
          <w:sz w:val="28"/>
          <w:szCs w:val="28"/>
        </w:rPr>
        <w:t xml:space="preserve"> – позво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форматировать текст с помощью стилей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далять стиль, создавать стил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смотреть или применить из библиотеки стилей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изменить стиль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втоматическое форматирование документа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овторное применение форматирования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осмотр сведений о форматировании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удаление форматирования из текс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>Стиль:</w:t>
      </w:r>
      <w:r>
        <w:rPr>
          <w:color w:val="000000"/>
          <w:sz w:val="28"/>
          <w:szCs w:val="28"/>
        </w:rPr>
        <w:t xml:space="preserve"> выбор стиля для выделенных абзаце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. Шрифт</w:t>
      </w:r>
      <w:r>
        <w:rPr>
          <w:color w:val="000000"/>
          <w:sz w:val="28"/>
          <w:szCs w:val="28"/>
        </w:rPr>
        <w:t xml:space="preserve">: изменение шрифта выделенных текста и чисел. Шрифт может быть выбран в поле </w:t>
      </w:r>
      <w:r>
        <w:rPr>
          <w:b/>
          <w:color w:val="000000"/>
          <w:sz w:val="28"/>
          <w:szCs w:val="28"/>
        </w:rPr>
        <w:t>Шри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. Размер</w:t>
      </w:r>
      <w:r>
        <w:rPr>
          <w:color w:val="000000"/>
          <w:sz w:val="28"/>
          <w:szCs w:val="28"/>
        </w:rPr>
        <w:t xml:space="preserve">: изменение размера выделенных текста и чисел. Введение нужного значения в поле </w:t>
      </w:r>
      <w:r>
        <w:rPr>
          <w:b/>
          <w:color w:val="000000"/>
          <w:sz w:val="28"/>
          <w:szCs w:val="28"/>
        </w:rPr>
        <w:t>Размер.</w:t>
      </w:r>
      <w:r>
        <w:rPr>
          <w:color w:val="000000"/>
          <w:sz w:val="28"/>
          <w:szCs w:val="28"/>
        </w:rPr>
        <w:t xml:space="preserve"> Перечень допустимых значений в поле </w:t>
      </w:r>
      <w:r>
        <w:rPr>
          <w:b/>
          <w:color w:val="000000"/>
          <w:sz w:val="28"/>
          <w:szCs w:val="28"/>
        </w:rPr>
        <w:t xml:space="preserve">Размер </w:t>
      </w:r>
      <w:r>
        <w:rPr>
          <w:color w:val="000000"/>
          <w:sz w:val="28"/>
          <w:szCs w:val="28"/>
        </w:rPr>
        <w:t>зависит от выбранного шрифта и активного принте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Полужирный</w:t>
      </w:r>
      <w:r>
        <w:rPr>
          <w:color w:val="000000"/>
          <w:sz w:val="28"/>
          <w:szCs w:val="28"/>
        </w:rPr>
        <w:t xml:space="preserve">: оформление выделенного текста и чисел полужирным шрифтом. Если выделенный текст уже полужирный, то по нажатию кнопки </w:t>
      </w:r>
      <w:r>
        <w:rPr>
          <w:b/>
          <w:color w:val="000000"/>
          <w:sz w:val="28"/>
          <w:szCs w:val="28"/>
        </w:rPr>
        <w:t xml:space="preserve">Полужирный </w:t>
      </w:r>
      <w:r>
        <w:rPr>
          <w:color w:val="000000"/>
          <w:sz w:val="28"/>
          <w:szCs w:val="28"/>
        </w:rPr>
        <w:t>это форматирование с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Курсив:</w:t>
      </w:r>
      <w:r>
        <w:rPr>
          <w:color w:val="000000"/>
          <w:sz w:val="28"/>
          <w:szCs w:val="28"/>
        </w:rPr>
        <w:t xml:space="preserve"> оформление выделенного текста и чисел курсивом. Если выделенный текст уже курсивный, то по нажатию кнопки </w:t>
      </w:r>
      <w:r>
        <w:rPr>
          <w:b/>
          <w:color w:val="000000"/>
          <w:sz w:val="28"/>
          <w:szCs w:val="28"/>
        </w:rPr>
        <w:t xml:space="preserve">Курсив </w:t>
      </w:r>
      <w:r>
        <w:rPr>
          <w:color w:val="000000"/>
          <w:sz w:val="28"/>
          <w:szCs w:val="28"/>
        </w:rPr>
        <w:t>это форматирование с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Подчеркнутый</w:t>
      </w:r>
      <w:r>
        <w:rPr>
          <w:color w:val="000000"/>
          <w:sz w:val="28"/>
          <w:szCs w:val="28"/>
        </w:rPr>
        <w:t xml:space="preserve">: подчеркивание выделенного текста или чисел. Если выделенный текст уже подчеркнутый, то по нажатию кнопки </w:t>
      </w:r>
      <w:r>
        <w:rPr>
          <w:b/>
          <w:color w:val="000000"/>
          <w:sz w:val="28"/>
          <w:szCs w:val="28"/>
        </w:rPr>
        <w:t xml:space="preserve">Подчеркнутый </w:t>
      </w:r>
      <w:r>
        <w:rPr>
          <w:color w:val="000000"/>
          <w:sz w:val="28"/>
          <w:szCs w:val="28"/>
        </w:rPr>
        <w:t>это форматирование сним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По левому краю</w:t>
      </w:r>
      <w:r>
        <w:rPr>
          <w:color w:val="000000"/>
          <w:sz w:val="28"/>
          <w:szCs w:val="28"/>
        </w:rPr>
        <w:t>: выравнивание выделенного текста, чисел и объекта по левому краю без выравнивания по прав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9</w:t>
      </w:r>
      <w:r>
        <w:rPr>
          <w:b/>
          <w:color w:val="000000"/>
          <w:sz w:val="28"/>
          <w:szCs w:val="28"/>
        </w:rPr>
        <w:t>. По центру</w:t>
      </w:r>
      <w:r>
        <w:rPr>
          <w:color w:val="000000"/>
          <w:sz w:val="28"/>
          <w:szCs w:val="28"/>
        </w:rPr>
        <w:t>: выравнивание выделенного текста, чисел и объекта по центр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По правому краю</w:t>
      </w:r>
      <w:r>
        <w:rPr>
          <w:color w:val="000000"/>
          <w:sz w:val="28"/>
          <w:szCs w:val="28"/>
        </w:rPr>
        <w:t>: выравнивание выделенного текста, чисел и объекта по правому краю без выравнивания по левому кра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1. </w:t>
      </w:r>
      <w:r>
        <w:rPr>
          <w:b/>
          <w:color w:val="000000"/>
          <w:sz w:val="28"/>
          <w:szCs w:val="28"/>
        </w:rPr>
        <w:t>По ширине</w:t>
      </w:r>
      <w:r>
        <w:rPr>
          <w:color w:val="000000"/>
          <w:sz w:val="28"/>
          <w:szCs w:val="28"/>
        </w:rPr>
        <w:t>: выравнивание выделенных абзацев по левому и правому полям или отступ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b/>
          <w:color w:val="000000"/>
          <w:sz w:val="28"/>
          <w:szCs w:val="28"/>
        </w:rPr>
        <w:t>Междустрочный интервал</w:t>
      </w:r>
      <w:r>
        <w:rPr>
          <w:color w:val="000000"/>
          <w:sz w:val="28"/>
          <w:szCs w:val="28"/>
        </w:rPr>
        <w:t>: изменение интервала между строками выделенного текста. Выберите нужное число строк или команду Больше для просмотра дополнительных вариа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3. </w:t>
      </w:r>
      <w:r>
        <w:rPr>
          <w:b/>
          <w:color w:val="000000"/>
          <w:sz w:val="28"/>
          <w:szCs w:val="28"/>
        </w:rPr>
        <w:t>Нумерация</w:t>
      </w:r>
      <w:r>
        <w:rPr>
          <w:color w:val="000000"/>
          <w:sz w:val="28"/>
          <w:szCs w:val="28"/>
        </w:rPr>
        <w:t>: добавление или удаление нумерации выделенных абза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4</w:t>
      </w:r>
      <w:r>
        <w:rPr>
          <w:b/>
          <w:color w:val="000000"/>
          <w:sz w:val="28"/>
          <w:szCs w:val="28"/>
        </w:rPr>
        <w:t>. Маркеры:</w:t>
      </w:r>
      <w:r>
        <w:rPr>
          <w:color w:val="000000"/>
          <w:sz w:val="28"/>
          <w:szCs w:val="28"/>
        </w:rPr>
        <w:t xml:space="preserve"> добавление или удаление маркировки выделенных абзац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5. </w:t>
      </w:r>
      <w:r>
        <w:rPr>
          <w:b/>
          <w:color w:val="000000"/>
          <w:sz w:val="28"/>
          <w:szCs w:val="28"/>
        </w:rPr>
        <w:t>Уменьшить отступ</w:t>
      </w:r>
      <w:r>
        <w:rPr>
          <w:color w:val="000000"/>
          <w:sz w:val="28"/>
          <w:szCs w:val="28"/>
        </w:rPr>
        <w:t>: уменьшение отступа абзацев на одну позицию табуляции или уменьшение отступа выбранного элемента на ширину одного символа стандартного шри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6. </w:t>
      </w:r>
      <w:r>
        <w:rPr>
          <w:b/>
          <w:color w:val="000000"/>
          <w:sz w:val="28"/>
          <w:szCs w:val="28"/>
        </w:rPr>
        <w:t>Увеличить отступ</w:t>
      </w:r>
      <w:r>
        <w:rPr>
          <w:color w:val="000000"/>
          <w:sz w:val="28"/>
          <w:szCs w:val="28"/>
        </w:rPr>
        <w:t>: увеличение отступа абзацев на одну позицию табуляции или увеличение отступа выбранного элемента на ширину одного символа стандартного шриф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7. </w:t>
      </w:r>
      <w:r>
        <w:rPr>
          <w:b/>
          <w:color w:val="000000"/>
          <w:sz w:val="28"/>
          <w:szCs w:val="28"/>
        </w:rPr>
        <w:t>Внешние границы</w:t>
      </w:r>
      <w:r>
        <w:rPr>
          <w:color w:val="000000"/>
          <w:sz w:val="28"/>
          <w:szCs w:val="28"/>
        </w:rPr>
        <w:t>: добавление или удаление границ вокруг выделенного текста, абзацев, ячеек, рисунков или двух объек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8. </w:t>
      </w:r>
      <w:r>
        <w:rPr>
          <w:b/>
          <w:color w:val="000000"/>
          <w:sz w:val="28"/>
          <w:szCs w:val="28"/>
        </w:rPr>
        <w:t>Выделение цветом</w:t>
      </w:r>
      <w:r>
        <w:rPr>
          <w:color w:val="000000"/>
          <w:sz w:val="28"/>
          <w:szCs w:val="28"/>
        </w:rPr>
        <w:t>: пометка фрагмента текста таким образом, чтобы он выделялся на фоне другого текс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 </w:t>
      </w:r>
      <w:r>
        <w:rPr>
          <w:b/>
          <w:color w:val="000000"/>
          <w:sz w:val="28"/>
          <w:szCs w:val="28"/>
        </w:rPr>
        <w:t>Цвет шрифта</w:t>
      </w:r>
      <w:r>
        <w:rPr>
          <w:color w:val="000000"/>
          <w:sz w:val="28"/>
          <w:szCs w:val="28"/>
        </w:rPr>
        <w:t>: форматирование выделенного текста заданным цветом. (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Зад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01"/>
        <w:gridCol w:w="1381"/>
        <w:gridCol w:w="819"/>
        <w:gridCol w:w="957"/>
        <w:gridCol w:w="1104"/>
        <w:gridCol w:w="1313"/>
        <w:gridCol w:w="659"/>
        <w:gridCol w:w="1041"/>
        <w:gridCol w:w="892"/>
      </w:tblGrid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G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</w:t>
            </w:r>
          </w:p>
        </w:tc>
      </w:tr>
      <w:tr>
        <w:trPr>
          <w:trHeight w:val="600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лад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мия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начислено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оходный налог (12%)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.Ф. (1%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 удержано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ванов А.А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60</w:t>
            </w:r>
          </w:p>
        </w:tc>
      </w:tr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тров П.А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0</w:t>
            </w:r>
          </w:p>
        </w:tc>
      </w:tr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доров Н.К.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30</w:t>
            </w:r>
          </w:p>
        </w:tc>
      </w:tr>
      <w:tr>
        <w:trPr>
          <w:trHeight w:val="255" w:hRule="atLeast"/>
          <w:cantSplit w:val="true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00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00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00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10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я первоначальные данные: № п/п, ф.и.о работников, суммы окладов и премий нам необходимо рассчитать «Ведомость выдачи заработной платы»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того оклад: ставим курсор мышкой в ячейку С5, ставим знак =, нажимаем значок автосуммы (на панели инструментов),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Итого премия: рассчитываем таким же образом (см. п. 1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того начислено: ставим курсов в ячейку Е2, ставим знак =, нажимаем на ячейку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 xml:space="preserve">2, ставим знак +, нажимаем на ячейку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,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легчения задачи ставим выделение на ячейку Е2 и оттягиваем вниз за нижний правый угол ячейки. Таким образом происходит автоматический расчет для ячеек: Е3, Е4, Е5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одоходный налог: ставим курсор на ячей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, ставим знак =, нажимаем на ячейку Е2, умножаем на 0,12 (*0,12),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строки рассчитываем по методике указанной в п.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енсионный фонд: ставим курсов в ячейку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2, ставим знак =, ставим нажимаем на ячейку Е2, умножаем на 0,01 (*0,01),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строки рассчитываем по методике указанной в п.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Итого удержано: ставим курсов в ячейку Н2, ставим знак =, нажимаем на ячейк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2, ставим знак +, нажимаем на ячейку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2, нажимаем </w:t>
      </w:r>
      <w:r>
        <w:rPr>
          <w:color w:val="000000"/>
          <w:sz w:val="28"/>
          <w:szCs w:val="28"/>
          <w:lang w:val="en-US"/>
        </w:rPr>
        <w:t>Enter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строки рассчитываем по методике указанной в п. 3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Сумма: ставим курсов в ячейк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2, ставим знак =, нажимаем на ячейку Е2, ставим знак -, нажимаем на ячейку Н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тальные строки рассчитываем по методике указанной в п. 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едомость выдачи заработной платы» рассчита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40"/>
        </w:rPr>
      </w:pPr>
      <w:r>
        <w:rPr>
          <w:b/>
          <w:color w:val="000000"/>
          <w:sz w:val="28"/>
          <w:szCs w:val="4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имонов С., Евсеев Г., Алексеев А. «Специальная информатика» Москва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Угринович Н. «Информатика и информационные технологии» Москва Лаборатория базовых знаний 200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man Old Style" w:hAnsi="Bookman Old Style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  <w:sz w:val="32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3:22:00Z</dcterms:created>
  <dc:creator>Алеся</dc:creator>
  <dc:description/>
  <cp:keywords/>
  <dc:language>en-US</dc:language>
  <cp:lastModifiedBy>SYSTEM</cp:lastModifiedBy>
  <dcterms:modified xsi:type="dcterms:W3CDTF">2011-09-27T03:22:00Z</dcterms:modified>
  <cp:revision>2</cp:revision>
  <dc:subject/>
  <dc:title>Задание</dc:title>
</cp:coreProperties>
</file>