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"Процессы, нити и волокна в ОС </w:t>
      </w:r>
      <w:r>
        <w:rPr>
          <w:b/>
          <w:i/>
          <w:color w:val="000000"/>
          <w:sz w:val="28"/>
          <w:szCs w:val="28"/>
          <w:lang w:val="en-US"/>
        </w:rPr>
        <w:t>Windows</w:t>
      </w:r>
      <w:r>
        <w:rPr>
          <w:b/>
          <w:i/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ы, нити и волокна в ОС </w:t>
      </w:r>
      <w:r>
        <w:rPr>
          <w:color w:val="000000"/>
          <w:sz w:val="28"/>
          <w:szCs w:val="28"/>
          <w:lang w:val="en-US"/>
        </w:rPr>
        <w:t>Window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це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проце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и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ни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олок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чтожение волок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right" w:pos="720" w:leader="dot"/>
          <w:tab w:val="right" w:pos="108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ait-функции</w:t>
      </w:r>
    </w:p>
    <w:p>
      <w:pPr>
        <w:pStyle w:val="Normal"/>
        <w:tabs>
          <w:tab w:val="clear" w:pos="708"/>
          <w:tab w:val="left" w:pos="240" w:leader="none"/>
          <w:tab w:val="right" w:pos="1080" w:leader="dot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ыводы</w:t>
      </w:r>
    </w:p>
    <w:p>
      <w:pPr>
        <w:pStyle w:val="Normal"/>
        <w:tabs>
          <w:tab w:val="clear" w:pos="708"/>
          <w:tab w:val="left" w:pos="240" w:leader="none"/>
          <w:tab w:val="right" w:pos="1080" w:leader="dot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 Процессы, нити и волокна в ОС </w:t>
      </w:r>
      <w:r>
        <w:rPr>
          <w:b/>
          <w:color w:val="000000"/>
          <w:sz w:val="28"/>
          <w:szCs w:val="28"/>
          <w:lang w:val="en-US"/>
        </w:rPr>
        <w:t>Window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ом обычно называют экземпляр выполняемой программы. Хотя на первый взгляд кажется, что программа и процесс понятия практически одинаковые, они фундаментально отличаются друг от друга. Программа представляет собой статический набор команд, а процесс это набор ресурсов и данных, использующихся при выполнении программы. Процесс в Windows состоит из следующих компон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уктура данных, содержащая всю информацию о процессе, в том числе список открытых дескрипторов различных системных ресурсов, уникальный идентификатор процесса, различную статистическую информацию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дресное пространство – диапазон адресов виртуальной памяти, которым может пользоваться процес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полняемая программа и данные, проецируемые на виртуальное адресное пространств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инертны. Отвечают же за исполнение кода, содержащегося в адресном пространстве процесса, нити. Нить (thread) – некая сущность внутри процесса, получающая процессорное время для выполнения. В каждом процессе есть минимум одна нить. Эта первичная нить создается системой автоматически при создании процесса. Далее эта нить может породить другие нити, те в свою очередь новые и т.д. Таким образом, один процесс может владеть несколькими нитями, и тогда они одновременно исполняют код в адресном пространстве процесса. Каждая нить име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никальный идентификатор ни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держимое набора регистров процессора, отражающих состояние процесс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ва стека, один из которых используется нитью при выполнении в режиме ядра, а другой – в пользовательском режи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рытую область памяти, называемую локальной памятью нити (thread local storage, TLS) и используемую подсистемами, run-time библиотеками и DL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се нити работали, операционная система отводит каждой из них определенное процессорное время. Тем самым создается иллюзия одновременного выполнения нитей (разумеется, для многопроцессорных компьютеров возможен истинный параллелизм). В Windows реализована система вытесняющего планирования на основе приоритетов, в которой всегда выполняется нить с наибольшим приоритетом, готовая к выполнению. Выбранная для выполнения нить работает в течение некоторого периода, называемого квантом. Квант определяет, сколько времени будет выполняться нить, пока операционная система не прервет ее. По окончании кванта операционная система проверяет, готова ли к выполнению другая нить с таким же (или большим) уровнем приоритета. Если таких нитей не оказалось, текущей нити выделяется еще один квант. Однако нить может не полностью использовать свой квант. Как только другая нить с более высоким приоритетом готова к выполнению, текущая нить вытесняется, даже если ее квант еще не ист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нт не измеряется в каких бы то ни было единицах времени, а выражается целым числом. Для каждой нити хранится текущее значение ее кванта. Когда нити выделяется квант процессорного времени, это значит, что ее квант устанавливается в начальное значение. Оно зависит от операционной системы. Например, для Win2000 Professional начальное значение кванта равно 6, а для Win2000 Server – 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який раз, когда возникает прерывание от таймера, из кванта нити вычитается 3, и так до тех пор, пока он не достигнет нуля. Частота срабатывания таймера зависит от аппаратной платформы. Например, для большинства однопроцессорных x86 систем он составляет 10 мс, а на большинстве многопроцессорных x86 систем – 15 м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 операционная система должна определить, какую нить выполнять следующей. Выбрав новую нить, операционная система переключает контекст. Эта операция заключается в сохранении параметров выполняемой нити (регистры процессора, указатели на стек ядра и пользовательский стек, указатель на адресное пространство, в котором выполняется нить и др.), и загрузке аналогичных параметров для другой нити, после чего начинается выполнение новой н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в Windows осуществляется на уровне нитей, а не процессов. Это кажется понятным, так как сами процессы не выполняются, а лишь предоставляют ресурсы и контекст для выполнения нитей. Поэтому при планировании нитей, система не обращает внимания на то, какому процессу они принадлежат. Например, если процесс А имеет 10 готовых к выполнению нитей, а процесс Б – две, и все 12 нитей имеют одинаковый приоритет, каждая из них получит 1/12 процессор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Windows существует 32 уровня приоритета, от 0 до 31. Они группируются так: 31–16 – уровни реального времени; 15–1 – динамические уровни; 0 – системный уровень, зарезервированный для процесса обнуления страниц (zero-page thread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 каждой нити (базовый приоритет нити) складывается из приоритета ее процесса и относительного приоритета самой нити. Есть семь относительных приоритетов ни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ormal: такой же как и у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bove normal: +1 к приоритету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el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rmal</w:t>
      </w:r>
      <w:r>
        <w:rPr>
          <w:color w:val="000000"/>
          <w:sz w:val="28"/>
          <w:szCs w:val="28"/>
        </w:rPr>
        <w:t>: –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ighest</w:t>
      </w:r>
      <w:r>
        <w:rPr>
          <w:color w:val="000000"/>
          <w:sz w:val="28"/>
          <w:szCs w:val="28"/>
        </w:rPr>
        <w:t>: +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owest</w:t>
      </w:r>
      <w:r>
        <w:rPr>
          <w:color w:val="000000"/>
          <w:sz w:val="28"/>
          <w:szCs w:val="28"/>
        </w:rPr>
        <w:t>: –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itical</w:t>
      </w:r>
      <w:r>
        <w:rPr>
          <w:color w:val="000000"/>
          <w:sz w:val="28"/>
          <w:szCs w:val="28"/>
        </w:rPr>
        <w:t xml:space="preserve">: устанавливает базовый приоритет потока для </w:t>
      </w:r>
      <w:r>
        <w:rPr>
          <w:color w:val="000000"/>
          <w:sz w:val="28"/>
          <w:szCs w:val="28"/>
          <w:lang w:val="en-US"/>
        </w:rPr>
        <w:t>Re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класса в 3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классов – в 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dle</w:t>
      </w:r>
      <w:r>
        <w:rPr>
          <w:color w:val="000000"/>
          <w:sz w:val="28"/>
          <w:szCs w:val="28"/>
        </w:rPr>
        <w:t xml:space="preserve">: устанавливает базовый приоритет потока для </w:t>
      </w:r>
      <w:r>
        <w:rPr>
          <w:color w:val="000000"/>
          <w:sz w:val="28"/>
          <w:szCs w:val="28"/>
          <w:lang w:val="en-US"/>
        </w:rPr>
        <w:t>Re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класса в 16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классов – в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перационная система выполняется на машине, где установлено более одного процессора, то по умолчанию, нить выполняется на любом доступном процессоре. Однако в некоторых случаях, набор процессоров, на которых нить может работать, может быть ограничен. Это явление называется привязкой к процессорам (</w:t>
      </w:r>
      <w:r>
        <w:rPr>
          <w:color w:val="000000"/>
          <w:sz w:val="28"/>
          <w:szCs w:val="28"/>
          <w:lang w:val="en-US"/>
        </w:rPr>
        <w:t>process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ffinity</w:t>
      </w:r>
      <w:r>
        <w:rPr>
          <w:color w:val="000000"/>
          <w:sz w:val="28"/>
          <w:szCs w:val="28"/>
        </w:rPr>
        <w:t>). Можно изменить привязку к процессорам программно, через Win32</w:t>
        <w:noBreakHyphen/>
        <w:t>функции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локна поддерживаются в </w:t>
      </w:r>
      <w:r>
        <w:rPr>
          <w:color w:val="000000"/>
          <w:sz w:val="28"/>
          <w:szCs w:val="28"/>
          <w:lang w:val="en-US"/>
        </w:rPr>
        <w:t>WIN</w:t>
      </w:r>
      <w:r>
        <w:rPr>
          <w:color w:val="000000"/>
          <w:sz w:val="28"/>
          <w:szCs w:val="28"/>
        </w:rPr>
        <w:t xml:space="preserve">32 </w:t>
      </w:r>
      <w:r>
        <w:rPr>
          <w:color w:val="000000"/>
          <w:sz w:val="28"/>
          <w:szCs w:val="28"/>
          <w:lang w:val="en-US"/>
        </w:rPr>
        <w:t>API</w:t>
      </w:r>
      <w:r>
        <w:rPr>
          <w:color w:val="000000"/>
          <w:sz w:val="28"/>
          <w:szCs w:val="28"/>
        </w:rPr>
        <w:t xml:space="preserve">, начиная 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2000. Под волокном понимается упрощенная нить, выполнение которой планируется самим приложением, а не планировщиком процессорного времени ОС. Планирование волокон может осуществляться только путем переключения на них только из других волокон. Волокна выполняются в контексте нитей, в которых планируется их применение, и допускают полную их идентификацию с нитями. В каждой нити может быть запланировано несколько волокон. Для каждого волокна создается собственный стек, в котором хранится информация о состоянии вол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оздание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Win32 процесса осуществляется вызовом одной из таких функций, как </w:t>
      </w:r>
      <w:r>
        <w:rPr>
          <w:b/>
          <w:color w:val="000000"/>
          <w:sz w:val="28"/>
          <w:szCs w:val="28"/>
        </w:rPr>
        <w:t>CreateProcess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CreateProcessAsUser</w:t>
      </w:r>
      <w:r>
        <w:rPr>
          <w:color w:val="000000"/>
          <w:sz w:val="28"/>
          <w:szCs w:val="28"/>
        </w:rPr>
        <w:t xml:space="preserve"> (для WinNT/2000/</w:t>
      </w:r>
      <w:r>
        <w:rPr>
          <w:color w:val="000000"/>
          <w:sz w:val="28"/>
          <w:szCs w:val="28"/>
          <w:lang w:val="en-US"/>
        </w:rPr>
        <w:t>Vista</w:t>
      </w:r>
      <w:r>
        <w:rPr>
          <w:color w:val="000000"/>
          <w:sz w:val="28"/>
          <w:szCs w:val="28"/>
        </w:rPr>
        <w:t xml:space="preserve">) и </w:t>
      </w:r>
      <w:r>
        <w:rPr>
          <w:b/>
          <w:color w:val="000000"/>
          <w:sz w:val="28"/>
          <w:szCs w:val="28"/>
        </w:rPr>
        <w:t>CreateProcessWithLogonW</w:t>
      </w:r>
      <w:r>
        <w:rPr>
          <w:color w:val="000000"/>
          <w:sz w:val="28"/>
          <w:szCs w:val="28"/>
        </w:rPr>
        <w:t xml:space="preserve"> (начиная с Win2000) и происходит в несколько эта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крывается файл образа (EXE), который будет выполняться в процессе. Если исполняемый файл не является Win32 приложением, то ищется образ поддержки (support image) для запуска этой программы. Например, если исполняется файл с расширением.bat, запускается cmd.exe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WinNT/2000/</w:t>
      </w:r>
      <w:r>
        <w:rPr>
          <w:color w:val="000000"/>
          <w:sz w:val="28"/>
          <w:szCs w:val="28"/>
          <w:lang w:val="en-US"/>
        </w:rPr>
        <w:t>Vista</w:t>
      </w:r>
      <w:r>
        <w:rPr>
          <w:color w:val="000000"/>
          <w:sz w:val="28"/>
          <w:szCs w:val="28"/>
        </w:rPr>
        <w:t xml:space="preserve"> для отладки программ реализовано следующее. </w:t>
      </w:r>
      <w:r>
        <w:rPr>
          <w:b/>
          <w:color w:val="000000"/>
          <w:sz w:val="28"/>
          <w:szCs w:val="28"/>
        </w:rPr>
        <w:t>CreateProcess</w:t>
      </w:r>
      <w:r>
        <w:rPr>
          <w:color w:val="000000"/>
          <w:sz w:val="28"/>
          <w:szCs w:val="28"/>
        </w:rPr>
        <w:t>, найдя исполняемый Win32 файл, ищет в SOFTWARE\Microsoft\Windows NT\CurrentVersion\Image File Execution Option раздел с именем и расширением запускаемого файла, затем ищет в нем параметр Debugger, и если строка не пуста, запускает то, что в ней написано вместо дан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ется объект Win32 «процес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ется первичная нить (стек, контекст и объект «нить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система Win32 уведомляется о создании нового процесса и н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инается выполнение первичной н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контексте нового процесса и потока инициализируется адресное пространство (например, загружаются требуемые DLL) и начинается выполнение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Завершение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завершается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ходная функция первичной нити возвратила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дна из нитей процесса вызвала функцию </w:t>
      </w:r>
      <w:r>
        <w:rPr>
          <w:b/>
          <w:color w:val="000000"/>
          <w:sz w:val="28"/>
          <w:szCs w:val="28"/>
        </w:rPr>
        <w:t>ExitProces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ить другого процесса вызвала функцию </w:t>
      </w:r>
      <w:r>
        <w:rPr>
          <w:b/>
          <w:color w:val="000000"/>
          <w:sz w:val="28"/>
          <w:szCs w:val="28"/>
        </w:rPr>
        <w:t>TerminateProces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процесс завершается, все User- и GDI</w:t>
        <w:noBreakHyphen/>
        <w:t>объекты, созданные процессом, уничтожаются, объекты ядра закрываются (если их не использует другой процесс), адресное пространство процесса уничто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Программа создает процесс «Калькулято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int main (int argc, char* argv[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TARTUPINFO s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PROCESS_INFORMATION p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ZeroMemory (&amp;si, sizeof(s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i.cb = sizeof(s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ZeroMemory (&amp;pi, sizeof(p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if (! CreateProcess(NULL, «c:\\windows\\calc.exe», NULL, NULL, FALSE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0, NULL, NULL, &amp;si, &amp;pi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 </w:t>
      </w:r>
      <w:r>
        <w:rPr>
          <w:color w:val="000000"/>
          <w:sz w:val="28"/>
          <w:lang w:val="en-GB"/>
        </w:rPr>
        <w:t>// Close process and thread handle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loseHandle (pi.hProces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loseHandle (pi.hThrea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Создание ни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ичная нить создается автоматически при создании процесса. Остальные нити создаются функциями </w:t>
      </w:r>
      <w:r>
        <w:rPr>
          <w:b/>
          <w:color w:val="000000"/>
          <w:sz w:val="28"/>
          <w:szCs w:val="28"/>
        </w:rPr>
        <w:t>CreateThread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CreateRemoteThread</w:t>
      </w:r>
      <w:r>
        <w:rPr>
          <w:color w:val="000000"/>
          <w:sz w:val="28"/>
          <w:szCs w:val="28"/>
        </w:rPr>
        <w:t xml:space="preserve"> (только в WinNT/2000/XP/</w:t>
      </w:r>
      <w:r>
        <w:rPr>
          <w:color w:val="000000"/>
          <w:sz w:val="28"/>
          <w:szCs w:val="28"/>
          <w:lang w:val="en-US"/>
        </w:rPr>
        <w:t>Vista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Завершение ни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ь завершается 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ункция нити возвращает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ить самоуничтожается, вызвав </w:t>
      </w:r>
      <w:r>
        <w:rPr>
          <w:b/>
          <w:color w:val="000000"/>
          <w:sz w:val="28"/>
          <w:szCs w:val="28"/>
        </w:rPr>
        <w:t>ExitThrea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ругая нить данного или стороннего процесса вызывает </w:t>
      </w:r>
      <w:r>
        <w:rPr>
          <w:b/>
          <w:color w:val="000000"/>
          <w:sz w:val="28"/>
          <w:szCs w:val="28"/>
        </w:rPr>
        <w:t>TerminateThrea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вершается процесс, содержащий данную н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 Создание волоко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локно может быть создано с помощью системного вызова </w:t>
      </w:r>
      <w:r>
        <w:rPr>
          <w:b/>
          <w:color w:val="000000"/>
          <w:sz w:val="28"/>
          <w:szCs w:val="28"/>
        </w:rPr>
        <w:t>CreateFiber</w:t>
      </w:r>
      <w:r>
        <w:rPr>
          <w:color w:val="000000"/>
          <w:sz w:val="28"/>
          <w:szCs w:val="28"/>
        </w:rPr>
        <w:t xml:space="preserve"> из основной нити процесса или получено путем преобразования текущей нити с помощью функции </w:t>
      </w:r>
      <w:r>
        <w:rPr>
          <w:b/>
          <w:color w:val="000000"/>
          <w:sz w:val="28"/>
          <w:szCs w:val="28"/>
          <w:lang w:val="en-GB"/>
        </w:rPr>
        <w:t>ConvertThreadToFiber</w:t>
      </w:r>
      <w:r>
        <w:rPr>
          <w:color w:val="000000"/>
          <w:sz w:val="28"/>
          <w:szCs w:val="28"/>
        </w:rPr>
        <w:t xml:space="preserve">. Переключение между волокнами может быть организовано с помощью функции </w:t>
      </w:r>
      <w:r>
        <w:rPr>
          <w:b/>
          <w:color w:val="000000"/>
          <w:sz w:val="28"/>
          <w:szCs w:val="28"/>
        </w:rPr>
        <w:t>SwitchToFiber</w:t>
      </w:r>
      <w:r>
        <w:rPr>
          <w:color w:val="000000"/>
          <w:sz w:val="28"/>
          <w:szCs w:val="28"/>
        </w:rPr>
        <w:t>, но ее вызов можно осуществлять только из вол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Программа создает 4 волокна, каждое из которых выполняет переключение на следующее волокно, если число переключений больше 10, работа завер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</w:rPr>
        <w:t>// для работы с волокнами следующие 2 строки обязательн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define WIN32_LEAN_AND_MEA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define _WIN32_WINNT 0x04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include «stdio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include «windows.h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GB"/>
        </w:rPr>
        <w:t>int Count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void *fiber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void WINAPI Func (void 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or(;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printf («Fiber Number % d\n», Counter % 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if ((Counter++)&lt;10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witchToFiber (fiber[Counter % 4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} else brea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int main (int argc, char* argv[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ounte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iber[0]=CreateFiber (0, Func, 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iber[1]=CreateFiber (0, Func, 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iber[2]=CreateFiber (0, Func, 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GB"/>
        </w:rPr>
        <w:t>fiber</w:t>
      </w:r>
      <w:r>
        <w:rPr>
          <w:color w:val="000000"/>
          <w:sz w:val="28"/>
        </w:rPr>
        <w:t>[3]=</w:t>
      </w:r>
      <w:r>
        <w:rPr>
          <w:color w:val="000000"/>
          <w:sz w:val="28"/>
          <w:lang w:val="en-GB"/>
        </w:rPr>
        <w:t>CreateFiber</w:t>
      </w:r>
      <w:r>
        <w:rPr>
          <w:color w:val="000000"/>
          <w:sz w:val="28"/>
        </w:rPr>
        <w:t xml:space="preserve"> (0, </w:t>
      </w:r>
      <w:r>
        <w:rPr>
          <w:color w:val="000000"/>
          <w:sz w:val="28"/>
          <w:lang w:val="en-GB"/>
        </w:rPr>
        <w:t>Fun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GB"/>
        </w:rPr>
        <w:t>NULL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для переключения на первое волокно необходимо преобразовать текущую нить в волок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iber[4]=ConvertThreadToFiber(NUL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GB"/>
        </w:rPr>
        <w:t>SwitchToFiber (fiber[0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return</w:t>
      </w:r>
      <w:r>
        <w:rPr>
          <w:color w:val="000000"/>
          <w:sz w:val="28"/>
        </w:rPr>
        <w:t xml:space="preserve">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 Уничтожение волоко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инудительного уничтожения волокна применяется функция </w:t>
      </w:r>
      <w:r>
        <w:rPr>
          <w:b/>
          <w:color w:val="000000"/>
          <w:sz w:val="28"/>
          <w:szCs w:val="28"/>
        </w:rPr>
        <w:t>DeleteFiber</w:t>
      </w:r>
      <w:r>
        <w:rPr>
          <w:color w:val="000000"/>
          <w:sz w:val="28"/>
          <w:szCs w:val="28"/>
        </w:rPr>
        <w:t>. Также для уничтожения волокна могут быть использованы все функции, предназначенные для уничтожения ни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 Wait-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остановки выполнения работы нити можно использовать различные спос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b/>
          <w:color w:val="000000"/>
          <w:sz w:val="28"/>
          <w:szCs w:val="28"/>
        </w:rPr>
        <w:t>Sleep()</w:t>
      </w:r>
      <w:r>
        <w:rPr>
          <w:color w:val="000000"/>
          <w:sz w:val="28"/>
          <w:szCs w:val="28"/>
        </w:rPr>
        <w:t xml:space="preserve"> приостанавливает работу нити на заданное число миллисекунд. Если в качестве аргумента вы укажите 0 ms, то произойдет следующее. Нить откажется от своего кванта процессорного времени, однако тут же появится в списке нитей, готовых к выполнению. Иными словами произойдет намеренное переключение нитей (вернее сказать, попытка переключения – ведь следующей для выполнения нитью вполне может стать та же сам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. Программа создает процесс «Калькулятор» и через 15 секунд его уничтож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int main (int argc, char* argv[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TARTUPINFO StartUpInf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PROCESS_INFORMATION ProcessInf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memset (&amp;StartUpInfo, 0, sizeof(STARTUPINFO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tartUpInfo.cb=sizeof(STARTUPINFO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If (CreateProcess (NULL, «c:\\windows\\calc.exe», NULL, NULL, FALSE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NORMAL_PRIORITY_CLASS, NULL, NULL,&amp;StartUpInfo,&amp;ProcessInfo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Sleep(150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TerminateProcess (ProcessInfo.hProcess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ExitProcess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b/>
          <w:color w:val="000000"/>
          <w:sz w:val="28"/>
          <w:szCs w:val="28"/>
        </w:rPr>
        <w:t>WaitForSingleObject()</w:t>
      </w:r>
      <w:r>
        <w:rPr>
          <w:color w:val="000000"/>
          <w:sz w:val="28"/>
          <w:szCs w:val="28"/>
        </w:rPr>
        <w:t xml:space="preserve"> приостанавливает выполнение нити до тех пор, пока не произойдет одно из двух собы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течет таймаут ожи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жидаемый объект перейдет в сигнальное (signaled)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озвращаемому значению можно понять, какое из двух событий произошло. Ожидать с помощью wait</w:t>
        <w:noBreakHyphen/>
        <w:t>функций можно большинство объектов ядра, например, объект «процесс» или «нить», чтобы определить, когда они завершат сво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и </w:t>
      </w:r>
      <w:r>
        <w:rPr>
          <w:b/>
          <w:color w:val="000000"/>
          <w:sz w:val="28"/>
          <w:szCs w:val="28"/>
        </w:rPr>
        <w:t>WaitForMultipleObjects</w:t>
      </w:r>
      <w:r>
        <w:rPr>
          <w:color w:val="000000"/>
          <w:sz w:val="28"/>
          <w:szCs w:val="28"/>
        </w:rPr>
        <w:t xml:space="preserve"> передается сразу массив объектов. Можно ожидать срабатывания сразу всех объектов или какого-то одного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Программа создает две одинаковых нити и ожидает их завершения. Нити просто выводят текстовое сообщение, которое передано им при иници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#include &lt;proces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GB"/>
        </w:rPr>
        <w:t>unsigned ThreadFunc (void * arg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char ** str = (char**) ar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MessageBox (0, str[0], str[1]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ExitThrea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int main (int argc, char* argv[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har * InitStr1 [2] = {«First thread running!», «11111»}; // строка для первой ни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har * InitStr2 [2] = {«Second thread running!», «22222»}; // строка для второй ни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unsigned long uThreadIDs[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HANDLE hThreads[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hThreads[0] = CreateThread (NULL, 0, (LPTHREAD_START_ROUTINE) ThreadFunc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InitStr1, 0,&amp;uThreadIDs[0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hThreads[1] = CreateThread (NULL, 0, (LPTHREAD_START_ROUTINE) ThreadFunc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GB"/>
        </w:rPr>
        <w:t>InitStr</w:t>
      </w:r>
      <w:r>
        <w:rPr>
          <w:color w:val="000000"/>
          <w:sz w:val="28"/>
        </w:rPr>
        <w:t>2, 0,&amp;</w:t>
      </w:r>
      <w:r>
        <w:rPr>
          <w:color w:val="000000"/>
          <w:sz w:val="28"/>
          <w:lang w:val="en-GB"/>
        </w:rPr>
        <w:t>uThreadIDs</w:t>
      </w:r>
      <w:r>
        <w:rPr>
          <w:color w:val="000000"/>
          <w:sz w:val="28"/>
        </w:rPr>
        <w:t>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Ждем, пока нити не завершат свою рабо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WaitForMultipleObjects (2, hThreads, TRUE, INFINI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 </w:t>
      </w:r>
      <w:r>
        <w:rPr>
          <w:color w:val="000000"/>
          <w:sz w:val="28"/>
          <w:lang w:val="en-GB"/>
        </w:rPr>
        <w:t>// Закрываем дескрипт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loseHandle (hThreads[0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CloseHandle (hThreads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return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ферате рассмотрены различные WIN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API</w:t>
      </w:r>
      <w:r>
        <w:rPr>
          <w:color w:val="000000"/>
          <w:sz w:val="28"/>
          <w:szCs w:val="28"/>
          <w:lang w:val="uk-UA"/>
        </w:rPr>
        <w:t xml:space="preserve"> функции и последовательность действий для создания и работы с процесами, нитями и фолокнами при созданиии вминдоуз-приложений, их применение и особенности. </w:t>
      </w:r>
      <w:r>
        <w:rPr>
          <w:color w:val="000000"/>
          <w:sz w:val="28"/>
          <w:szCs w:val="28"/>
        </w:rPr>
        <w:t xml:space="preserve">Для получения полной информации о назначении, использовании и синтаксисе всех функций </w:t>
      </w:r>
      <w:r>
        <w:rPr>
          <w:color w:val="000000"/>
          <w:sz w:val="28"/>
          <w:szCs w:val="28"/>
          <w:lang w:val="en-US"/>
        </w:rPr>
        <w:t>WIN</w:t>
      </w:r>
      <w:r>
        <w:rPr>
          <w:color w:val="000000"/>
          <w:sz w:val="28"/>
          <w:szCs w:val="28"/>
        </w:rPr>
        <w:t xml:space="preserve">32 </w:t>
      </w:r>
      <w:r>
        <w:rPr>
          <w:color w:val="000000"/>
          <w:sz w:val="28"/>
          <w:szCs w:val="28"/>
          <w:lang w:val="en-US"/>
        </w:rPr>
        <w:t>API</w:t>
      </w:r>
      <w:r>
        <w:rPr>
          <w:color w:val="000000"/>
          <w:sz w:val="28"/>
          <w:szCs w:val="28"/>
        </w:rPr>
        <w:t xml:space="preserve"> необходимо воспользоваться системой помощ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DK</w:t>
      </w:r>
      <w:r>
        <w:rPr>
          <w:color w:val="000000"/>
          <w:sz w:val="28"/>
          <w:szCs w:val="28"/>
        </w:rPr>
        <w:t xml:space="preserve">, входящей в состав сред программирования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Builder</w:t>
      </w:r>
      <w:r>
        <w:rPr>
          <w:color w:val="000000"/>
          <w:sz w:val="28"/>
          <w:szCs w:val="28"/>
        </w:rPr>
        <w:t xml:space="preserve">, а также </w:t>
      </w:r>
      <w:r>
        <w:rPr>
          <w:color w:val="000000"/>
          <w:sz w:val="28"/>
          <w:szCs w:val="28"/>
          <w:lang w:val="en-US"/>
        </w:rPr>
        <w:t>MSDN</w:t>
      </w:r>
      <w:r>
        <w:rPr>
          <w:color w:val="000000"/>
          <w:sz w:val="28"/>
          <w:szCs w:val="28"/>
        </w:rPr>
        <w:t xml:space="preserve">, поставляемым в составе системы программирования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эрри Нанс. Компьютерные сети пер. с англ. – М.: БИНОМ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ссарий сетевых терминов http://www.bilim.com/koi8/library/glossary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сети: Учебный курс Microsoft Corporation – М.: Издательский отдел «Русская редакция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новы современных компьютерных технологий под редакцией А.Д. Хомоненко – СПб КОРОНА принт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есурсы</w:t>
      </w:r>
      <w:r>
        <w:rPr>
          <w:color w:val="000000"/>
          <w:sz w:val="28"/>
          <w:szCs w:val="28"/>
          <w:lang w:val="en-US"/>
        </w:rPr>
        <w:t xml:space="preserve"> Microsoft Windows NT Workstation 4.0 </w:t>
      </w:r>
      <w:r>
        <w:rPr>
          <w:color w:val="000000"/>
          <w:sz w:val="28"/>
          <w:szCs w:val="28"/>
        </w:rPr>
        <w:t>пер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нгл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яз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BNV –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етевые операционные системы Н.А. Олифер, В.Г. Олифер, 2001, СПб, Питер, 544 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хронизация нитей внутри процесса в ОС Windows, http://subscribe.ru/ archive/comp.soft.win.swodniwgniqaf/200305/23131921.te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временные операционные системы, Э. Таненбаум, 2002, СПб, Питер, 1040 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Novell Netware 4 С.Б. Орлов, по заказу ИИЦ «Попурри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иттел Эд, Хадсон Курт, Дж. Майк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юард</w:t>
      </w:r>
      <w:r>
        <w:rPr>
          <w:color w:val="000000"/>
          <w:sz w:val="28"/>
          <w:szCs w:val="28"/>
          <w:lang w:val="en-US"/>
        </w:rPr>
        <w:t xml:space="preserve"> Networking Essentials – </w:t>
      </w:r>
      <w:r>
        <w:rPr>
          <w:color w:val="000000"/>
          <w:sz w:val="28"/>
          <w:szCs w:val="28"/>
        </w:rPr>
        <w:t>СПб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ИТЕР</w:t>
      </w:r>
      <w:r>
        <w:rPr>
          <w:color w:val="000000"/>
          <w:sz w:val="28"/>
          <w:szCs w:val="28"/>
          <w:lang w:val="en-US"/>
        </w:rPr>
        <w:t>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иттел Эд, Хадсон Курт, Дж. Майкл Стюард TCP/IP – СПб ПИТЕР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кубайтис Э.А. Информационные сети и системы: Справочная книга. – М.: Финансы и статистика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1:00Z</dcterms:created>
  <dc:creator>Custo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3:21:00Z</dcterms:modified>
  <cp:revision>2</cp:revision>
  <dc:subject/>
  <dc:title>Реферат по теме:</dc:title>
</cp:coreProperties>
</file>