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Запуск программы </w:t>
      </w:r>
      <w:r>
        <w:rPr>
          <w:rFonts w:cs="Times New Roman"/>
          <w:color w:val="000000"/>
          <w:lang w:val="en-US"/>
        </w:rPr>
        <w:t>Microsoft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Word</w:t>
      </w:r>
      <w:r>
        <w:rPr>
          <w:rFonts w:cs="Times New Roman"/>
          <w:color w:val="000000"/>
        </w:rPr>
        <w:t xml:space="preserve"> и создание документ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уск → Программы →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уск → Создать документ O</w:t>
      </w:r>
      <w:r>
        <w:rPr>
          <w:color w:val="000000"/>
          <w:sz w:val="28"/>
          <w:lang w:val="en-US"/>
        </w:rPr>
        <w:t>ffice</w:t>
      </w:r>
      <w:r>
        <w:rPr>
          <w:color w:val="000000"/>
          <w:sz w:val="28"/>
        </w:rPr>
        <w:t xml:space="preserve"> → Новый документ → 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Щелкнуть на рабочем столе правой кнопкой мыши → Создать → </w:t>
        <w:br/>
        <w:t xml:space="preserve">Документ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нужно создать новый документ в открытой программе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d</w:t>
      </w:r>
      <w:r>
        <w:rPr>
          <w:color w:val="000000"/>
          <w:sz w:val="28"/>
        </w:rPr>
        <w:t xml:space="preserve">, щелкнуть на кнопке «Создать»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 или войти в меню «Файл», пункт Созд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охранение документ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открытом документе </w:t>
      </w:r>
      <w:r>
        <w:rPr>
          <w:color w:val="000000"/>
          <w:sz w:val="28"/>
          <w:lang w:val="en-US"/>
        </w:rPr>
        <w:t>Word</w:t>
      </w:r>
      <w:r>
        <w:rPr>
          <w:color w:val="000000"/>
          <w:sz w:val="28"/>
        </w:rPr>
        <w:t xml:space="preserve"> щелкнуть на кнопке «Сохранить» </w:t>
      </w:r>
      <w:r>
        <w:rPr>
          <w:color w:val="000000"/>
          <w:sz w:val="28"/>
        </w:rPr>
        <w:drawing>
          <wp:inline distT="0" distB="0" distL="0" distR="0">
            <wp:extent cx="304800" cy="2857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 «Стандартная» →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иалоговом окне «Открытие документа» в поле «Папка» указать нужную папку (найти ее в раскрывающемся списке) →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ле «Имя файла» написать название файла. →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елкнуть на кнопке «Сохрани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йти в меню «Файл» → пункт «Сохранить» или «Сохранить как…» (в первый раз, в последующем – просто «Сохранить»). → см.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ткрытие документ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открыть созданный ранее документ, нуж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жать кнопку Пуск → Документы → найти в списке нужный фай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рыть Проводник, найти нужный файл, дважды щелкнуть по нему мыш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крыть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d</w:t>
      </w:r>
      <w:r>
        <w:rPr>
          <w:color w:val="000000"/>
          <w:sz w:val="28"/>
        </w:rPr>
        <w:t xml:space="preserve">, нажать кнопку «Открыть»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или Файл → Открыть), → в диалоговом окне «Открытие документа» в поле «Папка» указать нужную папку, → найти нужный файл и дважды щелкнуть по нему (или выделить его и нажать кнопку «Открыть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Закрытие документ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Файл» → пункт Закры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Щелкнуть на кнопке «Закрыть» </w:t>
      </w:r>
      <w:r>
        <w:rPr>
          <w:color w:val="000000"/>
          <w:sz w:val="28"/>
        </w:rPr>
        <w:drawing>
          <wp:inline distT="0" distB="0" distL="0" distR="0">
            <wp:extent cx="228600" cy="1714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315" r="-23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верхнем правом углу эк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жать сочетание клавиш </w:t>
      </w:r>
      <w:r>
        <w:rPr>
          <w:color w:val="000000"/>
          <w:sz w:val="28"/>
          <w:lang w:val="en-US"/>
        </w:rPr>
        <w:t>Al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ид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ществует несколько видов документа: обычный, веб-документ, разметка страницы и структура. Установить нужный вид можно, войдя в меню «Вид» или с помощью кнопок в нижнем левом углу экрана </w:t>
      </w:r>
      <w:r>
        <w:rPr>
          <w:color w:val="000000"/>
          <w:sz w:val="28"/>
        </w:rPr>
        <w:drawing>
          <wp:inline distT="0" distB="0" distL="0" distR="0">
            <wp:extent cx="838200" cy="2286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223" r="-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-170180</wp:posOffset>
            </wp:positionV>
            <wp:extent cx="977900" cy="153098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В меню «Вид» можно включить или выключить линейку, которая находится вверху и слева (в режиме разметки страницы), на ней в сантиметрах указаны поля и отсту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еню «Вид» есть пункт Масштаб, одноименная кнопка расположена и на панели инструментов Стандартная. Щелкнув на раскрывающей стрелке кнопки «Масштаб», можно установить наиболее оптимальный масштаб документа. Если в списке нет подходящего масштаба, нужно щелкнуть на цифрах, указывающих масштаб (например, 90%), вручную написать число и нажать клавишу Enter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ая нижняя строка в документе – строка состояния. На ней указано, сколько в документе разделов, страниц, на какой странице в данный момент находится курсор, число строк на странице, количество символов в строке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рограмме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d</w:t>
      </w:r>
      <w:r>
        <w:rPr>
          <w:color w:val="000000"/>
          <w:sz w:val="28"/>
        </w:rPr>
        <w:t xml:space="preserve"> есть возможность сделать видимыми непечатаемые символы (пробелы, знаки абзацев, разрывы страниц и разделов и др.). Чтобы увидеть непечатаемые символы, нужно нажать кнопку с таким же названием на панели инструментов </w:t>
      </w:r>
      <w:r>
        <w:rPr>
          <w:color w:val="000000"/>
          <w:sz w:val="28"/>
        </w:rPr>
        <w:drawing>
          <wp:inline distT="0" distB="0" distL="0" distR="0">
            <wp:extent cx="304800" cy="2857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ри повторном нажатии на эту кнопку непечатаемые символы не исчезнут, а только станут невидим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анели инструмент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ычно на экран выведены две панели инструментов – Стандартная и Формат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вывести на экран или убрать одну из панелей инструментов, нужно щелкнуть правой кнопкой мыши на любой кнопке панелей инструментов → в появившемся списке выбрать нужную панель и щелкнуть на 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Вид» → пункт Панели инстр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пирование и перемещ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делить блок (слово, абзац, рисунок или др.), скопировать его, нажав на кнопку «Копировать»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. Поставить курсор в то место, куда нужно вставить скопированный блок → нажать на кнопку «Вставить»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блок, зайти в меню «Правка» пункт Копир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вставить блок, зайти в меню «Правка» пункт Встав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делить блок, щелкнуть на нем правой кнопкой мыши в контекстном меню выбрать пункт Копировать. → Поставить курсор в то место, куда нужно вставить скопированный блок → щелкнуть правой кнопкой мыши, в контекстном меню выбрать пункт Встав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блок, удерживая нажатой клавишу Ctrl, перенести блок левой кнопкой мыши в нужное место. При этом указатель мыши должен принять вид стрелки с плюсом. (Если проделать эту операцию без нажатой клавиши Ctrl, произойдет не копирование, а перемещение бло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лавиатуре кнопки копирования – Ctrl+С, вставки из буфера – Ctrl+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блок нужно не скопировать, а переместить, вместо кнопки «Копировать» нужно использовать кнопку «Вырезать»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тмена операци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тобы отменить ошибочную операцию, нужно щелкнуть на кнопке «Отменить»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 или зайти в меню «Правка» → пункт Отменить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Форматирование текста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Изменение типа шриф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делить текст → на панели инструментов найти кнопку «Шрифт» </w:t>
      </w:r>
      <w:r>
        <w:rPr>
          <w:color w:val="000000"/>
          <w:sz w:val="28"/>
        </w:rPr>
        <w:drawing>
          <wp:inline distT="0" distB="0" distL="0" distR="0">
            <wp:extent cx="1295400" cy="228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→ щелкнуть на раскрывающей стрелке → в списке выбрать нужный шрифт и щелкнуть на н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текст → зайти в меню «Формат» → пункт Шрифт → в диалоговом окне «Шрифт» в одноименном поле выбрать нужный шрифт → нажать ОК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Изменение размера шриф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делить текст → на панели инструментов найти кнопку «Размер» </w:t>
      </w:r>
      <w:r>
        <w:rPr>
          <w:color w:val="000000"/>
          <w:sz w:val="28"/>
        </w:rPr>
        <w:drawing>
          <wp:inline distT="0" distB="0" distL="0" distR="0">
            <wp:extent cx="533400" cy="2286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→ щелкнуть на раскрывающей стрелке, выбрать нужный раз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текст → зайти в меню «Формат» → пункт Шрифт → в диалоговом окне «Шрифт» в поле Размер выбрать нужный размер → нажать ОК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становка отступа первой «Красной» стро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текст → зайти в меню «Формат» → пункт Абзац → в диалоговом окне «Абзац» в поле «Первая строка» в раскрывающемся списке выбрать «Отступ» → нажать ОК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становка междустрочного интер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дустрочный интервал – это расстояние между строками в тексте. Стандартным для документов считают полуторный интерв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установить интервал, нуж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текст → зайти в меню «Формат» → пункт Абзац → в диалоговом окне «Абзац» в поле «Междустрочный» в раскрывающемся списке выбрать нужный интервал → нажать ОК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ыравнивание тек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делить текст → зайти в меню «Формат» → пункт Абзац → в диалоговом окне «Абзац» в поле «Выравнивание» в раскрывающемся списке выбрать нужное выравнивание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делить текст и щелкнуть на одной из кнопок </w:t>
      </w:r>
      <w:r>
        <w:rPr>
          <w:color w:val="000000"/>
          <w:sz w:val="28"/>
        </w:rPr>
        <w:drawing>
          <wp:inline distT="0" distB="0" distL="0" distR="0">
            <wp:extent cx="990600" cy="342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тступы и интерва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тупы устанавливают для отступа всего текста, а не красной стро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фрагмент текста → меню «Формат» → Абзац… → в полях Отступ «слева:» и «справа:» указать число пун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рвалы – расстояние перед и после абзаца, чтобы их установить, нуж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фрагмент текста → меню «Формат» → Абзац… → в полях Интервал «перед:» и «после:» указать нужные интерв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пирование формат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применить формат одного из фрагментов текста к другому, нуж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делить блок, с которого нужно скопировать формат → нажать на кнопку «Формат по образцу» </w:t>
      </w:r>
      <w:r>
        <w:rPr>
          <w:color w:val="000000"/>
          <w:sz w:val="28"/>
        </w:rPr>
        <w:drawing>
          <wp:inline distT="0" distB="0" distL="0" distR="0">
            <wp:extent cx="381000" cy="28575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→ выделить блок, к которому нужно применить скопированный форм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копированный формат нужно применить к нескольким фрагментам текста, нужно дважды щелкнуть на кнопке «Формат по образцу», после окончания операции снова щелкнуть на этой кнопке, чтобы прекратить выполнени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становка перенос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становки переносов выделять текст не ну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Сервис» → пункт Язык → Расстановка переносов → в диалоговом окне «Расстановка переносов» поставить галочку в пункте «Автоматическая расстановка переносов», а в пункте «Переносы в словах из ПРОПИСНЫХ БУКВ» убрать галочку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тил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иль – это оформление текста определенным образом. Стили различаются по типу и размеру шрифта, по выравниванию, междустрочному интервалу, отступу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крывающийся список стилей находится на панели инструментов </w:t>
      </w:r>
      <w:r>
        <w:rPr>
          <w:color w:val="000000"/>
          <w:sz w:val="28"/>
        </w:rPr>
        <w:drawing>
          <wp:inline distT="0" distB="0" distL="0" distR="0">
            <wp:extent cx="1066800" cy="2286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В списке отображается стиль того абзаца, в котором сейчас находится курс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ычно с помощью стилей оформляют заголовки в тексте. Для эт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ьте курсор на заголовок → щелкните на раскрывающей кнопке в поле Стиль → выберете в списке стиль «Заголовок 1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же образом можно сделать заголовок 2, 3 и т.д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Изменение сти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умолчанию стиль Заголовок 1 имеет следующие параметры: тип шрифта – Arial, размер – 16, выравнивание – по левому краю. Для изменения стиля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йти в меню «Формат» → пункт Стили и форматирование (или кнопка «Стили и форматирование» </w:t>
      </w:r>
      <w:r>
        <w:rPr>
          <w:color w:val="000000"/>
          <w:sz w:val="28"/>
        </w:rPr>
        <w:drawing>
          <wp:inline distT="0" distB="0" distL="0" distR="0">
            <wp:extent cx="304800" cy="2857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64" r="-1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) → в диалоговом окне «Стили и форматирование» в списке стилей найти нужный стиль (например, Заголовок 1), → щелкнуть на нем правой кнопкой мыши → выбрать пункт «Изменить» в диалоговом окне «изменение стиля» установить нужные параметры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оздание содержания (оглавления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текст оформлен стилями Заголовок 1, 2 и др., есть возможность создать содерж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ить курсор в то место, где должно быть содержание → зайти в меню «Вставка» → пункт Ссылка → Оглавление и указатели → в диалоговом окне «Оглавление и указатели» перейти на вкладку «Оглавление» → установить нужное количество уровней (по умолчанию – 3)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омощью содержания можно быстро переместиться по тексту, для этого наведите указатель мыши на нужный пункт в содержании и, удерживая клавишу Ctrl, щелкните мышью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Изменение содерж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изменить содержание, нужно щелкнуть на любом из его пунктов правой кнопкой мыши → в контекстном меню выбрать пункт «Обновить поле» → в диалоговом окне «Изменение оглавления» выбрать пункт «Обновить целиком» или «Обновить только номера страниц»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Номера страниц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ставки номеров страни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Вставка» → пункт Номера страниц… → в диалоговом окне «Номера страниц» установить нужное положение, выравнивание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первая страница в файле – титульный лист, номер на ней не ставится, в этом случае в диалоговом окне «Номера страниц» нужно убрать галочку в пункте «Номер на первой странице»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Изменение формата номеров стран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Вставка» → пункт Номера страниц… → кнопка «Формат» → в раскрывающемся списке «Формат номера» выбрать подходящий формат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менения типа и размера шрифта колонтитулов нуж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ажды щелкнуть мышью на одном из номеров страниц → выделить номер так, чтобы он выделился рамкой с черными квадратиками → установить нужный тип и размер шрифта и другие параметры → на панели инструментов «Колонтитулы» нажать кнопку «Закрыть».</w:t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зрыв стран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ить курсор в то место, откуда нужно начать новую страницу → войти в меню «Вставка» → пункт Разрыв… → в диалоговом окне «Разрыв» флажок в виде точки по умолчанию установлен на пункте «Новую страницу»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Альбомная страниц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огда для удобного размещения больших таблиц или рисунков необходимо вставить альбомную страницу. Для этого нужно создать новый раздел, т.е. отделить страницу от остального текста разрывами разде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курсор в место, где должен быть разрыв раздела→ войти в меню «Вставка» → пункт Разрыв → в диалоговом окне «Разрыв» выбрать пункт Новый раздел «Со следующей страницы»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можно сделать страницу альбом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курсор в нужном разделе → зайти в меню «Файл» → пункт «Параметры страницы…» в диалоговом окне «Параметры страницы» выбрать альбомную ориентацию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л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е полей в документ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Файл» → пункт «Параметры страницы…» в диалоговом окне «Параметры страницы» установить нужный размер полей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 документе несколько разделов, а новые параметры полей необходимо установить ко всему файлу, в раскрывающемся списке «Применить» нужно установить «Ко всему документ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Дата и врем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рограмме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d</w:t>
      </w:r>
      <w:r>
        <w:rPr>
          <w:color w:val="000000"/>
          <w:sz w:val="28"/>
        </w:rPr>
        <w:t xml:space="preserve"> есть возможность вставки в текст даты и времени, причем дата может автоматически изменяться каждый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ить курсор в место, где должна быть вставлена дата → меню «Вставка» → пункт Дата и время… → в диалоговом окне «Дата и время» в списке «Форматы» выбрать подходящий формат. Если нужно обновлять дату каждый день, поставить галочку в пункте «Обновлять автоматически»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Автозамен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скорения работы часто повторяющиеся фразы можно набирать при помощи автоза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, создадим автозамену словосочетания «погодные условия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Вставка» пункт Автотекст → Автотекст → вкладка Автозамена → в поле «заменить» нужно написать сокращение (например, пу) → в поле «на:» написать полностью «погодные условия» (без кавычек)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 автозам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исать сокращение (пу) и нажать пробел. На месте сокращения должно появиться словосочетание «погодные услов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имво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екст возможно вставить такие символы, как греческие буквы, стрелки и другие знаки. Это делаю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Вставка» → пункт Символ → выбрать символ и дважды щелкнуть на нем (или щелкнуть и нажать кнопку «Вставить»).</w:t>
      </w:r>
      <w:r>
        <w:rPr>
          <w:rStyle w:val="Style14"/>
          <w:vanish w:val="false"/>
          <w:color w:val="000000"/>
          <w:sz w:val="28"/>
        </w:rPr>
        <w:commentReference w:id="0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носк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ставки сноски используются следующие коман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курсор в место, где должна быть сноска → зайти в меню «Вставка» → пункт Ссылка → Сноска → в диалоговом окне «Сноски» установить флажок на пункте «Сноски» или «Концевые сноски» → в раскрывающемся списке установить нужное положение сноски. При необходимости изменить символ, нумерацию и т.д. → нажать Встав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ле этого появится поле сноски, в котором пишут текст сноски. В тексте на месте вставки сноски появляется номер. Например </w:t>
      </w:r>
      <w:r>
        <w:rPr>
          <w:color w:val="000000"/>
          <w:sz w:val="28"/>
        </w:rPr>
        <w:drawing>
          <wp:inline distT="0" distB="0" distL="0" distR="0">
            <wp:extent cx="533400" cy="3429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ой способ вставки снос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становить курсор в нужное место → нажать сочетание клавиш </w:t>
      </w:r>
      <w:r>
        <w:rPr>
          <w:color w:val="000000"/>
          <w:sz w:val="28"/>
          <w:lang w:val="en-US"/>
        </w:rPr>
        <w:t>Ctrl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Al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исунок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уществует два типа рисунков – рисунки коллекции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>, которые устанавливаются вместе с офисными программами и отсканированные или собственноручно нарисованные рису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ки из коллекции вставляю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Вставка» → Рисунок → Картинки… → в диалоговом окне «Вставка картинки» нажать «Коллекция картинок…» → в диалоговом окне «Коллекция картинок (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)» открыть папку «Коллекции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ffice</w:t>
      </w:r>
      <w:r>
        <w:rPr>
          <w:color w:val="000000"/>
          <w:sz w:val="28"/>
        </w:rPr>
        <w:t>» → выбрать папку с подходящей темой → подвести указатель мыши к понравившейся картинке (на всплывающей подсказке отобразятся ключевые слова этой картинке и ее размер) справа от картинки появится стрелка, нажмите на нее → нажмите пункт Копировать → перейдите к тексту и вставьте из буфера карти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тавка предварительно отсканированного или нарисованного рисун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Вставка» → Рисунок → Из файла… → в диалоговом окне «Добавление рисунка» по умолчанию открывается папка «Мои рисунки», при необходимости можно открыть любую другую папку, выбрать рисунок и дважды щелкнуть на нем или нажать кнопку «Вставить»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Название рису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екстовом процессоре Micrоsoft Word возможна вставка названия рисунка (и других элементов) с автоматической нумер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Вставка» → Ссылка → Название… → в диалоговом окне «Название» в одноименном поле содержится надпись «Рисунок 1», в поле «Подпись» в раскрывающемся списке можно выбрать рисунок, таблицу или форму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ставку названия поводить, предварительно выделив объект, активизируется поле «Положение», где можно указать положение названия – над или под объе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не один из этих элементов не подходит, можно создать свой, нажав на кнопку «Создать» в диалоговом окне «Новое название» написать желаемое название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ставке следующего название оно будет автоматически нумеров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исова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омощью команд на панели инструментов «Рисование» можно создать рисунок прямо в текстовом процессоре Micrоsoft Wor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едите панель инструментов «Рисование» на эк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грамме существует несколько готовых рисунков – автофиг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ственную фигуру можно создать, используя кнопки Линия, Стрелка, Прямоугольник, Овал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заливки нарисованного объекта нужно щелкнуть на кнопке «Цвет заливки» </w:t>
      </w:r>
      <w:r>
        <w:rPr>
          <w:color w:val="000000"/>
          <w:sz w:val="28"/>
        </w:rPr>
        <w:drawing>
          <wp:inline distT="0" distB="0" distL="0" distR="0">
            <wp:extent cx="457200" cy="2857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46" r="-10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помощью кнопки «Надпись» </w:t>
      </w:r>
      <w:r>
        <w:rPr>
          <w:color w:val="000000"/>
          <w:sz w:val="28"/>
        </w:rPr>
        <w:drawing>
          <wp:inline distT="0" distB="0" distL="0" distR="0">
            <wp:extent cx="381000" cy="4000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екст можно заключить в рамку и, изменяя ее форму, изменять форму 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над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фрагмент текста → щелкнуть на кнопке «Надпис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елкнуть на кнопке «Надпись» (или меню «Файл» пункт Надпись) → указателем мыши, который принял вид крестика, нарисовать прямоугольник, в нем можно написать тек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отформатировать текст надписи, нужно выделить надпись, щелкнув мышью по рамке, и приступить к формат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изменения цвета рамки нужно щелкнуть на кнопку «Цвет </w:t>
        <w:br/>
        <w:t xml:space="preserve">линий» </w:t>
      </w:r>
      <w:r>
        <w:rPr>
          <w:color w:val="000000"/>
          <w:sz w:val="28"/>
        </w:rPr>
        <w:drawing>
          <wp:inline distT="0" distB="0" distL="0" distR="0">
            <wp:extent cx="381000" cy="3429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Если линии не должно быть видно, в раскрывающемся списке выбрать пункт «Нет ли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ип и толщину линии можно выбрать с помощью кнопок «Тип линии» и «Тип штриха» </w:t>
      </w:r>
      <w:r>
        <w:rPr>
          <w:color w:val="000000"/>
          <w:sz w:val="28"/>
        </w:rPr>
        <w:drawing>
          <wp:inline distT="0" distB="0" distL="0" distR="0">
            <wp:extent cx="533400" cy="2857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оздание рису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исовать несложный рисунок или схему можно и в самой программе Word. Для этого нужно воспользоваться кнопками на панели инструментов «Рисование». Если рисунок состоит из нескольких элементов (линий, прямоугольников и др.), их необходимо объединить, чтобы рисунок не потерял целостность. Сделать это можно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один из элементов и, удерживая нажатой клавишу Shift, выделить остальные → щелкнуть на выделенных элементах правой кнопкой мыши → в контекстном меню выбрать пункт Группировка → Группир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рисунок можно перемещать, не боясь потерять один из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в рисунке много элементов, можно выделить их не при помощи клавиши Shift, а, нажав кнопку «Выбор объектов» </w:t>
      </w:r>
      <w:r>
        <w:rPr>
          <w:color w:val="000000"/>
          <w:sz w:val="28"/>
        </w:rPr>
        <w:drawing>
          <wp:inline distT="0" distB="0" distL="0" distR="0">
            <wp:extent cx="304800" cy="28575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обвести мышью вокруг рисунка, после этого все элементы будут выдел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ернуть рисунок можно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делить рисунок → кнопка «Действия» </w:t>
      </w:r>
      <w:r>
        <w:rPr>
          <w:color w:val="000000"/>
          <w:sz w:val="28"/>
        </w:rPr>
        <w:drawing>
          <wp:inline distT="0" distB="0" distL="0" distR="0">
            <wp:extent cx="762000" cy="28575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→ пункт Повернуть / Отразить → выбрать подходящее направление вращения.</w:t>
      </w:r>
    </w:p>
    <w:p>
      <w:pPr>
        <w:pStyle w:val="Heading2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ложение рису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тобы указать нужное положение рисунка, нужно щелкнуть на нем правой кнопкой мыши → пункт Формат рисунка… → вкладка «Положение» → в области «Обтекание» выбрать нуж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делить рисунок кнопка «Действия» → Обтекание текс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выбора обтекания можно выбрать горизонтальное положение рисунка в области «Горизонтальное выравнива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выбрать пункт «В тексте», рисунок будет элементом текста, как обычные слова. При выборе пунктов «Вокруг рамки», «По контуру» и т.д. рисунок становить элементом, не являющимся текстом, а связан с ним значком </w:t>
      </w:r>
      <w:r>
        <w:rPr>
          <w:color w:val="000000"/>
          <w:sz w:val="28"/>
        </w:rPr>
        <w:drawing>
          <wp:inline distT="0" distB="0" distL="0" distR="0">
            <wp:extent cx="304800" cy="28575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Этот якорь указывает, с каким абзаце в тексте связан рису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рисунок нужно связать с абзацем неразрывно, на вкладке «Положение» нужно нажать кнопку «Дополнительно…» → в диалоговом окне «Дополнительная разметка» на вкладке Положение рисунка в области «Параметры» поставить галочку на пункте «Установить привязку». В этом случае к значку якоря добавится замочек: </w:t>
      </w:r>
      <w:r>
        <w:rPr>
          <w:color w:val="000000"/>
          <w:sz w:val="28"/>
        </w:rPr>
        <w:drawing>
          <wp:inline distT="0" distB="0" distL="0" distR="0">
            <wp:extent cx="304800" cy="28575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бъект WordArt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омощью коллекции WordArt можно оформить текст различного цвета, размера, под разным углом. Создать объект WordArt можно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Вставка» → пункт Рисунок → Объект WordAr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жать кнопку «Добавить объект WordArt» </w:t>
      </w:r>
      <w:r>
        <w:rPr>
          <w:color w:val="000000"/>
          <w:sz w:val="28"/>
        </w:rPr>
        <w:drawing>
          <wp:inline distT="0" distB="0" distL="0" distR="0">
            <wp:extent cx="381000" cy="3429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 «Рисование» → в диалоговом окне «Коллекция WordArt» выбрать подходящий стиль, щелкнув на нем мышью → нажать ОК → в диалоговом окне «Изменение текста WordArt» написать текст, при необходимости изменить тип и размер шрифта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Диаграмм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грамму в текст можно вставить следующими способ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Вставка» → пункт Организационная диаграмма… в диалоговом окне «Библиотека диаграмм» выбрать подходящий тип диаграммы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нопка «Добавить диаграмму или организационную диаграмму» </w:t>
      </w:r>
      <w:r>
        <w:rPr>
          <w:color w:val="000000"/>
          <w:sz w:val="28"/>
        </w:rPr>
        <w:drawing>
          <wp:inline distT="0" distB="0" distL="0" distR="0">
            <wp:extent cx="304800" cy="28575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 «Рисова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писания текста в ячейках диаграммы нужно щелкнуть надписи «Текст слайда». Чтобы добавить новую ячейку, щелкните на кнопке «Добавить фигуру». Причем, если выбрать в раскрывающемся списке пункт «Помощник», новая ячейка построится сбоку, если пункт «Подчиненный» – ячейка добавится снизу, при выборе пункта «Коллега» дочерняя ячейка появится на том же уровне, на котором находится материн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даления какой-либо ячейки нужно выделить ее и удалить клавишей Delet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ставка объект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Word можно вставить такие объекты, как рисунки, формулы, диаграммы Excel и другие объекты, выполненные в различных програм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тавить объект можно простым копированием, но в таком случае файл будет громоздким, будет занимать много места на диске и работать с ним будет неудобно, поэтому для вставки объектов нужно воспользоваться следующими команд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ню «Вставка» → пункт Объект… → в диалоговом окне «Вставка объекта» на вкладке «Создание» в списке «Тип объекта» выбрать нужный объект, например, «Диаграмма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>»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з несколько секунд в документ вставится диаграмма из файла-образца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Форму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вставки формулы можно воспользоваться алгоритмом, описанным выше, или вынести кнопку «Редактор формул» </w:t>
      </w:r>
      <w:r>
        <w:rPr>
          <w:color w:val="000000"/>
          <w:sz w:val="28"/>
        </w:rPr>
        <w:drawing>
          <wp:inline distT="0" distB="0" distL="0" distR="0">
            <wp:extent cx="304800" cy="28575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ь инстр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вставку формулы можно осуществить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ню «Вставка» → пункт Объект… → в диалоговом окне «Вставка объекта» на вкладке «Создание» в списке «Тип объекта» выбрать «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Equation 3.0»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 нажать кнопка «Редактор форму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кроется панель инструментов «Формула» и появится поле для ввода формулы </w:t>
      </w:r>
      <w:r>
        <w:rPr>
          <w:color w:val="000000"/>
          <w:sz w:val="28"/>
        </w:rPr>
        <w:drawing>
          <wp:inline distT="0" distB="0" distL="0" distR="0">
            <wp:extent cx="1066800" cy="28575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ьзуясь кнопками на панели инструментов «Формула», можно создать формулы практически любой сл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хода из поля формулы нужно щелкнуть за пределами поля, т.е. по тексту. Для редактирования формулы нужно дважды щелкнуть по ней. и поле формулы активир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бъединение двух файл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динить два файла можно простым копированием текста из одного документа в другой, но удобнее и надежнее следующий спосо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Вставка» → пункт Файл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ставка табл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Таблица» → пункт Вставить → Таблица → в диалоговом окне «Вставка таблицы» указать число столбцов и строк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добства работы с таблицей можно вывести на экран панель инструментов «Таблицы и границы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жать на кнопку </w:t>
      </w:r>
      <w:r>
        <w:rPr>
          <w:color w:val="000000"/>
          <w:sz w:val="28"/>
        </w:rPr>
        <w:drawing>
          <wp:inline distT="0" distB="0" distL="0" distR="0">
            <wp:extent cx="381000" cy="3429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ли щелкнуть правой кнопкой на любой кнопке панелей инструментов → выбрать в списке «Таблицы и границы»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ыделение элементов табл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деление всей </w:t>
      </w:r>
      <w:r>
        <w:rPr>
          <w:b/>
          <w:color w:val="000000"/>
          <w:sz w:val="28"/>
          <w:u w:val="single"/>
        </w:rPr>
        <w:t>таблицы</w:t>
      </w:r>
      <w:r>
        <w:rPr>
          <w:color w:val="000000"/>
          <w:sz w:val="28"/>
        </w:rPr>
        <w:t xml:space="preserve">: щелкнуть на значке </w:t>
      </w:r>
      <w:r>
        <w:rPr>
          <w:color w:val="000000"/>
          <w:sz w:val="28"/>
        </w:rPr>
        <w:drawing>
          <wp:inline distT="0" distB="0" distL="0" distR="0">
            <wp:extent cx="152400" cy="17145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левом вернем углу над таблиц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ить курсор в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деление </w:t>
      </w:r>
      <w:r>
        <w:rPr>
          <w:b/>
          <w:color w:val="000000"/>
          <w:sz w:val="28"/>
          <w:u w:val="single"/>
        </w:rPr>
        <w:t>строки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елкнуть мышью слева за пределами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ить курсор в строку, которую нужно выделить → зайти в меню «Таблица» → пункт Выделить → Ст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деление </w:t>
      </w:r>
      <w:r>
        <w:rPr>
          <w:b/>
          <w:color w:val="000000"/>
          <w:sz w:val="28"/>
          <w:u w:val="single"/>
        </w:rPr>
        <w:t>столбца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ить курсор в столбец, который нужно выделить → зайти в меню «Таблица» → пункт Выделить → Столбе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ить указатель мыши над нужным столбцом так, чтобы указатель принял вид маленькой черной стрелки и щелкну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деление нескольких </w:t>
      </w:r>
      <w:r>
        <w:rPr>
          <w:b/>
          <w:color w:val="000000"/>
          <w:sz w:val="28"/>
          <w:u w:val="single"/>
        </w:rPr>
        <w:t>ячеек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указатель мыши на первую из ячеек, которые нужно выделить → нажать левую кнопку и, не отпуская ее, провести до последней ячейки выделяемого диапазона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ставка новых элементов в таблиц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ставка </w:t>
      </w:r>
      <w:r>
        <w:rPr>
          <w:b/>
          <w:color w:val="000000"/>
          <w:sz w:val="28"/>
          <w:u w:val="single"/>
        </w:rPr>
        <w:t>столбцов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Таблица» → пункт Вставить → Столбцы справа; Столбцы сл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тавка </w:t>
      </w:r>
      <w:r>
        <w:rPr>
          <w:b/>
          <w:color w:val="000000"/>
          <w:sz w:val="28"/>
          <w:u w:val="single"/>
        </w:rPr>
        <w:t>строк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Таблица» → пункт Вставить → Строки выше; Строки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вить курсор справа за пределами таблицы → нажать Enter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даление элементов табл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Таблица» → пункт Удалить → выбрать нужный элемент (Всю таблицу, строку, столбец или ячейку)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Изменение ширины столбц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менения ширины столбца нужно поставить в него курсор или выделить столбец → зайти в меню «Таблица» → пункт Свойства таблицы → в диалоговом окне «Свойства таблицы» на вкладке «Столбец» указать ширину столбца в сантиметрах или в процентах. Тут же можно перейти к другим столбцам и настроить их ширину, для этого нужно воспользоваться кнопками «Предыдущий столбец» и «Следующий столбец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у столбца можно изменить вручну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ведите мышь к границе столбцов, чтобы указатель принял вид двунаправленной стрелки и, не отпуская кнопку мыши, переместите гран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нужно выровнять ширину нескольких столбцов, нужно выполнить следующие дейст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делить столбцы → кнопка «Выровнять ширину столбцов» </w:t>
      </w:r>
      <w:r>
        <w:rPr>
          <w:color w:val="000000"/>
          <w:sz w:val="28"/>
        </w:rPr>
        <w:drawing>
          <wp:inline distT="0" distB="0" distL="0" distR="0">
            <wp:extent cx="381000" cy="3429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 «Таблиц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столбцы → меню «Таблица» → пункт Автоподбор → Выровнять ширину столб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огичным образом можно изменить высоту строк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бъединение и разбивка яче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</w:t>
      </w:r>
      <w:r>
        <w:rPr>
          <w:b/>
          <w:color w:val="000000"/>
          <w:sz w:val="28"/>
          <w:u w:val="single"/>
        </w:rPr>
        <w:t>объединения</w:t>
      </w:r>
      <w:r>
        <w:rPr>
          <w:color w:val="000000"/>
          <w:sz w:val="28"/>
        </w:rPr>
        <w:t xml:space="preserve"> ячеек нужно выделить их → кнопка «Объединить ячейки»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46" r="-15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 «Таблицы и границ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ячейки → меню «Таблица» → пункт Объединить яче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</w:t>
      </w:r>
      <w:r>
        <w:rPr>
          <w:b/>
          <w:color w:val="000000"/>
          <w:sz w:val="28"/>
          <w:u w:val="single"/>
        </w:rPr>
        <w:t>разбития</w:t>
      </w:r>
      <w:r>
        <w:rPr>
          <w:color w:val="000000"/>
          <w:sz w:val="28"/>
        </w:rPr>
        <w:t xml:space="preserve"> ячее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тавить курсор в ячейку, которую нужно разбить → меню «Таблица» пункт Разбить ячейки или кнопка «Разбить ячейки» </w:t>
      </w:r>
      <w:r>
        <w:rPr>
          <w:color w:val="000000"/>
          <w:sz w:val="28"/>
        </w:rPr>
        <w:drawing>
          <wp:inline distT="0" distB="0" distL="0" distR="0">
            <wp:extent cx="304800" cy="28575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 «Таблицы и границы» → в диалоговом окне «Разбиение ячеек» указать число столбцов и строк → нажать ОК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ыравнивание текста в табл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делить ячейки, в которых нужно выровнять надпись → на панели инструментов «Таблицы и границы» найти кнопку «Выровнять сверху по левому краю»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щелкнуть на раскрывающей стрелке, из девяти видов выравниваний выбрать нужный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Границы и залив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сделать невидимыми некоторые или все границы в таблице, выделите нужные ячейки и щелкните на раскрывающей стрелке кнопки «Внешние границы» → в списке выбрать нужный тип границы и щелкнуть на этой кноп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ип линии для границы можно выбрать в раскрывающемся списке «Тип линии» </w:t>
      </w:r>
      <w:r>
        <w:rPr>
          <w:color w:val="000000"/>
          <w:sz w:val="28"/>
        </w:rPr>
        <w:drawing>
          <wp:inline distT="0" distB="0" distL="0" distR="0">
            <wp:extent cx="1447800" cy="17145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 «Таблицы и границ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спользовавшись кнопками «Толщина линии» и «Цвет границы» </w:t>
      </w:r>
      <w:r>
        <w:rPr>
          <w:color w:val="000000"/>
          <w:sz w:val="28"/>
        </w:rPr>
        <w:drawing>
          <wp:inline distT="0" distB="0" distL="0" distR="0">
            <wp:extent cx="762000" cy="2286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46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соответственно можно установить толщину и цвет границ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помощи кнопки «Цвет заливки»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ожно установить цветную заливку ячеек. Нажав на раскрывающую стрелку этой кнопки, можно выбрать желаемый цвет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Направление тек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огда для удобства размещения текста в ячейках таблицы, текст необходимо развернуть сверху вниз и т.п. Это дел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делить одну или несколько ячеек → нажать кнопку «Изменить направление текста»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 «Таблицы и границы». Кнопку можно нажимать несколько раз до тех пор, пока не будет достигнуто желаемое направление 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писок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Маркированный спис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делить несколько абзацев, которые составят маркированный список → нажать кнопку Маркеры </w:t>
      </w:r>
      <w:r>
        <w:rPr>
          <w:color w:val="000000"/>
          <w:sz w:val="28"/>
        </w:rPr>
        <w:drawing>
          <wp:inline distT="0" distB="0" distL="0" distR="0">
            <wp:extent cx="228600" cy="28575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тобы убрать маркеры, нужно еще раз нажать на кнопку Марк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е вида марк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делить маркированный список → щелкнуть на нем правой кнопкой мыши (или меню «Формат» пункт Список) → в контекстном меню выбрать пункт Список → выбрать подходящий образец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реди предлагаемых образцов нет подходящего. Щелкнуть на кнопке Изменить → кнопка «Знак» → выбрать знак → нажать ОК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Нумерованный спис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делить несколько абзацев → нажать кнопку Нумерация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тобы убрать нумерацию, нужно еще раз нажать на кнопку Нумер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менение вида номе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нумерованный список щелкнуть на нем правой кнопкой мыши → в контекстном меню выбрать пункт Список → выбрать подходящий образец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 какого-либо пункта нужно начать нумерацию с начала, нужно выделить этот пункт → щелкнуть на нем правой кнопкой мыши, выбрать пункт Список в диалоговом окне «Список» поставить флажок на пункте «Начать заново»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Многоуровневый спис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создания многоуровнего списка сначала нужно создать нумерованный список → установить курсор на пункт, который должен быть вторым уровнем и нажать кнопку «Увеличить отступ» </w:t>
      </w:r>
      <w:r>
        <w:rPr>
          <w:color w:val="000000"/>
          <w:sz w:val="28"/>
        </w:rPr>
        <w:drawing>
          <wp:inline distT="0" distB="0" distL="0" distR="0">
            <wp:extent cx="228600" cy="17145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нужен третий уровень, нажмите кнопку «Увеличить отступ» еще раз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менения вида многоуровнего списка нужно выделить его, щелкнуть на нем правой кнопкой мыши, выбрать пункт Список в диалоговом окне «Список» перейти на вкладку Многоуровневый и выбрать подходящий среди образ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лонк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есь текст в файле будет состоять из нескольких колонок, можно сразу приступать к созданию колонок, если в несколько колонок нужно выстроить только часть текста, нужно отделить эту часть разрывами разде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этого можно создавать коло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нопка «Колонки»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панели инструментов </w:t>
      </w: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410200</wp:posOffset>
            </wp:positionH>
            <wp:positionV relativeFrom="paragraph">
              <wp:posOffset>426085</wp:posOffset>
            </wp:positionV>
            <wp:extent cx="530225" cy="451485"/>
            <wp:effectExtent l="0" t="0" r="0" b="0"/>
            <wp:wrapSquare wrapText="bothSides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«Стандартная» → в раскрывшемся списке выбрать число коло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Формат» пункт Колонки… → в диалоговом окне «Колонки» в поле «Тип» выбрать число колонок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нужного число в списке нет, установите нужное число в поле «Число колоно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еобходимости можно изменить ширину колонок и промежуток между ними в поле «Ширина и промежуток». При установке флажка в поле «Колонки одинаковой ширины» колонки будут одинаков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поставить флажок в поле «Разделитель», между колонками будет проведена ли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Буквиц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операция позволяет изменить первую букву абзаца, сделать ее рисунком. Такие буквы часто применяются в текстах ска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Формат» → пункт Буквица… → в диалоговом окне «Буквица» в поле «Положение» выбрать положение «В тексте» или «На поле»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желании можно изменить шрифт буквицы, высоту и расстояние от текста.</w:t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строение текста в алфавитном порядк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несколько абзацев, которые нужно выстроить по алфавиту, обычно это список литературы → меню «Таблица» → Сортировка… → в диалоговом окне «Сортировка текста» установить пункт «по возрастанию» или «по убыванию», в зависимости от того, как нужно сортировать текст, → нажать 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иск и замен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окументе можно найти нужный фрагмент. Например, поиск слова осуществляется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Правка» → Найти… → в диалоговом окне «Найти и заменить» на вкладке «Найти» в поле «Найти:» написать слово или словосочетание → нажать кнопку «Найти дале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замены зайти в меню «Правка» → пункт Найти… → в диалоговом окне «Найти и заменить» на вкладке «Заменить» в поле «Найти:» написать слово, которое нужно заменить, в поле «Заменить на:» написать слово, на которое нужно заменить → нажать кнопку «Заменить» или «Заменить вс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нужно найти или заменить какой-либо символ, нажмите кнопку «Больше» → Специальный выбрать симв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715000</wp:posOffset>
            </wp:positionH>
            <wp:positionV relativeFrom="paragraph">
              <wp:posOffset>147320</wp:posOffset>
            </wp:positionV>
            <wp:extent cx="191135" cy="616585"/>
            <wp:effectExtent l="0" t="0" r="0" b="0"/>
            <wp:wrapSquare wrapText="bothSides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82" r="-2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Другой способ поиска объ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жать на кнопку «Выбор объекта перехода» в правом нижнем углу экрана → появится список объектов (таблицы, рисунки, страницы, разделы и др.) выбрать нужный объект, например, таблицу → для перехода к следующей таблице нажать на кнопку «Найти / Перейти далее» – двойную стрелку вн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ереход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быстрого перемещения по документу существует команда перех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ю «Правка» → пункт Перейти… → в диалоговом окне «Найти и заменить» открывается вкладка «Перейти» в списке «Объект перехода:» выбрать объект, например, страница → в поле «Введите номер страницы:» напишите номер → нажать кнопку «Перей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огично можно перейти к нужному разделу, сноске и т.д.</w:t>
      </w:r>
    </w:p>
    <w:sectPr>
      <w:footerReference w:type="default" r:id="rId48"/>
      <w:footerReference w:type="first" r:id="rId4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Миасский филиал" w:date="2004-09-23T11:09:00Z" w:initials="Мф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" w:leader="none"/>
      </w:tabs>
      <w:spacing w:before="240" w:after="60"/>
      <w:ind w:left="792" w:hanging="432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1224" w:hanging="504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Times New Roman"/>
      <w:b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16:00Z</dcterms:created>
  <dc:creator>Миасский филиал</dc:creator>
  <dc:description/>
  <cp:keywords/>
  <dc:language>en-US</dc:language>
  <cp:lastModifiedBy>SYSTEM</cp:lastModifiedBy>
  <dcterms:modified xsi:type="dcterms:W3CDTF">2011-09-27T03:16:00Z</dcterms:modified>
  <cp:revision>2</cp:revision>
  <dc:subject/>
  <dc:title>1</dc:title>
</cp:coreProperties>
</file>