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Министерство науки и образования Украины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Славянский государственный педагогический университет</w:t>
      </w:r>
    </w:p>
    <w:p>
      <w:pPr>
        <w:pStyle w:val="Normal"/>
        <w:snapToGrid w:val="false"/>
        <w:spacing w:lineRule="auto" w:line="276" w:before="4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Реферат</w:t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на тему:</w:t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72"/>
          <w:szCs w:val="72"/>
        </w:rPr>
        <w:t xml:space="preserve">Работа с текстом в </w:t>
      </w:r>
      <w:r>
        <w:rPr>
          <w:rFonts w:cs="Garamond" w:ascii="Garamond" w:hAnsi="Garamond"/>
          <w:b/>
          <w:bCs/>
          <w:sz w:val="72"/>
          <w:szCs w:val="72"/>
          <w:lang w:val="en-US"/>
        </w:rPr>
        <w:t>CorelDraw</w:t>
      </w:r>
    </w:p>
    <w:p>
      <w:pPr>
        <w:pStyle w:val="Normal"/>
        <w:snapToGrid w:val="false"/>
        <w:spacing w:lineRule="auto" w:line="276" w:before="40" w:after="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ки 3 курса</w:t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рной Яны Борисовны</w:t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left="993" w:right="758" w:hanging="0"/>
        <w:rPr>
          <w:lang w:val="ru-RU"/>
        </w:rPr>
      </w:pPr>
      <w:r>
        <w:rPr>
          <w:lang w:val="ru-RU"/>
        </w:rPr>
        <w:t>Славянск</w:t>
      </w:r>
    </w:p>
    <w:p>
      <w:pPr>
        <w:pStyle w:val="FR1"/>
        <w:spacing w:before="0" w:after="120"/>
        <w:ind w:firstLine="113"/>
        <w:jc w:val="center"/>
        <w:rPr>
          <w:rFonts w:ascii="Bookman Old Style" w:hAnsi="Bookman Old Style" w:cs="Bookman Old Style"/>
          <w:sz w:val="40"/>
          <w:szCs w:val="40"/>
        </w:rPr>
      </w:pPr>
      <w:r>
        <w:rPr/>
        <w:t>2003</w:t>
      </w:r>
      <w:r>
        <w:br w:type="page"/>
      </w:r>
    </w:p>
    <w:p>
      <w:pPr>
        <w:pStyle w:val="FR1"/>
        <w:spacing w:before="0" w:after="120"/>
        <w:ind w:firstLine="113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Работа с текстом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ероятно, никакая другая программа не обеспечивает таких возможностей в работе над обликом текста, как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различается два вида текста: простой и фигурный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Простой текст</w:t>
      </w:r>
      <w:r>
        <w:rPr>
          <w:rFonts w:cs="Bookman Old Style" w:ascii="Bookman Old Style" w:hAnsi="Bookman Old Style"/>
          <w:sz w:val="22"/>
          <w:szCs w:val="22"/>
        </w:rPr>
        <w:t xml:space="preserve"> применяется для больших текстовых блоков, которые редактируются как единое целое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Фигурный текст</w:t>
      </w:r>
      <w:r>
        <w:rPr>
          <w:rFonts w:cs="Bookman Old Style" w:ascii="Bookman Old Style" w:hAnsi="Bookman Old Style"/>
          <w:sz w:val="22"/>
          <w:szCs w:val="22"/>
        </w:rPr>
        <w:t xml:space="preserve"> дает разработчику большую свободу в применении различных оформительских эффектов к отдельным символам и небольшим строкам текста.</w:t>
      </w:r>
    </w:p>
    <w:p>
      <w:pPr>
        <w:pStyle w:val="FR2"/>
        <w:ind w:firstLine="113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FR2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бота с фигурным текстом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Фигурный текст применяется для небольших блоков текста. Места приложения фигурного текста — различные красивые пиктограммы, заголовки Web-страниц и бюллетеней и другие текстовые объекты с небольшим количеством символов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Фигурный текст представляет собой графический образ, который может быть отредактирован как любой другой графический объект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(здесь имеются и свои возможности, и свои нюансы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сле щелчка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 в наборе инструментов у пользователя имеется две возможности: просто щелкнуть в области иллюстрации и начать вводить текст, или растянуть рамку и потом уже печатать. Для фигурного текста нужно выбрать первый вариант. При этом активируется панель свойств текста. Панель свойств текста позволяет применить к выбранным текстовым объектам ряд видов форматирования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Форматирование и редактирование текста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бщий размер выбранного текстового объекта или размеры по координатам можно изменять (растягивать или сжимать), передвигая маркеры выделения. Этот способ, как и вращение и перемещение объекта (переносом перекрестия в центре объекта) работает для фигурного текста так же, как и для других объектов Все эти операции выполняются после выбора объекта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Форматировать отдельные символы (или слова) внутри текстового объекта можно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Forma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Форматирование текста). Для этого нужно: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1</w:t>
      </w:r>
      <w:r>
        <w:rPr>
          <w:rFonts w:cs="Bookman Old Style" w:ascii="Bookman Old Style" w:hAnsi="Bookman Old Style"/>
          <w:i/>
          <w:iCs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</w:rPr>
        <w:t xml:space="preserve"> Выбрать текстовый объект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Щелкнуть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, появляется курсор вставки текста. Для применения форматирования можно выбрать часть или весь текст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осле выбора текста раскрыть спис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Font</w:t>
      </w:r>
      <w:r>
        <w:rPr>
          <w:rFonts w:cs="Bookman Old Style" w:ascii="Bookman Old Style" w:hAnsi="Bookman Old Style"/>
          <w:sz w:val="22"/>
          <w:szCs w:val="22"/>
        </w:rPr>
        <w:t xml:space="preserve"> (Шрифт) и выбрать новый шрифт. При перемещении курсора по шрифтам рядом в окне просмотра выводится образец форматированного текста. Здесь же, в панели свойств, можно назначить размер а также стиль шрифта — полужирный, курсив, подчеркнутый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Forma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Форматирование текста) предоставляет доступ к более детальным функциям текстового форматирования. Чтобы открыть это окно, нужно выбрать текстовый объект и в панели свойств щелкну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Forma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Форматирование текста) или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Forma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Форматировать текст). В окне диалога имеется три вкладки. Вклад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Font</w:t>
      </w:r>
      <w:r>
        <w:rPr>
          <w:rFonts w:cs="Bookman Old Style" w:ascii="Bookman Old Style" w:hAnsi="Bookman Old Style"/>
          <w:sz w:val="22"/>
          <w:szCs w:val="22"/>
        </w:rPr>
        <w:t xml:space="preserve"> позволяет назначать шрифты размеры и опции стилей шрифтов, обычно доступные в окнах выбора шрифтов зачеркивание, прочеркивание и так далее.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клад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Align</w:t>
      </w:r>
      <w:r>
        <w:rPr>
          <w:rFonts w:cs="Bookman Old Style" w:ascii="Bookman Old Style" w:hAnsi="Bookman Old Style"/>
          <w:sz w:val="22"/>
          <w:szCs w:val="22"/>
        </w:rPr>
        <w:t xml:space="preserve"> (Выравнивание) обеспечивает те же опции, что и кнопки выравнивания в панели свойств Отменить, Влево, По центру, Вправо, Полное выравнивание (поля с двух сторон). Вклад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Space</w:t>
      </w:r>
      <w:r>
        <w:rPr>
          <w:rFonts w:cs="Bookman Old Style" w:ascii="Bookman Old Style" w:hAnsi="Bookman Old Style"/>
          <w:sz w:val="22"/>
          <w:szCs w:val="22"/>
        </w:rPr>
        <w:t xml:space="preserve"> (Интервал) позволяет определить интервал между символами, словами и строками в тексте. Эти вкладки часто используются для простого текста, где имеется много строк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Щелкнув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 и затем щелкнув на текстовом объекте, можно в позиции вставки вводить новый текст, удалять символы и слова клавишами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Delete</w:t>
      </w:r>
      <w:r>
        <w:rPr>
          <w:rFonts w:cs="Bookman Old Style" w:ascii="Bookman Old Style" w:hAnsi="Bookman Old Style"/>
          <w:sz w:val="22"/>
          <w:szCs w:val="22"/>
        </w:rPr>
        <w:t>&gt; или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Backspace</w:t>
      </w:r>
      <w:r>
        <w:rPr>
          <w:rFonts w:cs="Bookman Old Style" w:ascii="Bookman Old Style" w:hAnsi="Bookman Old Style"/>
          <w:sz w:val="22"/>
          <w:szCs w:val="22"/>
        </w:rPr>
        <w:t>&gt;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ополнительные возможности редактирования текста имеются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Редактирование текста), которое представляет собой небольшой текстовый редактор. Открыть это окно для выбранного текстового объекта можно, щелкнув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Редактировать текст) в панели свойств или выбрав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Редактировать текст)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этом окне можно работать с большими блоками текста вставлять, удалять заменять, импортировать текст, осуществлять поиск. Отсюда можно легко перейти в 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Forma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Форматирование текста). Здесь же — лучшее место для форматирования отдельных символов текст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Редактирование узлов фигурного текста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Узлы текста ведут себя несколько иначе, чем узлы кривой, например, их нельзя "потрогать"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. Однако выбрав объект фигурного текста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, можно редактировать отдельные узлы, настраивать интервал между символами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выборе фигурного текста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 выводятся вертикальный и горизонтальный </w:t>
      </w:r>
      <w:r>
        <w:rPr>
          <w:rFonts w:cs="Bookman Old Style" w:ascii="Bookman Old Style" w:hAnsi="Bookman Old Style"/>
          <w:i/>
          <w:iCs/>
          <w:sz w:val="22"/>
          <w:szCs w:val="22"/>
        </w:rPr>
        <w:t>маркеры кернинга.</w:t>
      </w:r>
      <w:r>
        <w:rPr>
          <w:rFonts w:cs="Bookman Old Style" w:ascii="Bookman Old Style" w:hAnsi="Bookman Old Style"/>
          <w:sz w:val="22"/>
          <w:szCs w:val="22"/>
        </w:rPr>
        <w:t xml:space="preserve"> Вертикальный маркер кернинга полезен, если имеется более одной строки текста. Он позволяет увеличивать и уменьшать межстрочный интервал в блоке текста. Горизонтальный маркер равномерно изменяет промежутки между символами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 можно также редактировать горизонтальное и вертикальное расположение отдельных символов Для этого служат приложенные к символам узлы (слева от каждого символа). Перемещая узлы, мы тем самым перемещаем и соответствующие символы. Причем выбирать и перемещать можно сразу несколько узлов (удерживая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Shift</w:t>
      </w:r>
      <w:r>
        <w:rPr>
          <w:rFonts w:cs="Bookman Old Style" w:ascii="Bookman Old Style" w:hAnsi="Bookman Old Style"/>
          <w:sz w:val="22"/>
          <w:szCs w:val="22"/>
        </w:rPr>
        <w:t>&gt;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очень точного перемещения и поворота символов служат имеющиеся в панели свойств специальные поля, куда можно вводить соответствующие значения линейных и угловых смещений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В редактировании символов текста можно перейти на микроуровень, коренным образом изменяя их облик. Однако для этого нужно трансформировать текст, кривые, чтобы получить доступ к микроузлам символов. При этом следует иметь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в виду, что после такого преобразования текст больше нельзя будет редактировать в окне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Редактировать текст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цедура редактирования очертаний символов текста следующая: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Создать фигурный текст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ыбр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, затем щелкнуть на тексте правой кнопкой мыши и в контекстном меню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Conver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urves</w:t>
      </w:r>
      <w:r>
        <w:rPr>
          <w:rFonts w:cs="Bookman Old Style" w:ascii="Bookman Old Style" w:hAnsi="Bookman Old Style"/>
          <w:sz w:val="22"/>
          <w:szCs w:val="22"/>
        </w:rPr>
        <w:t xml:space="preserve"> (Преобразовать в кривые). Можно также нажать одноименную кнопку на панели свойств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Если требуется редактировать каждый символ как отдельный объект (например, перемещать символы),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Arrange</w:t>
      </w:r>
      <w:r>
        <w:rPr>
          <w:rFonts w:cs="Bookman Old Style" w:ascii="Bookman Old Style" w:hAnsi="Bookman Old Style"/>
          <w:sz w:val="22"/>
          <w:szCs w:val="22"/>
        </w:rPr>
        <w:t xml:space="preserve"> (Упорядочить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Brea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part</w:t>
      </w:r>
      <w:r>
        <w:rPr>
          <w:rFonts w:cs="Bookman Old Style" w:ascii="Bookman Old Style" w:hAnsi="Bookman Old Style"/>
          <w:sz w:val="22"/>
          <w:szCs w:val="22"/>
        </w:rPr>
        <w:t xml:space="preserve"> (Разъединить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Выбр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, щелкнуть объект или нужный символ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озможно, для редактирования придется увеличить масштаб изображения.</w:t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ривязка текста к фигурам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Любую фигуру или иной путь, например, кривую Безье, можно использовать в качестве линии привязки для текст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связывания текста и фигуры существует два способа: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cs="Bookman Old Style" w:ascii="Bookman Old Style" w:hAnsi="Bookman Old Style"/>
          <w:sz w:val="22"/>
          <w:szCs w:val="22"/>
        </w:rPr>
        <w:t>ввести текст непосредственно на фигуре или кривой,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cs="Bookman Old Style" w:ascii="Bookman Old Style" w:hAnsi="Bookman Old Style"/>
          <w:sz w:val="22"/>
          <w:szCs w:val="22"/>
        </w:rPr>
        <w:t>взять существующий текст и применить его к кривой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первом случае вначале нужно создать фигуру или кривую, к которой будет приложен текст. Это может быть любая фигура, и ее можно перед печатью текста гак угодно отредактировать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тем нужно выбрать эту фигуру и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F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th</w:t>
      </w:r>
      <w:r>
        <w:rPr>
          <w:rFonts w:cs="Bookman Old Style" w:ascii="Bookman Old Style" w:hAnsi="Bookman Old Style"/>
          <w:sz w:val="22"/>
          <w:szCs w:val="22"/>
        </w:rPr>
        <w:t xml:space="preserve"> (Текст вдоль кривой). При этом становится активной панель свойств текста, в которой можно установить различные атрибуты текста, после чего начать печатать текст. Позиция ввода автоматически присоединяется к фигуре или кривой, а текст будет расположен в верхней части фигуры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 первого раза текст может не расположиться там где хотел пользователь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предоставляет много возможностей для точной установки текста на фигуре (рассматриваются ниже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соединения </w:t>
      </w:r>
      <w:r>
        <w:rPr>
          <w:rFonts w:cs="Bookman Old Style" w:ascii="Bookman Old Style" w:hAnsi="Bookman Old Style"/>
          <w:i/>
          <w:iCs/>
          <w:sz w:val="22"/>
          <w:szCs w:val="22"/>
        </w:rPr>
        <w:t>существующих</w:t>
      </w:r>
      <w:r>
        <w:rPr>
          <w:rFonts w:cs="Bookman Old Style" w:ascii="Bookman Old Style" w:hAnsi="Bookman Old Style"/>
          <w:sz w:val="22"/>
          <w:szCs w:val="22"/>
        </w:rPr>
        <w:t xml:space="preserve"> текста и фигуры нужно проделать следующее: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1. Выбрать текстовый объект. Затем, удерживая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Shift</w:t>
      </w:r>
      <w:r>
        <w:rPr>
          <w:rFonts w:cs="Bookman Old Style" w:ascii="Bookman Old Style" w:hAnsi="Bookman Old Style"/>
          <w:sz w:val="22"/>
          <w:szCs w:val="22"/>
        </w:rPr>
        <w:t>&gt; выбрать кривую или фигуру, к которой нужно присоединить текст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F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th</w:t>
      </w:r>
      <w:r>
        <w:rPr>
          <w:rFonts w:cs="Bookman Old Style" w:ascii="Bookman Old Style" w:hAnsi="Bookman Old Style"/>
          <w:sz w:val="22"/>
          <w:szCs w:val="22"/>
        </w:rPr>
        <w:t xml:space="preserve"> (Текст вдоль кривой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объединении текста с фигурой текст может расположиться не совсем там где требуется. В частности, текст сразу размещается непосредственно на контуре, а, например, на печати текст не должен касаться окружностей. Эти и другие моменты позволяют откорректировать опции панели свойств текста на кривой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ледует отметить что все опции редактирования текста доступны и после его объединения с фигурой. Для редактирования текста нужно как обычно, выбрать его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.</w:t>
      </w:r>
    </w:p>
    <w:p>
      <w:pPr>
        <w:pStyle w:val="FR2"/>
        <w:ind w:firstLine="113"/>
        <w:jc w:val="center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FR2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равнивание текста на фигуре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анель свойств, которая появляется при выборе текста связанного с объектом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обеспечивает несколько опций размещения текста на кривой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присоединении текста к фигурам или кривым текст иногда появляется не на той стороне. Переместить текст с одной стороны контура на другую, при этом </w:t>
      </w:r>
      <w:r>
        <w:rPr>
          <w:rFonts w:cs="Bookman Old Style" w:ascii="Bookman Old Style" w:hAnsi="Bookman Old Style"/>
          <w:i/>
          <w:iCs/>
          <w:sz w:val="22"/>
          <w:szCs w:val="22"/>
        </w:rPr>
        <w:t>инвертировав</w:t>
      </w:r>
      <w:r>
        <w:rPr>
          <w:rFonts w:cs="Bookman Old Style" w:ascii="Bookman Old Style" w:hAnsi="Bookman Old Style"/>
          <w:sz w:val="22"/>
          <w:szCs w:val="22"/>
        </w:rPr>
        <w:t xml:space="preserve"> его, можно, выбрав присоединенный текст и затем щелкнув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Plac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th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ide</w:t>
      </w:r>
      <w:r>
        <w:rPr>
          <w:rFonts w:cs="Bookman Old Style" w:ascii="Bookman Old Style" w:hAnsi="Bookman Old Style"/>
          <w:sz w:val="22"/>
          <w:szCs w:val="22"/>
        </w:rPr>
        <w:t xml:space="preserve"> (Текст с другой стороны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изменения вертикального положения текста относительно кривой </w:t>
      </w:r>
      <w:r>
        <w:rPr>
          <w:rFonts w:cs="Bookman Old Style" w:ascii="Bookman Old Style" w:hAnsi="Bookman Old Style"/>
          <w:i/>
          <w:iCs/>
          <w:sz w:val="22"/>
          <w:szCs w:val="22"/>
        </w:rPr>
        <w:t>без его инвертирования</w:t>
      </w:r>
      <w:r>
        <w:rPr>
          <w:rFonts w:cs="Bookman Old Style" w:ascii="Bookman Old Style" w:hAnsi="Bookman Old Style"/>
          <w:sz w:val="22"/>
          <w:szCs w:val="22"/>
        </w:rPr>
        <w:t xml:space="preserve"> служат опции раскрывающегося спис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Vertic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lacement</w:t>
      </w:r>
      <w:r>
        <w:rPr>
          <w:rFonts w:cs="Bookman Old Style" w:ascii="Bookman Old Style" w:hAnsi="Bookman Old Style"/>
          <w:sz w:val="22"/>
          <w:szCs w:val="22"/>
        </w:rPr>
        <w:t xml:space="preserve"> (Вертикальное расположение). Здесь можно установить текст выше или ниже кривой с контактом между ними или приподнять либо опустить текст относительно контур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Примечание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Эти опции, работают только при выборе первой опции в списке </w:t>
      </w:r>
      <w:r>
        <w:rPr>
          <w:rFonts w:cs="Bookman Old Style" w:ascii="Bookman Old Style" w:hAnsi="Bookman Old Style"/>
          <w:i/>
          <w:iCs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  <w:lang w:val="en-US"/>
        </w:rPr>
        <w:t>Orientation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(Ориентация текста) (см ниже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раскрывающемся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rientation</w:t>
      </w:r>
      <w:r>
        <w:rPr>
          <w:rFonts w:cs="Bookman Old Style" w:ascii="Bookman Old Style" w:hAnsi="Bookman Old Style"/>
          <w:sz w:val="22"/>
          <w:szCs w:val="22"/>
        </w:rPr>
        <w:t xml:space="preserve"> (Ориентация текста) имеется четыре выбора для ориентации символов текста относительно линии контура (литеры могут стоять ровно или радиально к центру кривой ("вразвалку"). Следует сказать что разработчика всегда удовлетворит выбор первой (умолчательной) опции. За конечный результат остальных поручиться нельзя. Эффект здесь будет зависеть от размера и шрифта текста, а также контура, к которому применяется текст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льцевые спис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Distanc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ro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th</w:t>
      </w:r>
      <w:r>
        <w:rPr>
          <w:rFonts w:cs="Bookman Old Style" w:ascii="Bookman Old Style" w:hAnsi="Bookman Old Style"/>
          <w:sz w:val="22"/>
          <w:szCs w:val="22"/>
        </w:rPr>
        <w:t xml:space="preserve"> (Расстояние от кривой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Horizont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ffset</w:t>
      </w:r>
      <w:r>
        <w:rPr>
          <w:rFonts w:cs="Bookman Old Style" w:ascii="Bookman Old Style" w:hAnsi="Bookman Old Style"/>
          <w:sz w:val="22"/>
          <w:szCs w:val="22"/>
        </w:rPr>
        <w:t xml:space="preserve"> (Горизонтальное смещение) позволяют точно подстроить расстояние текста от линии контура и от начала пути привязки. Положительное значение в поле </w:t>
      </w:r>
      <w:r>
        <w:rPr>
          <w:rFonts w:cs="Bookman Old Style" w:ascii="Bookman Old Style" w:hAnsi="Bookman Old Style"/>
          <w:sz w:val="22"/>
          <w:szCs w:val="22"/>
          <w:lang w:val="en-US"/>
        </w:rPr>
        <w:t>Distanc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ro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th</w:t>
      </w:r>
      <w:r>
        <w:rPr>
          <w:rFonts w:cs="Bookman Old Style" w:ascii="Bookman Old Style" w:hAnsi="Bookman Old Style"/>
          <w:sz w:val="22"/>
          <w:szCs w:val="22"/>
        </w:rPr>
        <w:t xml:space="preserve"> (Расстояние от кривой) определяет расположение текста выше кривой, отрицательное — ниже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мимо рассмотренных для присоединенного текста применимы все манипуляции, доступные при выборе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, то есть работа с узлами, изменение интервалов между символами перемещение символов и так далее.</w:t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ерспектива, оболочки и выдавливание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бавление перспективы позволяет трансформировать объекты создавая им трехмерный облик. Эффект перспективы можно получить применяя три разных способа собственно перспектива, выдавливание и оболочка. Эти три эффекта могут использоваться для всех объектов, однако наиболее часто они применяются к фигурному тексту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Для добавления перспективы</w:t>
      </w:r>
      <w:r>
        <w:rPr>
          <w:rFonts w:cs="Bookman Old Style" w:ascii="Bookman Old Style" w:hAnsi="Bookman Old Style"/>
          <w:sz w:val="22"/>
          <w:szCs w:val="22"/>
        </w:rPr>
        <w:t xml:space="preserve"> к тексту нужно любым способом выбрать объект и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ffects</w:t>
      </w:r>
      <w:r>
        <w:rPr>
          <w:rFonts w:cs="Bookman Old Style" w:ascii="Bookman Old Style" w:hAnsi="Bookman Old Style"/>
          <w:sz w:val="22"/>
          <w:szCs w:val="22"/>
        </w:rPr>
        <w:t xml:space="preserve"> (Эффекты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Ad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erspective</w:t>
      </w:r>
      <w:r>
        <w:rPr>
          <w:rFonts w:cs="Bookman Old Style" w:ascii="Bookman Old Style" w:hAnsi="Bookman Old Style"/>
          <w:sz w:val="22"/>
          <w:szCs w:val="22"/>
        </w:rPr>
        <w:t xml:space="preserve"> (Добавить перспективу). При этом объект окружается четырьмя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маркерами перспективы. </w:t>
      </w:r>
      <w:r>
        <w:rPr>
          <w:rFonts w:cs="Bookman Old Style" w:ascii="Bookman Old Style" w:hAnsi="Bookman Old Style"/>
          <w:sz w:val="22"/>
          <w:szCs w:val="22"/>
        </w:rPr>
        <w:t>Перемещая эти маркеры, можно видоизменять объект, как если бы он был натянут на резиновую сетку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перемещении маркеров перспективы создаются </w:t>
      </w:r>
      <w:r>
        <w:rPr>
          <w:rFonts w:cs="Bookman Old Style" w:ascii="Bookman Old Style" w:hAnsi="Bookman Old Style"/>
          <w:i/>
          <w:iCs/>
          <w:sz w:val="22"/>
          <w:szCs w:val="22"/>
        </w:rPr>
        <w:t>точки схода,</w:t>
      </w:r>
      <w:r>
        <w:rPr>
          <w:rFonts w:cs="Bookman Old Style" w:ascii="Bookman Old Style" w:hAnsi="Bookman Old Style"/>
          <w:sz w:val="22"/>
          <w:szCs w:val="22"/>
        </w:rPr>
        <w:t xml:space="preserve"> которые представляют гипотетические точки "вдали", в которых бы объект пропал из поля зрения, если бы был продолжен. Фактически же точка схода — точка пересечения двух сходящихся сторон сетки перспективы. При дальнейшем движении маркеров точки схода также смещаются. Если при перемещении маркера перспективы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&gt;, движение маркера будет происходить только вдоль одной из образующих его боковых линий сетки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еремещение точки схода ближе к объекту увеличивает степень эффекта перспективы. После применения перспективы к тексту ее можно редактировать, выбрав объект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 и двигая точку схода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снятия перспективы с объекта нужно, выбрав этот объект,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ffects</w:t>
      </w:r>
      <w:r>
        <w:rPr>
          <w:rFonts w:cs="Bookman Old Style" w:ascii="Bookman Old Style" w:hAnsi="Bookman Old Style"/>
          <w:sz w:val="22"/>
          <w:szCs w:val="22"/>
        </w:rPr>
        <w:t xml:space="preserve"> (Эффекты),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Clea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erspective</w:t>
      </w:r>
      <w:r>
        <w:rPr>
          <w:rFonts w:cs="Bookman Old Style" w:ascii="Bookman Old Style" w:hAnsi="Bookman Old Style"/>
          <w:sz w:val="22"/>
          <w:szCs w:val="22"/>
        </w:rPr>
        <w:t xml:space="preserve"> (Удалить перспективу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Оболочки</w:t>
      </w:r>
      <w:r>
        <w:rPr>
          <w:rFonts w:cs="Bookman Old Style" w:ascii="Bookman Old Style" w:hAnsi="Bookman Old Style"/>
          <w:sz w:val="22"/>
          <w:szCs w:val="22"/>
        </w:rPr>
        <w:t xml:space="preserve"> обеспечивают еще больший контроль над точками схода и перспективой. Оболочка — рамка, управляющая контуром любого объекта, который заключен внутри нее. Так, например, можно взять фигурный текст и поместить его в треугольную оболочку, заполнив треугольник текстом.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имеется четыре типа оболочек объек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Straigh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Line</w:t>
      </w:r>
      <w:r>
        <w:rPr>
          <w:rFonts w:cs="Bookman Old Style" w:ascii="Bookman Old Style" w:hAnsi="Bookman Old Style"/>
          <w:sz w:val="22"/>
          <w:szCs w:val="22"/>
        </w:rPr>
        <w:t xml:space="preserve"> (Прямая), </w:t>
      </w:r>
      <w:r>
        <w:rPr>
          <w:rFonts w:cs="Bookman Old Style" w:ascii="Bookman Old Style" w:hAnsi="Bookman Old Style"/>
          <w:sz w:val="22"/>
          <w:szCs w:val="22"/>
          <w:lang w:val="en-US"/>
        </w:rPr>
        <w:t>Singl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rc</w:t>
      </w:r>
      <w:r>
        <w:rPr>
          <w:rFonts w:cs="Bookman Old Style" w:ascii="Bookman Old Style" w:hAnsi="Bookman Old Style"/>
          <w:sz w:val="22"/>
          <w:szCs w:val="22"/>
        </w:rPr>
        <w:t xml:space="preserve"> (Простая дуга), </w:t>
      </w:r>
      <w:r>
        <w:rPr>
          <w:rFonts w:cs="Bookman Old Style" w:ascii="Bookman Old Style" w:hAnsi="Bookman Old Style"/>
          <w:sz w:val="22"/>
          <w:szCs w:val="22"/>
          <w:lang w:val="en-US"/>
        </w:rPr>
        <w:t>Doubl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rc</w:t>
      </w:r>
      <w:r>
        <w:rPr>
          <w:rFonts w:cs="Bookman Old Style" w:ascii="Bookman Old Style" w:hAnsi="Bookman Old Style"/>
          <w:sz w:val="22"/>
          <w:szCs w:val="22"/>
        </w:rPr>
        <w:t xml:space="preserve"> (Двойная дуга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Unconstrained</w:t>
      </w:r>
      <w:r>
        <w:rPr>
          <w:rFonts w:cs="Bookman Old Style" w:ascii="Bookman Old Style" w:hAnsi="Bookman Old Style"/>
          <w:sz w:val="22"/>
          <w:szCs w:val="22"/>
        </w:rPr>
        <w:t xml:space="preserve"> (Произвольная). Эти оболочки устанавливаются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Оболочка), который можно открыть, выбрав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Оболочка) в под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View</w:t>
      </w:r>
      <w:r>
        <w:rPr>
          <w:rFonts w:cs="Bookman Old Style" w:ascii="Bookman Old Style" w:hAnsi="Bookman Old Style"/>
          <w:sz w:val="22"/>
          <w:szCs w:val="22"/>
        </w:rPr>
        <w:t xml:space="preserve"> (Вид) / </w:t>
      </w:r>
      <w:r>
        <w:rPr>
          <w:rFonts w:cs="Bookman Old Style" w:ascii="Bookman Old Style" w:hAnsi="Bookman Old Style"/>
          <w:sz w:val="22"/>
          <w:szCs w:val="22"/>
          <w:lang w:val="en-US"/>
        </w:rPr>
        <w:t>Rollup</w:t>
      </w:r>
      <w:r>
        <w:rPr>
          <w:rFonts w:cs="Bookman Old Style" w:ascii="Bookman Old Style" w:hAnsi="Bookman Old Style"/>
          <w:sz w:val="22"/>
          <w:szCs w:val="22"/>
        </w:rPr>
        <w:t xml:space="preserve"> (Свиток), либо выбрав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Оболочка)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ffects</w:t>
      </w:r>
      <w:r>
        <w:rPr>
          <w:rFonts w:cs="Bookman Old Style" w:ascii="Bookman Old Style" w:hAnsi="Bookman Old Style"/>
          <w:sz w:val="22"/>
          <w:szCs w:val="22"/>
        </w:rPr>
        <w:t xml:space="preserve"> (Эффекты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наложении на текст прямой оболочки объект окружается маркерами перспективы, соединенными прямыми линиями. Оболочка простой дуги накладывает на объект контур из простых дуг. Оболочка двойной дуги позволяют в качестве контура между маркерами образовывать сложные кривые. Наконец, произвольные оболочки дают пользователю полную свободу фантазии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применения к фигурному тексту оболочки: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Нарисовать фигурный текст и выбрать его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ffects</w:t>
      </w:r>
      <w:r>
        <w:rPr>
          <w:rFonts w:cs="Bookman Old Style" w:ascii="Bookman Old Style" w:hAnsi="Bookman Old Style"/>
          <w:sz w:val="22"/>
          <w:szCs w:val="22"/>
        </w:rPr>
        <w:t xml:space="preserve"> (Эффекты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Оболочка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Оболочка) нажать одну из кнопок видов оболочек, например </w:t>
      </w:r>
      <w:r>
        <w:rPr>
          <w:rFonts w:cs="Bookman Old Style" w:ascii="Bookman Old Style" w:hAnsi="Bookman Old Style"/>
          <w:sz w:val="22"/>
          <w:szCs w:val="22"/>
          <w:lang w:val="en-US"/>
        </w:rPr>
        <w:t>Straigh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Line</w:t>
      </w:r>
      <w:r>
        <w:rPr>
          <w:rFonts w:cs="Bookman Old Style" w:ascii="Bookman Old Style" w:hAnsi="Bookman Old Style"/>
          <w:sz w:val="22"/>
          <w:szCs w:val="22"/>
        </w:rPr>
        <w:t xml:space="preserve"> (Прямая), и далее наж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Ad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New</w:t>
      </w:r>
      <w:r>
        <w:rPr>
          <w:rFonts w:cs="Bookman Old Style" w:ascii="Bookman Old Style" w:hAnsi="Bookman Old Style"/>
          <w:sz w:val="22"/>
          <w:szCs w:val="22"/>
        </w:rPr>
        <w:t xml:space="preserve"> (Создать новую). Органы управления свитка дублируются в панели свойств оболочки. Объект окружается маркерами перспективы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4. Перенести один или больше маркеров. Если при перемещении маркеров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Shift</w:t>
      </w:r>
      <w:r>
        <w:rPr>
          <w:rFonts w:cs="Bookman Old Style" w:ascii="Bookman Old Style" w:hAnsi="Bookman Old Style"/>
          <w:sz w:val="22"/>
          <w:szCs w:val="22"/>
        </w:rPr>
        <w:t>&gt;, маркеры движутся симметрично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Эффект оболочки можно использовать для охвата текста некоторым произвольным фигурным контуром. Это может быть пользовательская фигура или стандартная, предоставляемая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в свитке. В такой процедуре используется произвольная оболочк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ыбрать фигурный текст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Оболочка) выбрать произвольный режим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Нажа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Ad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reset</w:t>
      </w:r>
      <w:r>
        <w:rPr>
          <w:rFonts w:cs="Bookman Old Style" w:ascii="Bookman Old Style" w:hAnsi="Bookman Old Style"/>
          <w:sz w:val="22"/>
          <w:szCs w:val="22"/>
        </w:rPr>
        <w:t xml:space="preserve"> (Добавить заготовку) и выбрать один из стандартных контуров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Нажать в свитке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Apply</w:t>
      </w:r>
      <w:r>
        <w:rPr>
          <w:rFonts w:cs="Bookman Old Style" w:ascii="Bookman Old Style" w:hAnsi="Bookman Old Style"/>
          <w:sz w:val="22"/>
          <w:szCs w:val="22"/>
        </w:rPr>
        <w:t xml:space="preserve"> (Применить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Часто эффект от применения оболочки получается совсем не тот, на который рассчитывал пользователь. Например, текст может стать совершенно нечитабельным. В этом случае можно либо отменить операцию, выбрав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(Правка)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Undo</w:t>
      </w:r>
      <w:r>
        <w:rPr>
          <w:rFonts w:cs="Bookman Old Style" w:ascii="Bookman Old Style" w:hAnsi="Bookman Old Style"/>
          <w:sz w:val="22"/>
          <w:szCs w:val="22"/>
        </w:rPr>
        <w:t xml:space="preserve"> (Отменить  ), либо совсем убрать оболочку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Для удаления оболочки</w:t>
      </w:r>
      <w:r>
        <w:rPr>
          <w:rFonts w:cs="Bookman Old Style" w:ascii="Bookman Old Style" w:hAnsi="Bookman Old Style"/>
          <w:sz w:val="22"/>
          <w:szCs w:val="22"/>
        </w:rPr>
        <w:t xml:space="preserve"> нужно выбрать объект, на который она была наложена, и затем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ffects</w:t>
      </w:r>
      <w:r>
        <w:rPr>
          <w:rFonts w:cs="Bookman Old Style" w:ascii="Bookman Old Style" w:hAnsi="Bookman Old Style"/>
          <w:sz w:val="22"/>
          <w:szCs w:val="22"/>
        </w:rPr>
        <w:t xml:space="preserve"> (Эффекты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Clea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Удаление оболочки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лный контроль над контуром оболочки на уровне узлов можно получить, используя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Interactiv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Envelope</w:t>
      </w:r>
      <w:r>
        <w:rPr>
          <w:rFonts w:cs="Bookman Old Style" w:ascii="Bookman Old Style" w:hAnsi="Bookman Old Style"/>
          <w:sz w:val="22"/>
          <w:szCs w:val="22"/>
        </w:rPr>
        <w:t xml:space="preserve"> (Интерактивная оболочка). Этот инструмент располагается на всплывающей панели интерактивных инструментов. Инструмент позволяет выполнять обычные операции над узлами добавлять, удалять, перемещать, получая самые невероятные контуры текста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Выдавливание</w:t>
      </w:r>
      <w:r>
        <w:rPr>
          <w:rFonts w:cs="Bookman Old Style" w:ascii="Bookman Old Style" w:hAnsi="Bookman Old Style"/>
          <w:sz w:val="22"/>
          <w:szCs w:val="22"/>
        </w:rPr>
        <w:t xml:space="preserve"> позволяет добавлять к объекту, помимо перспективы, трехмерный облик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давливание объединяет трехмерные эффекты с заливкой, позволяя получать очень интересные результаты, которые особенно хорошо смотрятся на фигурном тексте. Выдавливание — одна из форм перспективы. Объекты с выдавливанием точно так же имеют точки схода, которые можно редактировать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сле применения эффекта выдавливания полученный объект можно вращать, применять освещение под различными углами, редактировать цвета и добавлять скосы. Для этих действий имеются вкладки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xtrusion</w:t>
      </w:r>
      <w:r>
        <w:rPr>
          <w:rFonts w:cs="Bookman Old Style" w:ascii="Bookman Old Style" w:hAnsi="Bookman Old Style"/>
          <w:sz w:val="22"/>
          <w:szCs w:val="22"/>
        </w:rPr>
        <w:t xml:space="preserve"> (Выдавливание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Шаги наложения на текст эффекта выдавливания: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вести некоторый текст и выбрать его.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ffects</w:t>
      </w:r>
      <w:r>
        <w:rPr>
          <w:rFonts w:cs="Bookman Old Style" w:ascii="Bookman Old Style" w:hAnsi="Bookman Old Style"/>
          <w:sz w:val="22"/>
          <w:szCs w:val="22"/>
        </w:rPr>
        <w:t xml:space="preserve"> (Эффекты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Extrusion</w:t>
      </w:r>
      <w:r>
        <w:rPr>
          <w:rFonts w:cs="Bookman Old Style" w:ascii="Bookman Old Style" w:hAnsi="Bookman Old Style"/>
          <w:sz w:val="22"/>
          <w:szCs w:val="22"/>
        </w:rPr>
        <w:t xml:space="preserve"> (Выдавливание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xtrusion</w:t>
      </w:r>
      <w:r>
        <w:rPr>
          <w:rFonts w:cs="Bookman Old Style" w:ascii="Bookman Old Style" w:hAnsi="Bookman Old Style"/>
          <w:sz w:val="22"/>
          <w:szCs w:val="22"/>
        </w:rPr>
        <w:t xml:space="preserve"> (Выдавливание) открыть первую вкладку и установить значение в кольцевом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xtrusi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Depth</w:t>
      </w:r>
      <w:r>
        <w:rPr>
          <w:rFonts w:cs="Bookman Old Style" w:ascii="Bookman Old Style" w:hAnsi="Bookman Old Style"/>
          <w:sz w:val="22"/>
          <w:szCs w:val="22"/>
        </w:rPr>
        <w:t xml:space="preserve"> (Глубина). При изменении установки глубины выдавливания можно видеть, как на объекте изменяется глубина рамок перспективы и позиция точки схода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Открыть четвертую вкладку и установить переключатель </w:t>
      </w:r>
      <w:r>
        <w:rPr>
          <w:rFonts w:cs="Bookman Old Style" w:ascii="Bookman Old Style" w:hAnsi="Bookman Old Style"/>
          <w:sz w:val="22"/>
          <w:szCs w:val="22"/>
          <w:lang w:val="en-US"/>
        </w:rPr>
        <w:t>Shade</w:t>
      </w:r>
      <w:r>
        <w:rPr>
          <w:rFonts w:cs="Bookman Old Style" w:ascii="Bookman Old Style" w:hAnsi="Bookman Old Style"/>
          <w:sz w:val="22"/>
          <w:szCs w:val="22"/>
        </w:rPr>
        <w:t xml:space="preserve"> (Тень). В двух палитрах </w:t>
      </w:r>
      <w:r>
        <w:rPr>
          <w:rFonts w:cs="Bookman Old Style" w:ascii="Bookman Old Style" w:hAnsi="Bookman Old Style"/>
          <w:sz w:val="22"/>
          <w:szCs w:val="22"/>
          <w:lang w:val="en-US"/>
        </w:rPr>
        <w:t>From</w:t>
      </w:r>
      <w:r>
        <w:rPr>
          <w:rFonts w:cs="Bookman Old Style" w:ascii="Bookman Old Style" w:hAnsi="Bookman Old Style"/>
          <w:sz w:val="22"/>
          <w:szCs w:val="22"/>
        </w:rPr>
        <w:t xml:space="preserve"> (Из) и То (В) выбрать цвета градиентной заливки тени букв. Наиболее часто применяют светло-серый и черный цвета. Щелкну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Apply</w:t>
      </w:r>
      <w:r>
        <w:rPr>
          <w:rFonts w:cs="Bookman Old Style" w:ascii="Bookman Old Style" w:hAnsi="Bookman Old Style"/>
          <w:sz w:val="22"/>
          <w:szCs w:val="22"/>
        </w:rPr>
        <w:t xml:space="preserve"> (Применить). Полученный таким образом, в общем, простой результат двух операций в целом ряде случаев вполне удовлетворит пользователя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xtrusion</w:t>
      </w:r>
      <w:r>
        <w:rPr>
          <w:rFonts w:cs="Bookman Old Style" w:ascii="Bookman Old Style" w:hAnsi="Bookman Old Style"/>
          <w:sz w:val="22"/>
          <w:szCs w:val="22"/>
        </w:rPr>
        <w:t xml:space="preserve"> (Выдавливание) нажа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(Изменить). Текстовый объект снова охватывается рамками перспективы. Открыть третью вкладку — </w:t>
      </w:r>
      <w:r>
        <w:rPr>
          <w:rFonts w:cs="Bookman Old Style" w:ascii="Bookman Old Style" w:hAnsi="Bookman Old Style"/>
          <w:sz w:val="22"/>
          <w:szCs w:val="22"/>
          <w:lang w:val="en-US"/>
        </w:rPr>
        <w:t>Lighting</w:t>
      </w:r>
      <w:r>
        <w:rPr>
          <w:rFonts w:cs="Bookman Old Style" w:ascii="Bookman Old Style" w:hAnsi="Bookman Old Style"/>
          <w:sz w:val="22"/>
          <w:szCs w:val="22"/>
        </w:rPr>
        <w:t xml:space="preserve"> (Освещение). Здесь объект можно с разных сторон "осветить" одним, двумя или тремя источниками света Щелкнуть кнопку с лампочкой 1 и перенести источник света в нужную точку пространственного куба. Если требуется, установить и другие источники света. Нажа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Apply</w:t>
      </w:r>
      <w:r>
        <w:rPr>
          <w:rFonts w:cs="Bookman Old Style" w:ascii="Bookman Old Style" w:hAnsi="Bookman Old Style"/>
          <w:sz w:val="22"/>
          <w:szCs w:val="22"/>
        </w:rPr>
        <w:t xml:space="preserve"> (Применить). Характер заливки тени объекта изменится в соответствии с освещением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Открыть в свитке вторую вкладку, </w:t>
      </w:r>
      <w:r>
        <w:rPr>
          <w:rFonts w:cs="Bookman Old Style" w:ascii="Bookman Old Style" w:hAnsi="Bookman Old Style"/>
          <w:sz w:val="22"/>
          <w:szCs w:val="22"/>
          <w:lang w:val="en-US"/>
        </w:rPr>
        <w:t>Rotation</w:t>
      </w:r>
      <w:r>
        <w:rPr>
          <w:rFonts w:cs="Bookman Old Style" w:ascii="Bookman Old Style" w:hAnsi="Bookman Old Style"/>
          <w:sz w:val="22"/>
          <w:szCs w:val="22"/>
        </w:rPr>
        <w:t xml:space="preserve"> (Поворот), которая позволяет вращать текст в трехмерном пространстве. Щелкнуть на красно-синем логотип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 в окне и перемещать курсор. Текст будет вслед за логотипом проворачиваться в трех плоскостях, позволяя даже взглянуть на себя с обратной стороны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Работа с простым текстом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работе с простым текс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обеспечивает многие мощные функции современного текстового процессора, вплоть до макетирования книг и проверки орфографии. Все же, учитывая наличие большого числа специальных программ для работы с текстовой информацией (например, помимо рассмотренного нами </w:t>
      </w:r>
      <w:r>
        <w:rPr>
          <w:rFonts w:cs="Bookman Old Style" w:ascii="Bookman Old Style" w:hAnsi="Bookman Old Style"/>
          <w:sz w:val="22"/>
          <w:szCs w:val="22"/>
          <w:lang w:val="en-US"/>
        </w:rPr>
        <w:t>Microsof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Word</w:t>
      </w:r>
      <w:r>
        <w:rPr>
          <w:rFonts w:cs="Bookman Old Style" w:ascii="Bookman Old Style" w:hAnsi="Bookman Old Style"/>
          <w:sz w:val="22"/>
          <w:szCs w:val="22"/>
        </w:rPr>
        <w:t xml:space="preserve">, в мире весьма популярен редактор </w:t>
      </w:r>
      <w:r>
        <w:rPr>
          <w:rFonts w:cs="Bookman Old Style" w:ascii="Bookman Old Style" w:hAnsi="Bookman Old Style"/>
          <w:sz w:val="22"/>
          <w:szCs w:val="22"/>
          <w:lang w:val="en-US"/>
        </w:rPr>
        <w:t>WordPerfect</w:t>
      </w:r>
      <w:r>
        <w:rPr>
          <w:rFonts w:cs="Bookman Old Style" w:ascii="Bookman Old Style" w:hAnsi="Bookman Old Style"/>
          <w:sz w:val="22"/>
          <w:szCs w:val="22"/>
        </w:rPr>
        <w:t xml:space="preserve"> компани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) представляется более целесообразным использовать текстовые возможност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, которые имеют графический уклон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к простому тексту можно применять различные графические эффекты. Например, на блок простого текста можно накладывать градиентную заливку или оболочку либо помещать позади текста цветной фон. Эти и другие возможности, простые для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, в обычных текстовых процессорах недоступны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создания простого текста используется тот же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, которым создается и фигурный текст. Отличие в том, что для создания простого текста вначале нужно обозначить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Text</w:t>
      </w:r>
      <w:r>
        <w:rPr>
          <w:rFonts w:cs="Bookman Old Style" w:ascii="Bookman Old Style" w:hAnsi="Bookman Old Style"/>
          <w:sz w:val="22"/>
          <w:szCs w:val="22"/>
        </w:rPr>
        <w:t xml:space="preserve"> (Текст) прямоугольную рамку.</w:t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113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рименение к простому тексту форматирующих эффектов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льшинство эффектов, которые можно назначать другим объектам, применимо также к простому тексту. Например, хороший результат дают градиентные заливки и оболочки. Процедуры здесь аналогичны рассмотренным выше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сли выбрать блок простого текста, с помощью маркеров регулировки интервалов можно подстраивать интервалы между литерами, строками словами или абзацами текст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мещение нижнего маркера вверх уменьшает интервал между строками текста, перемещение маркера вниз увеличивает интервал строк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мещение вправо правого маркера интервала увеличивает интервал между символами (текст "вразбивку"). При переносе маркера влево интервал литер сжимается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сли во время перемещения маркеров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 xml:space="preserve">&gt;, эффект изменяется. Так в этом случае перемещение нижнего маркера изменяет интервал </w:t>
      </w:r>
      <w:r>
        <w:rPr>
          <w:rFonts w:cs="Bookman Old Style" w:ascii="Bookman Old Style" w:hAnsi="Bookman Old Style"/>
          <w:i/>
          <w:iCs/>
          <w:sz w:val="22"/>
          <w:szCs w:val="22"/>
        </w:rPr>
        <w:t>между абзацами (а не между строками),</w:t>
      </w:r>
      <w:r>
        <w:rPr>
          <w:rFonts w:cs="Bookman Old Style" w:ascii="Bookman Old Style" w:hAnsi="Bookman Old Style"/>
          <w:sz w:val="22"/>
          <w:szCs w:val="22"/>
        </w:rPr>
        <w:t xml:space="preserve"> перенос правого маркера изменяет расстояние </w:t>
      </w:r>
      <w:r>
        <w:rPr>
          <w:rFonts w:cs="Bookman Old Style" w:ascii="Bookman Old Style" w:hAnsi="Bookman Old Style"/>
          <w:i/>
          <w:iCs/>
          <w:sz w:val="22"/>
          <w:szCs w:val="22"/>
        </w:rPr>
        <w:t>между словами, (а не между литерами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Если текст не помещается в одной рамке,</w:t>
      </w:r>
      <w:r>
        <w:rPr>
          <w:rFonts w:cs="Bookman Old Style" w:ascii="Bookman Old Style" w:hAnsi="Bookman Old Style"/>
          <w:sz w:val="22"/>
          <w:szCs w:val="22"/>
        </w:rPr>
        <w:t xml:space="preserve"> его можно заставить "перетекать" в следующую рамку. Смоделируем эту ситуацию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ыбрать текстовую рамку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Перенести вверх нижний маркер выделения рамки, чтобы напечатанный текст перестал вписываться в рамку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гда текст не помещается в рамке, на нижнем маркере выделения появляется треугольник. Нужно щелкнуть на этом треугольнике, чтобы "загрузить в курсор" текст, который не поместился в рамке. При этом курсор превращается в значок страницы текста, означающей наличие продолжения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Обозначить курсором с текстом новую рамку, в которой будет продолжен текст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дстроить вторую текстовую рамку чтобы недостающий текст в ней нормально помещался. Когда текста больше нет, нижний маркер выделения второй рамки приобретает свои обычный вид.</w:t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 xml:space="preserve">№ </w:t>
    </w:r>
    <w:r>
      <w:rPr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rFonts w:eastAsia="Arial Unicode MS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993" w:right="758" w:hanging="0"/>
      <w:jc w:val="center"/>
      <w:outlineLvl w:val="4"/>
    </w:pPr>
    <w:rPr>
      <w:rFonts w:ascii="Arial" w:hAnsi="Arial" w:eastAsia="Arial Unicode MS" w:cs="Arial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Garamond" w:hAnsi="Garamond" w:cs="Garamond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7:00Z</dcterms:created>
  <dc:creator>Войнов Олег Леонидович</dc:creator>
  <dc:description/>
  <cp:keywords/>
  <dc:language>en-US</dc:language>
  <cp:lastModifiedBy>SYSTEM</cp:lastModifiedBy>
  <dcterms:modified xsi:type="dcterms:W3CDTF">2011-09-27T03:07:00Z</dcterms:modified>
  <cp:revision>2</cp:revision>
  <dc:subject/>
  <dc:title>Работа с текстом</dc:title>
</cp:coreProperties>
</file>