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ашский филиа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Вариант  </w:t>
      </w:r>
      <w:r>
        <w:rPr>
          <w:b/>
          <w:bCs/>
          <w:sz w:val="28"/>
          <w:szCs w:val="28"/>
        </w:rPr>
        <w:t>3</w:t>
      </w:r>
    </w:p>
    <w:p>
      <w:pPr>
        <w:pStyle w:val="Normal"/>
        <w:spacing w:lineRule="auto" w:line="360"/>
        <w:ind w:left="855" w:firstLine="709"/>
        <w:rPr>
          <w:sz w:val="28"/>
          <w:szCs w:val="28"/>
        </w:rPr>
      </w:pPr>
      <w:r>
        <w:rPr>
          <w:sz w:val="28"/>
          <w:szCs w:val="28"/>
        </w:rPr>
        <w:t>Студента  1  курса   экономического  факультета</w:t>
      </w:r>
    </w:p>
    <w:p>
      <w:pPr>
        <w:pStyle w:val="Normal"/>
        <w:spacing w:lineRule="auto" w:line="360"/>
        <w:ind w:left="855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****************************************</w:t>
      </w:r>
    </w:p>
    <w:p>
      <w:pPr>
        <w:pStyle w:val="Normal"/>
        <w:spacing w:lineRule="auto" w:line="360"/>
        <w:ind w:left="855" w:firstLine="709"/>
        <w:rPr>
          <w:sz w:val="28"/>
          <w:szCs w:val="28"/>
        </w:rPr>
      </w:pPr>
      <w:r>
        <w:rPr>
          <w:sz w:val="28"/>
          <w:szCs w:val="28"/>
        </w:rPr>
        <w:t>Шифр: ___________       Учебная группа:  53-03</w:t>
      </w:r>
    </w:p>
    <w:p>
      <w:pPr>
        <w:pStyle w:val="Normal"/>
        <w:spacing w:lineRule="auto" w:line="360"/>
        <w:ind w:left="855" w:firstLine="709"/>
        <w:rPr>
          <w:sz w:val="28"/>
          <w:szCs w:val="28"/>
        </w:rPr>
      </w:pPr>
      <w:r>
        <w:rPr>
          <w:sz w:val="28"/>
          <w:szCs w:val="28"/>
        </w:rPr>
        <w:t>Домашний адрес:</w:t>
      </w:r>
    </w:p>
    <w:p>
      <w:pPr>
        <w:pStyle w:val="Normal"/>
        <w:spacing w:lineRule="auto" w:line="360"/>
        <w:ind w:left="855" w:firstLine="709"/>
        <w:rPr>
          <w:sz w:val="28"/>
          <w:szCs w:val="28"/>
        </w:rPr>
      </w:pPr>
      <w:r>
        <w:rPr>
          <w:sz w:val="28"/>
          <w:szCs w:val="28"/>
        </w:rPr>
        <w:t>Работа  выслана  в  Чувашский  госуниверситет</w:t>
      </w:r>
    </w:p>
    <w:p>
      <w:pPr>
        <w:pStyle w:val="Normal"/>
        <w:spacing w:lineRule="auto" w:line="360"/>
        <w:ind w:left="85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2006 г.</w:t>
      </w:r>
    </w:p>
    <w:p>
      <w:pPr>
        <w:pStyle w:val="Normal"/>
        <w:spacing w:lineRule="auto" w:line="360"/>
        <w:ind w:left="855" w:firstLine="709"/>
        <w:rPr>
          <w:sz w:val="28"/>
          <w:szCs w:val="28"/>
        </w:rPr>
      </w:pPr>
      <w:r>
        <w:rPr>
          <w:sz w:val="28"/>
          <w:szCs w:val="28"/>
        </w:rPr>
        <w:t>Передана на кафедру «_____________________»</w:t>
      </w:r>
    </w:p>
    <w:p>
      <w:pPr>
        <w:pStyle w:val="Normal"/>
        <w:spacing w:lineRule="auto" w:line="360"/>
        <w:ind w:left="855" w:firstLine="709"/>
        <w:rPr>
          <w:sz w:val="28"/>
          <w:szCs w:val="28"/>
        </w:rPr>
      </w:pPr>
      <w:r>
        <w:rPr>
          <w:sz w:val="28"/>
          <w:szCs w:val="28"/>
        </w:rPr>
        <w:t>Оценка___________ «___» _____________2006г.</w:t>
      </w:r>
    </w:p>
    <w:p>
      <w:pPr>
        <w:pStyle w:val="Normal"/>
        <w:spacing w:lineRule="auto" w:line="360"/>
        <w:ind w:left="855" w:firstLine="709"/>
        <w:rPr>
          <w:sz w:val="28"/>
          <w:szCs w:val="28"/>
        </w:rPr>
      </w:pPr>
      <w:r>
        <w:rPr>
          <w:sz w:val="28"/>
          <w:szCs w:val="28"/>
        </w:rPr>
        <w:t>Преподаватель:___________________________</w:t>
      </w:r>
    </w:p>
    <w:p>
      <w:pPr>
        <w:pStyle w:val="Normal"/>
        <w:spacing w:lineRule="auto" w:line="360"/>
        <w:ind w:left="855" w:firstLine="709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озвращена в деканат______________________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ти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бота с файлами, папка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: понятие файла, папки, сохранение, переимен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анов Алексей Викторович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ение варианта                                                                             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1                                                                                                   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2                                                                                                  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3                                                                                                   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4                                                                                                   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Задание 5                                                                                                  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определяется следующим образом: остаток от целого деления суммы порядковых номеров 1-х букв фамилии и имени на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санов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лексей определяется(1+1)/11=1  соответственно мне нужно выполнять задания для 1-го вариан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1</w:t>
      </w:r>
      <w:r>
        <w:rPr>
          <w:sz w:val="28"/>
          <w:szCs w:val="28"/>
        </w:rPr>
        <w:t>. Задание 1 общее для всех: вычислить сумму порядковых номеров 1,2 букв Вашей фамилии и 1 буквы имени, перевести число в 2, 5, 8, 16 систему с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с</w:t>
      </w:r>
      <w:r>
        <w:rPr>
          <w:sz w:val="28"/>
          <w:szCs w:val="28"/>
        </w:rPr>
        <w:t xml:space="preserve">анов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лексей:  а=1  с=19   сумма=1+19+1=</w:t>
      </w: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-наше полученное число для перевода в другие системы счисления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ереведем число 21 в двоичную систему счисления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>→Х</w:t>
      </w:r>
      <w:r>
        <w:rPr>
          <w:b/>
          <w:b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1/2=10  остаток </w:t>
      </w:r>
      <w:r>
        <w:rPr>
          <w:b/>
          <w:bCs/>
          <w:sz w:val="28"/>
          <w:szCs w:val="28"/>
        </w:rPr>
        <w:t xml:space="preserve">1  </w:t>
      </w:r>
      <w:r>
        <w:rPr>
          <w:sz w:val="28"/>
          <w:szCs w:val="28"/>
        </w:rPr>
        <w:t>(21-20=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0/2=5    остаток </w:t>
      </w:r>
      <w:r>
        <w:rPr>
          <w:b/>
          <w:bCs/>
          <w:sz w:val="28"/>
          <w:szCs w:val="28"/>
        </w:rPr>
        <w:t xml:space="preserve">0  </w:t>
      </w:r>
      <w:r>
        <w:rPr>
          <w:sz w:val="28"/>
          <w:szCs w:val="28"/>
        </w:rPr>
        <w:t>(10-10=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/2=4      остаток </w:t>
      </w:r>
      <w:r>
        <w:rPr>
          <w:b/>
          <w:bCs/>
          <w:sz w:val="28"/>
          <w:szCs w:val="28"/>
        </w:rPr>
        <w:t xml:space="preserve">1  </w:t>
      </w:r>
      <w:r>
        <w:rPr>
          <w:sz w:val="28"/>
          <w:szCs w:val="28"/>
        </w:rPr>
        <w:t>(5-4=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/2=2      остаток </w:t>
      </w:r>
      <w:r>
        <w:rPr>
          <w:b/>
          <w:bCs/>
          <w:sz w:val="28"/>
          <w:szCs w:val="28"/>
        </w:rPr>
        <w:t xml:space="preserve">0  </w:t>
      </w:r>
      <w:r>
        <w:rPr>
          <w:sz w:val="28"/>
          <w:szCs w:val="28"/>
        </w:rPr>
        <w:t>(2-2=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/2=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  закончил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ак, мы получили двоичное число   </w:t>
      </w:r>
      <w:r>
        <w:rPr>
          <w:b/>
          <w:bCs/>
          <w:sz w:val="28"/>
          <w:szCs w:val="28"/>
        </w:rPr>
        <w:t xml:space="preserve">10101 </w:t>
      </w:r>
      <w:r>
        <w:rPr>
          <w:sz w:val="28"/>
          <w:szCs w:val="28"/>
        </w:rPr>
        <w:t xml:space="preserve">(хорошее число трудно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шибиться, спасибо за пример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ереведем число 21 в пятеричную систему счисления    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>→Х</w:t>
      </w:r>
      <w:r>
        <w:rPr>
          <w:b/>
          <w:bCs/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1/5=4 с остатком 1 соответственно получим число </w:t>
      </w:r>
      <w:r>
        <w:rPr>
          <w:b/>
          <w:bCs/>
          <w:sz w:val="28"/>
          <w:szCs w:val="28"/>
        </w:rPr>
        <w:t xml:space="preserve">41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ереведем число 21 в восьмеричную  систему счисления    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>→Х</w:t>
      </w:r>
      <w:r>
        <w:rPr>
          <w:b/>
          <w:bCs/>
          <w:sz w:val="28"/>
          <w:szCs w:val="28"/>
          <w:vertAlign w:val="subscript"/>
        </w:rPr>
        <w:t>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1/8=2 с остатком 5 соответственно получим число </w:t>
      </w:r>
      <w:r>
        <w:rPr>
          <w:b/>
          <w:bCs/>
          <w:sz w:val="28"/>
          <w:szCs w:val="28"/>
        </w:rPr>
        <w:t>25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ведем число 21 в шестнадцатеричную систему счисления    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>→Х</w:t>
      </w:r>
      <w:r>
        <w:rPr>
          <w:b/>
          <w:bCs/>
          <w:sz w:val="28"/>
          <w:szCs w:val="28"/>
          <w:vertAlign w:val="subscript"/>
        </w:rPr>
        <w:t>1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1/16=1 с остатком 5 соответственно получим число </w:t>
      </w:r>
      <w:r>
        <w:rPr>
          <w:b/>
          <w:bCs/>
          <w:sz w:val="28"/>
          <w:szCs w:val="28"/>
        </w:rPr>
        <w:t>15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>→10101</w:t>
      </w:r>
      <w:r>
        <w:rPr>
          <w:b/>
          <w:b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>→41</w:t>
      </w:r>
      <w:r>
        <w:rPr>
          <w:b/>
          <w:bCs/>
          <w:sz w:val="28"/>
          <w:szCs w:val="28"/>
          <w:vertAlign w:val="subscript"/>
        </w:rPr>
        <w:t>5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>→25</w:t>
      </w:r>
      <w:r>
        <w:rPr>
          <w:b/>
          <w:bCs/>
          <w:sz w:val="28"/>
          <w:szCs w:val="28"/>
          <w:vertAlign w:val="subscript"/>
        </w:rPr>
        <w:t>8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vertAlign w:val="subscript"/>
        </w:rPr>
        <w:t>10</w:t>
      </w:r>
      <w:r>
        <w:rPr>
          <w:b/>
          <w:bCs/>
          <w:sz w:val="28"/>
          <w:szCs w:val="28"/>
        </w:rPr>
        <w:t>→15</w:t>
      </w:r>
      <w:r>
        <w:rPr>
          <w:b/>
          <w:bCs/>
          <w:sz w:val="28"/>
          <w:szCs w:val="28"/>
          <w:vertAlign w:val="subscript"/>
        </w:rPr>
        <w:t>1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ние 2. </w:t>
      </w:r>
      <w:r>
        <w:rPr>
          <w:sz w:val="28"/>
          <w:szCs w:val="28"/>
        </w:rPr>
        <w:t>Определить входные и выходные данные и написать алгоритм для решения задачи: Расчет себестоимости продукции, учесть затраты на сырье, транспорт, зарплат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и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себестоимость продукции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затраты на сырьё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-транспор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-зарпла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счета себестоимости сложим все затрат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но так как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ни не известны, их нужно запросить. Алгоритм будет выглядеть так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просить зна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ообщи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ли же можно сделать его интересней:</w:t>
      </w:r>
    </w:p>
    <w:p>
      <w:pPr>
        <w:pStyle w:val="Normal"/>
        <w:tabs>
          <w:tab w:val="clear" w:pos="708"/>
          <w:tab w:val="left" w:pos="36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сообщение «введите ваше имя»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про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 условие 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меет какое либо значение то переходим дальше есл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т то переход н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 пункт или др.(вариантов много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 сообщение «здравствуйте»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« добро пожаловать в программу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а себестоимости продукции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 сообщение «введите пожалуйста вши затраты на сырье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 запрос </w:t>
      </w:r>
      <w:r>
        <w:rPr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 условие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лучило какое либо значение то далее иначе пункт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сообщение «спасибо введите пожалуйста транспортные расходы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 запрос 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 условие если Т получило какое либо значение то далее иначе пункт 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 сообщение «спасибо введите пожалуйста затраты на зарплату»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 запрос 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2 условие если Р получило какое либо значение то далее иначе пункт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3 вычисл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4 «сообщение себестоимость вашей продукции будет»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3.  </w:t>
      </w:r>
      <w:r>
        <w:rPr>
          <w:sz w:val="28"/>
          <w:szCs w:val="28"/>
        </w:rPr>
        <w:t xml:space="preserve">Реализовать алгоритм задания №2 в програм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либо на любом языке программирования. Приложить распечатку либо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 формулами, либо текст програм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ализуем алгоритм на языке Бейсик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“Программа расчета себестоимости ”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“введите затраты на сырьё в рублях 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4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“введите транспортные расходы в рублях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6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“введите расходы на зарплату в рублях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“себестоимость продукции равна”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”рублей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умаю, ничего страшного не будет, если я просто вставлю фрагмент из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3291"/>
      </w:tblGrid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ырьё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зарплату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укции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(B1+B2+B3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b/>
          <w:bCs/>
          <w:sz w:val="28"/>
          <w:szCs w:val="28"/>
        </w:rPr>
        <w:t>Задание 4.</w:t>
      </w:r>
      <w:r>
        <w:rPr>
          <w:sz w:val="28"/>
          <w:szCs w:val="28"/>
        </w:rPr>
        <w:t xml:space="preserve">  Подготовить документ «Выходная форма» для результатов алгоритма задания 2 в программ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либо другом текстовом редакто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себестоимости продукции с учетом затрат 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сырьё зарплату и транспортные расх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затратах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сырье                                                        200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транспортные услуги                                2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заработную плату                                     6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будет равной   294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набрал в блокноте, вставил толку мало, только все разбежалось, пришлось все выравнивать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5.</w:t>
      </w:r>
      <w:r>
        <w:rPr>
          <w:sz w:val="28"/>
          <w:szCs w:val="28"/>
        </w:rPr>
        <w:t xml:space="preserve"> Работа с файлами, папка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: понятие файла, папки, сохранение, переимен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 - совокупность данных, которая имеет имя и хранится во внешней памяти компьютера (на винчестере, на дискете или CD). Имя файла состоит из двух частей: основного имени и расширения (типа), отделенных друг от друга точкой. Система WINDOWS не налагает таких жестких ограничений на имя файла как DOS, однако расширение состоит из трех символов и обычно указывает, каким приложением создан фай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 - это файл специального вида, содержащий информацию о других файлах (имя, размер, расположение, дата и время создания). Однако, можно представить себе каталог как место, в котором располагаются файлы. Верхний каталог - корневой - на каждом диске носит имя соответствующего диска. В WINDOWS термин "каталог" заменен эквивалентным понятием </w:t>
      </w:r>
      <w:r>
        <w:rPr>
          <w:b/>
          <w:bCs/>
          <w:sz w:val="28"/>
          <w:szCs w:val="28"/>
        </w:rPr>
        <w:t>"папка"</w:t>
      </w:r>
      <w:r>
        <w:rPr>
          <w:sz w:val="28"/>
          <w:szCs w:val="28"/>
        </w:rPr>
        <w:t>. Множество папок, в которое вложены другие папки с файлами, образуют иерархическую "древовидную" структуру.  Каждая папка обладает рядом свойств, важнейшие из которых: имя, тип, значок, размер, дата создания. Имя может иметь длину до 255 симв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у или файл можно сохранить или скопировать. Для сохранения файла или папки  им нужно присвоить уникальное имя, так как двух файлов с одинаковым именем существовать не может. Имя выполняет функцию адреса, значит, на компьютере не может быть двух файлов, имеющих одинаковое имя, однако, если файлы находятся в разных папках, то они могут иметь одинаковые имена, т.к. полное имя файла включает в себя и все имена каталогов, которые к нему ведут. Такое полное имя файла называют также путем поиска файла или путем доступа к файлу. На диске могут создаваться папки, внутри которых могут храниться файлы или другие папки, которые называются вложенными. Имена папок отделяются друг от друга и от имени диска с помощь обратной косой черты 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файла, которое должно быть уникально, дополняется расширением - форматом (типом) файла, определяющим, какого характера (содержания) данный файл, в какой программе был сделан фай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мени файла имеет следующий вид: имя [.расш ], где имя -уникальное имя файла, расш- расширение файла, необязательно, но его использование удобно для работы, состоящее максимально из трех букв [ ] - признак необязательност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ные имена файлов обладают следующими свойствами 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ни могут содержать до 255 символов, включая расширение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ни могут содержать пробелы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они могут содержать несколько точек (расширением имени считаются те символы, которые следуют после последней точки)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они могут содержать любые клавиатурные символы, кроме следующих: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длина полного имени файла, включая путь его поиска, не может превышать 260 символов, поэтому не рекомендуется давать слишком длинные имена папкам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нежелательно использовать пробелы в имени, т.к. некоторые программы с такими файлами работают некорректно.  Пробелы рекомендуется заменять подчеркиванием, например: контрольная_по_информатике_Асанова_Алексе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Левин А. Самоучитель работы на компьютере. 4-е изд. М.:  «Нолидж»,1997. 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Иртегов Д. «введение в ОС» СПб, 2001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ельсон С.Л., Венерка П. Полный справочник по Microsoft Office 97/ Пер. с англ. -Киев.; М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6:00Z</dcterms:created>
  <dc:creator>alex</dc:creator>
  <dc:description/>
  <cp:keywords/>
  <dc:language>en-US</dc:language>
  <cp:lastModifiedBy>SYSTEM</cp:lastModifiedBy>
  <dcterms:modified xsi:type="dcterms:W3CDTF">2011-09-27T03:06:00Z</dcterms:modified>
  <cp:revision>2</cp:revision>
  <dc:subject/>
  <dc:title>Информатика</dc:title>
</cp:coreProperties>
</file>