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много истори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семирная информационная сеть (</w:t>
      </w:r>
      <w:r>
        <w:rPr>
          <w:i/>
          <w:iCs/>
          <w:color w:val="000000"/>
          <w:sz w:val="28"/>
          <w:lang w:val="en-US" w:eastAsia="en-US"/>
        </w:rPr>
        <w:t>World Wide Web далее Web</w:t>
      </w:r>
      <w:r>
        <w:rPr>
          <w:color w:val="000000"/>
          <w:sz w:val="28"/>
          <w:lang w:val="en-US" w:eastAsia="en-US"/>
        </w:rPr>
        <w:t>) имеет недолгую, по людским меркам, историю. Годом рождения Web считается 1992 год, а отцом основателем был некто Tim Berners-Lee, который сумел, используя новые сетевые технологии и опыт своих предшественников, сделать Web приятным и удобным средством распространения информации во всемирной сети компьютерных сетей Internet (</w:t>
      </w:r>
      <w:r>
        <w:rPr>
          <w:i/>
          <w:iCs/>
          <w:color w:val="000000"/>
          <w:sz w:val="28"/>
          <w:lang w:val="en-US" w:eastAsia="en-US"/>
        </w:rPr>
        <w:t>Internet существует с середины 60-х годов</w:t>
      </w:r>
      <w:r>
        <w:rPr>
          <w:color w:val="000000"/>
          <w:sz w:val="28"/>
          <w:lang w:val="en-US" w:eastAsia="en-US"/>
        </w:rPr>
        <w:t xml:space="preserve">)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лчок для своего стремительного и победного шествия по планете Web получила в 1993 году, когда Mark Andressen с группой студентов университета Иллинойса, разработали бесплатно распространяемую (</w:t>
      </w:r>
      <w:r>
        <w:rPr>
          <w:i/>
          <w:iCs/>
          <w:color w:val="000000"/>
          <w:sz w:val="28"/>
          <w:lang w:val="en-US" w:eastAsia="en-US"/>
        </w:rPr>
        <w:t>вот истинная причина бурного развития Web</w:t>
      </w:r>
      <w:r>
        <w:rPr>
          <w:color w:val="000000"/>
          <w:sz w:val="28"/>
          <w:lang w:val="en-US" w:eastAsia="en-US"/>
        </w:rPr>
        <w:t>) программу Mosaic для просмотра Web-страниц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у а в дальнейшем сами знаете что случилось, или вы не обнаруживаете у себя признаков Internet-зависимости ?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TML был разработан на основе мощного языка разметки SGML, путем переноса некоторых его функций разметки данных в сетевую среду для разметки гипертекста. Одновременно с развитием Web технологий, насыщением Web новыми сервисами и возможностями, развивался и язык разметки гипертекста. С момента своего появления стандарт HTML претерпел множество изменений, последнее из которых это спецификация HTML 4.01, анонсированная консорциумом W3C 24 декабря 1999 г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ть и составные части Web техн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так выделим базовые элементы технологии Web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nternet это всемирная сеть разнородных компьютерных сетей, взаимодействующих по протоколу TCP/IP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Web является одним из приложений Internet (</w:t>
      </w:r>
      <w:r>
        <w:rPr>
          <w:i/>
          <w:iCs/>
          <w:color w:val="000000"/>
          <w:sz w:val="28"/>
          <w:lang w:val="en-US" w:eastAsia="en-US"/>
        </w:rPr>
        <w:t>наряду с электронной почтой, новостями и прочими электронными сервисами</w:t>
      </w:r>
      <w:r>
        <w:rPr>
          <w:color w:val="000000"/>
          <w:sz w:val="28"/>
          <w:lang w:val="en-US" w:eastAsia="en-US"/>
        </w:rPr>
        <w:t xml:space="preserve">), предназначенным для массового распространения разнообразной информаци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осителями информации в Web служит Web-страницы, содержащие текст, графику, мультимедиа элементы и гиперссылки на другие ресурсы Web или Internet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ля передачи гипертекста Web-страниц в Internet используется специально разработанный протокол HTTP (</w:t>
      </w:r>
      <w:r>
        <w:rPr>
          <w:i/>
          <w:iCs/>
          <w:color w:val="000000"/>
          <w:sz w:val="28"/>
          <w:lang w:val="en-US" w:eastAsia="en-US"/>
        </w:rPr>
        <w:t>Hyper Text Transfer Protocol</w:t>
      </w:r>
      <w:r>
        <w:rPr>
          <w:color w:val="000000"/>
          <w:sz w:val="28"/>
          <w:lang w:val="en-US" w:eastAsia="en-US"/>
        </w:rPr>
        <w:t xml:space="preserve">)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en-US" w:eastAsia="en-US"/>
        </w:rPr>
        <w:t>Для разработки Web-страниц используется специальный язык разметки гипертекста HTML (</w:t>
      </w:r>
      <w:r>
        <w:rPr>
          <w:i/>
          <w:iCs/>
          <w:color w:val="000000"/>
          <w:sz w:val="28"/>
          <w:lang w:val="en-US" w:eastAsia="en-US"/>
        </w:rPr>
        <w:t>Hyper Text Markup Language</w:t>
      </w:r>
      <w:r>
        <w:rPr>
          <w:color w:val="000000"/>
          <w:sz w:val="28"/>
          <w:lang w:val="en-US" w:eastAsia="en-US"/>
        </w:rPr>
        <w:t xml:space="preserve">)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просмотра Web-страниц используется специальная клиентская программа Web-броузер. В окне Web-броузера отображаются результаты интерпретации языка HTML с Web-страниц, полученных во время навигации по гиперссылкам.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TML - 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HyperText Markup Language (HTML) является стандартным языком, предназначенным для создания гипертекстовых документов в среде WEB. HTML-документы могут просматриваться различными типами WEB-броузеров. Когда документ создан с использованием HTML, WEB-броузер может интерпретировать HTML для выделения различных элементов документа и первичной их обработки. Использование HTML позволяет форматировать документы для их представления с использованием шрифтов, линий и других графических элементов на любой системе, их просматривающе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Большинство документов имеют стандартные элементы, такие, как заголовок, параграфы или списки. Используя </w:t>
      </w:r>
      <w:r>
        <w:rPr>
          <w:b/>
          <w:bCs/>
          <w:color w:val="000000"/>
          <w:sz w:val="28"/>
          <w:lang w:val="en-US" w:eastAsia="en-US"/>
        </w:rPr>
        <w:t>тэги</w:t>
      </w:r>
      <w:r>
        <w:rPr>
          <w:color w:val="000000"/>
          <w:sz w:val="28"/>
          <w:lang w:val="en-US" w:eastAsia="en-US"/>
        </w:rPr>
        <w:t xml:space="preserve"> HTML вы можете обозначать данные элементы, обеспечивая WEB-броузеры минимальной информацией для отображения данных элементов, сохраняя вцелом общую структуру и информационную полноту документов. Все что необходимо, чтобы прочитать HTML-документ - это WEB-броузер, который интерпретирует тэги HTML и воспроизводит на экране документ в виде, который ему придает автор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большинстве случаев автор документа строго определяет внешний вид документа. В случае HTML читатель (основываясь на возможностях WEB-броузера может, в определенной степени, управлять внешним видом документа (но не его содержимым). HTML позволяет отметить, где в документе должен быть заголовок или абзац при помощи тэга HTML, а затем предоставляет WEB-броузеру интерпретировать эти тэги. Например, один web-броузер может распознавать тэг начала абзаца и представлять документ в нужном виде, а другой не имеет такой возможности и представляет документ в одну строку. Пользователи некоторых WEB-броузеров имеют, также, возможность настраивать размер и вид шрифта, цвет и другие параметры, влияющие на отображение документ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HTML-тэги могут быть условно разделены на две категори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эги, определяющие, как будет отображаться WEB-броузером тело документа вцелом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эги, описывающие общие свойства документа, такие как заголовок или автор документа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помните, что основное преимущество HTML заключается в том, что ваш документ может быть просмотрен на WEB-броузерах различных типов и на различных платформах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HTML-документы могут быть созданы при помощи любого текстового редактора или специализированных HTML-редакторов и конвертеров. Выбор редактора, который будет использоваться для создания HTML-документов, зависит исключительно от понятия удобства и личных пристрастий каждого автор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пример, HTML редакторы, такие, как "Netscape Navigator Gold" компании Netscape позволяют создавать документы графически с использованием технологии WYSIWYG (What You See Is What You Get). С другой стороны, большинство традиционных средств для создания документов имеют конвертеры, позволяющие преобразовывать документы к формату HTML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се тэги HTML начинаются с "&lt;" (левой угловой скобки) и заканчиваются символом "&gt;" (правой угловой скобки). Как правило, существует стартовый тэг и завершающий тэг. Для примера приведем тэги заголовка, определяющие текст, находящийся внутри стартового и завершающего тэга и описывающий заголовок документа: 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&lt;TITLE&gt; Заголовок документа &lt;/TITLE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ершающий тэг выглядит также, как стартовый, и отличается от него прямым слэшем перед текстом внутри угловых скобок. В данном примере тэг &lt;TITLE&gt; говорит WEB-броузеру об использовании формата заголовка, а тэг &lt;/TITLE&gt; - о завершении текста заголовк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которые тэги, такие, как &lt;P&gt; (тэг, определяющий абзац), не требуют завершающего тэга, но его использование придает исходному тексту документа улучшенную читаемость и структурируемость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HTML не реагирует на регистр символов, описывающих тэг, и приведенный ранее пример может выглядеть следующим образом: 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&lt;title&gt; Заголовок документа &lt;/title&gt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Внимание!</w:t>
      </w:r>
      <w:r>
        <w:rPr>
          <w:color w:val="000000"/>
          <w:sz w:val="28"/>
          <w:lang w:val="en-US" w:eastAsia="en-US"/>
        </w:rPr>
        <w:t xml:space="preserve"> Дополнительные пробелы, символы табуляции и возврата каретки, добавленные в исходный текст HTML-документа для его лучшей читаемости, будут проигнорированы WEB-броузером при интерпретации документа. HTML-документ может включать вышеописанные элементы только если они помещены внутрь тэгов &lt;PRE&gt; и &lt;/PRE&gt;. Более подробно о тэгах &lt;PRE&gt; будет написано ниж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гда WEB-броузер получает документ, он определяет, как документ должен быть интерпретирован. Самый первый тэг, который встречается в документе, должен быть тэгом &lt;HTML&gt;. Данный тэг сообщает WEB-броузеру, что ваш документ написан с использованием HTML. Минимальный HTML-документ будет выглядеть так: 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&lt;HTML&gt;...тело документа... &lt;/HTML&gt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Заголовочная часть документа &lt;HEAD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эг заголовочной части документа должен быть использован сразу после тэга &lt;HTML&gt; и более нигде в теле документа. Данный тэг представляет из себя общее описание документа. Избегайте размещать какой-либо текст внутри тэга &lt;HEAD&gt;. Стартовый тэг &lt;HEAD&gt; помещается непосредственно перед тэгом &lt;TITLE&gt; и другими тэгами, описывающими документ, а завершающий тэг &lt;/HEAD&gt; размещается сразу после окончания описания документа. Например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HTM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HEAD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TITLE&gt; Список сотрудников &lt;/TITLE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/HEAD&gt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..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Внимание!</w:t>
      </w:r>
      <w:r>
        <w:rPr>
          <w:color w:val="000000"/>
          <w:sz w:val="28"/>
          <w:lang w:val="en-US" w:eastAsia="en-US"/>
        </w:rPr>
        <w:t xml:space="preserve"> Технически, стартовые и завершающие тэги типа &lt;HTML&gt;, &lt;HEAD&gt; и &lt;BODY&gt; необязательны. Но настоятельно рекомендуется их использовать, поскольку использование данных тэгов позволяет WEB-броузеру уверенно разделить заголовочную часть документа и непосредственно смысловую ча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Заголовок документа &lt;TITLE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льшинство WEB-броузеров отображают содержимое тэга &lt;TITLE&gt; в заголовке окна, содержащего документ и в файле закладок, если он поддерживается WEB-броузером. Заголовок, ограниченный тэгами &lt;TITLE&gt; и &lt;/TITLE&gt;, размещается внутри &lt;HEAD&gt;-тэгов, как показано выше на примере. Заголовок документа не появляется при отображении самого документа в окне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Комментарии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ак любой язык, HTML позволяет вставлять в тело документа комментарии, которые сохраняются при передаче документа по сети, но не отображаются броузером. Синтаксис комментария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!-- Это комментарий --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мментарии могут встречаться в документе где угодно и в любом количестве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эги тела документа идентифицируют отображаемые в окне компоненты HTML-документа. Тело документа может содержать ссылки на другие документы, текст и другую форматированную информацию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Тело документа &lt;BODY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ло документа должно находиться между тэгами &lt;BODY&gt; и &lt;/BODY&gt;. Это та часть документа, которая отображается как текстовая и графическая (смысловая) информация вашего докумен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Уровни заголовков &lt;Hx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огда пишется HTML-документ, текст структурно делится на просто текст, заголовки частей текста, заголовки более высокого уровня и т.д. Первый уровень заголовков (самый большой) обозначается цифрой 1, следующий - 2, и т.д. Большинство броузеров поддерживает интерпретацию шести уровней заголовков, определяя каждому из них собственный стиль. Заголовки выше шестого уровня не являются стандартом и могут не поддерживаться броузером. Заголовок самого верхнего уровня имеет признак "1". Синтакс заголовка уровня 1 следующий: 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&lt;H1&gt; Заголовок первого уровня &lt;/H1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головки другого уровня могут быть представлены в общем случае так: 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&lt;Hx&gt; Заголовок x-го уровня &lt;/Hx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 x - цифра от 1 до 6, определяющая уровень заголов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Тэг абзаца &lt;P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отличии от большинства текстовых процессоров, в HTML-документе обычно игнорируются символы возврата каретки. Физический разрыв абзаца может находиться в любом месте исходного текста документа (для удобства его читаемости). Однако броузер разделяет абзацы только при наличии тэга &lt;P&gt;. Если вы не разделите абзацы тэгом &lt;P&gt;, ваш документ будет выглядеть как один большой абзац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олнительные параметры тэга &lt;P&gt;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P </w:t>
      </w:r>
      <w:r>
        <w:rPr>
          <w:rStyle w:val="HTML1"/>
          <w:rFonts w:cs="Times New Roman"/>
          <w:b/>
          <w:bCs/>
          <w:color w:val="000000"/>
          <w:sz w:val="28"/>
          <w:lang w:val="en-US" w:eastAsia="en-US"/>
        </w:rPr>
        <w:t>ALIGN=left|center|right</w:t>
      </w:r>
      <w:r>
        <w:rPr>
          <w:rStyle w:val="HTML1"/>
          <w:rFonts w:cs="Times New Roman"/>
          <w:color w:val="000000"/>
          <w:sz w:val="28"/>
          <w:lang w:val="en-US" w:eastAsia="en-US"/>
        </w:rPr>
        <w:t>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зволяют выравнивать абзац по левому краю, центру и правому краю соответствен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Центрирование элементов документа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 можете центрировать все элементы документа в окне броузера. Для этого можно использовать тэг &lt;CENTER&gt;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се элементы между тэгами </w:t>
      </w:r>
      <w:r>
        <w:rPr>
          <w:rStyle w:val="HTML1"/>
          <w:rFonts w:cs="Times New Roman"/>
          <w:color w:val="000000"/>
          <w:sz w:val="28"/>
          <w:lang w:val="en-US" w:eastAsia="en-US"/>
        </w:rPr>
        <w:t>&lt;CENTER&gt;</w:t>
      </w:r>
      <w:r>
        <w:rPr>
          <w:color w:val="000000"/>
          <w:sz w:val="28"/>
          <w:lang w:val="en-US" w:eastAsia="en-US"/>
        </w:rPr>
        <w:t xml:space="preserve"> и </w:t>
      </w: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/CENTER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удут находиться в центре окна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bookmarkStart w:id="0" w:name="PreTag"/>
      <w:bookmarkEnd w:id="0"/>
      <w:r>
        <w:rPr>
          <w:color w:val="000000"/>
          <w:sz w:val="28"/>
          <w:lang w:val="en-US" w:eastAsia="en-US"/>
        </w:rPr>
        <w:t xml:space="preserve">Тэг преформатирования &lt;PRE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эг преформатирования, &lt;PRE&gt;, позволяет представлять текст со специфическим форматированием на экране. Предварительно сформатированный текст заканчивается завершающим тэгом &lt;/PRE&gt;. Внутри предварительно сформатированного текста разрешается использовать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еревод строки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имволы табуляции (сдвиг на 8 символов вправо)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пропорциональный шрифт, устанавливаемый броузером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пользование тэгов, определяющих формат абзаца, таких как &lt;Hx&gt; или &lt;ADDRESS&gt;, будет игнорироваться броузером при помещении их между тэгами &lt;PRE&gt; и &lt;/PRE&gt;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лее идет несколько более подробный пример, собранный из предыдущих: 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HTML&gt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HEAD&gt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TITLE&gt; Список сотрудников &lt;/TITLE&gt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/HEAD&gt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BODY&gt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H2&gt; Список сотрудников нашей фирмы &lt;/H2&gt;</w:t>
      </w:r>
    </w:p>
    <w:p>
      <w:pPr>
        <w:pStyle w:val="HTML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H3&gt; Составлено: 30 июля 1996 года &lt;/H3&gt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ный список содержит фамилии, имена и отчества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сех сотрудников нашей компании. &lt;P&gt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писок может быть использован только в служебных целях. &lt;P&gt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/BODY&gt;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&lt;/HTML&gt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en-US" w:eastAsia="en-US"/>
        </w:rPr>
      </w:pPr>
      <w:r>
        <w:rPr>
          <w:b/>
          <w:bCs/>
          <w:i/>
          <w:iCs/>
          <w:color w:val="000000"/>
          <w:sz w:val="28"/>
          <w:lang w:val="en-US" w:eastAsia="en-US"/>
        </w:rPr>
        <w:t xml:space="preserve">Вот, что вы увидите на экране броузер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писок сотрудников нашей фирмы </w:t>
            </w:r>
          </w:p>
          <w:p>
            <w:pPr>
              <w:pStyle w:val="Heading3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оставлено: 30 июля 1996 года 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анный список содержит фамилии, имена и отчества всех сотрудников нашей компании. 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писок может быть использован только в служебных целях. 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Внимание!</w:t>
      </w:r>
      <w:r>
        <w:rPr>
          <w:color w:val="000000"/>
          <w:sz w:val="28"/>
          <w:lang w:val="en-US" w:eastAsia="en-US"/>
        </w:rPr>
        <w:t xml:space="preserve"> Заголовок "Список сотрудников" не отображен броузером как часть документа. Он появится в заголовке окна броузера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Разрыв строки &lt;BR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эг &lt;BR&gt; извещает броузер о разрыве строки. Наилучший пример использования данного тэга - форматированный адрес или любая другая последовательность строк, где броузер должен отображать их одну под другой. Например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Алексей Ярцев &lt;BR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Дмитровское шоссе, &lt;BR&gt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д.9Б, офис 326 &lt;BR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ополнительный параметр позволяет расширить вохможности тэга &lt;BR&gt;.  </w:t>
      </w: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BR </w:t>
      </w:r>
      <w:r>
        <w:rPr>
          <w:rStyle w:val="HTML1"/>
          <w:rFonts w:cs="Times New Roman"/>
          <w:b/>
          <w:bCs/>
          <w:color w:val="000000"/>
          <w:sz w:val="28"/>
          <w:szCs w:val="15"/>
          <w:lang w:val="en-US" w:eastAsia="en-US"/>
        </w:rPr>
        <w:t>CLEAR=left|right|all</w:t>
      </w: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 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нный параметр позволяет выполнить не просто перевод строки, а разместить следующую строку, начиная с чистой левой (left), правой (right) или обоих (all) границ окна броузера. Например, если рядом с текстом слева встречается рисунок, то можно использовать тэг &lt;BR&gt; для смещения текста ниже рисунка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p&gt; Как вы можете видеть, данная схема демонстрирует связь&lt;BR CLEAR=left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img src="http://www.softexpress.com//images/023/schema1.gif" align=baseline&gt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Мастер/Деталь &lt;/p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Неразрывная строка &lt;NOBR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вы не хотите, чтобы броузер автоматически переносил строку, то вы можете обозначить ее тэгами &lt;NOBR&gt; и &lt;/NOBR&gt;. В этом случае броузер не будет переносить строку даже если она выходит за нраницы экрана; вместо этого броузер позволит горизонтально прокручивать окно. Например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NOBR&gt; Данная строка является самой длинной строкой документа, которая не допускает какого-либо разбиения где бы то ни было &lt;/NOBR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ли же вы хотите все же позволить разбиение данной строки на две, но в строго запланированном месте, то вставьте тэг &lt;WBR&gt; в это место. Например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NOBR&gt; Данная строка является самой длинной строкой документа,&lt;WBR&gt; которая не допускает какого-либо разбиения где бы то ни было &lt;/NOBR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ная строка является самой длинной строкой документа,</w:t>
      </w:r>
    </w:p>
    <w:p>
      <w:pPr>
        <w:pStyle w:val="HTML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оторая не допускает какого-либо разбиения где бы то ни было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Цитата &lt;BLOCKQUOTE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нный тэг предназначен для обозначения в документе цитаты из другого источника. Текст, обозначенный тэгом &lt;BLOCKQUOTE&gt;, отступает от левого края документа на 8 пробелов. Например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На открытии данной конференции глава представительства произнес: &lt;P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BLOCKQUOTE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Сегодня один из величайших дней для нашей компании. &lt;BR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Мы открыли новую технологию, позволяющую нашим клиентам повысить производительность их настольных систем в несколько раз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/BLOCKQUOTE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отображении броузером данный текст будет выглядеть так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 открытии данной конференции глава представительства произнес: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егодня один из величайших дней для нашей компани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ы открыли новую технологию, позволяющую нашим клиентам повысить производительность их настольных систем в несколько раз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Список базовых тэгов HTM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145"/>
        <w:gridCol w:w="3142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 xml:space="preserve">Стартовый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Завершающий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Описание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HTML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HTML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бозначение HTML-документа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HEAD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HEAD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головочная часть документа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TITLE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TITLE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головок документа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BODY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BODY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Тело документа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H1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H1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головок абзаца первого уровня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H2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H2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головок абзаца второго уровня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H3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H3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головок абзаца третьего уровня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H4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H4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головок абзаца четвертого уровня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H5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H5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головок абзаца пятого уровня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H6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H6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аголовок абзаца шестого уровня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P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P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бзац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PRE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PRE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Форматированный текст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BR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еревод строки без конца абзаца 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BLOCKQUOTE&gt;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&lt;/BLOCKQUOTE&gt;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Цитата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исанные ранее тэги - это все, что необходимо вам для того, чтобы начать работать с HTML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 использованием описанных тэгов вы можете создать простой HTML-документ. Однако, следующие разделы позволят вам существенно улучшить внешний вид ваших документов и опишут новые возможности HTML.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эги списков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уществует три основных вида списков в HTML-документе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пронуменрованный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непронуменрованный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список описаний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ы можете создавать вложенные списки, используя различные тэги списков или повторяя одни внутри других. Для этого просто необходимо разместить одну пару тэгов (стартовый и завершающий) внутри другой. Будут ли элементы вложенного списка иметь те же маркеры, обозначающие элемент списка - зависит от броузера. Более подробно смотри в разделе "Вложенные списки"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Пронумерованные списки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пронумерованном списке броузер автоматически вставляет номера элементов по порядку. Это означает, что если вы удалите один или несколько элементов пронумерованного списка, то остальные номера автоматически будут пересчитаны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нумерованный список начинается стартовым тэгом &lt;OL&gt; и завершается тэгом &lt;/OL&gt;. Каждый элемент списка начинается с тэга &lt;LI&gt;. Например: </w:t>
      </w:r>
    </w:p>
    <w:p>
      <w:pPr>
        <w:pStyle w:val="Style15"/>
        <w:spacing w:lineRule="auto" w:line="360" w:before="0" w:after="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O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рограммирование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Алгоритмизация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роектирование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/OL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граммирование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лгоритмизация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ектирование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эг &lt;OL&gt; может иметь параметры: </w:t>
      </w:r>
    </w:p>
    <w:p>
      <w:pPr>
        <w:pStyle w:val="Style15"/>
        <w:spacing w:lineRule="auto" w:line="360" w:before="0" w:after="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</w:t>
      </w:r>
      <w:r>
        <w:rPr>
          <w:rStyle w:val="HTML1"/>
          <w:rFonts w:cs="Times New Roman"/>
          <w:b/>
          <w:bCs/>
          <w:color w:val="000000"/>
          <w:sz w:val="28"/>
          <w:lang w:val="en-US" w:eastAsia="en-US"/>
        </w:rPr>
        <w:t xml:space="preserve">OL </w:t>
      </w:r>
      <w:r>
        <w:rPr>
          <w:rStyle w:val="HTML1"/>
          <w:rFonts w:cs="Times New Roman"/>
          <w:color w:val="000000"/>
          <w:sz w:val="28"/>
          <w:lang w:val="en-US" w:eastAsia="en-US"/>
        </w:rPr>
        <w:t>TYPE=A|a|I|i|1 START=n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де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TYPE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ид счетчика: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 - большие латинские буквы (A,B,C...)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a - маленькие латинские буквы (a,b,c...)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 - большие римские цифры (I,II,III...)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i - маленькие римские цифры (i,ii,iii...)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 - обычные цифры (1,2,3...)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START=n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исло, с которого начинается отсчет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пример: </w:t>
      </w:r>
    </w:p>
    <w:p>
      <w:pPr>
        <w:pStyle w:val="Style15"/>
        <w:spacing w:lineRule="auto" w:line="360" w:before="0" w:after="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OL TYPE=I START=15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рограммирование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Алгоритмизация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роектирование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/OL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граммирование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лгоритмизация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ектирова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>Непронумерованные списк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непронумерованных списков броузер обычно использует маркеры для пометки элемента списка. Вид маркера, как правило, настраивает пользователь броузер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нумерованный список начинается стартовым тэгом &lt;UL&gt; и завершается тэгом &lt;/UL&gt;. Каждый элемент списка начинается с тэга &lt;LI&gt;. Например: </w:t>
      </w:r>
    </w:p>
    <w:p>
      <w:pPr>
        <w:pStyle w:val="Style15"/>
        <w:spacing w:lineRule="auto" w:line="360" w:before="0" w:after="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U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рограммирование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Алгоритмизация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роектирование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/UL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граммирование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лгоритмизация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ектирование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эг &lt;UL&gt; может иметь параметр: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</w:t>
      </w:r>
      <w:r>
        <w:rPr>
          <w:rStyle w:val="HTML1"/>
          <w:rFonts w:cs="Times New Roman"/>
          <w:b/>
          <w:bCs/>
          <w:color w:val="000000"/>
          <w:sz w:val="28"/>
          <w:lang w:val="en-US" w:eastAsia="en-US"/>
        </w:rPr>
        <w:t xml:space="preserve">UL </w:t>
      </w:r>
      <w:r>
        <w:rPr>
          <w:rStyle w:val="HTML1"/>
          <w:rFonts w:cs="Times New Roman"/>
          <w:color w:val="000000"/>
          <w:sz w:val="28"/>
          <w:lang w:val="en-US" w:eastAsia="en-US"/>
        </w:rPr>
        <w:t>TYPE=disc|circle|square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ип тэга &lt;UL&gt; определяет внешний вид маркера как вид по умолчанию (disc), круглый (circle) или квадратный (square). Например: </w:t>
      </w:r>
    </w:p>
    <w:p>
      <w:pPr>
        <w:pStyle w:val="Style15"/>
        <w:spacing w:lineRule="auto" w:line="360" w:before="0" w:after="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UL TYPE=square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рограммирование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Алгоритмизация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роектирование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/UL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граммирование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лгоритмизация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ектирова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  <w:t xml:space="preserve">Вложенные списки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дим пример вложенных списков: </w:t>
      </w:r>
    </w:p>
    <w:p>
      <w:pPr>
        <w:pStyle w:val="Style15"/>
        <w:spacing w:lineRule="auto" w:line="360" w:before="0" w:after="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HTM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HEAD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TITLE&gt; Список сотрудников &lt;/TITLE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/HEAD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BODY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H2&gt; Список сотрудников нашей фирмы &lt;/H2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H3&gt; Составлено: 30 июля 1996 года &lt;/H3&gt;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Данный список содержит фамилии, имена и отчества всех сотрудников нашей компании. &lt;P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Список может быть использован только в служебных целях. &lt;P&gt; </w:t>
      </w:r>
    </w:p>
    <w:p>
      <w:pPr>
        <w:pStyle w:val="Style15"/>
        <w:spacing w:lineRule="auto" w:line="360" w:before="0" w:after="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szCs w:val="20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O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Дирекция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U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Иванов И.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етров К.В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/U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Отдел маркетинга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U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Варшавская Е.Л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Самсонов Д.М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/U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/O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/BODY&gt;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/HTML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Вот, что вы увидите на экране броузер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писок сотрудников нашей фирмы </w:t>
            </w:r>
          </w:p>
          <w:p>
            <w:pPr>
              <w:pStyle w:val="Heading3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Составлено: 30 июля 1996 года 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анный список содержит фамилии, имена и отчества всех сотрудников нашей компании. </w:t>
            </w:r>
          </w:p>
          <w:p>
            <w:pPr>
              <w:pStyle w:val="Style15"/>
              <w:spacing w:lineRule="auto" w:line="360" w:before="0" w:after="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писок может быть использован только в служебных целях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ирекция 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360"/>
              <w:ind w:left="0"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ванов И.И. 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360"/>
              <w:ind w:left="0"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етров К.В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тдел маркетинга 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360"/>
              <w:ind w:left="0"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аршавская Е.Л. 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auto" w:line="360"/>
              <w:ind w:left="0"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амсонов Д.М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лемент списка &lt;LI&gt; 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эг &lt;LI&gt; может иметь параметры: </w:t>
      </w:r>
    </w:p>
    <w:p>
      <w:pPr>
        <w:pStyle w:val="Style15"/>
        <w:spacing w:lineRule="auto" w:line="360" w:before="0" w:after="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</w:t>
      </w:r>
      <w:r>
        <w:rPr>
          <w:rStyle w:val="HTML1"/>
          <w:rFonts w:cs="Times New Roman"/>
          <w:b/>
          <w:bCs/>
          <w:color w:val="000000"/>
          <w:sz w:val="28"/>
          <w:lang w:val="en-US" w:eastAsia="en-US"/>
        </w:rPr>
        <w:t xml:space="preserve">OL </w:t>
      </w:r>
      <w:r>
        <w:rPr>
          <w:rStyle w:val="HTML1"/>
          <w:rFonts w:cs="Times New Roman"/>
          <w:color w:val="000000"/>
          <w:sz w:val="28"/>
          <w:lang w:val="en-US" w:eastAsia="en-US"/>
        </w:rPr>
        <w:t>TYPE=disc|circle|squade&gt; или &lt;</w:t>
      </w:r>
      <w:r>
        <w:rPr>
          <w:rStyle w:val="HTML1"/>
          <w:rFonts w:cs="Times New Roman"/>
          <w:b/>
          <w:bCs/>
          <w:color w:val="000000"/>
          <w:sz w:val="28"/>
          <w:lang w:val="en-US" w:eastAsia="en-US"/>
        </w:rPr>
        <w:t xml:space="preserve">OL </w:t>
      </w:r>
      <w:r>
        <w:rPr>
          <w:rStyle w:val="HTML1"/>
          <w:rFonts w:cs="Times New Roman"/>
          <w:color w:val="000000"/>
          <w:sz w:val="28"/>
          <w:lang w:val="en-US" w:eastAsia="en-US"/>
        </w:rPr>
        <w:t>TYPE=A|a|I|i|1 VALUE=n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зависимости от того, в списке какого вида находится данный элемент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TYPE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ид маркера (см. &lt;UL&gt;) или счетчика (см.OL)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lang w:val="en-US" w:eastAsia="en-US"/>
        </w:rPr>
        <w:t>VALUE=n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начение для элемента пронумерованного списка (его номер). Все дальнейшие номера элементов списка будут отсчитываться от этого номера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пример: </w:t>
      </w:r>
    </w:p>
    <w:p>
      <w:pPr>
        <w:pStyle w:val="Style15"/>
        <w:spacing w:lineRule="auto" w:line="360" w:before="0" w:after="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OL TYPE=I START=15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рограммирование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 TYPE=i VALUE=25&gt; Алгоритмизация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LI&gt; Проектирование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/OL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граммирование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лгоритмизаци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ектирование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писок определений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писок определений начинается с тэга &lt;DL&gt; и завершается тэгом &lt;/DL&gt;. Данный список служит для создание списков типа "термин"-"описание". Каждый термин начинается тэгом &lt;DT&gt;, а описание - тэгом &lt;DD&gt;. Например: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DL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DT&gt; &lt;B&gt; Отдел маркетинга &lt;/B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DD&gt; Данный отдел занимается продвижением продуктов и услуг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DT&gt; &lt;B&gt; Финансовый отдел &lt;/B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DD&gt; Данный отдел занимается всеми финансовыми операциями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DT&gt; &lt;B&gt; Отдел кадров &lt;/B&gt;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rStyle w:val="HTML1"/>
          <w:rFonts w:cs="Times New Roman"/>
          <w:color w:val="000000"/>
          <w:sz w:val="28"/>
          <w:lang w:val="en-US" w:eastAsia="en-US"/>
        </w:rPr>
        <w:t xml:space="preserve">&lt;DD&gt; Данный отдел занимается учетом и набором новых сотрудников фирмы, распределением отпусков, отслеживанием больничных листов и т.д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HTML1"/>
          <w:rFonts w:cs="Times New Roman"/>
          <w:color w:val="000000"/>
          <w:sz w:val="28"/>
          <w:lang w:val="en-US" w:eastAsia="en-US"/>
        </w:rPr>
        <w:t>&lt;/DL&gt;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Отдел маркетинга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анный отдел занимается продвижением продуктов и услуг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Финансовый отдел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анный отдел занимается всеми финансовыми операциями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Отдел кадров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Данный отдел занимается учетом и набором новых сотрудников фирмы, распределением отпусков, отслеживанием больничных листов и т.д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5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5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3:00Z</dcterms:created>
  <dc:creator>mari</dc:creator>
  <dc:description/>
  <cp:keywords/>
  <dc:language>en-US</dc:language>
  <cp:lastModifiedBy>SYSTEM</cp:lastModifiedBy>
  <dcterms:modified xsi:type="dcterms:W3CDTF">2011-09-27T03:03:00Z</dcterms:modified>
  <cp:revision>2</cp:revision>
  <dc:subject/>
  <dc:title>Немного истории</dc:title>
</cp:coreProperties>
</file>