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писание автоматизированного рабочего мест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римере рассматривается деятельность городской (районной) библиотеки. В библиотечном фонде храниться много данных, как о книгах (название книг, издание, количество), так и о читателях (ФИО, адрес). Чтобы облегчить работу сотрудникам, правильно отследить данные о читателе и книгах можно автоматизировать его рабочее мес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разработка и проектирование базы данных библиотеки, в которой описываются данные о книгах, читателей и вывод на печать определенных документов. Интерфейс пользователя разрабатывается в среде программирования 1С:Предприя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task"/>
      <w:bookmarkEnd w:id="0"/>
      <w:r>
        <w:rPr>
          <w:b/>
          <w:bCs/>
          <w:sz w:val="28"/>
          <w:szCs w:val="28"/>
        </w:rPr>
        <w:t xml:space="preserve">Постановка задач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создать простейшую систему учета для библиотеки, которая позволит выдавать книги читателям, отслеживать задолженности читателя и формировать отчеты по совершенным операциям за задан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равочник "Книги": у каждой книги есть уникальный библиотечный номер (код). Необходимо отметить, что может быть несколько экземпляров одного и того же произ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правочник "Читатели": каждому читателю выдается читательский билет с уникальным ном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очник "Произведение": у каждого произведения есть уникальный к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равочник "Авторы" и "Жанр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олжны фиксироваться следующие событ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книг читателю из библиотеки на определенный срок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ие книг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книги читателем в библиотеку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книги читател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обытия в конфигурации необходимо предусмотреть соответствующий доку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ты библиотеки следующ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ь может взять в библиотеке только определенное количество книг (задается директором библиотеки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ь берет книги обычно на месяц, но может сразу взять книгу на больший срок, если явно скажет об это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ь может продлевать книгу, т.е. сообщать о том, что он вернет ее позже указанного ранее срок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срочке возврата книги, читатель получает предупреждени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едупреждений у читателя накапливается больше определенного предела, он лишается правом пользования библиотекой на 1 месяц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тере книги читатель лишается правом пользования библиотекой на 1 месяц, независимо от количества предуп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должна быть возможность сформировать библиотечную выписку, которая показывает все совершенные операции за заданный период. Необходимо иметь возможность выбрать операции только по указанному читателю и/или по указанной книге. В программе должна быть возможность узнать долги конкретного читателя на данный момент, т.е. какие книги у него сейчас на руках и когда он должен их вернуть. В таблице 1 представлены все объекты, которые нужно создать в конфигу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75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552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</w:rPr>
              <w:t>Тип объектов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</w:rPr>
              <w:t>Объекты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Справочни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Произведени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Книги (подчинен спр. Произведени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Читател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ЖанрыКниг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Авторы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Перечислен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СтатусКниги (значения: Свободна, Выдана, Списана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 xml:space="preserve">ДаНет (значения: Да, Нет)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Документ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ВыдачаКниг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ПродлениеКниг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ВозвратКниг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ПотеряКниги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Журналы документов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Библиотек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Отчет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/>
              <w:t>БиблиотечнаяВыписка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ДолгиЧитател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Б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ектирования БД в системе 1С:Предприятие используется конфигуратор- в этом режиме создается или корректируется БД, программные модули. В таблице 2 подробно представлены все справочники с реквизитами, которые потребуются для создания Б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>.</w:t>
      </w:r>
    </w:p>
    <w:tbl>
      <w:tblPr>
        <w:tblW w:w="5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27"/>
        <w:gridCol w:w="343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правочник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квизит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Произвед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Жанр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Авторы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Издание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Год издани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Число страниц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Ключевые слов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Аннотац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Книг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Статус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Читатель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Дата выдач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Срок возврат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Читате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ФИО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Блокирован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Количество предупреждени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Жанры книг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Наименование жан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Автор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Cs w:val="23"/>
              </w:rPr>
            </w:pPr>
            <w:r>
              <w:rPr>
                <w:szCs w:val="23"/>
              </w:rPr>
              <w:t>ФИО</w:t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3-7 описана подробная структура справочников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Справочник "Произведения"</w:t>
      </w:r>
    </w:p>
    <w:tbl>
      <w:tblPr>
        <w:tblW w:w="44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28"/>
        <w:gridCol w:w="239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мя реквизи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знач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Жан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равочник. ЖанрыКниг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то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равочник. Автор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д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 изд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страни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ючевые сло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ннот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ка</w:t>
            </w:r>
          </w:p>
        </w:tc>
      </w:tr>
    </w:tbl>
    <w:p>
      <w:pPr>
        <w:pStyle w:val="Normal"/>
        <w:tabs>
          <w:tab w:val="clear" w:pos="708"/>
          <w:tab w:val="left" w:pos="5459" w:leader="none"/>
          <w:tab w:val="left" w:pos="75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4. Справочник "Книги"</w:t>
      </w:r>
    </w:p>
    <w:tbl>
      <w:tblPr>
        <w:tblW w:w="40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9"/>
        <w:gridCol w:w="219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мя реквизи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знач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тусКниг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тат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равочник. Читатели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ок Возвр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авочник "Читатели"</w:t>
      </w:r>
    </w:p>
    <w:tbl>
      <w:tblPr>
        <w:tblW w:w="40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04"/>
        <w:gridCol w:w="137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мя реквизи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знач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л-во предупрежд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ирова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Да Нет</w:t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 Справочник "Жанр Книги"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9"/>
        <w:gridCol w:w="137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мя реквизи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знач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анр Кни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ка</w:t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 Справочник "Авторы"</w:t>
      </w:r>
    </w:p>
    <w:tbl>
      <w:tblPr>
        <w:tblW w:w="32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9"/>
        <w:gridCol w:w="137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мя реквизи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знач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то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ка</w:t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 ОПИСАНИЕ АВТОМАТИЗИРОВАННОГО РАБОЧЕГО МЕ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иложения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ложения состоит из нескольких час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ввода/ корректировка справочников, работа с документ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ечатных форм отче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йс ввода / корректировки справочников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ользователя разработан в программной среде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С: Предприятие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программы 1С:Предприятие, пользователь сразу попадает в диалог "Запуск 1С: Предприятия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58135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1. Диалог "Запуск 1С:Предприятия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е, информационная база запускается в режиме 1С:Предприятие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информационной базы сразу попадаем на главную форму. (Рис2)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695" cy="202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2. Окно главного меню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тоты обращения интерфейсы всех трех меню одинаковы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"Справочники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жатие на меню "Справочник", всплывает вспомогательное меню, в котором перечислены все используемы справочники программы. (Рис3.)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1590" cy="232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3. Меню "Справочник"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справочники представлены в виде таблицы, в которые можно добавлять, изменять данные и удалять данные. (Рис4)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110" cy="338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4. Справочник "Читатели".</w:t>
      </w:r>
      <w:r>
        <w:br w:type="page"/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равочника "Произведение" создана </w:t>
      </w:r>
      <w:r>
        <w:rPr>
          <w:b/>
          <w:sz w:val="28"/>
          <w:szCs w:val="28"/>
        </w:rPr>
        <w:t>форма элемента - в</w:t>
      </w:r>
      <w:r>
        <w:rPr>
          <w:sz w:val="28"/>
          <w:szCs w:val="28"/>
        </w:rPr>
        <w:t>ызывает редактор форм для создания формы ввода данных в справочник. (Рис5.)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7690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5. Форма для ввода данных в справочник "Произведение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ню "Документы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еню "Документы", представлены все документы, с которыми должен работать библиотекарь. Это документы: "Выдача книг", "Продление книги", "Возврат книги", "Потеря книги". (Рис6.)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2930" cy="1924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 Меню "Документы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документов созданы формы элемента, для удобного редактирования. (Рис7)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265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7. Форма элемента документа "Выдача книги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9875" cy="2931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8. Форма элемента документа "Продление книги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090" cy="3209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9. Форма элемента документа "Возврат книги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614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10. Форма элемента документа "Потеря книги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ню "Отчеты". 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четы предназначены для вывода информации из базы данных. У любого отчета в системе 1С:Предприятие есть </w:t>
      </w:r>
      <w:r>
        <w:rPr>
          <w:bCs/>
          <w:sz w:val="28"/>
          <w:szCs w:val="28"/>
        </w:rPr>
        <w:t>экранная форма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90265" cy="293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11. Экранная форма отчета "Библиотечная выписка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ая выписка, показывает все совершенные операции за заданный период. Можно выбрать операции только по указанному читателю и/или по указанной книге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5525" cy="1729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2. Пример работы отчета "Библиотечная выписка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"Долги читателя", можно отследить задолжников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165" cy="220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3. Экранная форма отчета "Долги читателя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290" cy="1845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 14. Пример отчета "Долги читателя"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ирования были разработаны: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за данных, в которой описаны: наименование книг имеющихся в библиотечном фонде, читатели, пользующиеся услугами библиотеки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ны печатные формы (отчеты)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стой в применение интерфейс для пользователей.</w:t>
      </w:r>
    </w:p>
    <w:p>
      <w:pPr>
        <w:pStyle w:val="Normal"/>
        <w:tabs>
          <w:tab w:val="clear" w:pos="708"/>
          <w:tab w:val="left" w:pos="54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2990" cy="1884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15. Справочник "Книг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8910" cy="2177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 16. Справочник "Жанры Книг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1430" cy="2432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17. Справочник "Авторы"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ача Кни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*****************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ОбработкаПроведения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 = создатьОбъект("Справочник.Книг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тьСтроки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ПолучитьСтроку(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НайтиЭлемент(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татус = Перечисление.СтатусКниги.Выд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Читатель = 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ДатаВыдачи = Дата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рокВозврата = СрокВозв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Запис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Процед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ление Кни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*****************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ОбработкаПроведения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 = создатьОбъект("Справочник.Книг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тьСтроки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ПолучитьСтроку(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Число(НовыйСрокВозврата)&lt;&gt;0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НайтиЭлемент(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рокВозврата = НовыйСрокВозв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Запис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Процед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ление кни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*****************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ОбработкаПроведения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 = создатьОбъект("Справочник.Книг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Читатели = СоздатьОбъект("Справочник.Читател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тьСтроки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ПолучитьСтроку(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НайтиЭлемент(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прКниги.СрокВозврата &lt; ДатаДок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Читатели.НайтиЭлемент(Читател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Читатели.КоличествоПредупреждений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Читатели.КоличествоПредупреждений +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Читатели.Запис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прЧитатели.КоличествоПредупреждений 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а.МаксКолвоПредупреждений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РеквизитСправочника(Читатель, "Блокирован",Перечисление.ДаНет.Да, ДатаДо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РеквизитСправочника(Читатель, "Блокирован",Перечисление.ДаНет.Нет, ДатаДок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а.КолвоДнейБлокировк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татус = Перечисление.СтатусКниги.Свобод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Читатель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ДатаВыдачи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рокВозврата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Запис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Процед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я кни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*****************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ОбработкаПроведения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 = создатьОбъект("Справочник.Книг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тьСтроки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ПолучитьСтроку(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НайтиЭлемент(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татус = Перечисление.СтатусКниги.Спис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Читатель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ДатаВыдачи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СрокВозврата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Запис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РеквизитСправочника(Читатель, "Блокирован",Перечисление.ДаНет.Да, ДатаДо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РеквизитСправочника(Читатель, "Блокирован",Перечисление.ДаНет.Нет, ДатаДок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а.КолвоДнейБлокировк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Процед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ы. Библиотечная вып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Документы ПродлениеКни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ос = создатьОбъект("Запрос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Запроса =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Период С НачДата По КонД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ОбрабатыватьДокументы Проведе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|Док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.ПродлениеКниги.Текущий//****************************************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Сформировать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 = создатьОбъект("ТаблицаЗначений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Колонка("Дат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Колонка("ТипОпераци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Колонка("Читатель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Колонка("Книг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Колонка("СрокВозврат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Документы ВыдачаКни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ос = создатьОбъект("Запрос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Запроса =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Период С НачДата По КонД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ОбрабатыватьДокументы Проведе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Док = Документ.ВыдачаКниги.ТекущийДоку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Читатель = Документ.ВыдачаКниги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Книга = Документ.ВыдачаКниги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СрокВозврата = Документ.ВыдачаКниги.СрокВозв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Группировка 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Читатель в ВыбрЧитател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Книга в Выбр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прос.Выполнить(ТекстЗапроса)=0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Запрос.Группировка(1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 = Запрос.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Строка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Дата = Док.Дата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ТипОперации = Док.Вид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Читатель = Запрос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Книга = Запрос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СрокВозврата = Запрос.СрокВозв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Читатель = Документ.ПродлениеКниги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Книга = Документ.ПродлениеКниги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|НовыйСрокВозврата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.ПродлениеКниги.НовыйСрокВозв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Группировка 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Читатель в ВыбрЧитател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Книга в Выбр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прос.Выполнить(ТекстЗапроса)=0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Запрос.Группировка(1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 = Запрос.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Строка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Дата = Док.Дата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ТипОперации = Док.Вид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Читатель = Запрос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Книга = Запрос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СрокВозврата = Запрос.НовыйСрокВозв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Документы ВозвратКни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ос = создатьОбъект("Запрос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Запроса =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Период С НачДата По КонД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ОбрабатыватьДокументы Проведе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Док = Документ.ВозвратКниги.ТекущийДоку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Читатель = Документ.ВозвратКниги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Книга = Документ.ВозвратКниги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Группировка 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Читатель в ВыбрЧитател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Книга в Выбр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прос.Выполнить(ТекстЗапроса)=0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Запрос.Группировка(1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 = Запрос.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Строка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Дата = Док.Дата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ТипОперации = Док.Вид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Читатель = Запрос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Книга = Запрос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Документы ПотеряКни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ос = создатьОбъект("Запрос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Запроса =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Период С НачДата По КонД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ОбрабатыватьДокументы Проведе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Док = Документ.ПотеряКниги.ТекущийДоку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Читатель = Документ.ПотеряКниги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Книга = Документ.ПотеряКниги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Группировка 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Читатель в ВыбрЧитател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Условие (Книга в ВыбрКниг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прос.Выполнить(ТекстЗапроса)=0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Е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Запрос.Группировка(1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 = Запрос.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НоваяСтрока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Дата = Док.Дата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ТипОперации = Док.Вид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Читатель = Запрос.Чит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Книга = Запрос.Кни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Сортировать("Дата+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 = создатьОбъект("Таблиц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ВывестиСекцию("Все&lt;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з.ВыбратьСтроки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ПП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тз.ПолучитьСтроку(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ПП = НомПП +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ВывестиСекцию("Строк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ВывестиСекцию("Все&gt;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Опции(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Показ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Процед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Дата = НачМесяца(РабочаяДата(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Дата = КонМесяца(РабочаяДата(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ги чит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****************************************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Сформировать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 = создатьОбъект("Таблиц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ВывестиСекцию("Все&lt;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ПП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 = создатьОбъект("Справочник.Книги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Книги.ВыбратьЭлементыПоРеквизиту("Читатель",ВыбрЧитатель,0,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СпрКниги.ПолучитьЭлемент()=1 Цик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ПП = НомПП +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ВывестиСекцию("Книга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ВывестиСекцию("Все&gt;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.Показать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Процед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position w:val="-6"/>
        <w:spacing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75"/>
        </w:tabs>
        <w:ind w:left="39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410"/>
        </w:tabs>
        <w:ind w:left="441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05"/>
        </w:tabs>
        <w:ind w:left="520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position w:val="-6"/>
        <w:spacing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position w:val="-6"/>
        <w:spacing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position w:val="-6"/>
        <w:spacing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pacing w:val="20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pacing w:val="20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20"/>
      <w:vertAlign w:val="sub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20"/>
      <w:vertAlign w:val="sub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6:00Z</dcterms:created>
  <dc:creator>Инна</dc:creator>
  <dc:description/>
  <cp:keywords/>
  <dc:language>en-US</dc:language>
  <cp:lastModifiedBy>SYSTEM</cp:lastModifiedBy>
  <cp:lastPrinted>2008-01-16T09:55:00Z</cp:lastPrinted>
  <dcterms:modified xsi:type="dcterms:W3CDTF">2011-09-27T02:56:00Z</dcterms:modified>
  <cp:revision>2</cp:revision>
  <dc:subject/>
  <dc:title>ТУЛЬСКИЙ ИНСТИТУТ ЭКОНОМИКИ И ИНФОРМАТИКИ</dc:title>
</cp:coreProperties>
</file>