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истемный анализ предметной области проектируемой базы данных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Характеристика предметной области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Экономическая сущность комплекса экономических информационных задач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Обособление проектных решений по программному обеспечению комплекса задач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зработка информационной системы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Описание структуры базы данных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Технологическое обеспечение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3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рсовой проект преследует цель оценить уровень подготовки студентов по общепрофессиональным и специальным дисциплинам, полученные ими теоретические знания, приобретенные навыки самостоятельной работы, умение синтезировать полученные знания и применять их к решению практических зада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ение КП является одним из завершающих и наиболее значимым этапом обучения студентов по дисциплине «Разработка и эксплуатация автоматизированных информационных систем». Его конечным результатом является представление и защита оформленной соответствующим образом работы, в которой отражается содержание изучаемой дисциплины и качество подготовки специалистов этого на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ечной целью КП является выявление уровня подготовки студента, степени готовности его к усвоению профессиональных зн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задачами выполнения КП яв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явление понимания студентом основных проблем и перспектив развития технологии проектирования автоматизированных информационных систе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явление понимания студентом значимости своей будущей профессиональной деятельности, умения приобретать новые знания, особенно в области современных информационных технолог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явление умения работать с технической и нормативной документацией, а также четко излагать свои мысл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явление навыков решать поставленные практические задачи с использованием теоретических зн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научных исследований, посвященных тому, как именно должна быть устроена СУБД, предлагались различные способы реализации. Самым жизнеспособным из них оказалась предложенная американским комитетом по стандартизации </w:t>
      </w:r>
      <w:r>
        <w:rPr>
          <w:lang w:val="en-US"/>
        </w:rPr>
        <w:t>ANSI</w:t>
      </w:r>
      <w:r>
        <w:rPr/>
        <w:t xml:space="preserve"> (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National</w:t>
      </w:r>
      <w:r>
        <w:rPr/>
        <w:t xml:space="preserve"> </w:t>
      </w:r>
      <w:r>
        <w:rPr>
          <w:lang w:val="en-US"/>
        </w:rPr>
        <w:t>Standards</w:t>
      </w:r>
      <w:r>
        <w:rPr/>
        <w:t xml:space="preserve"> </w:t>
      </w:r>
      <w:r>
        <w:rPr>
          <w:lang w:val="en-US"/>
        </w:rPr>
        <w:t>Institute</w:t>
      </w:r>
      <w:r>
        <w:rPr/>
        <w:t xml:space="preserve">) трехуровневая система организации БД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Уровень внешних моделей – самый верхний уровень, где каждая модель имеет свое «видение» данных. Этот уровень определяет точку зрения на БД отдельных приложений. Каждое приложение видит и обрабатывает только те данные, которые необходимы именно этому приложению. Например, система распределения работ использует сведения о квалификации сотрудника, но ее не интересуют сведения об окладе, домашнем адресе и телефоне сотрудника, и наоборот, именно эти сведения используются в подсистеме отдела кад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Концептуальный уровень – центральное управляющее звено, здесь БД представлена в наиболее общем виде, который объединяет данные, используемые всеми приложениями, работающими с данной БД. Фактически концептуальный уровень отражает обобщенную модель предметной области (объектов реального мира), для которой создавалась БД. Как любая модель, концептуальная модель отражает только существенные, с точки зрения обработки, особенности объектов реального ми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Физический уровень – собственно данные, расположенные в файлах или в страничных структурах, расположенных на внешних носителях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а архитектура позволяет обеспечить логическую (между уровнями 1 и 2) и физическую (между уровнями 2 и 3) независимость при работе с данными. Логическая независимость предполагает возможность изменения одного приложения без корректировки других приложений, работающих с этой же БД. Физическая независимость предполагает возможность переноса хранимой информации с одних носителей на другие при сохранении работоспособности всех приложений, работающих с данной БД. Это именно то, чего не хватало при использовании файловых сист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ение концептуального уровня позволило разработать аппарат централизованного управления Б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ю данного курсового проекта является инфологическое моделирование базы данных «Учебная часть»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1. </w:t>
      </w:r>
      <w:r>
        <w:rPr/>
        <w:t>системный анализ предметной области проектируемой базы данных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/>
      </w:pPr>
      <w:r>
        <w:rPr>
          <w:kern w:val="0"/>
        </w:rPr>
        <w:t>1.1. Характеристика предметной области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им предметную область «Учебный процесс» как взаимодействие следующих сущностей: каждый «Студент» сдает экзамен или зачет по некоторому «Предмету» согласно учебному плану. В учебном процессе участвует «Преподаватель», который осуществляет чтение учебного курса и контроль знаний «Студента». В учебном процессе также участвует «Кафедра», которая организовывает работу «Преподавателя». Обучение «Студента» ведется в «Группе» совместно с его одногруппни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ании внимательного предметной области выделим следующие сущности модели «сущность-связь» («</w:t>
      </w:r>
      <w:r>
        <w:rPr>
          <w:lang w:val="en-US"/>
        </w:rPr>
        <w:t>Entity</w:t>
      </w:r>
      <w:r>
        <w:rPr/>
        <w:t xml:space="preserve"> </w:t>
      </w:r>
      <w:r>
        <w:rPr>
          <w:lang w:val="en-US"/>
        </w:rPr>
        <w:t>Relationship</w:t>
      </w:r>
      <w:r>
        <w:rPr/>
        <w:t xml:space="preserve">» - </w:t>
      </w:r>
      <w:r>
        <w:rPr>
          <w:lang w:val="en-US"/>
        </w:rPr>
        <w:t>ER</w:t>
      </w:r>
      <w:r>
        <w:rPr/>
        <w:t xml:space="preserve">-модели): «Студент», «Группа», «Кафедра», «Преподаватель», «Предмет учебного плана» и изобразим их в виде графических обозначений (прямоугольник, в верхней части которого записано имя сущности, а ниже перечисляются атрибуты, причем ключевые атрибуты помечаются подчеркиванием) – см. рис.10 – 14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 отметить, что для каждой сущности устанавливается свой код – ключевой атрибут, однозначно характеризующий сущность. Например, обычный номер студента в группе не может выполнять роль ключа, поскольку для каждой группы эти номера могут повторяться. Для преподавателя атрибут Табельный номер нежелательно брать в качестве ключевого, поскольку все-таки возможно изменение табельного ном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еализации дополнительных функций базы может потребоваться введение дополнительных атрибутов, например, номера зачетной книжки и домашнего телефона студента, домашнего адреса и домашнего телефона преподавателя, должности преподавателя, рабочей программы, даты сдачи экзамена (зачета) и т.д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2288" w:type="dxa"/>
        <w:jc w:val="left"/>
        <w:tblInd w:w="3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УДЕНТ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студента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зачетной книжки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машний телефон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л при поступлении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сущности «Студент» в модели </w:t>
      </w:r>
      <w:r>
        <w:rPr>
          <w:lang w:val="en-US"/>
        </w:rPr>
        <w:t>ER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3695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группы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значение группы</w:t>
            </w:r>
          </w:p>
        </w:tc>
      </w:tr>
      <w:tr>
        <w:trPr/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студентов</w:t>
            </w:r>
          </w:p>
        </w:tc>
      </w:tr>
      <w:tr>
        <w:trPr/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ий балл в группе при поступлении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сущности «Группа» в модели </w:t>
      </w:r>
      <w:r>
        <w:rPr>
          <w:lang w:val="en-US"/>
        </w:rPr>
        <w:t>ER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1805" w:type="dxa"/>
        <w:jc w:val="left"/>
        <w:tblInd w:w="3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ФЕДРА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кафедры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 кафедры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лефон </w:t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ведующий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сущности «Кафедра» в модели </w:t>
      </w:r>
      <w:r>
        <w:rPr>
          <w:lang w:val="en-US"/>
        </w:rPr>
        <w:t>ER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1937" w:type="dxa"/>
        <w:jc w:val="left"/>
        <w:tblInd w:w="3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ПОДАВАТЕЛЬ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преподавателя</w:t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</w:t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машний адрес</w:t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машний телефон</w:t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еная степень</w:t>
            </w:r>
          </w:p>
        </w:tc>
      </w:tr>
      <w:tr>
        <w:trPr/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еное звание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сущности «Преподаватель» в модели </w:t>
      </w:r>
      <w:r>
        <w:rPr>
          <w:lang w:val="en-US"/>
        </w:rPr>
        <w:t>ER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МЕТ УЧЕБНОГО ПЛАНА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д предмета 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редмета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ы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занятия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местр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сдачи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та сдачи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сущности «Предмет учебного плана» в модели </w:t>
      </w:r>
      <w:r>
        <w:rPr>
          <w:lang w:val="en-US"/>
        </w:rPr>
        <w:t>ER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дем считать для простоты все связи обязательными. Между выделенными сущностями можно выделить, например, следующие связ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«Студенты» объединены в «Группы» (связь М: 1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Работу «Преподавателей» организуют «Кафедры» (связь М: 1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«Преподаватели» преподают «Предметы учебного плана» (связь 1: 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«Студенты» сдают «Предметы учебного плана» (связь М: 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жем теперь эти связи между всеми сущностями графически с использованием но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DESIGNER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язь между сущностями «Студент» и «Группа» представлена на рис.15. Будем считать для простоты, что все студенты обязательно объединены в группы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408940</wp:posOffset>
                </wp:positionV>
                <wp:extent cx="2290445" cy="2209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2209320"/>
                          <a:chOff x="0" y="0"/>
                          <a:chExt cx="2290320" cy="2209320"/>
                        </a:xfrm>
                      </wpg:grpSpPr>
                      <wps:wsp>
                        <wps:cNvSpPr/>
                        <wps:spPr>
                          <a:xfrm flipH="1">
                            <a:off x="369000" y="1784880"/>
                            <a:ext cx="238680" cy="13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1784880"/>
                            <a:ext cx="23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" y="1651680"/>
                            <a:ext cx="238680" cy="13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777320"/>
                            <a:ext cx="19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408240"/>
                            <a:ext cx="2520" cy="137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419040"/>
                            <a:ext cx="57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38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ъединя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1914480"/>
                            <a:ext cx="1490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ходит в сост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921960"/>
                            <a:ext cx="20156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ъединение в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5080" y="321840"/>
                            <a:ext cx="0" cy="1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644480"/>
                            <a:ext cx="0" cy="29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5pt;margin-top:32.2pt;width:180.4pt;height:173.95pt" coordorigin="3233,644" coordsize="3608,3479">
                <v:line id="shape_0" from="3814,3455" to="4189,36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14,3455" to="4189,34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14,3245" to="4189,345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187,3443" to="4487,3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1,1287" to="4504,34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88,1304" to="5395,13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33;top:644;width:210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ъединя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1;top:3659;width:234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ходит в соста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66;top:2096;width:317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ъединение в групп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62,1151" to="5162,14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20,3234" to="4220,36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5140960" cy="3040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оделирование связи между сущностями «Студент» и «Группа»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на версия полной </w:t>
      </w:r>
      <w:r>
        <w:rPr>
          <w:lang w:val="en-US"/>
        </w:rPr>
        <w:t>ER</w:t>
      </w:r>
      <w:r>
        <w:rPr/>
        <w:t xml:space="preserve">-модели для базы данных «Учебный процесс»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6800</wp:posOffset>
                </wp:positionH>
                <wp:positionV relativeFrom="paragraph">
                  <wp:posOffset>518160</wp:posOffset>
                </wp:positionV>
                <wp:extent cx="3467100" cy="1969770"/>
                <wp:effectExtent l="5715" t="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1969920"/>
                          <a:chOff x="0" y="0"/>
                          <a:chExt cx="3467160" cy="196992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0" cy="161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96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2856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528560"/>
                            <a:ext cx="6552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28560"/>
                            <a:ext cx="6480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19080"/>
                            <a:ext cx="0" cy="159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9396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153360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1533600"/>
                            <a:ext cx="65520" cy="8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5040" y="1533600"/>
                            <a:ext cx="64800" cy="8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922040"/>
                            <a:ext cx="51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877040"/>
                            <a:ext cx="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960" y="1922040"/>
                            <a:ext cx="9900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1960" y="1874520"/>
                            <a:ext cx="99000" cy="4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1877040"/>
                            <a:ext cx="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906920"/>
                            <a:ext cx="51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861200"/>
                            <a:ext cx="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1906920"/>
                            <a:ext cx="9576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3000" y="1859400"/>
                            <a:ext cx="95760" cy="4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861200"/>
                            <a:ext cx="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908000"/>
                            <a:ext cx="9576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2040" y="1860480"/>
                            <a:ext cx="95760" cy="4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40.8pt;width:272.95pt;height:155.05pt" coordorigin="1680,816" coordsize="5459,3101">
                <v:line id="shape_0" from="1782,816" to="1782,33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3,964" to="1886,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3,3223" to="1886,32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82,3223" to="1884,3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3223" to="1781,335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35,846" to="7035,3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6,964" to="7139,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6,3231" to="7139,32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35,3231" to="7137,3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2,3231" to="7033,335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83,3843" to="6491,38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39,3772" to="5839,3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3,3843" to="5838,39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83,3768" to="5838,384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41,3772" to="6341,3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4,3819" to="3722,38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5,3747" to="3065,38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3,3819" to="3063,38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13,3744" to="3063,381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573,3747" to="3573,38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71,3821" to="3721,38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73,3746" to="3723,38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4781550" cy="4194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делирование связей между сущностями предметной области Учебный процесс»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. Экономическая сущность комплекса экономических информационных задач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 необходимо построить базу данных, содержащую информацию об учебном процессе текущего семестр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иски студентов групп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чень изучаемых предме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подавательский состав кафедр, обеспечивающих учебный процес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едения о лекционных и практических занятиях в каждой из групп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сдачи экзаменов (зачетов) по каждому из проведенных занят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анализа предметной области выявляются документы – источники данных для создания базы дан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ументы справочной информации. Справочная информация содержится в документах «Список студентов групп», «Список преподавателей кафедр», «Список изучаемых предметов». На рис.2, 3 приведены формы справочных документов для студентов и преподава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ументы учетной информации. Учетная информация про учебному процессу может быть представлена в планах проведения занятий в группах на текущий семестр, содержащих перечень лекционных и практических занятий по предметам (рис.4), а также в заполненных экзаменационных ведомостях (рис.5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о отметим, что документы предметной области не только дают возможность выявить структуру данных, но и являются основой для разработки форм ввода/вывода, отчетов для печати документов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Список студентов группы № _________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683"/>
        <w:gridCol w:w="1478"/>
        <w:gridCol w:w="1340"/>
        <w:gridCol w:w="2161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студен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амилия И.О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 рожд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ре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лл </w:t>
            </w:r>
          </w:p>
          <w:p>
            <w:pPr>
              <w:pStyle w:val="Style24"/>
              <w:rPr/>
            </w:pPr>
            <w:r>
              <w:rPr/>
              <w:t xml:space="preserve">при поступлении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ичество студентов 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ий балл в группе при поступлении 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. Форма документа со списком студентов групп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исок преподавателей кафедр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звание кафедры 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д кафедры ________ Телефон 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ведующий 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819"/>
        <w:gridCol w:w="2334"/>
        <w:gridCol w:w="1980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. номер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амилия И.О.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. сте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. звание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3. Форма документа со списком преподавателей кафедр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 проведения занятий в групп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ппа №___________ семестр__________/текущий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6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391"/>
        <w:gridCol w:w="2084"/>
        <w:gridCol w:w="2085"/>
        <w:gridCol w:w="1175"/>
        <w:gridCol w:w="848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 предм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предм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ИО преподават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. номер преподавател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занят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асы 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Рис.4. Форма документа с перечнем занятий по предмету в групп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кзаменационная ведом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звание предмета ______________________Группа 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подаватель 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д сдачи ______________________________Дата _________________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865"/>
        <w:gridCol w:w="1768"/>
        <w:gridCol w:w="2082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амилия И.О. </w:t>
            </w:r>
          </w:p>
          <w:p>
            <w:pPr>
              <w:pStyle w:val="Style24"/>
              <w:rPr/>
            </w:pPr>
            <w:r>
              <w:rPr/>
              <w:t>студ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цен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пись преподавател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Рис.5. Форма документа-бланка экзаменационной ведомост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1.3. Обособление проектных решений по программному обеспечению комплекса задач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раммное обеспечение для работы с базами данных используется на персональных компьютерах уже довольно давно. К сожалению, эти программы либо были элементарными диспетчерами хранения данных и не имели средств разработки приложений, либо были настолько сложны и трудны, что даже хорошо разбирающиеся в компьютерах люди избегали работать с ними до тех пор, пока не получали полных, ориентированных на пользователя прилож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Microsoft Access - это функционально полная реляционная СУБД. В ней предусмотрены все необходимые вам средства для определения и обработки данных, а также для управления ими при работе с большими объемами информации. Что касается легкости использования, то Microsoft Access совершил здесь настоящий переворот, и многие для создания своих собственных баз данных и приложений обращаются именно к не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а управления базами данных предоставляет вам возможность контролировать задание структуры и описание своих данных, работу с ними и организацию коллективного пользования этой информацией. СУБД также существенно увеличивает возможности и облегчает каталогизацию и ведение больших объемов хранящейся в многочисленных таблицах информации. СУБД включает в себя три основных типа функций: определение (задание структуры и описание) данных, обработка данных и управление данными. Все эти функциональные возможности в полной мере реализованы в Microsoft Access. В практике, как правило, необходимо решать и задачи с использованием электронных таблиц и текстовых процессоров. Например, после подсчета или анализа данных необходимо их представить в виде определенной формы или шаблоны. В итоге пользователю приходится комбинировать программные продукты для получения необходимого результата. В этом смысле все существенно упростят возможности, предоставляемые Microsoft Access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зы данных (БД) составляют в настоящее время основу компьютерного обеспечения информационных процессов, входящих практически во все сферы человеческ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тельно, процессы обработки информации имеют общую природу и опираются на описание фрагментов реальности, выраженное в виде совокупности взаимосвязанных данных. Базы данных являются эффективным средством представления структур данных и манипулирования ими. Концепция баз данных предполагает использование интегрированных средств хранения информации, позволяющих обеспечить централизованное управление данными и обслуживание ими многих пользователей. При этом БД должна поддерживаться в среде ЭВМ единым программным обеспечением, называемым системой управления базами данных (СУБД). СУБД вместе с прикладными программами называют банком данных. </w:t>
      </w:r>
      <w:r>
        <w:br w:type="page"/>
      </w:r>
    </w:p>
    <w:p>
      <w:pPr>
        <w:pStyle w:val="Heading2"/>
        <w:ind w:hanging="0"/>
        <w:rPr/>
      </w:pPr>
      <w:r>
        <w:rPr/>
        <w:t>2. разработка информационной систе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. Описание структуры базы данны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ляционная схема базы данных «Учебный процесс» представлена следующими таблиц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Группа» – содержит по одной строке для каждой из групп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Студенты» – содержит по одной строке для каждого из студен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Кафедра» – содержит по одной строке для каждой из кафедр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Преподаватель» – содержит по одной строке для каждого из преподавател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Предмет» – содержит по одной строке для каждого из предме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Учебный план» – содержит по одной строке для каждого вида занятия по каждому предмету отдельного семестр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Успеваемость» – содержит по одной строке для каждого результата сдачи отдельным студентом отдельной дисципл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таблицы базы данных «Учебный процесс» находятся в третьей нормальной форм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столбец таблицы неделим, и в рамках одной таблицы нет столбцов с одинаковыми по смыслу значениями (1НФ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ичные ключи однозначно определяют запись и неизбыточны, все поля каждой из таблиц зависят от ее первичного ключа (2НФ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е любого поля, не входящего в первичный ключ, не зависит от значения другого поля, тоже не входящего в первичный ключ (3НФ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афической форме изображены перечисленные таблицы, их столбцы, первичные и внешние ключи. Задание первичных и внешних ключей сопровождается построением дополнительных структур – индексов, обеспечивающих быстрый доступ к данным через значение ключа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25850" cy="1884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а базы данных «Учебный процесс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е, в табл.1–7 представлены параметры структуры таблиц базы данных «Учебный процесс» с типами данных столбцов и предлагаемыми ограничениями целост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 Описание свойств полей таблицы СТУДЕНТ</w:t>
      </w:r>
    </w:p>
    <w:tbl>
      <w:tblPr>
        <w:tblW w:w="46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74"/>
        <w:gridCol w:w="1265"/>
        <w:gridCol w:w="1202"/>
        <w:gridCol w:w="1604"/>
        <w:gridCol w:w="1147"/>
        <w:gridCol w:w="1276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 пол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ю-чевое пол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-кальное пол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яза-тельное по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данны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деся-тичных знако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студен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ер-вич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ное 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групп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неш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зачетной книж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мил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че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 рожд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ре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машний телефо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л при поступлен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динар. с плав. точ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 Описание свойств полей таблицы ГРУППА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950"/>
        <w:gridCol w:w="1075"/>
        <w:gridCol w:w="1338"/>
        <w:gridCol w:w="807"/>
        <w:gridCol w:w="1075"/>
        <w:gridCol w:w="1210"/>
        <w:gridCol w:w="955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 пол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ю-чевое уника-льное пол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яза-тель-ное пол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данны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-ме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деся-тичных зна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вие на значе-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об-щение об ошибк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групп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ер-вичн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значение групп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студент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й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&gt;=0</w:t>
            </w:r>
          </w:p>
          <w:p>
            <w:pPr>
              <w:pStyle w:val="Style24"/>
              <w:rPr/>
            </w:pPr>
            <w:r>
              <w:rPr/>
              <w:t>And &lt;=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л-во сту-дентов больше допуст. !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ий балл в группе при поступлен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ди-нар. с плав. точ-к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&gt;2</w:t>
            </w:r>
          </w:p>
          <w:p>
            <w:pPr>
              <w:pStyle w:val="Style24"/>
              <w:rPr/>
            </w:pPr>
            <w:r>
              <w:rPr/>
              <w:t>And &lt;=5</w:t>
            </w:r>
          </w:p>
          <w:p>
            <w:pPr>
              <w:pStyle w:val="Style24"/>
              <w:rPr/>
            </w:pPr>
            <w:r>
              <w:rPr/>
              <w:t>Or 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шибка в оценке!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. Описание свойств полей таблицы КАФЕДРА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64"/>
        <w:gridCol w:w="1236"/>
        <w:gridCol w:w="1649"/>
        <w:gridCol w:w="1785"/>
        <w:gridCol w:w="1296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 по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ю-чевое пол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-кальное пол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яза-тельное пол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данны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кафед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ер-вичн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 кафед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леф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ведующ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е объекта OL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 Описание свойств полей таблицы ПРЕПОДАВАТЕЛЬ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944"/>
        <w:gridCol w:w="1478"/>
        <w:gridCol w:w="1613"/>
        <w:gridCol w:w="1612"/>
        <w:gridCol w:w="1358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 по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ю-чевое пол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-кальное пол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яза-тельное пол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данны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преподав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ер-вичн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кафед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неш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ельный номе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мил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чест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машний адре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машний телефо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жност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еная степ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еное зва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. Описание свойств полей таблицы ПРЕДМЕТ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14"/>
        <w:gridCol w:w="1648"/>
        <w:gridCol w:w="1378"/>
        <w:gridCol w:w="1512"/>
        <w:gridCol w:w="129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 по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ючевое по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кальное пол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яза-тельное по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данны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предм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ельный номе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редм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грамм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е MEM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6. Описание свойств полей таблицы УЧЕБНЫЙ ПЛАН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26"/>
        <w:gridCol w:w="857"/>
        <w:gridCol w:w="902"/>
        <w:gridCol w:w="1356"/>
        <w:gridCol w:w="1081"/>
        <w:gridCol w:w="944"/>
        <w:gridCol w:w="944"/>
        <w:gridCol w:w="95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 по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ю-че-вое пол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-каль-ное пол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я-за-тель-ное пол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данны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деся-тич-ных зна-к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-вие на значе-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об-щение об ошиб-к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учебного пла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ер-вичн.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препода-вате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неш.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предм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неш.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&gt;0</w:t>
            </w:r>
          </w:p>
          <w:p>
            <w:pPr>
              <w:pStyle w:val="Style24"/>
              <w:rPr/>
            </w:pPr>
            <w:r>
              <w:rPr/>
              <w:t>And</w:t>
            </w:r>
          </w:p>
          <w:p>
            <w:pPr>
              <w:pStyle w:val="Style24"/>
              <w:rPr/>
            </w:pPr>
            <w:r>
              <w:rPr/>
              <w:t>&lt;=3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о часов не более 300!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мест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й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сдач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7. Описание свойств полей таблицы УСПЕВАЕМОСТЬ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19"/>
        <w:gridCol w:w="851"/>
        <w:gridCol w:w="894"/>
        <w:gridCol w:w="1346"/>
        <w:gridCol w:w="1073"/>
        <w:gridCol w:w="941"/>
        <w:gridCol w:w="938"/>
        <w:gridCol w:w="816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 пол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ю-че-вое п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-каль-ное пол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я-за-тель-ное пол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данн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деся-тич-ных зна-к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-вие на значе-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об-щение об ошиб-ке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студен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неш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а, Пер-вичн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ноецело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учебного пла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неш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цен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й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&gt;=0</w:t>
            </w:r>
          </w:p>
          <w:p>
            <w:pPr>
              <w:pStyle w:val="Style24"/>
              <w:rPr/>
            </w:pPr>
            <w:r>
              <w:rPr/>
              <w:t>And &lt;=5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шиб-ка в оценке!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та сдач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та/врем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мы уже имеем схему базы данных «Учебный процесс», которую получили, воспользовавшись общими правилами перехода к реляционной модели данных. Она является корректной, поскольку в ней уже отсутствуют нежелательные отношения. Теперь необходимо решить вопрос о том, какую СУБД будем использовать и, затем, описать концептуальную схему в терминах выбранной СУБД. Необходимо также произвести описание внешних моделей в терминах выбранной СУБ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спользуемся для простоты уже хорошо нами освоенной ранее (с точки зрения технологии работы) СУБД MS Access. Для начала необходимо решить вопрос о назначении типа данных для каждого атрибута каждой сущности. Ниже приведены некоторые сведения, необходимые для решения этого вопро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324985" cy="2505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ема данных базы данных «Учебный процесс» в реляционной СУБД </w:t>
      </w:r>
      <w:r>
        <w:rPr>
          <w:lang w:val="en-US"/>
        </w:rPr>
        <w:t>MS</w:t>
      </w:r>
      <w:r>
        <w:rPr/>
        <w:t xml:space="preserve"> Access»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31490" cy="2724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Окно определения структуры таблицы в режиме конструктор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 Технологическое обеспе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ологическое обеспечение включает описание организации технологии сбора, передачи, обработки и выдачи информации и отражает последовательность операций, начиная от способа сбора первичной информации, включающей два типа документов (документы, данные из которых используются для корректировки НСИ и документы, представляющие оперативную информацию, используемую для расчетов) и заканчивая формированием результатной информации, ее передачи и мероприятиям по переходу на новую отчетную дату. Затем приводится схема технологического процесса сбора, передачи, обработки и выдачи информации и инструкционные карты основных операций технологического процесса, отражающие пооперационное описание техноло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боты с программным продуктом используется простой, интуитивно понятный интерфейс. Последовательность работы с объектами формы определяется доступностью командных кнопок, целостность данных определяется набором используемых в программе проверок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38500" cy="26974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ы предназначены и для заполнения базы данных пользователями. Создадим в режиме автоформы формы «Группа» и «Студент» и введем в формы данные. В соответствующих таблицах базы данных появились новые, введенные нами, данные для группы ДХГ-3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огично в режиме автоформы следует создать формы «Кафедра», «Преподаватель», «Предмет», «План», «Успеваемость»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38500" cy="14782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ывода на печать документов на основе данных из базы используются отчеты. Отчеты во многом похожи на формы, но имеют иное функциональное назначение – они служат для форматированного вывода данных на печатающие устройства и, соответственно, при этом должны учитывать параметры принтера и параметры используемой бумаг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дим отчет «Список студентов по группам» в режиме мастера отчетов на основании запроса «Список студентов по группам», выполненного ранее. Отредактируем в режиме конструктора отчет, если это требуется, чтобы привести отчет в пригодный для печати вид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265930" cy="31337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 также отметить, что внешние схемы базы данных обычно конструируются на стадии разработки приложений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спользование данной автоматизированной системы электронного документооборота в реальных условиях приведет к улучшению ряда экономических показателе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лучшение значений показателей качества обработки информации (повышение степени достоверности обработки информации, степени ее защищенности, повышение степени автоматизации получения первичной информации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увеличение числа обслуживаемых кли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составляющим эффективность при использовании данной системы электронного документооборота можно отнести также следующе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о всех подразделениях и в организации в целом вводится унифицированная, формализованная и строго регламентированная технология делопроизвод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рганизация становится полностью управляемой. Появляется возможность ответить на любой вопрос по документам и исполнителям, осуществлять анализ и управление документационной деятельностью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истема автоматизации делопроизводства, по сути, является носителем строго формализованной и документированной технологической информации о правилах и порядке работы с документами. В результате уменьшается зависимость организации от персонала как физического носителя технологических знаний и правил работы с документ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оздаются условия для резкого ускорения прохождения документов по организации, особенно при организации электронного документооборо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минимизируется трудоемкость делопроизводственных операций. При этом, однако, надо иметь в виду, что необходимость ввода полной и точной информации о документе, скажем, при первичной регистрации может потребовать дополнительных усилий на некоторых рабочих мест, тогда как трудоемкость работы на других рабочих местах, использующих эту информацию, может сократиться, как показывает опыт, в несколько ра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качественный выигрыш достигается организации взаимоувязанного электронного документооборота между организациями, поскольку полностью отпадают проблемы, связанные изготовлением и пересылкой бумажных документов, а затем - в повторном вводе реквизитов текстов полученных доку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годня эффективность управленческой деятельности зависит в первую очередь от автоматизации всех управленческих процессов. Таким образом, успешная автоматизация управления предприятием будет зависеть от правильного выбора автоматизированной системы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Атре Ш. Структурный подход к организации баз данных. – М.: Финансы и статистика, 1983. – 320 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Бойко В.В., Савинков В.М. Проектирование баз данных информационных систем. – М.: Финансы и статистика, 1989. – 351 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Голицина О.Л., Максимов Н.В., Попов И.И. Базы данных: Учебное пособие. – М.: ФОРУМ: ИНФРА-М, 2003. – 352 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Джексон Г. Проектирование реляционных баз данных для использования с микроЭВМ. - М.: Мир, 1991. – 252 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арпова Т.С. Базы данных: модели, разработка, реализация. – СПб.: Питер, 2002. – 304 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ириллов В.В. Структуризованный язык запросов (SQL). – СПб.: ИТМО, 1994. – 80 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орнеев И.К., Машурцов В.А. Информационные технологии в управлении. – М.: ИНФРА-М, 2001. – 158 с.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56:00Z</dcterms:created>
  <dc:creator>Хозяин</dc:creator>
  <dc:description/>
  <cp:keywords/>
  <dc:language>en-US</dc:language>
  <cp:lastModifiedBy>SYSTEM</cp:lastModifiedBy>
  <cp:lastPrinted>2007-03-17T13:27:00Z</cp:lastPrinted>
  <dcterms:modified xsi:type="dcterms:W3CDTF">2011-09-27T02:56:00Z</dcterms:modified>
  <cp:revision>2</cp:revision>
  <dc:subject/>
  <dc:title>СОДЕРЖАНИЕ</dc:title>
</cp:coreProperties>
</file>