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альневосточная государственная академия экономики и управ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ки и моделир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szCs w:val="28"/>
        </w:rPr>
        <w:t>по базам данных и базы знан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szCs w:val="28"/>
        </w:rPr>
        <w:t>Разработка автоматизированной системы “Библиотека”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стеренко М.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1-П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зерова Г.П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, 2002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Введение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Функциональные возможности системы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остроение информационно-логической модели базы данных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. Выделение информационных объектов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. Структура информационных объектов базы данных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. Связи между информационными объектами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Проектирование алгоритмов обработки данных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Разработка запросов для корректировки и выборки данных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1. Запросы на выборку данных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2 Корректировка данных средствами запрос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6. Реализация пользовательского интерфейса средствами форм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7. Разработка отчет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8. Реализация алгоритмов обработки информации программными средствам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8.1. Реализация алгоритмов средствами макрос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8.2. Реализация алгоритмов средствами Visual Basic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9. Разработка приложения пользо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некоторая библиотека, в которой хранятся книги. Они различаются по авторам, по жанру, году издания, издательству, которое их выпустило, по месту издания. Каждый жанр книги имеет свою продолжительность держания на руках и пеню, начисляемую в случае не возврата книги во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библиотеке записано некоторое количество читателей, данные о которых хранятся в специальной ведомости. Каждый читатель имеет возможность взять любую книгу, которая в данный момент находится в библиоте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ого, как человек взял книгу на руки, считается, что никакому другому читателю она не доступна до тех пор, пока взявший ее не вернет назад. Дата взятия книги заносится в ведомость и когда читатель возвращает книгу, учитывается, вернул ли он ее вовремя или же просрочил. В этом случае ему за каждый день просрочки начисляется пеня в установленном размер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2. Функциональные возможности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“Библиотека” предоставляет следующие возможности для пользовате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есение новых книг в фонд библиоте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 информации о каждом зарегистрированном читате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 всех книг, которые читатель брал за все время пользования библиоте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читателю книги по нескольким параметр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 книг, которые находятся на руках у читателя, а также тех, за которые он не заплатил пен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пени за ту книгу, сдачу которой читатель просрочи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смотреть информацию обо всех читателях, которые зарегистрированы в библиотеке (ФИО, адрес, телефо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3. Построение информационно-логической модели базы данных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деление информационных объекто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документы и их реквизиты, подлежащие хранению в базе данных</w:t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365"/>
        <w:gridCol w:w="2398"/>
        <w:gridCol w:w="277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еквизи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дентификатор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ункциональная зависимость</w:t>
            </w:r>
          </w:p>
        </w:tc>
      </w:tr>
      <w:tr>
        <w:trPr>
          <w:trHeight w:val="28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исок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23850</wp:posOffset>
                      </wp:positionV>
                      <wp:extent cx="340995" cy="635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5.5pt" to="22pt,2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51815</wp:posOffset>
                      </wp:positionV>
                      <wp:extent cx="459105" cy="635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43.45pt" to="31.05pt,43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75260</wp:posOffset>
                      </wp:positionV>
                      <wp:extent cx="1905" cy="14986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13.8pt" to="22pt,2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75260</wp:posOffset>
                      </wp:positionV>
                      <wp:extent cx="45910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3.8pt" to="31.2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75260</wp:posOffset>
                      </wp:positionV>
                      <wp:extent cx="1905" cy="37846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pt,13.8pt" to="31pt,4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4676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8.8pt" to="22.05pt,5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46760</wp:posOffset>
                      </wp:positionV>
                      <wp:extent cx="0" cy="15049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58.8pt" to="22.1pt,7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89660</wp:posOffset>
                      </wp:positionV>
                      <wp:extent cx="0" cy="26479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85.8pt" to="13.1pt,10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745490</wp:posOffset>
                      </wp:positionV>
                      <wp:extent cx="1905" cy="183007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83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58.7pt" to="58.15pt,20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004060</wp:posOffset>
                      </wp:positionV>
                      <wp:extent cx="1905" cy="26416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157.8pt" to="13pt,17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57556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202.8pt" to="13.1pt,2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95350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0.5pt" to="22.05pt,70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351915</wp:posOffset>
                      </wp:positionV>
                      <wp:extent cx="230505" cy="635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06.45pt" to="13.05pt,106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89660</wp:posOffset>
                      </wp:positionV>
                      <wp:extent cx="45720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85.8pt" to="31.05pt,8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0279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57.7pt" to="22.2pt,15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09750</wp:posOffset>
                      </wp:positionV>
                      <wp:extent cx="459105" cy="635"/>
                      <wp:effectExtent l="635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42.5pt" to="31.2pt,142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81150</wp:posOffset>
                      </wp:positionV>
                      <wp:extent cx="344805" cy="635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24.5pt" to="22.2pt,124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66315</wp:posOffset>
                      </wp:positionV>
                      <wp:extent cx="230505" cy="635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78.45pt" to="13.05pt,178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381250</wp:posOffset>
                      </wp:positionV>
                      <wp:extent cx="344805" cy="635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87.5pt" to="22.2pt,187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575560</wp:posOffset>
                      </wp:positionV>
                      <wp:extent cx="923925" cy="635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202.8pt" to="67.05pt,20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832860</wp:posOffset>
                      </wp:positionV>
                      <wp:extent cx="1905" cy="26416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301.8pt" to="13pt,32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088390</wp:posOffset>
                      </wp:positionV>
                      <wp:extent cx="3810" cy="72263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85.7pt" to="31.2pt,14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88390</wp:posOffset>
                      </wp:positionV>
                      <wp:extent cx="3810" cy="49403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85.7pt" to="22.2pt,12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804160</wp:posOffset>
                      </wp:positionV>
                      <wp:extent cx="230505" cy="1270"/>
                      <wp:effectExtent l="0" t="37465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20.8pt" to="13.05pt,220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088390</wp:posOffset>
                      </wp:positionV>
                      <wp:extent cx="1905" cy="148717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8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85.7pt" to="49.15pt,20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095750</wp:posOffset>
                      </wp:positionV>
                      <wp:extent cx="228600" cy="0"/>
                      <wp:effectExtent l="6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22.5pt" to="13.05pt,322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832860</wp:posOffset>
                      </wp:positionV>
                      <wp:extent cx="23050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01.8pt" to="13.2pt,30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974590</wp:posOffset>
                      </wp:positionV>
                      <wp:extent cx="0" cy="1143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391.7pt" to="13.25pt,40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004060</wp:posOffset>
                      </wp:positionV>
                      <wp:extent cx="1905" cy="37846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157.8pt" to="22pt,18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547360</wp:posOffset>
                      </wp:positionV>
                      <wp:extent cx="459105" cy="635"/>
                      <wp:effectExtent l="635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36.8pt" to="31.2pt,436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775960</wp:posOffset>
                      </wp:positionV>
                      <wp:extent cx="573405" cy="1270"/>
                      <wp:effectExtent l="0" t="37465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454.8pt" to="40.05pt,454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290060</wp:posOffset>
                      </wp:positionV>
                      <wp:extent cx="344805" cy="1270"/>
                      <wp:effectExtent l="0" t="37465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4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337.8pt" to="22.05pt,337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747260</wp:posOffset>
                      </wp:positionV>
                      <wp:extent cx="461010" cy="254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1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373.8pt" to="31.05pt,373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517390</wp:posOffset>
                      </wp:positionV>
                      <wp:extent cx="232410" cy="2540"/>
                      <wp:effectExtent l="0" t="36830" r="635" b="374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355.7pt" to="13.2pt,355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975860</wp:posOffset>
                      </wp:positionV>
                      <wp:extent cx="1263015" cy="381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28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91.8pt" to="94.05pt,39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747260</wp:posOffset>
                      </wp:positionV>
                      <wp:extent cx="232410" cy="2540"/>
                      <wp:effectExtent l="635" t="36830" r="635" b="374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373.8pt" to="49.35pt,373.9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977130</wp:posOffset>
                      </wp:positionV>
                      <wp:extent cx="1905" cy="34163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91.9pt" to="22.05pt,4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975860</wp:posOffset>
                      </wp:positionV>
                      <wp:extent cx="1905" cy="57023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391.8pt" to="31.2pt,4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4977130</wp:posOffset>
                      </wp:positionV>
                      <wp:extent cx="3810" cy="79756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5pt,391.9pt" to="40.2pt,4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832860</wp:posOffset>
                      </wp:positionV>
                      <wp:extent cx="1905" cy="91313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301.8pt" to="31.2pt,37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489960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274.8pt" to="31.1pt,29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02790</wp:posOffset>
                      </wp:positionV>
                      <wp:extent cx="230505" cy="1270"/>
                      <wp:effectExtent l="0" t="37465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57.7pt" to="40.2pt,157.7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261360</wp:posOffset>
                      </wp:positionV>
                      <wp:extent cx="459105" cy="635"/>
                      <wp:effectExtent l="635" t="38100" r="635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56.8pt" to="31.2pt,256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32760</wp:posOffset>
                      </wp:positionV>
                      <wp:extent cx="3429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38.8pt" to="22.05pt,238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288790</wp:posOffset>
                      </wp:positionV>
                      <wp:extent cx="1905" cy="45847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337.7pt" to="22.15pt,37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002790</wp:posOffset>
                      </wp:positionV>
                      <wp:extent cx="1905" cy="57277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157.7pt" to="40.15pt,20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575560</wp:posOffset>
                      </wp:positionV>
                      <wp:extent cx="1905" cy="68453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8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202.8pt" to="31.2pt,25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2574290</wp:posOffset>
                      </wp:positionV>
                      <wp:extent cx="0" cy="4572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202.7pt" to="22.25pt,23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089660</wp:posOffset>
                      </wp:positionV>
                      <wp:extent cx="230505" cy="1270"/>
                      <wp:effectExtent l="0" t="37465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85.8pt" to="49.05pt,85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745490</wp:posOffset>
                      </wp:positionV>
                      <wp:extent cx="459105" cy="635"/>
                      <wp:effectExtent l="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58.7pt" to="58.35pt,58.7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75260</wp:posOffset>
                      </wp:positionV>
                      <wp:extent cx="459105" cy="635"/>
                      <wp:effectExtent l="0" t="38100" r="635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13.8pt" to="67.2pt,13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518660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355.8pt" to="13.1pt,37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3990</wp:posOffset>
                      </wp:positionV>
                      <wp:extent cx="1905" cy="240157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40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3.7pt" to="67.15pt,20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090160</wp:posOffset>
                      </wp:positionV>
                      <wp:extent cx="230505" cy="1270"/>
                      <wp:effectExtent l="0" t="37465" r="635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400.8pt" to="13.05pt,400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318760</wp:posOffset>
                      </wp:positionV>
                      <wp:extent cx="344805" cy="1270"/>
                      <wp:effectExtent l="0" t="37465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4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418.8pt" to="22.05pt,418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832860</wp:posOffset>
                      </wp:positionV>
                      <wp:extent cx="230505" cy="1270"/>
                      <wp:effectExtent l="0" t="37465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301.8pt" to="31.05pt,301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489960</wp:posOffset>
                      </wp:positionV>
                      <wp:extent cx="11430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74.8pt" to="85.05pt,27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718560</wp:posOffset>
                      </wp:positionV>
                      <wp:extent cx="459105" cy="635"/>
                      <wp:effectExtent l="0" t="38100" r="635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92.8pt" to="31.2pt,292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2574290</wp:posOffset>
                      </wp:positionV>
                      <wp:extent cx="230505" cy="1270"/>
                      <wp:effectExtent l="0" t="37465" r="635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202.7pt" to="85.2pt,202.7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6004560</wp:posOffset>
                      </wp:positionV>
                      <wp:extent cx="0" cy="2286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472.8pt" to="13.1pt,49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4975860</wp:posOffset>
                      </wp:positionV>
                      <wp:extent cx="1905" cy="102743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2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391.8pt" to="58.2pt,4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2575560</wp:posOffset>
                      </wp:positionV>
                      <wp:extent cx="1905" cy="91313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202.8pt" to="85.2pt,27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4745990</wp:posOffset>
                      </wp:positionV>
                      <wp:extent cx="0" cy="2286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373.7pt" to="49.25pt,39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975860</wp:posOffset>
                      </wp:positionV>
                      <wp:extent cx="118110" cy="2540"/>
                      <wp:effectExtent l="635" t="37465" r="635" b="3683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391.8pt" to="58.05pt,391.9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004560</wp:posOffset>
                      </wp:positionV>
                      <wp:extent cx="805815" cy="381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472.8pt" to="58.05pt,473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233160</wp:posOffset>
                      </wp:positionV>
                      <wp:extent cx="230505" cy="1270"/>
                      <wp:effectExtent l="0" t="37465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490.8pt" to="13.05pt,490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47460</wp:posOffset>
                      </wp:positionV>
                      <wp:extent cx="3429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99.8pt" to="22.05pt,499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576060</wp:posOffset>
                      </wp:positionV>
                      <wp:extent cx="918210" cy="2540"/>
                      <wp:effectExtent l="635" t="36195" r="635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8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517.8pt" to="67.05pt,517.9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3488690</wp:posOffset>
                      </wp:positionV>
                      <wp:extent cx="114300" cy="0"/>
                      <wp:effectExtent l="0" t="38100" r="635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274.7pt" to="94.2pt,274.7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4977130</wp:posOffset>
                      </wp:positionV>
                      <wp:extent cx="1905" cy="1598930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59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391.9pt" to="67.05pt,5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977130</wp:posOffset>
                      </wp:positionV>
                      <wp:extent cx="1905" cy="2056130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391.9pt" to="85.05pt,55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3491230</wp:posOffset>
                      </wp:positionV>
                      <wp:extent cx="1905" cy="377063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7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274.9pt" to="94.05pt,5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6004560</wp:posOffset>
                      </wp:positionV>
                      <wp:extent cx="1905" cy="341630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472.8pt" to="22.2pt,49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4975860</wp:posOffset>
                      </wp:positionV>
                      <wp:extent cx="0" cy="18288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391.8pt" to="76.1pt,5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261860</wp:posOffset>
                      </wp:positionV>
                      <wp:extent cx="125730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71.8pt" to="94.05pt,571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033260</wp:posOffset>
                      </wp:positionV>
                      <wp:extent cx="11430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53.8pt" to="85.05pt,553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804660</wp:posOffset>
                      </wp:positionV>
                      <wp:extent cx="10287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35.8pt" to="76.05pt,535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иг</w:t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_книги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_знак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_знак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_книги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д_вида_издания 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д_вида_издания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_издания 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_издания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какой_срок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какой_срок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числяемая_пеня 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числяемая_пеня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_шиф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руках?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 Библ_шиф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руках?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тателей</w:t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_проживания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_читателя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оплаты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оплаты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чено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чено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зависимые реквизиты</w:t>
      </w:r>
    </w:p>
    <w:tbl>
      <w:tblPr>
        <w:tblW w:w="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051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исательные реквизи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евые реквизиты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_зна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_из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какой_ср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числяемая_пе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_из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_шиф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_из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руках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------------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опла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чен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/>
        <w:t>в) группировка реквизитов</w:t>
      </w:r>
    </w:p>
    <w:tbl>
      <w:tblPr>
        <w:tblW w:w="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00"/>
        <w:gridCol w:w="1740"/>
        <w:gridCol w:w="1055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визи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 инф. 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_знак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50540</wp:posOffset>
                      </wp:positionH>
                      <wp:positionV relativeFrom="paragraph">
                        <wp:posOffset>59690</wp:posOffset>
                      </wp:positionV>
                      <wp:extent cx="571500" cy="43815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4.7pt" to="285.15pt,8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22040</wp:posOffset>
                      </wp:positionH>
                      <wp:positionV relativeFrom="paragraph">
                        <wp:posOffset>60325</wp:posOffset>
                      </wp:positionV>
                      <wp:extent cx="0" cy="2215515"/>
                      <wp:effectExtent l="5080" t="0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pt,4.75pt" to="285.2pt,17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Код_автор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93980</wp:posOffset>
                      </wp:positionV>
                      <wp:extent cx="6858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5pt,7.4pt" to="71.7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92710</wp:posOffset>
                      </wp:positionV>
                      <wp:extent cx="6858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.3pt" to="49.3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90805</wp:posOffset>
                      </wp:positionV>
                      <wp:extent cx="1270" cy="190500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9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7.15pt" to="49.4pt,15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_изд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_изд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какой_ср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яемая_пе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8580</wp:posOffset>
                      </wp:positionV>
                      <wp:extent cx="455930" cy="3175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5.4pt" to="31.3pt,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69215</wp:posOffset>
                      </wp:positionV>
                      <wp:extent cx="1270" cy="1024890"/>
                      <wp:effectExtent l="5080" t="635" r="508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5.45pt" to="31.3pt,8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4930</wp:posOffset>
                      </wp:positionV>
                      <wp:extent cx="844550" cy="61595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45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5.9pt" to="67.3pt,1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71755</wp:posOffset>
                      </wp:positionV>
                      <wp:extent cx="0" cy="102425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5.65pt" to="67.25pt,8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93390</wp:posOffset>
                      </wp:positionH>
                      <wp:positionV relativeFrom="paragraph">
                        <wp:posOffset>46990</wp:posOffset>
                      </wp:positionV>
                      <wp:extent cx="571500" cy="52070"/>
                      <wp:effectExtent l="0" t="5080" r="635" b="311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pt,3.7pt" to="280.65pt,7.7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д_вида_изд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46355</wp:posOffset>
                      </wp:positionV>
                      <wp:extent cx="455930" cy="3810"/>
                      <wp:effectExtent l="0" t="35560" r="635" b="3746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3.65pt" to="31.2pt,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_шиф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_и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135</wp:posOffset>
                      </wp:positionV>
                      <wp:extent cx="684530" cy="1905"/>
                      <wp:effectExtent l="0" t="36830" r="635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05pt" to="49.2pt,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7150</wp:posOffset>
                      </wp:positionV>
                      <wp:extent cx="914400" cy="1270"/>
                      <wp:effectExtent l="635" t="38100" r="635" b="3746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.5pt" to="67.3pt,4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72390</wp:posOffset>
                      </wp:positionV>
                      <wp:extent cx="4572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7pt" to="31.3pt,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73660</wp:posOffset>
                      </wp:positionV>
                      <wp:extent cx="8890" cy="227330"/>
                      <wp:effectExtent l="5080" t="635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5.8pt" to="32pt,2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земпля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8900</wp:posOffset>
                      </wp:positionV>
                      <wp:extent cx="457200" cy="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pt" to="31.2pt,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70" w:hRule="atLeast"/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руках?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32080</wp:posOffset>
                      </wp:positionV>
                      <wp:extent cx="8001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0.4pt" to="58.3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31445</wp:posOffset>
                      </wp:positionV>
                      <wp:extent cx="10160" cy="2703195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27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10.35pt" to="59pt,22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0020</wp:posOffset>
                      </wp:positionV>
                      <wp:extent cx="4572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6pt" to="31.2pt,1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64465</wp:posOffset>
                      </wp:positionV>
                      <wp:extent cx="8890" cy="227330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12.95pt" to="31.75pt,3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177800</wp:posOffset>
                      </wp:positionV>
                      <wp:extent cx="502920" cy="3175"/>
                      <wp:effectExtent l="635" t="35560" r="635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14pt" to="189.7pt,14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дре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6840</wp:posOffset>
                      </wp:positionV>
                      <wp:extent cx="4572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9.2pt" to="31.2pt,9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23825</wp:posOffset>
                      </wp:positionV>
                      <wp:extent cx="10160" cy="758825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75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9.75pt" to="32pt,69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тат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92710</wp:posOffset>
                      </wp:positionV>
                      <wp:extent cx="455930" cy="4445"/>
                      <wp:effectExtent l="635" t="34925" r="635" b="3746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7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.3pt" to="31.2pt,7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6200</wp:posOffset>
                      </wp:positionV>
                      <wp:extent cx="572770" cy="37465"/>
                      <wp:effectExtent l="63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76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pt" to="40.3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3665</wp:posOffset>
                      </wp:positionV>
                      <wp:extent cx="1270" cy="114300"/>
                      <wp:effectExtent l="5080" t="635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8.95pt" to="13.3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80645</wp:posOffset>
                      </wp:positionV>
                      <wp:extent cx="10160" cy="148590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5pt,6.35pt" to="41pt,12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ча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4450</wp:posOffset>
                      </wp:positionV>
                      <wp:extent cx="228600" cy="1905"/>
                      <wp:effectExtent l="0" t="36830" r="635" b="3746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3.5pt" to="13.2pt,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2230</wp:posOffset>
                      </wp:positionV>
                      <wp:extent cx="79883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4.9pt" to="58.1pt,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чит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оп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ч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до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98120</wp:posOffset>
                      </wp:positionV>
                      <wp:extent cx="570230" cy="24765"/>
                      <wp:effectExtent l="0" t="34925" r="635" b="171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02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5.6pt" to="40.2pt,17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труктура информационных объектов базы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</w:t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Ав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_знак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лавия</w:t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заглав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_издания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29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_изд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какой_срок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яемая_пеня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н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а</w:t>
      </w:r>
    </w:p>
    <w:tbl>
      <w:tblPr>
        <w:tblW w:w="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55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_издания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ние</w:t>
      </w:r>
    </w:p>
    <w:tbl>
      <w:tblPr>
        <w:tblW w:w="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47"/>
        <w:gridCol w:w="132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ида_изда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втора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ие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_шифр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тельства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_издания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</w:t>
            </w:r>
          </w:p>
        </w:tc>
        <w:tc>
          <w:tcPr>
            <w:tcW w:w="1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Поле MEMO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</w:t>
      </w:r>
    </w:p>
    <w:tbl>
      <w:tblPr>
        <w:tblW w:w="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95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изд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_руках?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гически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цы</w:t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улицы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и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татели</w:t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02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ство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адреса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/>
        <w:t>Ведомость</w:t>
      </w:r>
    </w:p>
    <w:tbl>
      <w:tblPr>
        <w:tblW w:w="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41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чит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оплаты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чено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ведом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дача</w:t>
      </w:r>
    </w:p>
    <w:tbl>
      <w:tblPr>
        <w:tblW w:w="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38"/>
        <w:gridCol w:w="1195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олбц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ч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Wingdings 3" w:hAnsi="Wingdings 3" w:eastAsia="Wingdings 3" w:cs="Wingdings 3"/>
              </w:rPr>
            </w:pPr>
            <w:r>
              <w:rPr>
                <w:rFonts w:eastAsia="Wingdings 3" w:cs="Wingdings 3" w:ascii="Wingdings 3" w:hAnsi="Wingdings 3"/>
              </w:rPr>
              <w:t>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гическ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вязи между информационными объект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5390" cy="2771140"/>
            <wp:effectExtent l="0" t="0" r="0" b="0"/>
            <wp:docPr id="10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ектирование алгоритмов обработки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508"/>
        <w:gridCol w:w="3221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кни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ига на рука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дача книги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страция в библиотеке (если еще не зарегистрирован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иск книги в фон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найденной кни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есение информации о взятой книги в карточку чит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есение в список  информации, что книга на рук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ет общей пени каждого читател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ятие книги с рук и отражение этого в спис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ет пени по данной книге (если такая имеет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пе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я в течение года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списка тех книг, которые на ру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авление новых кни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ие старых кни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страция новых читателей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 Разработка запросов для корректировки и выборки данных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апросы на выборку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ня</w:t>
      </w:r>
      <w:r>
        <w:rPr>
          <w:sz w:val="28"/>
          <w:szCs w:val="28"/>
        </w:rPr>
        <w:t xml:space="preserve"> – запрос для расчета задолженности читателей по каждой книг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Данные из следующих таблиц должны быть включены в запрос: </w:t>
      </w:r>
      <w:r>
        <w:rPr>
          <w:i/>
          <w:sz w:val="28"/>
          <w:szCs w:val="28"/>
        </w:rPr>
        <w:t>Авторы, Заглавия, Издание, Экземпляр, Вид_издания, Выдача, читател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173980" cy="2740025"/>
            <wp:effectExtent l="0" t="0" r="0" b="0"/>
            <wp:docPr id="1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связей между таблиц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((Заглавия INNER JOIN (Вид_издания INNER JOIN (Авторы INNER JOIN Издание ON Авторы.Код_автора = Издание.Код_автора) ON Вид_издания.Код_вида_издания = Издание.Код_вида_издания) ON Заглавия.Код_заглавия = Издание.Заглавие) INNER JOIN Экземпляр ON Издание.Код_издания = Экземпляр.Код_издания) INNER JOIN (Читатели INNER JOIN Выдача ON Читатели.Номер_билета = Выдача.Номер_билета) ON Экземпляр.Код_экземпляра = Выдача.Код_экземпля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я, включаемы в запро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ELECT Читатели.Фамилия, Читатели.Имя, Читатели.Отчество, Авторы.Автор, Заглавия.Заглавие, Выдача.Дата_выдачи, Выдача!Дата_выдачи+ Вид_издания!На_какой_срок AS До_какого_числа, Выдача.Когда_вернул, (Выдача!Когда_вернул-(Выдача!Дата_выдачи +Вид_издания!На_какой_срок)) *Вид_издания!Начисляемая_пеня AS [Был долг], Выдача.Пеня AS Оплати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упповая операц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Читатели.Фамилия, Читатели.Имя, Читатели.Отчество, Авторы.Автор, Заглавия.Заглавие, Выдача.Дата_выдачи, Выдача!Дата_выдачи+Вид_издания!На_какой_срок, Выдача.Когда_вернул, (Выдача!Когда_вернул-(Выдача!Дата_выдачи +Вид_издания!На_какой_срок))*Вид_издания!Начисляемая_пеня, Выдача.Пе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 условие отбор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(([Выдача]![Пеня])&lt;&gt;0) AND ((([Выдача]![Когда_вернул]-([Выдача]! [Дата_выдачи]+[Вид_издания]![На_какой_срок])) *[Вид_издания]! [Начисляемая_пеня])&gt;0)) ORDER BY Читатели.Фамилия, Читатели.Им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0 новых книг</w:t>
      </w:r>
      <w:r>
        <w:rPr>
          <w:sz w:val="28"/>
          <w:szCs w:val="28"/>
        </w:rPr>
        <w:t xml:space="preserve"> – перечень 10 самых новых кни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0 самых постоянных читателей</w:t>
      </w:r>
      <w:r>
        <w:rPr>
          <w:sz w:val="28"/>
          <w:szCs w:val="28"/>
        </w:rPr>
        <w:t xml:space="preserve"> – перечень 10 тех читателей, которые брали наибольшее количество кни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_поиск_книги</w:t>
      </w:r>
      <w:r>
        <w:rPr>
          <w:sz w:val="28"/>
          <w:szCs w:val="28"/>
        </w:rPr>
        <w:t xml:space="preserve"> – запрос, необходимый для поиска (отбора) книги по необходимым парамет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Корректировка данных средствами запро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счет пени: обновление данных о сумме задолженности, обновление данных о читателях, которые оплатили свою задолж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можно описать в два шаг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Шаг 1</w:t>
      </w:r>
      <w:r>
        <w:rPr>
          <w:sz w:val="28"/>
          <w:szCs w:val="28"/>
        </w:rPr>
        <w:t xml:space="preserve">: Выполнение запроса </w:t>
      </w:r>
      <w:r>
        <w:rPr>
          <w:i/>
          <w:sz w:val="28"/>
          <w:szCs w:val="28"/>
        </w:rPr>
        <w:t>Подсчет пени (1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-40640</wp:posOffset>
                      </wp:positionV>
                      <wp:extent cx="2056765" cy="189484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894680"/>
                                <a:chOff x="0" y="0"/>
                                <a:chExt cx="2056680" cy="189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5668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прос на об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счет пени 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16960"/>
                                  <a:ext cx="2056680" cy="13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ле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ня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обновляется следующим образом: [Дата возврата] – ([Дата_выдача]+[На какой срок выдавалась])*[Начисляемая пеня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 этом [Дата возврата] – ([Дата_выдача]+[На какой срок выдавалась])&gt;0, [Пеня]=0 и [Заплатил_пеню?]=Лож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7pt;margin-top:-3.2pt;width:161.95pt;height:149.2pt" coordorigin="2974,-64" coordsize="3239,298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74;top:-64;width:3238;height:8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а об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чет пени (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74;top:750;width:3238;height:2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новляется следующим образом: [Дата возврата] – ([Дата_выдача]+[На какой срок выдавалась])*[Начисляемая пеня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этом [Дата возврата] – ([Дата_выдача]+[На какой срок выдавалась])&gt;0, [Пеня]=0 и [Заплатил_пеню?]=Лож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-40640</wp:posOffset>
                      </wp:positionV>
                      <wp:extent cx="1554480" cy="171323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713240"/>
                                <a:chOff x="0" y="0"/>
                                <a:chExt cx="1554480" cy="171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5448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Таблица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дач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0960"/>
                                  <a:ext cx="1554480" cy="114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омер_бил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д_экземпля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_выдач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гда_верну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н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платил_пеню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45pt;margin-top:-3.2pt;width:122.4pt;height:134.9pt" coordorigin="6649,-64" coordsize="2448,2698">
                      <v:shape id="shape_0" fillcolor="white" stroked="t" o:allowincell="t" style="position:absolute;left:6649;top:-64;width:2447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49;top:835;width:2447;height:17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_би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_экземпля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_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да_верну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латил_пеню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Таблица </w:t>
            </w:r>
            <w:r>
              <w:rPr>
                <w:i/>
              </w:rPr>
              <w:t>Выдач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431290</wp:posOffset>
                      </wp:positionH>
                      <wp:positionV relativeFrom="paragraph">
                        <wp:posOffset>365760</wp:posOffset>
                      </wp:positionV>
                      <wp:extent cx="571500" cy="264795"/>
                      <wp:effectExtent l="2540" t="2540" r="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28.8pt" to="157.65pt,49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омер_бил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запрос, описанный в SQL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UPDATE ((Вид_издания INNER JOIN Издание ON Вид_издания.Код_вида_издания = Издание.Код_вида_издания) INNER JOIN Экземпляр ON Издание.Код_издания = Экземпляр.Код_издания) INNER JOIN Выдача ON Экземпляр.Код_экземпляра = Выдача.Код_экземпляра SET Выдача.Пеня = (Выдача!Когда_вернул-(Выдача!Дата_выдачи+Вид_издания!На_какой_срок)) *Вид_издания! Начисляемая_пеня WHERE ((([Выдача]![Когда_вернул]-([Выдача]![Дата_выдачи]+ [Вид_издания]! [На_какой_срок]))&gt;0) AND (([Выдача]![Пеня])=0) AND (([Выдача]![Заплатил_пеню?])=False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Шаг 2</w:t>
      </w:r>
      <w:r>
        <w:rPr>
          <w:sz w:val="28"/>
          <w:szCs w:val="28"/>
        </w:rPr>
        <w:t xml:space="preserve">: Выполнение запроса </w:t>
      </w:r>
      <w:r>
        <w:rPr>
          <w:i/>
          <w:sz w:val="28"/>
          <w:szCs w:val="28"/>
        </w:rPr>
        <w:t>Аннулировать пеню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93240</wp:posOffset>
                      </wp:positionH>
                      <wp:positionV relativeFrom="paragraph">
                        <wp:posOffset>5715</wp:posOffset>
                      </wp:positionV>
                      <wp:extent cx="2171065" cy="137287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160" cy="1373040"/>
                                <a:chOff x="0" y="0"/>
                                <a:chExt cx="2171160" cy="137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1160" cy="37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прос на об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ннулировать пеню 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4040"/>
                                  <a:ext cx="217116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лю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платил пеню?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Присваивается значение ИСТИНА, если [Пеня]=0 и если читатель вернул книгу ([Когда_вернул]&lt;&gt;0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2pt;margin-top:0.45pt;width:170.95pt;height:108.1pt" coordorigin="2824,9" coordsize="3419,2162">
                      <v:shape id="shape_0" fillcolor="white" stroked="t" o:allowincell="t" style="position:absolute;left:2824;top:9;width:341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а об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улировать пеню (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24;top:598;width:3418;height:1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латил пеню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сваивается значение ИСТИНА, если [Пеня]=0 и если читатель вернул книгу ([Когда_вернул]&lt;&gt;0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715</wp:posOffset>
                      </wp:positionV>
                      <wp:extent cx="1554480" cy="152654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526400"/>
                                <a:chOff x="0" y="0"/>
                                <a:chExt cx="1554480" cy="152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54480" cy="50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Таблица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дач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9400"/>
                                  <a:ext cx="1554480" cy="10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омер_бил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д_экземпля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_выдач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гда_верну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н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платил_пеню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45pt;margin-top:0.45pt;width:122.4pt;height:120.2pt" coordorigin="6649,9" coordsize="2448,2404">
                      <v:shape id="shape_0" fillcolor="white" stroked="t" o:allowincell="t" style="position:absolute;left:6649;top:9;width:2447;height:8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49;top:811;width:2447;height:16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_би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_экземпля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_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да_верну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латил_пеню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Таблица </w:t>
            </w:r>
            <w:r>
              <w:rPr>
                <w:i/>
              </w:rPr>
              <w:t>Выдач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_бил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_экземпля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_выдач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_верну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19380</wp:posOffset>
                      </wp:positionV>
                      <wp:extent cx="459105" cy="158750"/>
                      <wp:effectExtent l="1905" t="1143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900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9.4pt" to="148.65pt,2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латил_пеню?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запрос, описанный в SQL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PDATE ((Вид_издания INNER JOIN Издание ON Вид_издания.Код_вида_издания = Издание.Код_вида_издания) INNER JOIN Экземпляр ON Издание.Код_издания = Экземпляр.Код_издания) INNER JOIN Выдача ON Экземпляр.Код_экземпляра = Выдача.Код_экземпляра SET Выдача.[Заплатил_пеню?] </w:t>
      </w:r>
      <w:r>
        <w:rPr>
          <w:i/>
          <w:sz w:val="28"/>
          <w:szCs w:val="28"/>
          <w:lang w:val="en-US"/>
        </w:rPr>
        <w:t>= True WHERE ((([</w:t>
      </w:r>
      <w:r>
        <w:rPr>
          <w:i/>
          <w:sz w:val="28"/>
          <w:szCs w:val="28"/>
        </w:rPr>
        <w:t>Выдача</w:t>
      </w:r>
      <w:r>
        <w:rPr>
          <w:i/>
          <w:sz w:val="28"/>
          <w:szCs w:val="28"/>
          <w:lang w:val="en-US"/>
        </w:rPr>
        <w:t>]![</w:t>
      </w:r>
      <w:r>
        <w:rPr>
          <w:i/>
          <w:sz w:val="28"/>
          <w:szCs w:val="28"/>
        </w:rPr>
        <w:t>Когда</w:t>
      </w:r>
      <w:r>
        <w:rPr>
          <w:i/>
          <w:sz w:val="28"/>
          <w:szCs w:val="28"/>
          <w:lang w:val="en-US"/>
        </w:rPr>
        <w:t>_</w:t>
      </w:r>
      <w:r>
        <w:rPr>
          <w:i/>
          <w:sz w:val="28"/>
          <w:szCs w:val="28"/>
        </w:rPr>
        <w:t>вернул</w:t>
      </w:r>
      <w:r>
        <w:rPr>
          <w:i/>
          <w:sz w:val="28"/>
          <w:szCs w:val="28"/>
          <w:lang w:val="en-US"/>
        </w:rPr>
        <w:t>]) Is Not Null) AND (([</w:t>
      </w:r>
      <w:r>
        <w:rPr>
          <w:i/>
          <w:sz w:val="28"/>
          <w:szCs w:val="28"/>
        </w:rPr>
        <w:t>Выдача</w:t>
      </w:r>
      <w:r>
        <w:rPr>
          <w:i/>
          <w:sz w:val="28"/>
          <w:szCs w:val="28"/>
          <w:lang w:val="en-US"/>
        </w:rPr>
        <w:t>]![</w:t>
      </w:r>
      <w:r>
        <w:rPr>
          <w:i/>
          <w:sz w:val="28"/>
          <w:szCs w:val="28"/>
        </w:rPr>
        <w:t>Пеня</w:t>
      </w:r>
      <w:r>
        <w:rPr>
          <w:i/>
          <w:sz w:val="28"/>
          <w:szCs w:val="28"/>
          <w:lang w:val="en-US"/>
        </w:rPr>
        <w:t>])=0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уть_книгу</w:t>
      </w:r>
      <w:r>
        <w:rPr>
          <w:sz w:val="28"/>
          <w:szCs w:val="28"/>
        </w:rPr>
        <w:t xml:space="preserve"> – запрос на обновление: если читатель возвращает книгу, то данный запрос изменяет везде данные, что книга имеется в библиотеке в данный момент (не на рук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_руках_ли_книга?</w:t>
      </w:r>
      <w:r>
        <w:rPr>
          <w:sz w:val="28"/>
          <w:szCs w:val="28"/>
        </w:rPr>
        <w:t xml:space="preserve"> – запрос на обновление: проверяется, есть ли книга в фонде библиотеке в данный момент или она на ру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здать_таблицу </w:t>
      </w:r>
      <w:r>
        <w:rPr>
          <w:sz w:val="28"/>
          <w:szCs w:val="28"/>
        </w:rPr>
        <w:t xml:space="preserve">– запрос на создание таблицы: создается временная таблица </w:t>
      </w:r>
      <w:r>
        <w:rPr>
          <w:i/>
          <w:sz w:val="28"/>
          <w:szCs w:val="28"/>
        </w:rPr>
        <w:t>Заплатить</w:t>
      </w:r>
      <w:r>
        <w:rPr>
          <w:sz w:val="28"/>
          <w:szCs w:val="28"/>
        </w:rPr>
        <w:t xml:space="preserve"> с последним заплатившим п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плата_пени</w:t>
      </w:r>
      <w:r>
        <w:rPr>
          <w:sz w:val="28"/>
          <w:szCs w:val="28"/>
        </w:rPr>
        <w:t xml:space="preserve"> – запрос на обновление: сведения из таблицы </w:t>
      </w:r>
      <w:r>
        <w:rPr>
          <w:i/>
          <w:sz w:val="28"/>
          <w:szCs w:val="28"/>
        </w:rPr>
        <w:t>Заплатить</w:t>
      </w:r>
      <w:r>
        <w:rPr>
          <w:sz w:val="28"/>
          <w:szCs w:val="28"/>
        </w:rPr>
        <w:t xml:space="preserve"> заносятся в соответствующие списки об оплате п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ализация пользовательского интерфейса средствами фор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берем подробно разработку </w:t>
      </w:r>
      <w:r>
        <w:rPr>
          <w:i/>
          <w:sz w:val="28"/>
          <w:szCs w:val="28"/>
        </w:rPr>
        <w:t>Главной формы</w:t>
      </w:r>
      <w:r>
        <w:rPr>
          <w:sz w:val="28"/>
          <w:szCs w:val="28"/>
        </w:rPr>
        <w:t xml:space="preserve"> и ее вкладки </w:t>
      </w:r>
      <w:r>
        <w:rPr>
          <w:i/>
          <w:sz w:val="28"/>
          <w:szCs w:val="28"/>
        </w:rPr>
        <w:t>Просроченные книги</w:t>
      </w:r>
      <w:r>
        <w:rPr>
          <w:sz w:val="28"/>
          <w:szCs w:val="28"/>
        </w:rPr>
        <w:t>. Эта вкладка предназначена для просмотра информации о тех книгах, которые читатель просрочил и не заплатил пеню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1) Подсхема данных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339465"/>
            <wp:effectExtent l="0" t="0" r="0" b="0"/>
            <wp:docPr id="1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1.2) Наилучший тип формы для постро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форме должна выдаваться информация в зависимости от выбора пользователем читателя, а это невозможно сделать с помощью составной формы. Такой тип формы, как связь по кнопке нерациональна, так как это составляет сложности для неопытных пользователей и весьма неудобно. Поэтому самым целесообразным является вложенный тип формы – пользователь может выбирать необходимого читателя и при этом сразу же сможет увидеть связанную с ним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.3) Источники записей фор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Главной формы</w:t>
      </w:r>
      <w:r>
        <w:rPr>
          <w:sz w:val="28"/>
          <w:szCs w:val="28"/>
        </w:rPr>
        <w:t xml:space="preserve"> источником записей являются следующи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лиц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ре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Читате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ложенной формы </w:t>
      </w:r>
      <w:r>
        <w:rPr>
          <w:i/>
          <w:sz w:val="28"/>
          <w:szCs w:val="28"/>
        </w:rPr>
        <w:t>Просроченные_подчиненная форма форма</w:t>
      </w:r>
      <w:r>
        <w:rPr>
          <w:sz w:val="28"/>
          <w:szCs w:val="28"/>
        </w:rPr>
        <w:t xml:space="preserve"> источником записей являются следующи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глав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д_издания, Авторы, Издание, Экземпляр, Читател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ыдач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4) Связанные поля фор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оженная форма </w:t>
      </w:r>
      <w:r>
        <w:rPr>
          <w:i/>
          <w:sz w:val="28"/>
          <w:szCs w:val="28"/>
        </w:rPr>
        <w:t>Просроченные_подчиненная форм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лавная форм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поля: Номер_бил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я: Номер_би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1.5) Поля базы данных, которые отражены в фор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оженная форма</w:t>
      </w:r>
      <w:r>
        <w:rPr>
          <w:i/>
          <w:sz w:val="28"/>
          <w:szCs w:val="28"/>
        </w:rPr>
        <w:t xml:space="preserve"> Просроченные_подчиненная форм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_знак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ав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д_изда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_изда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форма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6) Форм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2054225"/>
            <wp:effectExtent l="0" t="0" r="0" b="0"/>
            <wp:docPr id="1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зработка отче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нд_библиотеки</w:t>
      </w:r>
      <w:r>
        <w:rPr>
          <w:sz w:val="28"/>
          <w:szCs w:val="28"/>
        </w:rPr>
        <w:t xml:space="preserve"> – отчет, в котором содержится информация обо всех книгах, рассортированная по автора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схема данных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8045" cy="1094740"/>
            <wp:effectExtent l="0" t="0" r="0" b="0"/>
            <wp:docPr id="1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) </w:t>
      </w:r>
      <w:r>
        <w:rPr>
          <w:i/>
          <w:sz w:val="28"/>
          <w:szCs w:val="28"/>
          <w:u w:val="single"/>
        </w:rPr>
        <w:t>Тип отчета:</w:t>
      </w:r>
      <w:r>
        <w:rPr>
          <w:sz w:val="28"/>
          <w:szCs w:val="28"/>
        </w:rPr>
        <w:t xml:space="preserve"> состав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) </w:t>
      </w:r>
      <w:r>
        <w:rPr>
          <w:i/>
          <w:sz w:val="28"/>
          <w:szCs w:val="28"/>
          <w:u w:val="single"/>
        </w:rPr>
        <w:t>Источник записей:</w:t>
      </w:r>
      <w:r>
        <w:rPr>
          <w:sz w:val="28"/>
          <w:szCs w:val="28"/>
        </w:rPr>
        <w:t xml:space="preserve"> Издательства, Заглавия, Авторы, Издани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4) Уровни группировк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Поле/выра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Заголовок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Примечание 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Ав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Код_ав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5) Поля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ловок группы 'Автор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ловок группы 'Код_автора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_зн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ласть да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_шиф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лав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_изд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_изда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6) Сам отчет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5425" cy="2747010"/>
            <wp:effectExtent l="0" t="0" r="0" b="0"/>
            <wp:docPr id="1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 читателей</w:t>
      </w:r>
      <w:r>
        <w:rPr>
          <w:sz w:val="28"/>
          <w:szCs w:val="28"/>
        </w:rPr>
        <w:t xml:space="preserve"> – отчет, в котором представлена диаграмма с десятью читателями, которые брали в библиотеке наибольшее количество кни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итатели</w:t>
      </w:r>
      <w:r>
        <w:rPr>
          <w:sz w:val="28"/>
          <w:szCs w:val="28"/>
        </w:rPr>
        <w:t xml:space="preserve"> – отчет, в котором содержится информация обо всех читателях библиотеки и книгах, которые они брали: ФИО читателя, книга, которую он брал, дата выдач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ализация алгоритмов обработки информации программными средствам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Реализация алгоритмов средствами макро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лавная_форма. Оплата</w:t>
      </w:r>
      <w:r>
        <w:rPr>
          <w:sz w:val="28"/>
          <w:szCs w:val="28"/>
        </w:rPr>
        <w:t xml:space="preserve"> – макрос позволяет читателю заплатить пеню и не переплат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ообщ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ообщение:</w:t>
      </w:r>
      <w:r>
        <w:rPr>
          <w:sz w:val="28"/>
          <w:szCs w:val="28"/>
        </w:rPr>
        <w:t xml:space="preserve"> Вы ввели слишком большую сум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игнал:</w:t>
      </w:r>
      <w:r>
        <w:rPr>
          <w:sz w:val="28"/>
          <w:szCs w:val="28"/>
        </w:rPr>
        <w:t xml:space="preserve"> 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ип:</w:t>
      </w:r>
      <w:r>
        <w:rPr>
          <w:sz w:val="28"/>
          <w:szCs w:val="28"/>
        </w:rPr>
        <w:t xml:space="preserve"> Информационн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аголовок:</w:t>
      </w:r>
      <w:r>
        <w:rPr>
          <w:sz w:val="28"/>
          <w:szCs w:val="28"/>
        </w:rPr>
        <w:t xml:space="preserve"> Слишком большая сум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команда выдает сообщение, если сумма, заплаченная пользователем, больше той, которую следует заплат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КЭлементу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 элемента:</w:t>
      </w:r>
      <w:r>
        <w:rPr>
          <w:sz w:val="28"/>
          <w:szCs w:val="28"/>
        </w:rPr>
        <w:t xml:space="preserve"> [ОплатитьДолг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сходит переход ко вкладке </w:t>
      </w:r>
      <w:r>
        <w:rPr>
          <w:i/>
          <w:sz w:val="28"/>
          <w:szCs w:val="28"/>
        </w:rPr>
        <w:t>ОплатитьДол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КЭлементу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 элемента:</w:t>
      </w:r>
      <w:r>
        <w:rPr>
          <w:sz w:val="28"/>
          <w:szCs w:val="28"/>
        </w:rPr>
        <w:t xml:space="preserve"> [Заплачено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сходит переход к элементу </w:t>
      </w:r>
      <w:r>
        <w:rPr>
          <w:i/>
          <w:sz w:val="28"/>
          <w:szCs w:val="28"/>
        </w:rPr>
        <w:t>Заплачено</w:t>
      </w:r>
      <w:r>
        <w:rPr>
          <w:sz w:val="28"/>
          <w:szCs w:val="28"/>
        </w:rPr>
        <w:t xml:space="preserve"> вкладки </w:t>
      </w:r>
      <w:r>
        <w:rPr>
          <w:i/>
          <w:sz w:val="28"/>
          <w:szCs w:val="28"/>
        </w:rPr>
        <w:t>ОплатитьДол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ОткрытьЗа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 запроса:</w:t>
      </w:r>
      <w:r>
        <w:rPr>
          <w:sz w:val="28"/>
          <w:szCs w:val="28"/>
        </w:rPr>
        <w:t xml:space="preserve"> Создать_таблиц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:</w:t>
      </w:r>
      <w:r>
        <w:rPr>
          <w:sz w:val="28"/>
          <w:szCs w:val="28"/>
        </w:rPr>
        <w:t xml:space="preserve"> Табл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 данных:</w:t>
      </w:r>
      <w:r>
        <w:rPr>
          <w:sz w:val="28"/>
          <w:szCs w:val="28"/>
        </w:rPr>
        <w:t xml:space="preserve"> Изме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команда открывает запрос на создание таблицы о сумме, которую заплатил чит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следующих макрокоманд необходимо, чтобы сумма, которую заплатил читатель, была меньше той, которую следует заплат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ОткрытьЗа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 запроса:</w:t>
      </w:r>
      <w:r>
        <w:rPr>
          <w:sz w:val="28"/>
          <w:szCs w:val="28"/>
        </w:rPr>
        <w:t xml:space="preserve"> Создать_таблиц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:</w:t>
      </w:r>
      <w:r>
        <w:rPr>
          <w:sz w:val="28"/>
          <w:szCs w:val="28"/>
        </w:rPr>
        <w:t xml:space="preserve"> Табл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 данных:</w:t>
      </w:r>
      <w:r>
        <w:rPr>
          <w:sz w:val="28"/>
          <w:szCs w:val="28"/>
        </w:rPr>
        <w:t xml:space="preserve"> Изме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команда открывает запрос на создание таблицы о сумме, которую заплатил чит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ОткрытьЗа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 запроса:</w:t>
      </w:r>
      <w:r>
        <w:rPr>
          <w:sz w:val="28"/>
          <w:szCs w:val="28"/>
        </w:rPr>
        <w:t xml:space="preserve"> Оплата_пе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:</w:t>
      </w:r>
      <w:r>
        <w:rPr>
          <w:sz w:val="28"/>
          <w:szCs w:val="28"/>
        </w:rPr>
        <w:t xml:space="preserve"> Табл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 данных:</w:t>
      </w:r>
      <w:r>
        <w:rPr>
          <w:sz w:val="28"/>
          <w:szCs w:val="28"/>
        </w:rPr>
        <w:t xml:space="preserve"> Изме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команда открывает запрос на обновление той суммы, которую внес читатель и которую ему осталось оплат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065" cy="2244725"/>
            <wp:effectExtent l="0" t="0" r="0" b="0"/>
            <wp:docPr id="1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Выбор_читателя</w:t>
      </w:r>
      <w:r>
        <w:rPr>
          <w:sz w:val="28"/>
          <w:szCs w:val="28"/>
        </w:rPr>
        <w:t xml:space="preserve"> – реагирование системы на выбор пользователем определенного чит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Пе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Главная_форма.Пеня_присвоение</w:t>
      </w:r>
      <w:r>
        <w:rPr>
          <w:sz w:val="28"/>
          <w:szCs w:val="28"/>
        </w:rPr>
        <w:t xml:space="preserve"> – переход на вкладку с оплатой пени и занесение данных в нужные яче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Переход</w:t>
      </w:r>
      <w:r>
        <w:rPr>
          <w:sz w:val="28"/>
          <w:szCs w:val="28"/>
        </w:rPr>
        <w:t xml:space="preserve"> – вспомогательный макрос для перехода на последнюю запись при оплате пени пользов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Возврат_книги</w:t>
      </w:r>
      <w:r>
        <w:rPr>
          <w:sz w:val="28"/>
          <w:szCs w:val="28"/>
        </w:rPr>
        <w:t xml:space="preserve"> – возвращение читателем книги, снятие ее с рук, подсчет пени для читателя и убирание тех, кто заплат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На_руках_ли</w:t>
      </w:r>
      <w:r>
        <w:rPr>
          <w:sz w:val="28"/>
          <w:szCs w:val="28"/>
        </w:rPr>
        <w:t xml:space="preserve"> – открытие запроса </w:t>
      </w:r>
      <w:r>
        <w:rPr>
          <w:i/>
          <w:sz w:val="28"/>
          <w:szCs w:val="28"/>
        </w:rPr>
        <w:t>На_руках_ли?</w:t>
      </w:r>
      <w:r>
        <w:rPr>
          <w:sz w:val="28"/>
          <w:szCs w:val="28"/>
        </w:rPr>
        <w:t>, что позволяет проверить, какие книги на ру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ая_форма.Закрытие_формы</w:t>
      </w:r>
      <w:r>
        <w:rPr>
          <w:sz w:val="28"/>
          <w:szCs w:val="28"/>
        </w:rPr>
        <w:t xml:space="preserve"> – закрытие формы </w:t>
      </w:r>
      <w:r>
        <w:rPr>
          <w:i/>
          <w:sz w:val="28"/>
          <w:szCs w:val="28"/>
        </w:rPr>
        <w:t>Главная форма</w:t>
      </w:r>
      <w:r>
        <w:rPr>
          <w:sz w:val="28"/>
          <w:szCs w:val="28"/>
        </w:rPr>
        <w:t xml:space="preserve"> и применение запроса </w:t>
      </w:r>
      <w:r>
        <w:rPr>
          <w:i/>
          <w:sz w:val="28"/>
          <w:szCs w:val="28"/>
        </w:rPr>
        <w:t>Аннулировать_долг(2)</w:t>
      </w:r>
      <w:r>
        <w:rPr>
          <w:sz w:val="28"/>
          <w:szCs w:val="28"/>
        </w:rPr>
        <w:t>, что позволяет изменить в таблицах долг читателя, если он оплатил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реса_клиентов.Кнопки</w:t>
      </w:r>
      <w:r>
        <w:rPr>
          <w:sz w:val="28"/>
          <w:szCs w:val="28"/>
        </w:rPr>
        <w:t xml:space="preserve"> – макрос по выбору читателей по заданной первой букве фамил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умма_оплаченная</w:t>
      </w:r>
      <w:r>
        <w:rPr>
          <w:sz w:val="28"/>
          <w:szCs w:val="28"/>
        </w:rPr>
        <w:t xml:space="preserve"> – переход к выбранному читателю из возмож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иск_книги.Фильтр</w:t>
      </w:r>
      <w:r>
        <w:rPr>
          <w:sz w:val="28"/>
          <w:szCs w:val="28"/>
        </w:rPr>
        <w:t xml:space="preserve"> – применение фильтра на основании заданных параме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иск_книги.Ошибка</w:t>
      </w:r>
      <w:r>
        <w:rPr>
          <w:sz w:val="28"/>
          <w:szCs w:val="28"/>
        </w:rPr>
        <w:t xml:space="preserve"> – выдается сообщение, если читатель пытается взять книгу, которая на руках у другого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иск_книги.Взять</w:t>
      </w:r>
      <w:r>
        <w:rPr>
          <w:sz w:val="28"/>
          <w:szCs w:val="28"/>
        </w:rPr>
        <w:t xml:space="preserve"> – вспомогательный макрос для поиска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иск_книги.Взял</w:t>
      </w:r>
      <w:r>
        <w:rPr>
          <w:sz w:val="28"/>
          <w:szCs w:val="28"/>
        </w:rPr>
        <w:t xml:space="preserve"> – закрывает форму </w:t>
      </w:r>
      <w:r>
        <w:rPr>
          <w:i/>
          <w:sz w:val="28"/>
          <w:szCs w:val="28"/>
        </w:rPr>
        <w:t>Поиск_книги</w:t>
      </w:r>
      <w:r>
        <w:rPr>
          <w:sz w:val="28"/>
          <w:szCs w:val="28"/>
        </w:rPr>
        <w:t xml:space="preserve"> и записывает выбранную книгу за чит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иск_книги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– выдает сообщение, если при поиске книги по критериям читатель указал более или менее пяти критери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Реализация алгоритмов средствами Visual Basic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алгоритм предназначен для перехода на форму </w:t>
      </w:r>
      <w:r>
        <w:rPr>
          <w:i/>
          <w:sz w:val="28"/>
          <w:szCs w:val="28"/>
        </w:rPr>
        <w:t>Адреса_клиентов</w:t>
      </w:r>
      <w:r>
        <w:rPr>
          <w:sz w:val="28"/>
          <w:szCs w:val="28"/>
        </w:rPr>
        <w:t xml:space="preserve"> после нажатия кнопки </w:t>
      </w:r>
      <w:r>
        <w:rPr>
          <w:i/>
          <w:sz w:val="28"/>
          <w:szCs w:val="28"/>
        </w:rPr>
        <w:t>Просмотр всех читателей</w:t>
      </w:r>
      <w:r>
        <w:rPr>
          <w:sz w:val="28"/>
          <w:szCs w:val="28"/>
        </w:rPr>
        <w:t xml:space="preserve"> на главной фор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 xml:space="preserve">Private Sub </w:t>
      </w:r>
      <w:r>
        <w:rPr>
          <w:i/>
          <w:sz w:val="28"/>
          <w:szCs w:val="28"/>
        </w:rPr>
        <w:t>ВсеЧитатели</w:t>
      </w:r>
      <w:r>
        <w:rPr>
          <w:i/>
          <w:sz w:val="28"/>
          <w:szCs w:val="28"/>
          <w:lang w:val="en-US"/>
        </w:rPr>
        <w:t>_Click(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On Error GoTo Err_</w:t>
      </w:r>
      <w:r>
        <w:rPr>
          <w:i/>
          <w:sz w:val="28"/>
          <w:szCs w:val="28"/>
        </w:rPr>
        <w:t>ВсеЧитатели</w:t>
      </w:r>
      <w:r>
        <w:rPr>
          <w:i/>
          <w:sz w:val="28"/>
          <w:szCs w:val="28"/>
          <w:lang w:val="en-US"/>
        </w:rPr>
        <w:t>_Click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im stLinkCriteria As String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tDocName = ChrW(1040) &amp; ChrW(1076) &amp; ChrW(1088) &amp; ChrW(1077) &amp; ChrW(1089) &amp; ChrW(1072) &amp; ChrW(95) &amp; ChrW(1082) &amp; ChrW(1083) &amp; ChrW(1080) &amp; ChrW(1077) &amp; ChrW(1085) &amp; ChrW(1090) &amp; ChrW(1086) &amp; ChrW(1074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Cmd.OpenForm stDocName, , , stLinkCriter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Exit_</w:t>
      </w:r>
      <w:r>
        <w:rPr>
          <w:i/>
          <w:sz w:val="28"/>
          <w:szCs w:val="28"/>
        </w:rPr>
        <w:t>ВсеЧитатели</w:t>
      </w:r>
      <w:r>
        <w:rPr>
          <w:i/>
          <w:sz w:val="28"/>
          <w:szCs w:val="28"/>
          <w:lang w:val="en-US"/>
        </w:rPr>
        <w:t>_Click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Err_</w:t>
      </w:r>
      <w:r>
        <w:rPr>
          <w:i/>
          <w:sz w:val="28"/>
          <w:szCs w:val="28"/>
        </w:rPr>
        <w:t>ВсеЧитатели</w:t>
      </w:r>
      <w:r>
        <w:rPr>
          <w:i/>
          <w:sz w:val="28"/>
          <w:szCs w:val="28"/>
          <w:lang w:val="en-US"/>
        </w:rPr>
        <w:t>_Click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Resume Exit_</w:t>
      </w:r>
      <w:r>
        <w:rPr>
          <w:i/>
          <w:sz w:val="28"/>
          <w:szCs w:val="28"/>
        </w:rPr>
        <w:t>ВсеЧитатели</w:t>
      </w:r>
      <w:r>
        <w:rPr>
          <w:i/>
          <w:sz w:val="28"/>
          <w:szCs w:val="28"/>
          <w:lang w:val="en-US"/>
        </w:rPr>
        <w:t>_Click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автоматизированной системе “Библиотека” присутствуют и другие события, написанные средствами Visual Basic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ытие, позволяющее подсчитать пеню чит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бытие, предназначенное для открытия формы </w:t>
      </w:r>
      <w:r>
        <w:rPr>
          <w:i/>
          <w:sz w:val="28"/>
          <w:szCs w:val="28"/>
        </w:rPr>
        <w:t>Поиск_книги</w:t>
      </w:r>
      <w:r>
        <w:rPr>
          <w:sz w:val="28"/>
          <w:szCs w:val="28"/>
        </w:rPr>
        <w:t xml:space="preserve"> после нажатия кнопки </w:t>
      </w:r>
      <w:r>
        <w:rPr>
          <w:i/>
          <w:sz w:val="28"/>
          <w:szCs w:val="28"/>
        </w:rPr>
        <w:t>Поиск_книг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бытие, которое происходит после выбора читателем пяти критериев при поиске книги. Оно позволяет вывести на экран только те критерии, которые выбрал пользователь и после производить действия с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бытие, которое происходит при нажатии читателем при выборе понравившейся ему кни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бытие, которое скрывает все поля для ввода критериев при запуске формы </w:t>
      </w:r>
      <w:r>
        <w:rPr>
          <w:i/>
          <w:sz w:val="28"/>
          <w:szCs w:val="28"/>
        </w:rPr>
        <w:t>Поиск_книги</w:t>
      </w:r>
      <w:r>
        <w:rPr>
          <w:sz w:val="28"/>
          <w:szCs w:val="28"/>
        </w:rPr>
        <w:t xml:space="preserve"> или повторном поиске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азработка приложения пользоват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ой формой базы данных “Библиотека” является </w:t>
      </w:r>
      <w:r>
        <w:rPr>
          <w:i/>
          <w:sz w:val="28"/>
          <w:szCs w:val="28"/>
        </w:rPr>
        <w:t>Главная форма</w:t>
      </w:r>
      <w:r>
        <w:rPr>
          <w:sz w:val="28"/>
          <w:szCs w:val="28"/>
        </w:rPr>
        <w:t>, содержащая в себе 6 вклад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ка </w:t>
      </w:r>
      <w:r>
        <w:rPr>
          <w:i/>
          <w:sz w:val="28"/>
          <w:szCs w:val="28"/>
        </w:rPr>
        <w:t>Сведения о книг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0260" cy="2373630"/>
            <wp:effectExtent l="0" t="0" r="0" b="0"/>
            <wp:docPr id="1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й вкладке представлена информация обо всех тех книгах, которые брал тот читатель, чья фамилия выбрана в заголовке ф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ка </w:t>
      </w:r>
      <w:r>
        <w:rPr>
          <w:i/>
          <w:sz w:val="28"/>
          <w:szCs w:val="28"/>
        </w:rPr>
        <w:t>Просроченные книги</w:t>
      </w:r>
      <w:r>
        <w:rPr>
          <w:sz w:val="28"/>
          <w:szCs w:val="28"/>
        </w:rPr>
        <w:t xml:space="preserve"> содержит информацию о просроченных книгах и о той сумме, которую следует заплатить (поле </w:t>
      </w:r>
      <w:r>
        <w:rPr>
          <w:i/>
          <w:sz w:val="28"/>
          <w:szCs w:val="28"/>
        </w:rPr>
        <w:t>Пеня</w:t>
      </w:r>
      <w:r>
        <w:rPr>
          <w:sz w:val="28"/>
          <w:szCs w:val="28"/>
        </w:rPr>
        <w:t xml:space="preserve">). При двойном нажатии на данное поле происходит переход на вкладку </w:t>
      </w:r>
      <w:r>
        <w:rPr>
          <w:i/>
          <w:sz w:val="28"/>
          <w:szCs w:val="28"/>
        </w:rPr>
        <w:t>Оплатить дол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5170" cy="2421255"/>
            <wp:effectExtent l="0" t="0" r="0" b="0"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р автоматически устанавливается в последнее поле, счетчик увеличивается на единицу, датой оплаты ставится текущее число, а вверху формы автоматически проставляется текущая сумма задолженности. После того, как пользователь введет сумму, которую он хочет оплатить, ему следует нажать кнопку </w:t>
      </w:r>
      <w:r>
        <w:rPr>
          <w:i/>
          <w:sz w:val="28"/>
          <w:szCs w:val="28"/>
        </w:rPr>
        <w:t>Рассчита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ка </w:t>
      </w:r>
      <w:r>
        <w:rPr>
          <w:i/>
          <w:sz w:val="28"/>
          <w:szCs w:val="28"/>
        </w:rPr>
        <w:t>Какие книги на руках</w:t>
      </w:r>
      <w:r>
        <w:rPr>
          <w:sz w:val="28"/>
          <w:szCs w:val="28"/>
        </w:rPr>
        <w:t xml:space="preserve"> отвечает за информацию о тех книгах, которые находятся на руках у читателя (если таковые имею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ка </w:t>
      </w:r>
      <w:r>
        <w:rPr>
          <w:i/>
          <w:sz w:val="28"/>
          <w:szCs w:val="28"/>
        </w:rPr>
        <w:t>Сведения о читателе</w:t>
      </w:r>
      <w:r>
        <w:rPr>
          <w:sz w:val="28"/>
          <w:szCs w:val="28"/>
        </w:rPr>
        <w:t xml:space="preserve"> содержит информацию о выбранном читателе. При нажатии кнопки </w:t>
      </w:r>
      <w:r>
        <w:rPr>
          <w:i/>
          <w:sz w:val="28"/>
          <w:szCs w:val="28"/>
        </w:rPr>
        <w:t>Просмотр всех читателей</w:t>
      </w:r>
      <w:r>
        <w:rPr>
          <w:sz w:val="28"/>
          <w:szCs w:val="28"/>
        </w:rPr>
        <w:t xml:space="preserve"> открывается форма </w:t>
      </w:r>
      <w:r>
        <w:rPr>
          <w:i/>
          <w:sz w:val="28"/>
          <w:szCs w:val="28"/>
        </w:rPr>
        <w:t>Адреса_клиентов</w:t>
      </w:r>
      <w:r>
        <w:rPr>
          <w:sz w:val="28"/>
          <w:szCs w:val="28"/>
        </w:rPr>
        <w:t>, в которой представлена информация обо всех читателях с их адресами и телефо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2480945"/>
            <wp:effectExtent l="0" t="0" r="0" b="0"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яя вкладка, </w:t>
      </w:r>
      <w:r>
        <w:rPr>
          <w:i/>
          <w:sz w:val="28"/>
          <w:szCs w:val="28"/>
        </w:rPr>
        <w:t>Найти и взять книгу</w:t>
      </w:r>
      <w:r>
        <w:rPr>
          <w:sz w:val="28"/>
          <w:szCs w:val="28"/>
        </w:rPr>
        <w:t xml:space="preserve">, содержит данные о тех книгах, которые читатель брал. При нажатии на кнопку </w:t>
      </w:r>
      <w:r>
        <w:rPr>
          <w:i/>
          <w:sz w:val="28"/>
          <w:szCs w:val="28"/>
        </w:rPr>
        <w:t>Поиск книги</w:t>
      </w:r>
      <w:r>
        <w:rPr>
          <w:sz w:val="28"/>
          <w:szCs w:val="28"/>
        </w:rPr>
        <w:t xml:space="preserve"> откроется форма </w:t>
      </w:r>
      <w:r>
        <w:rPr>
          <w:i/>
          <w:sz w:val="28"/>
          <w:szCs w:val="28"/>
        </w:rPr>
        <w:t>Поиск_книги</w:t>
      </w:r>
      <w:r>
        <w:rPr>
          <w:sz w:val="28"/>
          <w:szCs w:val="28"/>
        </w:rPr>
        <w:t>, на которой читатель может найти книгу по заданным параметрам и взять е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165" cy="2308860"/>
            <wp:effectExtent l="0" t="0" r="0" b="0"/>
            <wp:docPr id="1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5730" cy="1506855"/>
            <wp:effectExtent l="0" t="0" r="0" b="0"/>
            <wp:docPr id="1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че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1335" cy="2602230"/>
            <wp:effectExtent l="0" t="0" r="0" b="0"/>
            <wp:docPr id="1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720" cy="2832100"/>
            <wp:effectExtent l="0" t="0" r="0" b="0"/>
            <wp:docPr id="1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2"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Style14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Style15">
    <w:name w:val="ыва"/>
    <w:basedOn w:val="Heading1"/>
    <w:qFormat/>
    <w:pPr>
      <w:keepNext w:val="false"/>
      <w:numPr>
        <w:ilvl w:val="0"/>
        <w:numId w:val="0"/>
      </w:numPr>
      <w:suppressAutoHyphens w:val="true"/>
      <w:spacing w:before="0" w:after="60"/>
      <w:ind w:firstLine="142"/>
      <w:jc w:val="center"/>
      <w:outlineLvl w:val="9"/>
    </w:pPr>
    <w:rPr>
      <w:rFonts w:ascii="Times New Roman" w:hAnsi="Times New Roman" w:cs="Times New Roman"/>
      <w:b/>
      <w:kern w:val="2"/>
      <w:sz w:val="32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2:00Z</dcterms:created>
  <dc:creator>Екатерина Нагаева</dc:creator>
  <dc:description/>
  <cp:keywords/>
  <dc:language>en-US</dc:language>
  <cp:lastModifiedBy>SYSTEM</cp:lastModifiedBy>
  <cp:lastPrinted>2003-01-11T19:29:00Z</cp:lastPrinted>
  <dcterms:modified xsi:type="dcterms:W3CDTF">2011-09-27T02:52:00Z</dcterms:modified>
  <cp:revision>2</cp:revision>
  <dc:subject/>
  <dc:title>1</dc:title>
</cp:coreProperties>
</file>