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10.png" ContentType="image/png"/>
  <Override PartName="/word/media/image6.jpeg" ContentType="image/jpeg"/>
  <Override PartName="/word/media/image9.jpeg" ContentType="image/jpeg"/>
  <Override PartName="/word/media/image11.jpeg" ContentType="image/jpeg"/>
  <Override PartName="/word/media/image1.jpeg" ContentType="image/jpeg"/>
  <Override PartName="/word/media/image7.png" ContentType="image/png"/>
  <Override PartName="/word/media/image12.png" ContentType="image/png"/>
  <Override PartName="/word/media/image5.png" ContentType="image/pn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7" w:after="0"/>
        <w:ind w:left="-540" w:hanging="0"/>
        <w:jc w:val="center"/>
        <w:rPr/>
      </w:pPr>
      <w:r>
        <w:rPr/>
        <w:t>Среднерусский Университет Институт Управления и Бизнеса</w:t>
      </w:r>
    </w:p>
    <w:p>
      <w:pPr>
        <w:pStyle w:val="Normal"/>
        <w:spacing w:lineRule="auto" w:line="3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“Прикладной информатики”</w:t>
      </w:r>
    </w:p>
    <w:p>
      <w:pPr>
        <w:pStyle w:val="Normal"/>
        <w:spacing w:lineRule="auto" w:line="3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 к курсовой работе</w:t>
      </w:r>
    </w:p>
    <w:p>
      <w:pPr>
        <w:pStyle w:val="Normal"/>
        <w:spacing w:lineRule="auto" w:line="3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</w:t>
      </w:r>
    </w:p>
    <w:p>
      <w:pPr>
        <w:pStyle w:val="Normal"/>
        <w:spacing w:lineRule="auto" w:line="3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Базы данных”</w:t>
      </w:r>
    </w:p>
    <w:p>
      <w:pPr>
        <w:pStyle w:val="Normal"/>
        <w:spacing w:lineRule="auto" w:line="3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Разработка базы данных и клиентского приложения”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луга 2009</w:t>
      </w:r>
      <w:r>
        <w:br w:type="page"/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Постановка задач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Проектирование, создание и управление Базой Данн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Технологическая инструкция пользовате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ль моей курсовой работы является построение базы данных, и изучение основных элементов языка </w:t>
      </w:r>
      <w:r>
        <w:rPr>
          <w:color w:val="000000"/>
          <w:sz w:val="28"/>
          <w:szCs w:val="28"/>
          <w:lang w:val="en-US"/>
        </w:rPr>
        <w:t>SQL</w:t>
      </w:r>
      <w:r>
        <w:rPr>
          <w:color w:val="000000"/>
          <w:sz w:val="28"/>
          <w:szCs w:val="28"/>
        </w:rPr>
        <w:t>, а также получение практических навыков в создании простой базы да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ь курсовой работы, определена как необходимость создания и проектирования баз да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ом мире, существует большое множество разнообразных баз данных. Без которых век информационных технологий не мог бы существовать и прогрессивно развиваться. Современный мир не может обойтись без структурированной и отсортированной информации, базы данных позволяют реализовать это. Базы данных необходимы для многих областей деятельности человека, будь то банковское дело, продовольственный магазин или же учет домашних расх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ы данных встречаются на каждом шагу. Практически любая система это хорошо построенная база данных, например всем известный “Консультант +” или же учет единого налога в министерстве налогов и сб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я база данных предназначена для автоматизации операций, получения достоверной и оперативной ин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и курсовой работы состоят в следующем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ализовать базу данны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ализовать пользовательский интерфей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ить отче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многие современные языки программирования, поддерживают программирование баз данных, с помощью таких языков можно создать необходимую базу данных, будь она простой или сверхсложной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1.Постановка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нная база дынных состоит из нескольких “уровней”. Самый абстрактный  “уровень” это схема данных. На этом уровне непосредственно отображены связи между таблиц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курсовой работе поставлены 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остроение физической модели на компьютере (при помощи </w:t>
      </w:r>
      <w:r>
        <w:rPr>
          <w:color w:val="000000"/>
          <w:sz w:val="28"/>
          <w:szCs w:val="28"/>
          <w:lang w:val="en-US"/>
        </w:rPr>
        <w:t>Erwin</w:t>
      </w:r>
      <w:r>
        <w:rPr>
          <w:color w:val="000000"/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ение связей, типов данны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удобного пользовательского интерфейс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запросов, фор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отчетов (по заданию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роение главной кнопочной форм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моей курсовой работе создан фрагмент системы учета сотрудников, в связи с этим учет состоит из следующих операций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оей курсовой работе создан фрагмент системы учета товара, в связи с этим учет состоит из следующих операц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т това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т товара по групп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чет товаров по чекам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система предназначена для автоматизации этих операций, получения достоверной и оперативной информации, формирования выходных доку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2. Проектирование, создание и управление Базой Данны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азе данных реализовано 4 табл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Таблица Группа товара, содержит 2 столбца Номер группы товара и Название группы това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47665" cy="1290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53701" b="78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Таблица Товар, содержит 4 столбца Номер_товара, Название товара, Цена, Номер группы това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65115" cy="1383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40210" b="67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115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аблица чек, содержит 2 столбца: Номер_чека, Д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59050" cy="1028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72953" b="78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4) Таблица Товар по чеку, содержит 3 столбца: Номер товара, Номер чека. Количе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12035" cy="1188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65241" b="753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добства работы с базой данных было создано несколько фор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форм очень разнообразное, формы могут служить для вывода запросов, таблиц, удобства записи в таблицы, и т.д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 для запро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Форма для запроса1(см. Рис. 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вывести товар по определённому номеру чека. В этой форме представлен удобный интерфейс для ввода информации, а также удобного просмотра отч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60875" cy="1743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49840" b="67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87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 Форма для запроса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. Вводим в </w:t>
      </w:r>
      <w:r>
        <w:rPr>
          <w:color w:val="000000"/>
          <w:sz w:val="28"/>
          <w:szCs w:val="28"/>
          <w:lang w:val="en-US"/>
        </w:rPr>
        <w:t>textBox</w:t>
      </w:r>
      <w:r>
        <w:rPr>
          <w:color w:val="000000"/>
          <w:sz w:val="28"/>
          <w:szCs w:val="28"/>
        </w:rPr>
        <w:t xml:space="preserve"> номер чека – 7, и нажимаем на кнопку – Просмотр отчета.(см. Рис. 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14800" cy="2947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30573" b="7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2 Работа отчета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Форма для запроса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вывести товар по дате. В этой форме представлен удобный интерфейс для ввода информации, а также удобного просмотра отч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43425" cy="18980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49840" b="66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3 Форма для запроса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Например. Вводим в </w:t>
      </w:r>
      <w:r>
        <w:rPr>
          <w:color w:val="000000"/>
          <w:sz w:val="28"/>
          <w:szCs w:val="28"/>
          <w:lang w:val="en-US"/>
        </w:rPr>
        <w:t>textBox</w:t>
      </w:r>
      <w:r>
        <w:rPr>
          <w:color w:val="000000"/>
          <w:sz w:val="28"/>
          <w:szCs w:val="28"/>
        </w:rPr>
        <w:t xml:space="preserve"> дату – 12.11.08 и нажимаем на кнопку – Просмотр отчета. (см. Рис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08195" cy="3517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32502" b="4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4 Работа запроса2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рганизация введения данных в таблицы происходит через соответствующие формы. Для удобства была создана главная кнопочная форма. (см. Рис. 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форма выглядит т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4138930" cy="23710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36360" b="32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93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5 Кнопочная фор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есь расположено главное меню. Каждая из кнопок открывает доступ к отчетам, при нажатии, можно очень просто просмотреть отче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одменю Таблицы в удобной форме представлены таблицы для ввода информа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хема данных.(см. Рис. 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55845" cy="24326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13244" b="19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845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6 Схема данн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хема данных была создана при помощи программы </w:t>
      </w:r>
      <w:r>
        <w:rPr>
          <w:color w:val="000000"/>
          <w:sz w:val="28"/>
          <w:szCs w:val="28"/>
          <w:lang w:val="en-US"/>
        </w:rPr>
        <w:t>Erwin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Технологическая инструкция пользовате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- Вводим новый това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того чтобы ввести новый товар необходимо выполнить следующие действия(см. Рис. 7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йти на главную кнопочную форму -&gt; нажать кнопку таблицы -&gt; нажать кнопку товар -&gt; ввести название товара его цену и выбрать к какой группе товаров он относитс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32170" cy="31451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2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7 Ввод нового сотрудн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списке групп товаров нужной группы не  то вводим её в ручну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Нажимаем кнопку Группа товара -&gt; и вводим новую группу товара. (см. Рис 8)</w:t>
      </w:r>
      <w:r>
        <w:br w:type="page"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02430" cy="33350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2430" cy="333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 8. Создание новой группы това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нажимаем кнопку Чек -&gt; и вводим дату внесения нового товара, в свою очередь номер чека вводится автоматически. (см. Рис 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14925" cy="3657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 9. Ввод дат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ее нажимаем кнопку Товар по чеку  -&gt; выбираем из списка наш товар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&gt; выбирает также номер чека по которому проходит данный товар -&gt; вводим количество этого товара. (см. Рис 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53025" cy="3609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ли курсовой работы  выполнены полностью. Была разработана база данных, для учета товара. Курсовая работа создана в программе 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 xml:space="preserve">. Схема данных (физическая модель) была построена в программе </w:t>
      </w:r>
      <w:r>
        <w:rPr>
          <w:color w:val="000000"/>
          <w:sz w:val="28"/>
          <w:szCs w:val="28"/>
          <w:lang w:val="en-US"/>
        </w:rPr>
        <w:t>Erwin</w:t>
      </w:r>
      <w:r>
        <w:rPr>
          <w:color w:val="000000"/>
          <w:sz w:val="28"/>
          <w:szCs w:val="28"/>
        </w:rPr>
        <w:t>. Также реализован удобный пользовательский интерфейс для безопасного и легкого ввода информации. В данной работе также выполнены задачи, которые ставились в начале курсовой работы, все задачи решены, и их решение можно просмотреть непосредственно в курсовой раб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работав эту курсовую работу, я понял, что СУБД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Access мощный и удобный инструмент для создания баз данных. Графический многооконный интерфейс, который дает возможность мне в диалоговом режиме создавать таблицы, формы, запросы, отчеты. Специальные приспособления, которые автоматизируют работу во время создания и ведения базы данных (Мастера и Конструкторы, Ассистенты и т.п.) заметно упрощают весь процесс и делают программу доступной в изучении каждом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читаю, что в моей профессии такие навыки, пусть даже базовые, мне со временем очень пригодя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так же было очень интересно и удобно работать в 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 xml:space="preserve">, создавать формы, работать со справкой, просматривать и изучать книги по базам данных и в частности 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 xml:space="preserve">. Несомненно, удалось познакомиться с такой замечательной программой как </w:t>
      </w:r>
      <w:r>
        <w:rPr>
          <w:color w:val="000000"/>
          <w:sz w:val="28"/>
          <w:szCs w:val="28"/>
          <w:lang w:val="en-US"/>
        </w:rPr>
        <w:t>Erwin</w:t>
      </w:r>
      <w:r>
        <w:rPr>
          <w:color w:val="000000"/>
          <w:sz w:val="28"/>
          <w:szCs w:val="28"/>
        </w:rPr>
        <w:t>, которая помогает быстрее и лучше разобраться в создании баз данных. Конечно, современные базы данных с каждым днем становятся все больше и больше, удовлетворяя потребностям пользователей, следовательно, возникает задача, как создать такие базы данных, как ими управлять.… Прочитав и разобрав эту курсовую работу можно, несомненно, получить базовые навыки в построении баз данных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autoSpaceDE w:val="false"/>
        <w:spacing w:lineRule="auto" w:line="360"/>
        <w:rPr>
          <w:rFonts w:eastAsia="Times-Roman;Arial Unicode MS"/>
          <w:b/>
          <w:b/>
          <w:bCs/>
          <w:color w:val="000000"/>
          <w:sz w:val="28"/>
          <w:szCs w:val="28"/>
        </w:rPr>
      </w:pPr>
      <w:r>
        <w:rPr>
          <w:rFonts w:eastAsia="Times-Roman;Arial Unicode MS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Times-Roman;Arial Unicode MS"/>
          <w:color w:val="000000"/>
          <w:sz w:val="28"/>
          <w:szCs w:val="28"/>
        </w:rPr>
      </w:pPr>
      <w:r>
        <w:rPr>
          <w:rFonts w:eastAsia="Times-Roman;Arial Unicode MS"/>
          <w:color w:val="000000"/>
          <w:sz w:val="28"/>
          <w:szCs w:val="28"/>
        </w:rPr>
        <w:t>1. Microsoft Access 2000. Шаг за шагом: Практ. пособ. / Пер. с англ.</w:t>
      </w:r>
    </w:p>
    <w:p>
      <w:pPr>
        <w:pStyle w:val="Normal"/>
        <w:autoSpaceDE w:val="false"/>
        <w:spacing w:lineRule="auto" w:line="360"/>
        <w:rPr>
          <w:rFonts w:eastAsia="Times-Roman;Arial Unicode MS"/>
          <w:color w:val="000000"/>
          <w:sz w:val="28"/>
          <w:szCs w:val="28"/>
        </w:rPr>
      </w:pPr>
      <w:r>
        <w:rPr>
          <w:rFonts w:eastAsia="Times-Roman;Arial Unicode MS"/>
          <w:color w:val="000000"/>
          <w:sz w:val="28"/>
          <w:szCs w:val="28"/>
        </w:rPr>
        <w:t>М.: Издательство ЭКОМ, 2002. — 352 с.: илл.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амоучитель: Office Access 2003. — СПб.: Питер, 2004. — 464 с.: ил.</w:t>
      </w:r>
    </w:p>
    <w:p>
      <w:pPr>
        <w:pStyle w:val="Normal"/>
        <w:autoSpaceDE w:val="false"/>
        <w:spacing w:lineRule="auto" w:line="360"/>
        <w:rPr>
          <w:rFonts w:eastAsia="Times-Roman;Arial Unicode MS"/>
          <w:color w:val="000000"/>
          <w:sz w:val="28"/>
          <w:szCs w:val="28"/>
        </w:rPr>
      </w:pPr>
      <w:r>
        <w:rPr>
          <w:rFonts w:eastAsia="Times-Roman;Arial Unicode MS"/>
          <w:color w:val="000000"/>
          <w:sz w:val="28"/>
          <w:szCs w:val="28"/>
        </w:rPr>
        <w:t>3. Базы данных. Проектирование, реализация и сопровождение. Теория и</w:t>
      </w:r>
    </w:p>
    <w:p>
      <w:pPr>
        <w:pStyle w:val="Normal"/>
        <w:autoSpaceDE w:val="false"/>
        <w:spacing w:lineRule="auto" w:line="360"/>
        <w:rPr>
          <w:rFonts w:eastAsia="Times-Roman;Arial Unicode MS"/>
          <w:color w:val="000000"/>
          <w:sz w:val="28"/>
          <w:szCs w:val="28"/>
        </w:rPr>
      </w:pPr>
      <w:r>
        <w:rPr>
          <w:rFonts w:eastAsia="Times-Roman;Arial Unicode MS"/>
          <w:color w:val="000000"/>
          <w:sz w:val="28"/>
          <w:szCs w:val="28"/>
        </w:rPr>
        <w:t>практика. 3-е издание. : Пер. с англ. — М. : Издательский дом "Вильяме",</w:t>
      </w:r>
    </w:p>
    <w:p>
      <w:pPr>
        <w:pStyle w:val="Normal"/>
        <w:autoSpaceDE w:val="false"/>
        <w:spacing w:lineRule="auto" w:line="360"/>
        <w:rPr>
          <w:rFonts w:eastAsia="Times-Roman;Arial Unicode MS"/>
          <w:color w:val="000000"/>
          <w:sz w:val="28"/>
          <w:szCs w:val="28"/>
        </w:rPr>
      </w:pPr>
      <w:r>
        <w:rPr>
          <w:rFonts w:eastAsia="Times-Roman;Arial Unicode MS"/>
          <w:color w:val="000000"/>
          <w:sz w:val="28"/>
          <w:szCs w:val="28"/>
        </w:rPr>
        <w:t>2003. — 1440 с. : ил. — Парал. тит. англ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7" w:after="0"/>
      <w:outlineLvl w:val="1"/>
    </w:pPr>
    <w:rPr>
      <w:color w:val="00000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2:34:00Z</dcterms:created>
  <dc:creator>MaKSoN</dc:creator>
  <dc:description/>
  <cp:keywords/>
  <dc:language>en-US</dc:language>
  <cp:lastModifiedBy>SYSTEM</cp:lastModifiedBy>
  <dcterms:modified xsi:type="dcterms:W3CDTF">2011-09-27T02:34:00Z</dcterms:modified>
  <cp:revision>2</cp:revision>
  <dc:subject/>
  <dc:title>Среднерусский Университет Институт Управления и Бизнеса</dc:title>
</cp:coreProperties>
</file>