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ьковский национальный университет радиоэлектрони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ПО ЭВМ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урсовому проекту по дисциплин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</w:rPr>
        <w:t>Организация баз данных и знаний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работка базы данных флагов мира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9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:</w:t>
      </w:r>
    </w:p>
    <w:p>
      <w:pPr>
        <w:pStyle w:val="Normal"/>
        <w:spacing w:lineRule="auto" w:line="360"/>
        <w:ind w:firstLine="59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группы</w:t>
      </w:r>
    </w:p>
    <w:p>
      <w:pPr>
        <w:pStyle w:val="Normal"/>
        <w:spacing w:lineRule="auto" w:line="360"/>
        <w:ind w:firstLine="59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: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59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цент каф. ПО ЭВМ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9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защищена с оценко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ьков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ский национальный университет радиоэлектрони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bCs/>
          <w:sz w:val="28"/>
        </w:rPr>
        <w:t>Кафед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программного обеспечения ЭВМ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bCs/>
          <w:sz w:val="28"/>
        </w:rPr>
        <w:t>Дисциплин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Cs/>
          <w:sz w:val="28"/>
        </w:rPr>
        <w:t>Организация баз данных и знаний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Специальность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Cs/>
          <w:sz w:val="28"/>
        </w:rPr>
        <w:t>Программное обеспечение автоматизированных систем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</w:rPr>
        <w:t>Кур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2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>Групп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XXXX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>Семестр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4-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курсовой проект студент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 Тема проек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4"/>
        </w:rPr>
        <w:t>Разработка базы данных флагов мира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. Срок сдачи студентом готового проекта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3. Исходные данные к проекту </w:t>
      </w:r>
      <w:r>
        <w:rPr>
          <w:rFonts w:cs="Times New Roman" w:ascii="Times New Roman" w:hAnsi="Times New Roman"/>
          <w:iCs/>
          <w:sz w:val="28"/>
          <w:szCs w:val="24"/>
        </w:rPr>
        <w:t>среда Delphi 7, создание таблиц баз данных с помощью Database Desktop, система управления базами данных Paradox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4. Содержание пояснительной записки </w:t>
      </w:r>
      <w:r>
        <w:rPr>
          <w:rFonts w:cs="Times New Roman" w:ascii="Times New Roman" w:hAnsi="Times New Roman"/>
          <w:iCs/>
          <w:sz w:val="28"/>
          <w:szCs w:val="24"/>
        </w:rPr>
        <w:t>введение, анализ предметной области, постановка задачи, разработка структуры базы данных, разработка прикладной программы, программная реализация, анализ организации данных, анализ программного кода, описание программы, интерфейс пользователя, инструкция пользователя, системные требования, выво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5. Дата получения задания </w:t>
      </w:r>
      <w:r>
        <w:rPr>
          <w:rFonts w:cs="Times New Roman" w:ascii="Times New Roman" w:hAnsi="Times New Roman"/>
          <w:iCs/>
          <w:sz w:val="28"/>
          <w:szCs w:val="24"/>
        </w:rPr>
        <w:t>3 марта 2008 г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 ____________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____________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4"/>
        </w:rPr>
        <w:t>_____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4"/>
        </w:rPr>
        <w:t xml:space="preserve"> _________ 2008 г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ъем пояснительной записки – __страниц. Пояснительная записка содержит _ рисунков, __ таблицы и ___ прилож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лью курсового проекта является разработка прикладной программы, организующей работу с базой данных флагов мира, осуществляющей просмотр и редактирование базы данных, поиск по категориям, сортировку данн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Во время выполнения курсовой работы изучены методы программирования на языке Object Pascal c использованием среды разработки приложений Borland Delphi 7, рассмотрены методы организации и работы с базами данн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В результате выполнения работы была написана программа на языке Object Pascal, реализующая работу с базой данных.</w:t>
      </w:r>
    </w:p>
    <w:p>
      <w:pPr>
        <w:pStyle w:val="TextBodyIndent"/>
        <w:jc w:val="both"/>
        <w:rPr>
          <w:lang w:val="en-US" w:eastAsia="en-US"/>
        </w:rPr>
      </w:pPr>
      <w:r>
        <w:rPr/>
        <w:t xml:space="preserve">Программа, меню, анализ, borland delphi 7, алгоритм, функция, метод, интерфейс пользователя, файл, окно, изображение, </w:t>
      </w:r>
      <w:r>
        <w:rPr>
          <w:lang w:val="en-US" w:eastAsia="en-US"/>
        </w:rPr>
        <w:t>поиск, метод, запрос, использование, база данных.</w:t>
      </w:r>
    </w:p>
    <w:p>
      <w:pPr>
        <w:pStyle w:val="TextBodyIndent"/>
        <w:jc w:val="both"/>
        <w:rPr/>
      </w:pPr>
      <w:r>
        <w:rPr/>
        <w:t>Метою курсового проекту є розроблення прикладної програми, яка органiзує роботу с базою данних аудiо файлов, дозволяє проглядати та редагувати даннi, а також реалiзує пошук та сортировку данних.</w:t>
      </w:r>
    </w:p>
    <w:p>
      <w:pPr>
        <w:pStyle w:val="TextBodyIndent"/>
        <w:jc w:val="both"/>
        <w:rPr/>
      </w:pPr>
      <w:r>
        <w:rPr>
          <w:bCs/>
          <w:lang w:val="en-US" w:eastAsia="en-US"/>
        </w:rPr>
        <w:t>Під час виконання курсової роботи були вивчені методи програмування алгорітмічною мовою Object Pascal, з використанням інтегрованого середовища розробки 32-разрядних додатків для Windows Borland DELPHI 7</w:t>
      </w:r>
      <w:r>
        <w:rPr>
          <w:lang w:val="en-US" w:eastAsia="en-US"/>
        </w:rPr>
        <w:t>, розглянуті методи роботи з базами даних.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У наслідку виконання роботи була написана програма мовою Object Pascal, яка реалізує роботу з базою данних.</w:t>
      </w:r>
    </w:p>
    <w:p>
      <w:pPr>
        <w:pStyle w:val="TextBodyIndent"/>
        <w:jc w:val="both"/>
        <w:rPr>
          <w:lang w:val="en-US" w:eastAsia="en-US"/>
        </w:rPr>
      </w:pPr>
      <w:r>
        <w:rPr/>
        <w:t xml:space="preserve">Програма, меню, аналiз, borland delphi 7, алгоритм, функцiя, метод, iнтерфейс користувача, файл, окно, зображення, </w:t>
      </w:r>
      <w:r>
        <w:rPr>
          <w:lang w:val="en-US" w:eastAsia="en-US"/>
        </w:rPr>
        <w:t>пошук, метод, запрос, використання, база данных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>Введение</w:t>
      </w:r>
    </w:p>
    <w:p>
      <w:pPr>
        <w:pStyle w:val="TextBody"/>
        <w:spacing w:lineRule="auto" w:line="360"/>
        <w:jc w:val="both"/>
        <w:rPr/>
      </w:pPr>
      <w:r>
        <w:rPr/>
        <w:t>1 Анализ предметной области</w:t>
      </w:r>
    </w:p>
    <w:p>
      <w:pPr>
        <w:pStyle w:val="TextBody"/>
        <w:spacing w:lineRule="auto" w:line="360"/>
        <w:jc w:val="both"/>
        <w:rPr/>
      </w:pPr>
      <w:r>
        <w:rPr/>
        <w:t>2 Постановка задачи</w:t>
      </w:r>
    </w:p>
    <w:p>
      <w:pPr>
        <w:pStyle w:val="TextBody"/>
        <w:spacing w:lineRule="auto" w:line="360"/>
        <w:jc w:val="both"/>
        <w:rPr/>
      </w:pPr>
      <w:r>
        <w:rPr/>
        <w:t>3 Структура базы данных</w:t>
      </w:r>
    </w:p>
    <w:p>
      <w:pPr>
        <w:pStyle w:val="TextBody"/>
        <w:spacing w:lineRule="auto" w:line="360"/>
        <w:jc w:val="both"/>
        <w:rPr/>
      </w:pPr>
      <w:r>
        <w:rPr/>
        <w:t>4 Разработка программы</w:t>
      </w:r>
    </w:p>
    <w:p>
      <w:pPr>
        <w:pStyle w:val="TextBody"/>
        <w:tabs>
          <w:tab w:val="clear" w:pos="708"/>
          <w:tab w:val="left" w:pos="426" w:leader="none"/>
          <w:tab w:val="left" w:pos="10206" w:leader="none"/>
        </w:tabs>
        <w:spacing w:lineRule="auto" w:line="360"/>
        <w:jc w:val="both"/>
        <w:rPr/>
      </w:pPr>
      <w:r>
        <w:rPr/>
        <w:t>4.1 Программная реализация</w:t>
      </w:r>
    </w:p>
    <w:p>
      <w:pPr>
        <w:pStyle w:val="TextBody"/>
        <w:spacing w:lineRule="auto" w:line="360"/>
        <w:jc w:val="both"/>
        <w:rPr/>
      </w:pPr>
      <w:r>
        <w:rPr/>
        <w:t>4.2 Анализ организации данных</w:t>
      </w:r>
    </w:p>
    <w:p>
      <w:pPr>
        <w:pStyle w:val="TextBody"/>
        <w:spacing w:lineRule="auto" w:line="360"/>
        <w:jc w:val="both"/>
        <w:rPr/>
      </w:pPr>
      <w:r>
        <w:rPr/>
        <w:t>4.3 Анализ программного кода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5 Описание программы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5.1 Интерфейс пользователя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5.2 Инструкция пользователя</w:t>
      </w:r>
    </w:p>
    <w:p>
      <w:pPr>
        <w:pStyle w:val="TextBody"/>
        <w:tabs>
          <w:tab w:val="clear" w:pos="708"/>
          <w:tab w:val="right" w:pos="426" w:leader="dot"/>
        </w:tabs>
        <w:spacing w:lineRule="auto" w:line="360"/>
        <w:jc w:val="both"/>
        <w:rPr/>
      </w:pPr>
      <w:r>
        <w:rPr/>
        <w:t>5.3 Системные требования.</w:t>
      </w:r>
    </w:p>
    <w:p>
      <w:pPr>
        <w:pStyle w:val="TextBody"/>
        <w:spacing w:lineRule="auto" w:line="360"/>
        <w:jc w:val="both"/>
        <w:rPr/>
      </w:pPr>
      <w:r>
        <w:rPr/>
        <w:t>Выводы</w:t>
      </w:r>
    </w:p>
    <w:p>
      <w:pPr>
        <w:pStyle w:val="TextBody"/>
        <w:spacing w:lineRule="auto" w:line="360"/>
        <w:jc w:val="both"/>
        <w:rPr/>
      </w:pPr>
      <w:r>
        <w:rPr/>
        <w:t>Перечень ссылок</w:t>
      </w:r>
    </w:p>
    <w:p>
      <w:pPr>
        <w:pStyle w:val="TextBody"/>
        <w:spacing w:lineRule="auto" w:line="360"/>
        <w:jc w:val="both"/>
        <w:rPr/>
      </w:pPr>
      <w:r>
        <w:rPr/>
        <w:t>Приложение А</w:t>
      </w:r>
    </w:p>
    <w:p>
      <w:pPr>
        <w:pStyle w:val="TextBody"/>
        <w:spacing w:lineRule="auto" w:line="360"/>
        <w:jc w:val="both"/>
        <w:rPr/>
      </w:pPr>
      <w:r>
        <w:rPr/>
        <w:t>Приложение Б</w:t>
      </w:r>
    </w:p>
    <w:p>
      <w:pPr>
        <w:pStyle w:val="TextBody"/>
        <w:spacing w:lineRule="auto" w:line="360"/>
        <w:jc w:val="both"/>
        <w:rPr/>
      </w:pPr>
      <w:r>
        <w:rPr/>
        <w:t>Приложение В</w:t>
      </w:r>
    </w:p>
    <w:p>
      <w:pPr>
        <w:pStyle w:val="TextBody"/>
        <w:spacing w:lineRule="auto" w:line="360"/>
        <w:jc w:val="both"/>
        <w:rPr/>
      </w:pPr>
      <w:r>
        <w:rPr/>
        <w:t>Приложение Г</w:t>
      </w:r>
    </w:p>
    <w:p>
      <w:pPr>
        <w:pStyle w:val="TextBody"/>
        <w:spacing w:lineRule="auto" w:line="360"/>
        <w:jc w:val="both"/>
        <w:rPr/>
      </w:pPr>
      <w:r>
        <w:rPr/>
        <w:t>Приложение Д</w:t>
      </w:r>
    </w:p>
    <w:p>
      <w:pPr>
        <w:pStyle w:val="TextBody"/>
        <w:spacing w:lineRule="auto" w:line="360"/>
        <w:jc w:val="both"/>
        <w:rPr/>
      </w:pPr>
      <w:r>
        <w:rPr/>
        <w:t>Приложение Е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lang w:val="ru-RU" w:eastAsia="ru-RU"/>
        </w:rPr>
        <w:t xml:space="preserve">В настоящее время, когда ЭВМ прочно вошли в производственную деятельность человека, нет необходимости доказывать эффективность использования вычислительной техники в системах управления технологическими процессами, проектирования, научных исследований, административного управления, в учебном процессе, банковских расчетах, здравоохранении, сфере обслуживания и т.д. Современные </w:t>
      </w:r>
      <w:r>
        <w:rPr/>
        <w:t xml:space="preserve">ЭВМ стали достаточно производительными, </w:t>
      </w:r>
      <w:r>
        <w:rPr>
          <w:lang w:val="ru-RU" w:eastAsia="ru-RU"/>
        </w:rPr>
        <w:t xml:space="preserve">в результате чего </w:t>
      </w:r>
      <w:r>
        <w:rPr/>
        <w:t xml:space="preserve">рядовой пользователь </w:t>
      </w:r>
      <w:r>
        <w:rPr>
          <w:lang w:val="ru-RU" w:eastAsia="ru-RU"/>
        </w:rPr>
        <w:t>получил широкие возможности применения компьютера в своей жизни</w:t>
      </w:r>
      <w:r>
        <w:rPr/>
        <w:t xml:space="preserve">. </w:t>
      </w:r>
      <w:r>
        <w:rPr>
          <w:lang w:val="ru-RU" w:eastAsia="ru-RU"/>
        </w:rPr>
        <w:t xml:space="preserve">Эта область и </w:t>
      </w:r>
      <w:r>
        <w:rPr/>
        <w:t>сегодня</w:t>
      </w:r>
      <w:r>
        <w:rPr>
          <w:lang w:val="ru-RU" w:eastAsia="ru-RU"/>
        </w:rPr>
        <w:t xml:space="preserve"> продолжает</w:t>
      </w:r>
      <w:r>
        <w:rPr/>
        <w:t xml:space="preserve"> динамично развиватся, постоянно появляються новые технологии и направления в развитии информационных технологий.</w:t>
      </w:r>
    </w:p>
    <w:p>
      <w:pPr>
        <w:pStyle w:val="TextBodyIndent"/>
        <w:jc w:val="both"/>
        <w:rPr>
          <w:bCs/>
        </w:rPr>
      </w:pPr>
      <w:r>
        <w:rPr>
          <w:bCs/>
        </w:rPr>
        <w:t>В современных условиях одной из распространенных задач для прикладного программиста является разработка и администрирование баз данных. Базы данных используются тогда, когда возникает потребность манипулировать большими массивами данн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риятие реального мира можно соотнести с последовательностью разных, хотя иногда и взаимосвязанных, явлений. С давних времен люди пытались описать эти явления (даже тогда, когда не могли их понять). Такое описание называют данны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адиционно фиксация данных осуществляется с помощью конкретного средства общения (например, с помощью естественного языка или изображений) на конкретном носителе (например, камне или бумаге). Обычно данные (факты, явления, события, идеи или предметы) и их интерпретация (семантика) фиксируются совместно, так как естественный язык достаточно гибок для представления того и другого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оздание (программирование) базы данных и работа с ними осуществляется при помощи систем управления базами данных (СУБД), таких как MS Access, Oracle, dBase, FoxPro, Paradox, Clipper, Clarion.</w:t>
      </w:r>
      <w:r>
        <w:br w:type="page"/>
      </w:r>
    </w:p>
    <w:p>
      <w:pPr>
        <w:pStyle w:val="TextBodyIndent"/>
        <w:jc w:val="both"/>
        <w:rPr>
          <w:b/>
          <w:b/>
        </w:rPr>
      </w:pPr>
      <w:r>
        <w:rPr>
          <w:b/>
          <w:bCs/>
        </w:rPr>
        <w:t xml:space="preserve">1 </w:t>
      </w:r>
      <w:r>
        <w:rPr>
          <w:b/>
        </w:rPr>
        <w:t>Анализ предметной области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Основные стадии развития любого программного продукта, в том числе и приложения, управляющего базой данных, включают в себя такие этапы как: проектирование, реализация и эксплуатация. Наиболее значительным из них является стадия проектирования. От того, насколько тщательно продумана структура базы, насколько четко определены связи между ее элементами, зависит производительность системы, а значит - и востребованность программного продукта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7"/>
        </w:rPr>
        <w:t>Поэтому хорошо спроектированная база данных должн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—</w:t>
      </w:r>
      <w:r>
        <w:rPr>
          <w:rFonts w:cs="Times New Roman" w:ascii="Times New Roman" w:hAnsi="Times New Roman"/>
          <w:sz w:val="28"/>
          <w:szCs w:val="27"/>
        </w:rPr>
        <w:tab/>
        <w:t>Удовлетворять всем требованиям пользователей к содержимому базы данных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Гарантировать непротиворечивость и целостность данных.</w:t>
      </w:r>
      <w:r>
        <w:rPr>
          <w:rFonts w:cs="Times New Roman" w:ascii="Times New Roman" w:hAnsi="Times New Roman"/>
          <w:sz w:val="28"/>
          <w:szCs w:val="24"/>
        </w:rPr>
        <w:t xml:space="preserve"> При проектировании таблиц нужно определить их атрибуты и некоторые правила, ограничивающие возможность ввода пользователем неверных значений. Для верификации данных перед непосредственной записью их в таблицу база данных должна осуществлять проверку данных и тем самым гарантировать сохранение целостности информации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7"/>
        </w:rPr>
        <w:t>Обеспечивать естественное, легкое для восприятия структурирование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чественное построение базы позволяет делать запросы к базе более “прозрачными” и легкими для понимания; следовательно, снижается вероятность внесения некорректных данных и улучшается качество сопровождения базы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Удовлетворять требованиям пользователей к производительности базы данных.</w:t>
      </w:r>
      <w:r>
        <w:rPr>
          <w:rFonts w:cs="Times New Roman" w:ascii="Times New Roman" w:hAnsi="Times New Roman"/>
          <w:sz w:val="28"/>
          <w:szCs w:val="24"/>
        </w:rPr>
        <w:t xml:space="preserve"> При больших объемах информации вопросы сохранения производительности начинают играть главную роль, сразу показывая все недочеты этапа проектирования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ешения поставленной задачи, сделать базу данных флагов мира, необходимо реализовать следующие функции: добавление записей в таблицу language.db, добавление записей в таблицу countries.db, редактирование данных о стране (её название, столица, данные и флаг) а также её государственных языках. Сортировка по выбранному полю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пы данных, проектируемой БД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ле «Континент» - строка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ле «Страна» - строка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ле «Столица» - строка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ле «Информация о стране» - мемо поле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ле «Флаг» - графический тип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ле «Язык» - строк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 Постановка задач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Как уже было сказано в задании курсового, проекта необходимо создать приложение для работы с базой данных флагов мира. Программа должна позволять просматривать записи базы данных и редактировать их (т.е. добавлять новые записи, изменять их и удалять ненужные). Также должна существовать система поиска данных и сортировки по различным категориям.</w:t>
      </w:r>
    </w:p>
    <w:p>
      <w:pPr>
        <w:pStyle w:val="21"/>
        <w:ind w:firstLine="709"/>
        <w:rPr>
          <w:rFonts w:eastAsia="Arial Unicode MS"/>
          <w:sz w:val="28"/>
        </w:rPr>
      </w:pPr>
      <w:r>
        <w:rPr>
          <w:sz w:val="28"/>
        </w:rPr>
        <w:t xml:space="preserve">Для реализации данного задания мною была выбрана интегрированная среда быстрой разработки приложений Borland Delphi 7. </w:t>
      </w:r>
      <w:r>
        <w:rPr>
          <w:sz w:val="28"/>
          <w:lang w:val="en-US" w:eastAsia="en-US"/>
        </w:rPr>
        <w:t xml:space="preserve">Средства Delphi 7 позволяют создавать мощные и гибкие программные средства для работы с базами данных. </w:t>
      </w:r>
      <w:r>
        <w:rPr>
          <w:sz w:val="28"/>
          <w:szCs w:val="27"/>
        </w:rPr>
        <w:t>Имеются несколько основных компонентов (объектов), которые необходимо использовать постоянно для доступа к БД. Эти объекты могут быть разделены на три группы:</w:t>
      </w:r>
      <w:r>
        <w:rPr>
          <w:sz w:val="28"/>
        </w:rPr>
        <w:t xml:space="preserve"> </w:t>
      </w:r>
    </w:p>
    <w:p>
      <w:pPr>
        <w:pStyle w:val="TextBodyIndent"/>
        <w:jc w:val="both"/>
        <w:rPr>
          <w:szCs w:val="27"/>
        </w:rPr>
      </w:pPr>
      <w:r>
        <w:rPr>
          <w:szCs w:val="27"/>
        </w:rPr>
        <w:t>—</w:t>
      </w:r>
      <w:r>
        <w:rPr>
          <w:szCs w:val="27"/>
        </w:rPr>
        <w:tab/>
        <w:t>невизуальные: TTable, TQuery.</w:t>
      </w:r>
    </w:p>
    <w:p>
      <w:pPr>
        <w:pStyle w:val="TextBodyIndent"/>
        <w:jc w:val="both"/>
        <w:rPr/>
      </w:pPr>
      <w:r>
        <w:rPr>
          <w:szCs w:val="27"/>
        </w:rPr>
        <w:t>—</w:t>
      </w:r>
      <w:r>
        <w:rPr>
          <w:szCs w:val="27"/>
        </w:rPr>
        <w:tab/>
        <w:t>визуальные: TDBGrid, TDBEdit, TDBImage</w:t>
      </w:r>
      <w:r>
        <w:rPr/>
        <w:t>.</w:t>
      </w:r>
    </w:p>
    <w:p>
      <w:pPr>
        <w:pStyle w:val="TextBodyIndent"/>
        <w:jc w:val="both"/>
        <w:rPr/>
      </w:pPr>
      <w:r>
        <w:rPr>
          <w:szCs w:val="27"/>
        </w:rPr>
        <w:t>—</w:t>
      </w:r>
      <w:r>
        <w:rPr>
          <w:szCs w:val="27"/>
        </w:rPr>
        <w:tab/>
        <w:t>связующие: TDataSource</w:t>
      </w:r>
      <w:r>
        <w:rPr/>
        <w:t>.</w:t>
      </w:r>
    </w:p>
    <w:p>
      <w:pPr>
        <w:pStyle w:val="TextBodyIndent"/>
        <w:jc w:val="both"/>
        <w:rPr>
          <w:szCs w:val="27"/>
        </w:rPr>
      </w:pPr>
      <w:r>
        <w:rPr>
          <w:szCs w:val="27"/>
        </w:rPr>
        <w:t>Первая группа включает невизуальные классы, которые используются для управления таблицами и запросами. Эта группа сосредотачивается вокруг компонент типа TTable, TQuery. В Палитре Компонент эти объекты расположены на странице Data Access.</w:t>
      </w:r>
    </w:p>
    <w:p>
      <w:pPr>
        <w:pStyle w:val="TextBodyIndent"/>
        <w:jc w:val="both"/>
        <w:rPr/>
      </w:pPr>
      <w:r>
        <w:rPr>
          <w:szCs w:val="27"/>
        </w:rPr>
        <w:t>Вторая важная группа классов - визуальные, которые показывают данные пользователю, и позволяют ему просматривать и модифицировать их. Эта группа классов включает компоненты типа TDBGrid, TDBEdit, TDBImage. В Палитре Компонент эти объекты расположены на странице Data Controls.</w:t>
      </w:r>
      <w:r>
        <w:rPr/>
        <w:t xml:space="preserve"> </w:t>
      </w:r>
    </w:p>
    <w:p>
      <w:pPr>
        <w:pStyle w:val="TextBodyIndent"/>
        <w:jc w:val="both"/>
        <w:rPr>
          <w:szCs w:val="27"/>
        </w:rPr>
      </w:pPr>
      <w:r>
        <w:rPr>
          <w:szCs w:val="27"/>
        </w:rPr>
        <w:t>Имеется и третий тип, который используется для того, чтобы связать предыдущие два типа объектов. К третьему типу относится только невизуальный компонент TDataSource.</w:t>
      </w:r>
      <w:r>
        <w:br w:type="page"/>
      </w:r>
    </w:p>
    <w:p>
      <w:pPr>
        <w:pStyle w:val="TextBodyIndent"/>
        <w:jc w:val="both"/>
        <w:rPr>
          <w:b/>
          <w:b/>
        </w:rPr>
      </w:pPr>
      <w:r>
        <w:rPr>
          <w:b/>
        </w:rPr>
        <w:t>3 Структура базы данных</w:t>
      </w:r>
    </w:p>
    <w:p>
      <w:pPr>
        <w:pStyle w:val="TextBodyIndent"/>
        <w:jc w:val="both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Indent"/>
        <w:jc w:val="both"/>
        <w:rPr/>
      </w:pPr>
      <w:r>
        <w:rPr>
          <w:szCs w:val="27"/>
        </w:rPr>
        <w:t>При выполнении курсового проекта с помощью Database Desktop были созданы четыре таблицы для хранения данных: “Kontinent”, “Country”, “Language”, “Main”. Таблица “Kontinent” содержит данные о частях мира и их описание. Поля с описанием полей приведены в таблице 3.1.</w:t>
      </w:r>
    </w:p>
    <w:p>
      <w:pPr>
        <w:pStyle w:val="TextBodyIndent"/>
        <w:jc w:val="both"/>
        <w:rPr>
          <w:szCs w:val="27"/>
        </w:rPr>
      </w:pPr>
      <w:r>
        <w:rPr>
          <w:szCs w:val="27"/>
        </w:rPr>
      </w:r>
    </w:p>
    <w:p>
      <w:pPr>
        <w:pStyle w:val="TextBodyIndent"/>
        <w:jc w:val="both"/>
        <w:rPr/>
      </w:pPr>
      <w:r>
        <w:rPr/>
        <w:t>Таблица 3.1 – Поля таблицы “Kontinent.db”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250"/>
        <w:gridCol w:w="4776"/>
      </w:tblGrid>
      <w:tr>
        <w:trPr>
          <w:trHeight w:val="40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НАЗВАНИЕ ПОЛ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ТИП ПОЛ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>
          <w:trHeight w:val="68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Shor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Данное поле является ключевым и служит для связывания двух таблиц</w:t>
            </w:r>
          </w:p>
        </w:tc>
      </w:tr>
      <w:tr>
        <w:trPr>
          <w:trHeight w:val="48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Kontin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Alpha(15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Содержит строку с именем континента.</w:t>
            </w:r>
          </w:p>
        </w:tc>
      </w:tr>
      <w:tr>
        <w:trPr>
          <w:trHeight w:val="48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Information</w:t>
            </w:r>
          </w:p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Alpha(50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Содержит строку с информацией о континенте.</w:t>
            </w:r>
          </w:p>
        </w:tc>
      </w:tr>
    </w:tbl>
    <w:p>
      <w:pPr>
        <w:pStyle w:val="TextBodyIndent"/>
        <w:jc w:val="both"/>
        <w:rPr>
          <w:szCs w:val="27"/>
        </w:rPr>
      </w:pPr>
      <w:r>
        <w:rPr>
          <w:szCs w:val="27"/>
        </w:rPr>
      </w:r>
    </w:p>
    <w:p>
      <w:pPr>
        <w:pStyle w:val="TextBodyIndent"/>
        <w:jc w:val="both"/>
        <w:rPr>
          <w:szCs w:val="27"/>
        </w:rPr>
      </w:pPr>
      <w:r>
        <w:rPr>
          <w:szCs w:val="27"/>
        </w:rPr>
        <w:t>Вторая таблица – “Country” – хранит сведения о стране. Описание полей их типов и назначения в таблице “Country” приведено в таблице 3.2.</w:t>
      </w:r>
    </w:p>
    <w:p>
      <w:pPr>
        <w:pStyle w:val="TextBodyIndent"/>
        <w:jc w:val="both"/>
        <w:rPr>
          <w:szCs w:val="27"/>
        </w:rPr>
      </w:pPr>
      <w:r>
        <w:rPr>
          <w:szCs w:val="27"/>
        </w:rPr>
      </w:r>
    </w:p>
    <w:p>
      <w:pPr>
        <w:pStyle w:val="TextBodyIndent"/>
        <w:jc w:val="both"/>
        <w:rPr/>
      </w:pPr>
      <w:r>
        <w:rPr/>
        <w:t>Таблица 3.2 – Поля таблицы “Country.db”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250"/>
        <w:gridCol w:w="4775"/>
      </w:tblGrid>
      <w:tr>
        <w:trPr>
          <w:trHeight w:val="40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НАЗВАНИЕ ПОЛ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ТИП ПОЛ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>
          <w:trHeight w:val="6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Long Integer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Данное поле является ключевым и служит для связывания двух таблиц</w:t>
            </w:r>
          </w:p>
        </w:tc>
      </w:tr>
      <w:tr>
        <w:trPr>
          <w:trHeight w:val="4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/>
            </w:pPr>
            <w:r>
              <w:rPr>
                <w:sz w:val="20"/>
              </w:rPr>
              <w:t>ID_Kontin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Short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/>
            </w:pPr>
            <w:r>
              <w:rPr>
                <w:sz w:val="20"/>
              </w:rPr>
              <w:t>Данное поле служит для связывания c таблицей “</w:t>
            </w:r>
            <w:r>
              <w:rPr>
                <w:sz w:val="20"/>
                <w:lang w:val="en-US"/>
              </w:rPr>
              <w:t>Kontinent</w:t>
            </w:r>
            <w:r>
              <w:rPr>
                <w:sz w:val="20"/>
              </w:rPr>
              <w:t>”, ссылка на номер Континента</w:t>
            </w:r>
          </w:p>
        </w:tc>
      </w:tr>
      <w:tr>
        <w:trPr>
          <w:trHeight w:val="4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Count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Alpha(30)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Название страны</w:t>
            </w:r>
          </w:p>
        </w:tc>
      </w:tr>
      <w:tr>
        <w:trPr>
          <w:trHeight w:val="4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Capit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Alpha(30)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Название столицы</w:t>
            </w:r>
          </w:p>
        </w:tc>
      </w:tr>
      <w:tr>
        <w:trPr>
          <w:trHeight w:val="4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Inform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Formated Memo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Информация о стране</w:t>
            </w:r>
          </w:p>
        </w:tc>
      </w:tr>
      <w:tr>
        <w:trPr>
          <w:trHeight w:val="4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Fla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Graphic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Изображение флага</w:t>
            </w:r>
          </w:p>
        </w:tc>
      </w:tr>
    </w:tbl>
    <w:p>
      <w:pPr>
        <w:pStyle w:val="TextBodyIndent"/>
        <w:jc w:val="both"/>
        <w:rPr>
          <w:szCs w:val="27"/>
        </w:rPr>
      </w:pPr>
      <w:r>
        <w:rPr>
          <w:szCs w:val="27"/>
        </w:rPr>
      </w:r>
    </w:p>
    <w:p>
      <w:pPr>
        <w:pStyle w:val="TextBodyIndent"/>
        <w:jc w:val="both"/>
        <w:rPr>
          <w:szCs w:val="27"/>
        </w:rPr>
      </w:pPr>
      <w:r>
        <w:rPr>
          <w:szCs w:val="27"/>
        </w:rPr>
        <w:t>Третья таблица – “Language” – хранит сведения о языках мира. Описание полей их типов и назначения в таблице “Language” приведено в таблице 3.3.</w:t>
      </w:r>
      <w:r>
        <w:br w:type="page"/>
      </w:r>
    </w:p>
    <w:p>
      <w:pPr>
        <w:pStyle w:val="TextBodyIndent"/>
        <w:jc w:val="both"/>
        <w:rPr/>
      </w:pPr>
      <w:r>
        <w:rPr/>
        <w:t>Таблица 3.3 – Поля таблицы “Language.db”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250"/>
        <w:gridCol w:w="4776"/>
      </w:tblGrid>
      <w:tr>
        <w:trPr>
          <w:trHeight w:val="40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НАЗВАНИЕ ПОЛ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ТИП ПОЛ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>
          <w:trHeight w:val="68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or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Данное поле является ключевым и служит для связывания двух таблиц</w:t>
            </w:r>
          </w:p>
        </w:tc>
      </w:tr>
      <w:tr>
        <w:trPr>
          <w:trHeight w:val="48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ngu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pha(20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Язык</w:t>
            </w:r>
          </w:p>
        </w:tc>
      </w:tr>
    </w:tbl>
    <w:p>
      <w:pPr>
        <w:pStyle w:val="TextBodyIndent"/>
        <w:jc w:val="both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TextBodyIndent"/>
        <w:jc w:val="both"/>
        <w:rPr/>
      </w:pPr>
      <w:r>
        <w:rPr>
          <w:szCs w:val="27"/>
        </w:rPr>
        <w:t>Четвертая таблица – “</w:t>
      </w:r>
      <w:r>
        <w:rPr>
          <w:szCs w:val="27"/>
          <w:lang w:val="en-US"/>
        </w:rPr>
        <w:t>Main</w:t>
      </w:r>
      <w:r>
        <w:rPr>
          <w:szCs w:val="27"/>
        </w:rPr>
        <w:t>” – связывает таблицу “</w:t>
      </w:r>
      <w:r>
        <w:rPr>
          <w:szCs w:val="27"/>
          <w:lang w:val="en-US"/>
        </w:rPr>
        <w:t>Country</w:t>
      </w:r>
      <w:r>
        <w:rPr>
          <w:szCs w:val="27"/>
        </w:rPr>
        <w:t>” и “</w:t>
      </w:r>
      <w:r>
        <w:rPr>
          <w:szCs w:val="27"/>
          <w:lang w:val="en-US"/>
        </w:rPr>
        <w:t>Language</w:t>
      </w:r>
      <w:r>
        <w:rPr>
          <w:szCs w:val="27"/>
        </w:rPr>
        <w:t xml:space="preserve">”, </w:t>
      </w:r>
      <w:r>
        <w:rPr>
          <w:szCs w:val="27"/>
          <w:lang w:val="uk-UA"/>
        </w:rPr>
        <w:t xml:space="preserve">она нужна для уменьшения </w:t>
      </w:r>
      <w:r>
        <w:rPr>
          <w:szCs w:val="27"/>
        </w:rPr>
        <w:t>объёма базы данных. Описание полей их типов и назначения в таблице “</w:t>
      </w:r>
      <w:r>
        <w:rPr>
          <w:szCs w:val="27"/>
          <w:lang w:val="en-US"/>
        </w:rPr>
        <w:t>Main</w:t>
      </w:r>
      <w:r>
        <w:rPr>
          <w:szCs w:val="27"/>
        </w:rPr>
        <w:t>” приведено в таблице 3.4.</w:t>
      </w:r>
    </w:p>
    <w:p>
      <w:pPr>
        <w:pStyle w:val="TextBodyIndent"/>
        <w:jc w:val="both"/>
        <w:rPr>
          <w:szCs w:val="27"/>
        </w:rPr>
      </w:pPr>
      <w:r>
        <w:rPr>
          <w:szCs w:val="27"/>
        </w:rPr>
      </w:r>
    </w:p>
    <w:p>
      <w:pPr>
        <w:pStyle w:val="TextBodyIndent"/>
        <w:jc w:val="both"/>
        <w:rPr/>
      </w:pPr>
      <w:r>
        <w:rPr>
          <w:szCs w:val="27"/>
        </w:rPr>
        <w:t>Таблица 3.4 – Поля таблицы “</w:t>
      </w:r>
      <w:r>
        <w:rPr>
          <w:szCs w:val="27"/>
          <w:lang w:val="en-US"/>
        </w:rPr>
        <w:t>Main</w:t>
      </w:r>
      <w:r>
        <w:rPr/>
        <w:t>.db”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232"/>
        <w:gridCol w:w="4781"/>
      </w:tblGrid>
      <w:tr>
        <w:trPr>
          <w:trHeight w:val="40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НАЗВАНИЕ ПО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ТИП ПОЛЯ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>
          <w:trHeight w:val="68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Long Integer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>
                <w:sz w:val="20"/>
              </w:rPr>
            </w:pPr>
            <w:r>
              <w:rPr>
                <w:sz w:val="20"/>
              </w:rPr>
              <w:t>Данное поле является ключевым и служит для связывания двух таблиц</w:t>
            </w:r>
          </w:p>
        </w:tc>
      </w:tr>
      <w:tr>
        <w:trPr>
          <w:trHeight w:val="48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_Countr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ng Integer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/>
            </w:pPr>
            <w:r>
              <w:rPr>
                <w:sz w:val="20"/>
              </w:rPr>
              <w:t>Данное поле служит для связывания c таблицей “</w:t>
            </w:r>
            <w:r>
              <w:rPr>
                <w:sz w:val="20"/>
                <w:lang w:val="en-US"/>
              </w:rPr>
              <w:t>Country</w:t>
            </w:r>
            <w:r>
              <w:rPr>
                <w:sz w:val="20"/>
              </w:rPr>
              <w:t>”, ссылка на номер страны</w:t>
            </w:r>
          </w:p>
        </w:tc>
      </w:tr>
      <w:tr>
        <w:trPr>
          <w:trHeight w:val="48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/>
            </w:pPr>
            <w:r>
              <w:rPr>
                <w:sz w:val="20"/>
                <w:lang w:val="en-US"/>
              </w:rPr>
              <w:t>ID_Languag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ort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both"/>
              <w:rPr/>
            </w:pPr>
            <w:r>
              <w:rPr>
                <w:sz w:val="20"/>
              </w:rPr>
              <w:t>Данное поле служит для связывания c таблицей “</w:t>
            </w:r>
            <w:r>
              <w:rPr>
                <w:sz w:val="20"/>
                <w:lang w:val="en-US"/>
              </w:rPr>
              <w:t>Language</w:t>
            </w:r>
            <w:r>
              <w:rPr>
                <w:sz w:val="20"/>
              </w:rPr>
              <w:t>”, ссылка на номер языка</w:t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br w:type="page"/>
      </w:r>
      <w:r>
        <w:rPr>
          <w:b/>
          <w:szCs w:val="27"/>
        </w:rPr>
        <w:t>4</w:t>
      </w:r>
      <w:r>
        <w:rPr>
          <w:b/>
        </w:rPr>
        <w:t xml:space="preserve"> Разработка программы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4.1 Программная реализация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В результате работы над курсовым проектом </w:t>
      </w:r>
      <w:r>
        <w:rPr>
          <w:lang w:val="en-US" w:eastAsia="en-US"/>
        </w:rPr>
        <w:t>была разрабоатна программа на языке Object Pascal, реализующая базу данных</w:t>
      </w:r>
      <w:r>
        <w:rPr/>
        <w:t xml:space="preserve"> флагов мира. Программа состоит из 7 модулей и файла проекта.</w:t>
      </w:r>
    </w:p>
    <w:p>
      <w:pPr>
        <w:pStyle w:val="TextBodyIndent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4.2 Анализ программного кода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Функции и обработчики событий программы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Форма</w:t>
      </w:r>
      <w:r>
        <w:rPr>
          <w:bCs/>
          <w:iCs/>
          <w:lang w:val="en-US"/>
        </w:rPr>
        <w:t xml:space="preserve"> MainForm: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Add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AddLan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Close(Sender: TObject; var Action: TCloseAction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Edit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utton5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utton6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Seek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Del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sbSeek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DBGrid2Dbl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sbAddLan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sbAdd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sbEditCountryClick(Sender: TObject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procedure sbDelCountryClick(Sender: TObject);</w:t>
      </w:r>
    </w:p>
    <w:p>
      <w:pPr>
        <w:pStyle w:val="TextBody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bCs/>
          <w:iCs/>
        </w:rPr>
        <w:t>Форма</w:t>
      </w:r>
      <w:r>
        <w:rPr>
          <w:bCs/>
          <w:iCs/>
          <w:lang w:val="en-US"/>
        </w:rPr>
        <w:t xml:space="preserve"> frmNewCountry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OpenDialog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Show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1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2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3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Create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KeyDown(Sender: TObject; var Key: Word; Shift: TShiftState);</w:t>
      </w:r>
    </w:p>
    <w:p>
      <w:pPr>
        <w:pStyle w:val="TextBody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bCs/>
          <w:iCs/>
        </w:rPr>
        <w:t>Форма</w:t>
      </w:r>
      <w:r>
        <w:rPr>
          <w:bCs/>
          <w:iCs/>
          <w:lang w:val="en-US"/>
        </w:rPr>
        <w:t xml:space="preserve"> frmEditCountry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Show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1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2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3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OpenDialog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KeyDown(Sender: TObject; var Key: Word; Shift: TShiftState);</w:t>
      </w:r>
    </w:p>
    <w:p>
      <w:pPr>
        <w:pStyle w:val="TextBody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bCs/>
          <w:iCs/>
        </w:rPr>
        <w:t>Форма</w:t>
      </w:r>
      <w:r>
        <w:rPr>
          <w:bCs/>
          <w:iCs/>
          <w:lang w:val="en-US"/>
        </w:rPr>
        <w:t xml:space="preserve"> frmView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Show(Sender: TObject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procedure FormKeyDown(Sender: TObject; var Key: Word; Shift: TShiftState);</w:t>
      </w:r>
    </w:p>
    <w:p>
      <w:pPr>
        <w:pStyle w:val="TextBody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bCs/>
          <w:iCs/>
        </w:rPr>
        <w:t>Форма</w:t>
      </w:r>
      <w:r>
        <w:rPr>
          <w:bCs/>
          <w:iCs/>
          <w:lang w:val="en-US"/>
        </w:rPr>
        <w:t xml:space="preserve"> frmNewLanguag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Create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KeyDown(Sender: TObject; var Key: Word; Shift: TShiftState);</w:t>
      </w:r>
    </w:p>
    <w:p>
      <w:pPr>
        <w:pStyle w:val="TextBody"/>
        <w:spacing w:lineRule="auto" w:line="360"/>
        <w:ind w:firstLine="709"/>
        <w:jc w:val="both"/>
        <w:rPr>
          <w:bCs/>
          <w:iCs/>
          <w:lang w:val="en-US"/>
        </w:rPr>
      </w:pPr>
      <w:r>
        <w:rPr>
          <w:bCs/>
          <w:iCs/>
        </w:rPr>
        <w:t>Форма</w:t>
      </w:r>
      <w:r>
        <w:rPr>
          <w:bCs/>
          <w:iCs/>
          <w:lang w:val="en-US"/>
        </w:rPr>
        <w:t xml:space="preserve"> DM (Data Module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DataModuleCreat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Country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CountryCapital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LanAsc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LanDes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KontinentAsc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KontinentDes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About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Exit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bKontinentAfterScroll(DataSet: TDataSe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Add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AddLan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Edit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Del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eekClick(Sender: TObject).</w:t>
      </w:r>
      <w:r>
        <w:br w:type="page"/>
      </w:r>
    </w:p>
    <w:p>
      <w:pPr>
        <w:pStyle w:val="22"/>
        <w:spacing w:lineRule="auto" w:line="360"/>
        <w:ind w:left="0"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5 </w:t>
      </w:r>
      <w:r>
        <w:rPr>
          <w:b/>
          <w:sz w:val="28"/>
        </w:rPr>
        <w:t>Описани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ограммы</w:t>
      </w:r>
    </w:p>
    <w:p>
      <w:pPr>
        <w:pStyle w:val="22"/>
        <w:spacing w:lineRule="auto" w:line="360"/>
        <w:ind w:left="0"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>5.1 Интерфейс пользователя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вид интерфейса пользователя представлен на рисунке 5.1.1.</w:t>
      </w:r>
    </w:p>
    <w:p>
      <w:pPr>
        <w:pStyle w:val="22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4685" cy="271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сунок 5.1.1 - Интерфейс пользователя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азработанный интерфейс пользователя отвечает поставленной задаче. Выдача информации наглядна – имеется таблица, с помощью которой пользователь может легко выбрать интересующий его континент, а потом страну. Также предусмотрена помощь пользователю в виде появляющихся в строке подсказок сообщений. Для удобства пользователей данной прикладной программы было спроектировано меню инструментов, позволяющее редактировать базу данных, сортировать и искать записи. Данное меню состоит из таких частей: редактирование, сортировка, поиск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ab/>
        <w:t>Подпункты меню “Работа с БД”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обавить язык – добавляет новые записи в таблицу языков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обавить страну – добавляет новые записи в таблицу стран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—</w:t>
      </w:r>
      <w:r>
        <w:rPr/>
        <w:tab/>
        <w:t>Редактировать страну – изменяет имеющиеся записи в таблице стран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—</w:t>
      </w:r>
      <w:r>
        <w:rPr/>
        <w:tab/>
        <w:t>Удалить страну – удаляет ненужные записи из таблицы стран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дпункты меню “Сортировка”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иненты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/>
        <w:t>прямая – сортирует таблицу континентов по полю континент от А до Я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иненты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/>
        <w:t>обратная – сортирует таблицу континентов по полю континент от Я до А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Языки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/>
        <w:t>прямая – сортирует таблицу языков по полю континент от А до Я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Языки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/>
        <w:t>обратная – сортирует таблицу языков по полю континент от Я до А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траны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/>
        <w:t>по странам - сортирует данные по исполнителю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—</w:t>
      </w:r>
      <w:r>
        <w:rPr/>
        <w:tab/>
        <w:t>Страны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/>
        <w:t>по столицам - сортирует данные по песне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43400" cy="252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ис. 5.1.2 Добавление новой страны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С помощью этой формы пользователь может создать новую страну. При нажатии кнопки «Загрузить рисунок» появится диалоговое меню выбора файла формата «</w:t>
      </w:r>
      <w:r>
        <w:rPr>
          <w:lang w:val="en-US"/>
        </w:rPr>
        <w:t>BMP</w:t>
      </w:r>
      <w:r>
        <w:rPr/>
        <w:t>» в котором содержится изображение флага. Имеется контроль за правильностью выбора языков (т.е языки не могут повторяться, не может существовать второго государственного языка если не существует первого и т.п.). После заполнения формы пользователь должен нажать кнопку «Создать запись» и если форма заполнена корректно – запись создастся, а если нет, то выскочит предупреждение об ошибке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49780" cy="67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исунок 5.1.3 – Добавление нового языка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С помощью этой формы пользователь может создать новый язык. После заполнения формы пользователь должен нажать кнопку «Создать запись» и если форма заполнена корректно – язык будет создан, а если нет, то выскочит предупреждение об ошибке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9330" cy="2185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исунок 5.1.4 – Редактирование стран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С помощью этой формы пользователь может редактировать существующую страну. При нажатии кнопки «Загрузить рисунок» появится диалоговое меню выбора файла формата «</w:t>
      </w:r>
      <w:r>
        <w:rPr>
          <w:lang w:val="en-US"/>
        </w:rPr>
        <w:t>BMP</w:t>
      </w:r>
      <w:r>
        <w:rPr/>
        <w:t>» в котором содержится изображение флага. Имеется контроль за правильностью выбора языков (т.е языки не могут повторятся, не может существовать второго государственного языка если не существует первого и т.п.). После заполнения формы пользователь должен нажать кнопку «Сохранить изменения» и если форма заполнена корректно – изменения в БД сохранятся, а если нет, то выскочит предупреждение об ошибке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50415" cy="870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исунок 5.1.5 – Поиск страны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сле того как появилось диалоговое окно надо ввести название страны, причём название должно быть полностью идентичное находящемуся в таблице (к примеру страна «украина» не будет найдена в отличии от «Украина») . Когда поле заполнено следует нажать кнопку “</w:t>
      </w:r>
      <w:r>
        <w:rPr>
          <w:lang w:val="en-US"/>
        </w:rPr>
        <w:t>OK</w:t>
      </w:r>
      <w:r>
        <w:rPr/>
        <w:t xml:space="preserve">”. 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5.2 Инструкция пользователя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ты с базой данных аудио файлов не надо создавать через DataBase Desktop Alias, т.к. базы уже находятся в корневой папке и запуск программы должен осуществляться следующим образом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&lt;диск&gt;\&lt;путь&gt;\</w:t>
      </w:r>
      <w:r>
        <w:rPr>
          <w:lang w:val="en-US"/>
        </w:rPr>
        <w:t>Flags</w:t>
      </w:r>
      <w:r>
        <w:rPr/>
        <w:t xml:space="preserve">.exe 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5.3 Системные требования к программе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функционирования данной программы требует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32-х разрядная операционная система Windows 95/NT4 или выш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7"/>
        </w:rPr>
        <w:t xml:space="preserve">— </w:t>
      </w:r>
      <w:r>
        <w:rPr>
          <w:rFonts w:cs="Times New Roman" w:ascii="Times New Roman" w:hAnsi="Times New Roman"/>
          <w:sz w:val="28"/>
          <w:szCs w:val="27"/>
        </w:rPr>
        <w:t>персональный компьютер Pentium 13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— </w:t>
      </w:r>
      <w:r>
        <w:rPr>
          <w:rFonts w:cs="Times New Roman" w:ascii="Times New Roman" w:hAnsi="Times New Roman"/>
          <w:sz w:val="28"/>
          <w:szCs w:val="27"/>
        </w:rPr>
        <w:t>8</w:t>
      </w:r>
      <w:r>
        <w:rPr>
          <w:rFonts w:cs="Times New Roman" w:ascii="Times New Roman" w:hAnsi="Times New Roman"/>
          <w:sz w:val="28"/>
          <w:szCs w:val="24"/>
        </w:rPr>
        <w:t>Мб свободного места на жестком дис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— </w:t>
      </w:r>
      <w:r>
        <w:rPr>
          <w:rFonts w:cs="Times New Roman" w:ascii="Times New Roman" w:hAnsi="Times New Roman"/>
          <w:sz w:val="28"/>
          <w:szCs w:val="27"/>
        </w:rPr>
        <w:t>м</w:t>
      </w:r>
      <w:r>
        <w:rPr>
          <w:rFonts w:cs="Times New Roman" w:ascii="Times New Roman" w:hAnsi="Times New Roman"/>
          <w:sz w:val="28"/>
          <w:szCs w:val="24"/>
        </w:rPr>
        <w:t>онитор VGA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7"/>
        </w:rPr>
        <w:t xml:space="preserve">— </w:t>
      </w:r>
      <w:r>
        <w:rPr>
          <w:rFonts w:cs="Times New Roman" w:ascii="Times New Roman" w:hAnsi="Times New Roman"/>
          <w:sz w:val="28"/>
          <w:szCs w:val="24"/>
        </w:rPr>
        <w:t>клавиатур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7"/>
        </w:rPr>
        <w:t xml:space="preserve">— </w:t>
      </w:r>
      <w:r>
        <w:rPr>
          <w:szCs w:val="27"/>
        </w:rPr>
        <w:t>м</w:t>
      </w:r>
      <w:r>
        <w:rPr/>
        <w:t xml:space="preserve">инимум 16Мб оперативной памяти 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Indent"/>
        <w:jc w:val="both"/>
        <w:rPr>
          <w:rFonts w:eastAsia="Arial Unicode MS"/>
        </w:rPr>
      </w:pPr>
      <w:r>
        <w:rPr>
          <w:lang w:val="en-US" w:eastAsia="en-US"/>
        </w:rPr>
        <w:t xml:space="preserve">В курсовом проекте была разработына программа базы данных флагов мира с использованием базы данных Paradox 7. Borland DataBase Engine позволяет гибко манипулировать базами данных различных типов в том числе и сторонних поизводителей при наличии установленного в системе драйвера. Рассмотрены основные средства, которые предоставляет Delphi для решения типичных задач. </w:t>
      </w:r>
      <w:r>
        <w:rPr>
          <w:szCs w:val="27"/>
        </w:rPr>
        <w:t>Имеются несколько основных компонентов (объектов), которые необходимо использовать постоянно для доступа к БД. Эти объекты могут быть разделены на три группы:</w:t>
      </w:r>
      <w:r>
        <w:rPr/>
        <w:t xml:space="preserve"> </w:t>
      </w:r>
    </w:p>
    <w:p>
      <w:pPr>
        <w:pStyle w:val="TextBodyIndent"/>
        <w:jc w:val="both"/>
        <w:rPr>
          <w:rFonts w:eastAsia="Arial Unicode MS"/>
        </w:rPr>
      </w:pPr>
      <w:r>
        <w:rPr>
          <w:szCs w:val="27"/>
        </w:rPr>
        <w:t>не визуальные: TTable, TQuery</w:t>
      </w:r>
    </w:p>
    <w:p>
      <w:pPr>
        <w:pStyle w:val="TextBodyIndent"/>
        <w:jc w:val="both"/>
        <w:rPr>
          <w:rFonts w:eastAsia="Arial Unicode MS"/>
        </w:rPr>
      </w:pPr>
      <w:r>
        <w:rPr>
          <w:szCs w:val="27"/>
        </w:rPr>
        <w:t xml:space="preserve">визуальные: </w:t>
      </w:r>
      <w:r>
        <w:rPr>
          <w:szCs w:val="27"/>
          <w:lang w:val="en-US"/>
        </w:rPr>
        <w:t>TDBGrid</w:t>
      </w:r>
      <w:r>
        <w:rPr>
          <w:szCs w:val="27"/>
        </w:rPr>
        <w:t xml:space="preserve">, </w:t>
      </w:r>
      <w:r>
        <w:rPr>
          <w:szCs w:val="27"/>
          <w:lang w:val="en-US"/>
        </w:rPr>
        <w:t>TDBEdit</w:t>
      </w:r>
      <w:r>
        <w:rPr/>
        <w:t xml:space="preserve">, </w:t>
      </w:r>
      <w:r>
        <w:rPr>
          <w:lang w:val="en-US"/>
        </w:rPr>
        <w:t>TDBImage</w:t>
      </w:r>
    </w:p>
    <w:p>
      <w:pPr>
        <w:pStyle w:val="TextBodyIndent"/>
        <w:jc w:val="both"/>
        <w:rPr>
          <w:rFonts w:eastAsia="Arial Unicode MS"/>
        </w:rPr>
      </w:pPr>
      <w:r>
        <w:rPr>
          <w:szCs w:val="27"/>
        </w:rPr>
        <w:t>связующие: TDataSource</w:t>
      </w:r>
      <w:r>
        <w:rPr/>
        <w:t xml:space="preserve"> </w:t>
      </w:r>
    </w:p>
    <w:p>
      <w:pPr>
        <w:pStyle w:val="TextBodyIndent"/>
        <w:jc w:val="both"/>
        <w:rPr/>
      </w:pPr>
      <w:r>
        <w:rPr>
          <w:szCs w:val="27"/>
        </w:rPr>
        <w:t>Первая группа включает не визуальные классы, которые используются для управления таблицами и запросами. Эта группа сосредотачивается вокруг компонент типа TTable, TQuery, TDataSet и TField. В Палитре Компонент эти объекты расположены на странице Data Access.</w:t>
      </w:r>
      <w:r>
        <w:rPr/>
        <w:t xml:space="preserve"> </w:t>
      </w:r>
    </w:p>
    <w:p>
      <w:pPr>
        <w:pStyle w:val="TextBodyIndent"/>
        <w:jc w:val="both"/>
        <w:rPr/>
      </w:pPr>
      <w:r>
        <w:rPr>
          <w:szCs w:val="27"/>
        </w:rPr>
        <w:t>Вторая важная группа классов - визуальные, которые показывают данные пользователю, и позволяют ему просматривать и модифицировать их. Эта группа классов включает компоненты типа TDBGrid, TDBEdit, TDBImage. В Палитре Компонент эти объекты расположены на странице Data Controls.</w:t>
      </w:r>
      <w:r>
        <w:rPr/>
        <w:t xml:space="preserve"> </w:t>
      </w:r>
    </w:p>
    <w:p>
      <w:pPr>
        <w:pStyle w:val="TextBodyIndent"/>
        <w:jc w:val="both"/>
        <w:rPr>
          <w:szCs w:val="27"/>
        </w:rPr>
      </w:pPr>
      <w:r>
        <w:rPr>
          <w:szCs w:val="27"/>
        </w:rPr>
        <w:t>Имеется и третий тип, который используется для того, чтобы связать предыдущие два типа объектов. К третьему типу относится только не визуальный компонент TDataSource.</w:t>
      </w:r>
    </w:p>
    <w:p>
      <w:pPr>
        <w:pStyle w:val="TextBodyIndent"/>
        <w:jc w:val="both"/>
        <w:rPr/>
      </w:pPr>
      <w:r>
        <w:rPr/>
        <w:t>Из чего можно сделать вывод, что на сегодняшний день Delphi обладает всеми необходимыми возможностями для работы с самыми различными типами БД и может решать самый широкий круг задач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ри оформлении пояснительной записки были использованы следующие методические указания: </w:t>
      </w:r>
      <w:r>
        <w:rPr>
          <w:lang w:val="en-US" w:eastAsia="en-US"/>
        </w:rPr>
        <w:t xml:space="preserve">ДСТУ 3008-95 </w:t>
      </w:r>
      <w:r>
        <w:rPr/>
        <w:t>“</w:t>
      </w:r>
      <w:r>
        <w:rPr>
          <w:lang w:val="en-US" w:eastAsia="en-US"/>
        </w:rPr>
        <w:t>Документация. Отчеты в сфере науки и техники. Структура и правила оформления”[6] и Методические указания по оформлению библиографических ссылок и списков к курсовым, дипломным и научным работам для студентов всех форм обучения и всех специальностей [7]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еречень ссылок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Arial Unicode MS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Дэн Оузер, и др. Delphi 3. Освой самостоятельно / Пер. с англ. – М.: «Издательство БИНОМ», 1998 г. – 550 с.: ил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ирт Н. Алгоритмы и структуры данных: пер. с англ. - М.: Мир, 1989. - 360 с., ил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Зелковиц М., Шоу А., Гэннон Дж. Принципы разработки программного обеспечения: пер. с англ. - М.: Мир, 1982. - 386 с., ил.</w:t>
      </w:r>
    </w:p>
    <w:p>
      <w:pPr>
        <w:pStyle w:val="TextBody"/>
        <w:spacing w:lineRule="auto" w:line="360"/>
        <w:jc w:val="both"/>
        <w:rPr/>
      </w:pPr>
      <w:r>
        <w:rPr/>
        <w:t>4. Практическое руководство по программированию: пер. с англ./ Б. Мик, П. Хит, Н. Рашби и др.; под ред. Б. Мика, П. Хит, Н. Рашби. - М.: Ра-дио и связь, 1986. - 168 с., ил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Эндрю Возневич Delphi. Освой самостоятельно: пер. с англ. - М.: Восточная книжная компания, 1996. - 736 с., ил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6. ДСТУ 3008-95 </w:t>
      </w:r>
      <w:r>
        <w:rPr>
          <w:rFonts w:cs="Times New Roman" w:ascii="Times New Roman" w:hAnsi="Times New Roman"/>
          <w:sz w:val="28"/>
          <w:szCs w:val="24"/>
        </w:rPr>
        <w:t>“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Документация. Отчеты в сфере науки и техники. Структура и правила оформления” - государственный стандарт Украини.</w:t>
      </w:r>
    </w:p>
    <w:p>
      <w:pPr>
        <w:pStyle w:val="TextBody"/>
        <w:spacing w:lineRule="auto" w:line="360"/>
        <w:jc w:val="both"/>
        <w:rPr/>
      </w:pPr>
      <w:r>
        <w:rPr>
          <w:lang w:val="en-US" w:eastAsia="en-US"/>
        </w:rPr>
        <w:t xml:space="preserve">7. Л.П. Гуданова, А.П. Мальцев, Л.П. Щербакова </w:t>
      </w:r>
      <w:r>
        <w:rPr/>
        <w:t>и др</w:t>
      </w:r>
      <w:r>
        <w:rPr>
          <w:lang w:val="en-US" w:eastAsia="en-US"/>
        </w:rPr>
        <w:t>. Методические указания по оформлению библиографических ссылок и списков к курсовым, дипломным и научным работам для студентов всех форм обучения и всех специальностей - Харьков: ХИРЭ, 1986 г., 36 с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>Приложение</w:t>
      </w:r>
      <w:r>
        <w:rPr>
          <w:b/>
          <w:caps/>
        </w:rPr>
        <w:t xml:space="preserve"> А</w:t>
      </w:r>
    </w:p>
    <w:p>
      <w:pPr>
        <w:pStyle w:val="TextBody"/>
        <w:spacing w:lineRule="auto" w:line="360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айл реализации модуля “</w:t>
      </w:r>
      <w:r>
        <w:rPr>
          <w:lang w:val="en-US"/>
        </w:rPr>
        <w:t>Main</w:t>
      </w:r>
      <w:r>
        <w:rPr/>
        <w:t>.pas”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nit Mai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nterfac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indows, Messages, SysUtils, Classes, Graphics, Controls, Forms, Dialogs,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tdCtrls, Grids, DBGrids, ComCtrls, ExtCtrls, ToolWin, Buttons, DBCtrls, DB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MainForm = class(TForm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2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3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1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4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Seek: TBitBt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AddLan: TBitBt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AddCountry: TBitBt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EditCountry: TBitBt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DelCountry: TBitBt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mFlag: TDBImag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5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6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cMain: TPageContro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abSheet1: TTabShee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BGrid1: TDBGri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abSheet2: TTabShee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BGrid2: TDBGri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abSheet3: TTabShee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BGrid3: TDBGri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oolBar1: TToolB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bAddLan: TSpeedButto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plitter1: TSplitte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bAddCountry: TSpeedButto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bEditCountry: TSpeedButto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bDelCountry: TSpeedButto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plitter2: TSplitter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sbSeek: TSpeedButton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Add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AddLan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Close(Sender: TObject; var Action: TCloseAction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Edit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utton5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utton6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Seek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Del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sbSeek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DBGrid2Dbl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sbAddLan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sbAdd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sbEdit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sbDel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ivat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ublic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ainForm: TMainFor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mplementatio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 NewCountry, NewLanguage, Module, Edit, View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$R *.DFM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bbAdd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mNewCountry.ShowModa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bbAddLan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mNewLanguage.ShowModa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FormClose(Sender: TObject; var Action: TCloseAction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MessageDlg( 'Âû äåéñòâèòåëüíî õîòèòå îòôîðìàòèðîâàòü äèñê Ñ: (Ðàçìåð: '+FloatToStrF((DiskSize(3)/1024/1024/1024),ffNumber,4,2)+'Gb ñâîáîäíî: '+FloatToStrF((DiskFree(3)/1024/1024/1024),ffNumber,4,2)+'Gb)??',mtConfirmation,[mbYes,mbNo],0) = mrYes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 if MessageDlg('Âû òî÷íî õîòèòå çàâåðøèòü ðàáîòó ñ ïðîãðàììîé?',mtConfirmation,[mbYes,mbNo],0) = mrYes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FlushBuffer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FlushBuffer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Kontinent.FlushBuffer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FlushBuffer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ction := caFree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End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ction := caNon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bbEdit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mEditCountry.ShowModa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Button5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IndexFieldNames := 'ID_Country'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Button6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Kontinent.FlushBuffer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bbSeek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 CountrySeek: String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nputQuery('Ïîèñê','Ââåäèòå íàçâàíèå ñòðàíû',CountrySeek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CountrySeek &lt;&gt; ''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Filtered := Fal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DM.tbCountry.Locate('Country',CountrySeek,[]) = True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Kontinent.Locate('ID',DM.tbCountryID_Kontinent.Value,[]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Filter := 'ID_Kontinent = '+DM.tbKontinentID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Filtered := Tr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Locate('Country',CountrySeek,[]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End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Filtered := Tr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Òàêîé ñòðàíû íå ñóùåñòâóåò!',mtWarning,[mbOk],0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bbDel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MessageDlg('Âû óâåðåíû, ÷òî õîòèòå óäàëèòü ñòðàíó? ('+DM.tbCountryCountry.Value+')',mtConfirmation,[mbYes,mbNo],0) = 6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Add('delete from Main.db where ID_country = '+DM.tbCountryID.Tex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ExecSQ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Delet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sbSeek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SeekClick(Sender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DBGrid2Dbl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mView.ShowModa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sbAddLan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AddLanClick(Sender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sbAdd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bbAddCountryClick</w:t>
      </w:r>
      <w:r>
        <w:rPr/>
        <w:t>(</w:t>
      </w:r>
      <w:r>
        <w:rPr>
          <w:lang w:val="en-US"/>
        </w:rPr>
        <w:t>Sender</w:t>
      </w:r>
      <w:r>
        <w:rPr/>
        <w:t>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sbEdit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EditCountryClick(Sender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MainForm.sbDel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DelCountryClick(Sender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left="720" w:hanging="11"/>
        <w:jc w:val="both"/>
        <w:rPr>
          <w:lang w:val="en-US"/>
        </w:rPr>
      </w:pPr>
      <w:r>
        <w:rPr>
          <w:lang w:val="en-US"/>
        </w:rPr>
        <w:t>end.</w:t>
      </w:r>
      <w:r>
        <w:br w:type="page"/>
      </w:r>
    </w:p>
    <w:p>
      <w:pPr>
        <w:pStyle w:val="TextBody"/>
        <w:spacing w:lineRule="auto" w:line="360"/>
        <w:ind w:left="720" w:hanging="11"/>
        <w:jc w:val="both"/>
        <w:rPr>
          <w:caps/>
          <w:lang w:val="en-US"/>
        </w:rPr>
      </w:pPr>
      <w:r>
        <w:rPr>
          <w:b/>
        </w:rPr>
        <w:t>Приложение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б</w:t>
      </w:r>
    </w:p>
    <w:p>
      <w:pPr>
        <w:pStyle w:val="TextBody"/>
        <w:spacing w:lineRule="auto" w:line="360"/>
        <w:ind w:firstLine="709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айл реализации модуля “Unit2.pas”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nit Modul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nterfac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indows, Messages, SysUtils, Classes, Graphics, Controls, Forms, Dialogs,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BTables, Db, ExtDlgs, Menu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DM = class(TDataModule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bFlags: TDataba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Main: TTabl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sMain: TDataSourc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Country: TTabl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sCountry: TDataSourc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Kontinent: TTabl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sKontinent: TDataSourc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Language: TTabl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sLanguage: TDataSourc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qWork: TQuery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odFlag: TOpenPictureDialog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LanguageID: TInteger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LanguageLanguage: TString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KontinentID: TInteger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KontinentKontinent: TString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CountryID: TInteger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CountryCountry: TString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CountryCapital: TString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CountryInformation: TBlob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CountryFlag: TGraphic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MainID: TInteger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MainID_Country: TInteger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MainID_Language: TInteger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MainCountry: TString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MainCapital: TString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MainLanguage: TString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CountryID_Kontinent: TSmallint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Main: TMainMenu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Exit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2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About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KontinentInfo: TStringFiel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4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5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SortCountryCountry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SortCountryCapital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6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9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SortKontinentAsc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SortKontinentDes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SortLanAsc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SortLanDes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Seek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15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AddCountry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EditCountry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AddLan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mDelCountry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20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N21: TMenuIte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DataModuleCreat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Country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CountryCapital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LanAsc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LanDes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KontinentAsc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ortKontinentDes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About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Exit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bKontinentAfterScroll(DataSet: TDataSe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Add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AddLan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Edit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Del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mmSeek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ivat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ublic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: TD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mplementatio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 About, Mai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$R *.DFM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DataModuleCreat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ry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Language.Ope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xcept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Îøèáêà îòêðûòèÿ òàáëèöû Language.db', mtError, [mbOk],0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ry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Country.Ope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xcept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Îøèáêà îòêðûòèÿ òàáëèöû Country.db', mtError, [mbOk],0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ry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Kontinent.Ope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xcept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Îøèáêà îòêðûòèÿ òàáëèöû Kontinent.db', mtError, [mbOk],0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ry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bMain.Ope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xcept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Îøèáêà îòêðûòèÿ òàáëèöû Main.db', mtError, [mbOk],0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SortCountry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IndexFieldNames := 'Country'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SortCountryCapital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IndexFieldNames := 'Capital'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SortLanAsc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IndexName := 'ixLan'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SortLanDes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IndexName := 'ixLanDes'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SortKontinentAsc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Kontinent.IndexName := 'ixKontinent'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SortKontinentDes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Kontinent.IndexName := 'ixKontinentDes'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About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boutBox.ShowModa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Exit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ainForm.Clo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tbKontinentAfterScroll(DataSet: TDataSe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Filter := 'ID_Kontinent = '+DM.tbKontinentID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Filtered := Tr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Add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ainForm.bbAddCountryClick(Sender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AddLan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ainForm.bbAddLanClick(Sender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Edit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ainForm.bbEditCountryClick(Sender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DelCountry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ainForm.bbDelCountryClick(Sender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DM.mmSeek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ainForm.bbSeekClick(Sender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left="720" w:hanging="11"/>
        <w:jc w:val="both"/>
        <w:rPr/>
      </w:pPr>
      <w:r>
        <w:rPr/>
        <w:t>end.</w:t>
      </w:r>
      <w:r>
        <w:br w:type="page"/>
      </w:r>
    </w:p>
    <w:p>
      <w:pPr>
        <w:pStyle w:val="TextBody"/>
        <w:spacing w:lineRule="auto" w:line="360"/>
        <w:ind w:left="720" w:hanging="11"/>
        <w:jc w:val="both"/>
        <w:rPr>
          <w:caps/>
        </w:rPr>
      </w:pPr>
      <w:r>
        <w:rPr/>
        <w:t>Приложение</w:t>
      </w:r>
      <w:r>
        <w:rPr>
          <w:caps/>
        </w:rPr>
        <w:t xml:space="preserve"> в</w:t>
      </w:r>
    </w:p>
    <w:p>
      <w:pPr>
        <w:pStyle w:val="TextBody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айл реализации модуля “</w:t>
      </w:r>
      <w:r>
        <w:rPr>
          <w:lang w:val="en-US"/>
        </w:rPr>
        <w:t>Edit</w:t>
      </w:r>
      <w:r>
        <w:rPr/>
        <w:t>.pas”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unit</w:t>
      </w:r>
      <w:r>
        <w:rPr/>
        <w:t xml:space="preserve"> </w:t>
      </w:r>
      <w:r>
        <w:rPr>
          <w:lang w:val="en-US"/>
        </w:rPr>
        <w:t>Edit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nterfac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indows, Messages, SysUtils, Classes, Graphics, Controls, Forms, Dialogs,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uttons, StdCtrls, ExtCtrls, DB, ComCtrls, DBCtrl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frmEditCountry = class(TForm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1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2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1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2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3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4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5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6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7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: T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apital: T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1: TComboBo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: TComboBo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: TComboBo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OpenDialog: TButto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Create: TBitBt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Kontinent: TComboBo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BImage1: TDBImag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BRichEdit1: TDBRich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Show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1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2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3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OpenDialog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KeyDown(Sender: TObject; var Key: Wor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hift: TShiftState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Create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ivat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ublic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mEditCountry: TfrmEditCountry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mplementatio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 Modul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 Strana: String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$R *.DFM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EditCountry.FormShow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 myStream: TMemoryStrea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Kontinent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1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apital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Add('Select Language from Language order by Language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Ope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s.Add('--- íåò ---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s.Add('--- íåò ---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Fir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hile DM.qWork.Eof = False do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1.Items.Add(DM.qWork.FieldByName('Language').Tex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s.Add(DM.qWork.FieldByName('Language').Tex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s.Add(DM.qWork.FieldByName('Language').Text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DM</w:t>
      </w:r>
      <w:r>
        <w:rPr/>
        <w:t>.</w:t>
      </w:r>
      <w:r>
        <w:rPr>
          <w:lang w:val="en-US"/>
        </w:rPr>
        <w:t>qWork</w:t>
      </w:r>
      <w:r>
        <w:rPr/>
        <w:t>.</w:t>
      </w:r>
      <w:r>
        <w:rPr>
          <w:lang w:val="en-US"/>
        </w:rPr>
        <w:t>Next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Clo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Add('Select Kontinent from Kontinent order by Kontinent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Ope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Fir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hile DM.qWork.Eof = False do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Kontinent.Items.Add(DM.qWork.FieldByName('Kontinent').Tex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N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Close;</w:t>
      </w:r>
    </w:p>
    <w:p>
      <w:pPr>
        <w:pStyle w:val="TextBody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Kontinent.ItemIndex := cbKontinent.Items.IndexOf(DM.tbKontinentKontinent.Value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1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íàõîäèì âñå ãîñóäàðñòâåííûå ÿçûêè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Add('Select Language from Language where ID in (Select ID_Language from Main where ID_Country in (Select ID from Country where Country = '''+DM.tbCountryCountry.Value+'''))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Ope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1.ItemIndex := cbLanguage1.Items.IndexOf(DM.qWork.FieldByName('Language').Tex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DM.qWork.RecordCount &gt;= 2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N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Index := cbLanguage2.Items.IndexOf(DM.qWork.FieldByName('Language').Tex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DM.qWork.RecordCount = 3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N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Index := cbLanguage3.Items.IndexOf(DM.qWork.FieldByName('Language').Text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DM</w:t>
      </w:r>
      <w:r>
        <w:rPr/>
        <w:t>.</w:t>
      </w:r>
      <w:r>
        <w:rPr>
          <w:lang w:val="en-US"/>
        </w:rPr>
        <w:t>qWork</w:t>
      </w:r>
      <w:r>
        <w:rPr/>
        <w:t>.</w:t>
      </w:r>
      <w:r>
        <w:rPr>
          <w:lang w:val="en-US"/>
        </w:rPr>
        <w:t>Close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trana := DM.tbCountryCountry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.Text := DM.tbCountryCountry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apital.Text := DM.tbCountryCapital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EditCountry.cbLanguage1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(cbLanguage1.Text = cbLanguage2.Text)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Index := cbLanguage3.ItemInde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(cbLanguage1.Text = cbLanguage3.Text)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EditCountry.cbLanguage2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(cbLanguage2.Text = cbLanguage1.Text) or (cbLanguage2.Text = cbLanguage3.Text) and (cbLanguage2.Text &lt;&gt; '--- íåò ---')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Index := cbLanguage3.ItemInde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EditCountry.cbLanguage3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(cbLanguage2.Text = '--- íåò ---')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Index := cbLanguage3.ItemInde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(cbLanguage3.Text = cbLanguage1.Text) or (cbLanguage2.Text = cbLanguage3.Text) and (cbLanguage3.Text &lt;&gt; '--- íåò ---')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cbLanguage</w:t>
      </w:r>
      <w:r>
        <w:rPr/>
        <w:t>3.</w:t>
      </w:r>
      <w:r>
        <w:rPr>
          <w:lang w:val="en-US"/>
        </w:rPr>
        <w:t>ItemIndex</w:t>
      </w:r>
      <w:r>
        <w:rPr/>
        <w:t xml:space="preserve">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EditCountry.bbOpenDialog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odFlag.Execut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DM.odFlag.FileName &lt;&gt; ''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ry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Flag.LoadFromFile(DM.odFlag.FileName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xcept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Îøèáêà çàãðóçêè ôàéëà ñ ðèñóíêîì ôëàãà', mtError, [mbOk],0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EditCountry.FormKeyDown(Sender: TObject; var Key: Wor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hift: TShiftState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key = vk_Escape then frmEditCountry.Clo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EditCountry.bbCreate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 Temp: LongIn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 myStream: TMemoryStrea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eCountry.Text = ''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Âû íå ââåëè íàçâàíèå ñòðàíû!', mtWarning, [mbOK], 0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.SetFocu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x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eCapital.Text = ''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Âû íå ââåëè íàçâàíèå ñòîëèöû!', mtWarning, [mbOK], 0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eCapital</w:t>
      </w:r>
      <w:r>
        <w:rPr/>
        <w:t>.</w:t>
      </w:r>
      <w:r>
        <w:rPr>
          <w:lang w:val="en-US"/>
        </w:rPr>
        <w:t>SetFocus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Exit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Filtered := Fal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eCountry.Text &lt;&gt; Strana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DM.tbCountry.Locate('Country',eCountry.Text,[loCaseInsensitive]) = True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Còðàía '''+eCountry.Text+''' óæå ñóùåñòâóåò â Áàçå äàííûõ!', mtWarning, [mbOK], 0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.SetFocu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x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ïîèñê êîíòèíåíòà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Kontinent.Locate('Kontinent', cbKontinent.Text, []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Locate('Country',Strana,[]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âíåñåíèå çàïèñåé â òàáëèöó ñòðàí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ID_Kontinent.Value := DM.tbKontinent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Country.Value := eCountry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Capital.Value := eCapital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Po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ïîèñê ïåðâîãî ÿçûêà è çàïèñü â ãëàâíóþ òàáëèöó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Locate('Language', cbLanguage1.Text, []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Filter := 'ID_Country = '+DM.tbCountryID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Filtered := Tr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Fir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hile DM.tbMain.RecordCount &gt; 0 do DM.tbMain.Delet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Filtered := Fal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IndexFieldNames := 'ID'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La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emp := DM.tbMain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Inser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.Value := Temp + 1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Country.Value := DM.tbCountry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Language.Value := DM.tbLanguage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Po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ïîèñê âòîðîãî ÿçûêà è çàïèñü â ãëàâíóþ òàáëèöó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cbLanguage2.Text &lt;&gt; '--- íåò ---'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Locate('Language', cbLanguage2.Text, []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Inser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.Value := Temp + 2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Country.Value := DM.tbCountry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Language.Value := DM.tbLanguage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Po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ïîèñê òðåòüåîãî ÿçûêà è çàïèñü â ãëàâíóþ òàáëèöó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cbLanguage3.Text &lt;&gt; '--- íåò ---'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Locate('Language', cbLanguage3.Text, []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Inser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.Value := Temp + 3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Country.Value := DM.tbCountry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Language.Value := DM.tbLanguage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Po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âêëþ÷åíèå ïðèâÿçêè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Filtered := Tr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Locate('Country',eCountry.Text,[]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mEditCountry.Clo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720" w:hanging="11"/>
        <w:jc w:val="both"/>
        <w:rPr>
          <w:lang w:val="en-US"/>
        </w:rPr>
      </w:pPr>
      <w:r>
        <w:rPr>
          <w:lang w:val="en-US"/>
        </w:rPr>
        <w:t>end.</w:t>
      </w:r>
      <w:r>
        <w:br w:type="page"/>
      </w:r>
    </w:p>
    <w:p>
      <w:pPr>
        <w:pStyle w:val="TextBody"/>
        <w:spacing w:lineRule="auto" w:line="360"/>
        <w:ind w:left="720" w:hanging="11"/>
        <w:jc w:val="both"/>
        <w:rPr>
          <w:bCs/>
          <w:lang w:val="en-US"/>
        </w:rPr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</w:p>
    <w:p>
      <w:pPr>
        <w:pStyle w:val="TextBody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айл реализации модуля “</w:t>
      </w:r>
      <w:r>
        <w:rPr>
          <w:lang w:val="en-US"/>
        </w:rPr>
        <w:t>NewCountry</w:t>
      </w:r>
      <w:r>
        <w:rPr/>
        <w:t>.pas”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nit NewCountry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nterfac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indows, Messages, SysUtils, Classes, Graphics, Controls, Forms, Dialogs,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tdCtrls, ExtCtrls, Buttons, DBCtrls, DB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frmNewCountry = class(TForm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1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2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mFlag: TImag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1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2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3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4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5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apital: T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moInformation: TMemo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1: TComboBo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: TComboBo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: TComboBo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6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7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OpenDialog: TButto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Create: TBitBt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Kontinent: TComboBo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: T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OpenDialog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Show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1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2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cbLanguage3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Create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KeyDown(Sender: TObject; var Key: Wor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hift: TShiftState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ivat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ublic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mNewCountry: TfrmNewCountry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mplementatio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 Modul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$R *.DFM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NewCountry.bbOpenDialog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odFlag.Execut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DM.odFlag.FileName &lt;&gt; '' thentry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mFlag.Picture.LoadFromFile(DM.odFlag.FileName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xcept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Îøèáêà çàãðóçêè ôàéëà ñ ðèñóíêîì ôëàãà', mtError, [mbOk],0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NewCountry.FormShow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Kontinent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1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apital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moInformation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mFlag.Picture.Bitmap.Canvas.FillRect(Rect(0,0,120,90)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Add('Select Language from Language order by Language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Ope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s.Add('--- íåò ---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s.Add('--- íåò ---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Fir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hile DM.qWork.Eof = False do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1.Items.Add(DM.qWork.FieldByName('Language').Tex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s.Add(DM.qWork.FieldByName('Language').Tex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s.Add(DM.qWork.FieldByName('Language').Tex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N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Clo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Add('Select Kontinent from Kontinent order by Kontinent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Ope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Fir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hile DM.qWork.Eof = False do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Kontinent.Items.Add(DM.qWork.FieldByName('Kontinent').Tex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N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Clo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Kontinent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1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NewCountry.cbLanguage1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(cbLanguage1.Text = cbLanguage2.Text)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Index := cbLanguage3.ItemInde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(cbLanguage1.Text = cbLanguage3.Text)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cbLanguage</w:t>
      </w:r>
      <w:r>
        <w:rPr/>
        <w:t>3.</w:t>
      </w:r>
      <w:r>
        <w:rPr>
          <w:lang w:val="en-US"/>
        </w:rPr>
        <w:t>ItemIndex</w:t>
      </w:r>
      <w:r>
        <w:rPr/>
        <w:t xml:space="preserve">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NewCountry.cbLanguage2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(cbLanguage2.Text = cbLanguage1.Text) or (cbLanguage2.Text = cbLanguage3.Text) and (cbLanguage2.Text &lt;&gt; '--- íåò ---')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Index := cbLanguage3.ItemInde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NewCountry.cbLanguage3Change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(cbLanguage2.Text = '--- íåò ---')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2.ItemIndex := cbLanguage3.ItemIndex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(cbLanguage3.Text = cbLanguage1.Text) or (cbLanguage2.Text = cbLanguage3.Text) and (cbLanguage3.Text &lt;&gt; '--- íåò ---')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bLanguage3.ItemIndex := 0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NewCountry.bbCreate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 Temp: LongIn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 myStream: TMemoryStrea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eCountry.Text = ''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Âû íå ââåëè íàçâàíèå ñòðàíû!', mtWarning, [mbOK], 0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.SetFocu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x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eCapital.Text = ''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Âû íå ââåëè íàçâàíèå ñòîëèöû!', mtWarning, [mbOK], 0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apital.SetFocu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x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DM.tbCountry.Locate('Country',eCountry.Text,[loCaseInsensitive]) = True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Còðàía '''+eCountry.Text+''' óæå ñóùåñòâóåò â Áàçå äàííûõ!', mtWarning, [mbOK], 0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.SetFocu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x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îòêëþ÷åíèå ïðèâÿçêè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Filtered := Fal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ïîèñê êîíòèíåíòà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Kontinent.Locate('Kontinent', cbKontinent.Text, []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ñîçäàíèå Èäåíòèôèêàöèîííîãî íàìåðà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IndexFieldNames := 'ID'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DM</w:t>
      </w:r>
      <w:r>
        <w:rPr/>
        <w:t>.</w:t>
      </w:r>
      <w:r>
        <w:rPr>
          <w:lang w:val="en-US"/>
        </w:rPr>
        <w:t>tbCountry</w:t>
      </w:r>
      <w:r>
        <w:rPr/>
        <w:t>.</w:t>
      </w:r>
      <w:r>
        <w:rPr>
          <w:lang w:val="en-US"/>
        </w:rPr>
        <w:t>Last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Temp</w:t>
      </w:r>
      <w:r>
        <w:rPr/>
        <w:t xml:space="preserve"> := </w:t>
      </w:r>
      <w:r>
        <w:rPr>
          <w:lang w:val="en-US"/>
        </w:rPr>
        <w:t>DM</w:t>
      </w:r>
      <w:r>
        <w:rPr/>
        <w:t>.</w:t>
      </w:r>
      <w:r>
        <w:rPr>
          <w:lang w:val="en-US"/>
        </w:rPr>
        <w:t>tbCountryID</w:t>
      </w:r>
      <w:r>
        <w:rPr/>
        <w:t>.</w:t>
      </w:r>
      <w:r>
        <w:rPr>
          <w:lang w:val="en-US"/>
        </w:rPr>
        <w:t>Value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//âíåñåíèå çàïèñåé â òàáëèöó ñòðàí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Inser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ID.Value := Temp+1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ID_Kontinent.Value := DM.tbKontinent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Country.Value := eCountry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Capital.Value := eCapital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yStream := TMemoryStream.Creat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moInformation.Lines.SaveToStream(myStream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Information.LoadFromStream(myStream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yStream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mFlag.Picture.Bitmap.SaveToStream(myStream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// imFlag.Picture.SaveToFile('temp.bmp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 DM.tbCountryFlag.LoadFromFile('temp.bmp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Flag.LoadFromStream(myStream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yStream.Destroy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Po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ïîèñê ïåðâîãî ÿçûêà è çàïèñü â ãëàâíóþ òàáëèöó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Locate('Language', cbLanguage1.Text, []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IndexFieldNames := 'ID'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La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emp := DM.tbMain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Inser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.Value := Temp + 1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Country.Value := DM.tbCountry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Language.Value := DM.tbLanguage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Po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cbLanguage2.Text &lt;&gt; '--- íåò ---'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Locate('Language', cbLanguage2.Text, []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Inser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.Value := Temp + 2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Country.Value := DM.tbCountry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Language.Value := DM.tbLanguage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Po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cbLanguage3.Text &lt;&gt; '--- íåò ---'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Locate('Language', cbLanguage3.Text, []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Inser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.Value := Temp + 3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Country.Value := DM.tbCountry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ID_Language.Value := DM.tbLanguage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Main.Po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Country.Filtered := Tr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mNewCountry.Clo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NewCountry.FormKeyDown(Sender: TObject; var Key: Wor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hift: TShiftState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key = vk_Escape then frmNewCountry.Close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end</w:t>
      </w:r>
      <w:r>
        <w:rPr/>
        <w:t>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>Приложение Д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айл реализации модуля “</w:t>
      </w:r>
      <w:r>
        <w:rPr>
          <w:lang w:val="en-US"/>
        </w:rPr>
        <w:t>NewLanguage</w:t>
      </w:r>
      <w:r>
        <w:rPr/>
        <w:t>.pas”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nit NewLanguag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nterfac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indows, Messages, SysUtils, Classes, Graphics, Controls, Forms, Dialogs,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tdCtrls, Buttons, ExtCtrls, DB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frmNewLanguage = class(TForm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1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2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: T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bCreate: TBitBt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bbCreate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KeyDown(Sender: TObject; var Key: Wor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hift: TShiftState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ivat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ublic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mNewLanguage: TfrmNewLanguag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mplementatio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 Modul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$R *.DFM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NewLanguage.bbCreateClick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 Temp: LongIn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eLanguage.Text &lt;&gt; ''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DM.tbLanguage.Locate('Language', eLanguage.Text, [loCaseInsensitive]) = False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IndexFieldNames := 'ID'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La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emp := DM.tbLanguageID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Inser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ID.Value := Temp + 1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Language.Value := eLanguage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tbLanguage.Pos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ßçûê '''+eLanguage.Text+''' ñîçäàí',mtInformation,[mbOk],0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mNewLanguage.Clo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ssageDlg('ßçûê '''+eLanguage.Text+''' óæå ñóùåñòâóåò â òàáëèöå ÿçûêîâ',mtWarning,[mbOk],0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.SelectAl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.SetFocu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NewLanguage.FormKeyDown(Sender: TObject; var Key: Word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Shift</w:t>
      </w:r>
      <w:r>
        <w:rPr/>
        <w:t xml:space="preserve">: </w:t>
      </w:r>
      <w:r>
        <w:rPr>
          <w:lang w:val="en-US"/>
        </w:rPr>
        <w:t>TShiftState</w:t>
      </w:r>
      <w:r>
        <w:rPr/>
        <w:t>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key = vk_Escape then frmNewLanguage.Close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end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ложение 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айл реализации модуля “</w:t>
      </w:r>
      <w:r>
        <w:rPr>
          <w:lang w:val="en-US"/>
        </w:rPr>
        <w:t>View</w:t>
      </w:r>
      <w:r>
        <w:rPr/>
        <w:t>.pas”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unit</w:t>
      </w:r>
      <w:r>
        <w:rPr/>
        <w:t xml:space="preserve"> </w:t>
      </w:r>
      <w:r>
        <w:rPr>
          <w:lang w:val="en-US"/>
        </w:rPr>
        <w:t>View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nterfac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Windows, Messages, SysUtils, Classes, Graphics, Controls, Forms, Dialogs,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tdCtrls, ExtCtrls, ComCtrls, DBCtrls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frmView = class(TForm)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1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anel2: TPan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1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2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3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4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5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6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Label7: TLabel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: T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apital: T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Kontinent: T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1: T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2: T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3: T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BImage1: TDBImag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BRichEdit1: TDBRichEdi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Show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FormKeyDown(Sender: TObject; var Key: Wor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hift: TShiftState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ivate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ublic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rmView: TfrmView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mplementatio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uses Modul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{$R *.DFM}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View.FormShow(Sender: TObject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var myStream: TMemoryStream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ñòèðàþ âñå äàííûå íà ôîðìå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Kontinent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1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2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3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apital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Kontinent.Text := DM.tbKontinentKontinent.Valu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//íàõîäèì âñå ãîñóäàðñòâåííûå ÿçûêè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Clear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SQL.Add('Select Language from Language where ID in (Select ID_Language from Main where ID_Country in (Select ID from Country where Country = '''+DM.tbCountryCountry.Value+'''))'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Open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1.Text := DM.qWork.FieldByName('Language')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DM.qWork.RecordCount &gt;= 2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N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2.Text := DM.qWork.FieldByName('Language')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DM.qWork.RecordCount = 3 the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N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Language3.Text := DM.qWork.FieldByName('Language')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M.qWork.Close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ountry.Text := DM.tbCountryCountry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Capital.Text := DM.tbCountryCapital.Text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rocedure TfrmView.FormKeyDown(Sender: TObject; var Key: Word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hift: TShiftState);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if key = VK_Escape then frmView.Close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end;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end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Arial" w:hAnsi="Arial" w:cs="Arial"/>
      <w:sz w:val="20"/>
      <w:szCs w:val="20"/>
    </w:rPr>
  </w:style>
  <w:style w:type="character" w:styleId="Style15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2">
    <w:name w:val="Основной текст 2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sz w:val="28"/>
      <w:szCs w:val="24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09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33:00Z</dcterms:created>
  <dc:creator>Aleksandr</dc:creator>
  <dc:description/>
  <cp:keywords/>
  <dc:language>en-US</dc:language>
  <cp:lastModifiedBy>SYSTEM</cp:lastModifiedBy>
  <dcterms:modified xsi:type="dcterms:W3CDTF">2011-09-27T02:33:00Z</dcterms:modified>
  <cp:revision>2</cp:revision>
  <dc:subject/>
  <dc:title>Министерство образования и науки Украины</dc:title>
</cp:coreProperties>
</file>