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ганский Национальный Педагог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ени Т.Г.Шевченк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и бизнес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Дизайн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еме: «Разработка и создание детской книги»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а: Цуканова А.Б.</w:t>
      </w:r>
    </w:p>
    <w:p>
      <w:pPr>
        <w:pStyle w:val="Style15"/>
        <w:spacing w:lineRule="auto" w:line="360" w:before="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курс группа «А», дизайн, з/о</w:t>
      </w:r>
    </w:p>
    <w:p>
      <w:pPr>
        <w:pStyle w:val="Style15"/>
        <w:spacing w:lineRule="auto" w:line="360" w:before="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а: Романова Л.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ганск 2007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лиянии цветов и картинок на восприятие ребенка</w:t>
      </w:r>
    </w:p>
    <w:p>
      <w:pPr>
        <w:pStyle w:val="Style15"/>
        <w:numPr>
          <w:ilvl w:val="1"/>
          <w:numId w:val="3"/>
        </w:numPr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От 2 до 6 лет</w:t>
      </w:r>
    </w:p>
    <w:p>
      <w:pPr>
        <w:pStyle w:val="Style15"/>
        <w:numPr>
          <w:ilvl w:val="1"/>
          <w:numId w:val="3"/>
        </w:numPr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ладший школьный возраст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макета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ллюстраций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смотря на то, что все мы такие разные, и живем в разных местах, и говорим на разных языках, и в разные игры играем, во всем мире, во все времена дети одинаково любят книжки с картинками. И чем больше в них интересных картинок, тем ярче становятся их фантазии, тем лучше они понимают смысл еще непонятных вещей, с неимоверной скоростью «впитывая» всё то новое, что видят глаза и слышат уши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ире детства особая роль отведена художнику, создающему иллюстрации для книг, ведь на нем лежит огромная ответственность не только за то, чтобы созданные им образы соответствовали содержанию, но и за то, чтобы картинки понравились и полюбились юным читателям, так как именно они здесь настоящие критики, пусть даже самые маленькие среди них еще не умеют читать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же в XV веке взрослые знали о том, что дети любят рассматривать картинки, поэтому стали издавать Библии и буквари с иллюстрациями, ведь ради того, чтобы понять то, что нарисовано на картинке, ребенок готов был прочитать любой, пусть даже самый скучный, текст. А к началу XX века почти во всех странах иллюстрированная книга для детей становится объектом для художественных исканий крупных мастеров графики и живописи. Очень интересны работы российских художников 20-х годов В. Лебедева, Эль Лисицкого, В. Фаворского, П. Митурича и многих других </w:t>
      </w:r>
      <w:bookmarkStart w:id="0" w:name="OLE_LINK1"/>
      <w:r>
        <w:rPr>
          <w:color w:val="000000"/>
          <w:sz w:val="28"/>
          <w:szCs w:val="28"/>
        </w:rPr>
        <w:t>(приложение 1)</w:t>
      </w:r>
      <w:bookmarkEnd w:id="0"/>
      <w:r>
        <w:rPr>
          <w:color w:val="000000"/>
          <w:sz w:val="28"/>
          <w:szCs w:val="28"/>
        </w:rPr>
        <w:t xml:space="preserve">. Их опыт стал основой для специальной науки – искусства книги, целью которой было художественное единство оформления детской книги, а иллюстрации до сих пор считаются яркими находками в этой област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зднее художники заново переосмыслили структуру книг для детей, и решили сделать всё, чтобы как можно глубже проникнуть в мир детства, и создавать совершенно иные книги, которые не только бы идеально вошли в этот мир, но и стали его частью. В этот период известные живописцы и графики (Морис Сендак и Лео Лионни в США, Эмануэль Лудзати в Италии, Каледонио Перельон в Испании, Андре Франсуа и Патрик Куратен во Франции, Иб Спанг Ольсен в Дании, Бинет Шредер в Германии, Ири и Тоси Маруки в Японии) становились авторами, и сами писали тексты для своих картинок, а потом выпускали яркие книги, каждая из которых представляла собой образец единства текста и изображения (приложение 1)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гие великие русские художники реализовали свой талант именно в создании иллюстраций для детских книг. Такие картинки, осмысленные творческими людьми, выполненные руками настоящих мастеров были не просто украшениями изданий, дополняющими основной текст, но и приобщали юных читателей к высокому искусству. Это и гравюры А.И. Иванова к «Руслану и Людмиле» А.С. Пушкина, и работы И.Я. Билибина, создавшего «Азбуку в картинках», художников «Абрамцевского кружка» В.М. Васнецова, М.А. Врубеля, В.А. Серова, художников, входивших в группу «Мир искусства», иллюстрации которых к сказкам остаются великолепными образцами оформления детских книг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удожник-иллюстратор является соавтором книги, тем более детской, ведь в ней рисунки зачастую имеют большее значение, чем текст. Для такой книги быть плохо иллюстрированной означает быть неинтересной и нечитаемой, поэтому любая иллюстрация определяется качеством ее исполнения. Современные полиграфические базы отвечают самым высоким требованиям к качеству издаваемых для детей книг – полки магазинов забиты наиярчайшими изданиями. Однако стоит приложить массу усилий и времени, чтобы отыскать хотя бы несколько книг, отвечающих самому главному требованию в иллюстративном оформлении издания – наличию художественности, не говоря уже о хорошем вкусе и индивидуальности художественного стиля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енку, конечно, свойственно взять с полки ту книжку, которая бросается ему в глаза, на обложке которой он видит знакомых диснеевских героев, а не перебирать книги в поисках высокохудожественных иллюстраций. Однако книги, проиллюстрированные так, что их можно назвать произведением искусства, и в наши дни выходят в свет, хоть их и гораздо меньше, чем было раньше. 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 влияние цветов и картинок на восприятие ребенк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ранней ступени развития ребенка, в тот момент, когда ему просто можно дать в руки любую картинку, его восприятие окружающего мира и запросы к изобразительному искусству мало чем отличаются от запросов первобытного человека. Ясность, простота и выразительность графического произведения — вот три требования, которые предъявляет малыш к изображению. За внешней примитивностью рисунка скрывается содержание и понимание окружающего мира. Детское восприятие требует, чтобы предмет был изображен тщательно, с учетом всех деталей, но в то же время без нагромождений и изысков. Ребенку необходимо различать все части предмета: человек не должен быть изображен в профиль или в каком-либо еще непривычном и трудноузнаваемом ракурсе, ноги у животных должны не накрывать одна другую, а быть полностью прорисованы и т.д. Крохе не за чем мучиться догадками, рассматривая непонятную картинку. Малыш должен с первого взгляда узнавать изображенные предметы. Кроме того, по мнению многих детских художников, иллюстрации «для самых маленьких» не должны содержать светотень и перспективу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конечно же, в цветном рисунке ребенку разобраться легче: цвет помогает узнать предмет и найти его на белом поле лист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о в цвете так же, как и в самом изображении, необходимо придерживаться определенных требований — предмет должен быть изображен на рисунке в своей естественной, «природной» раскраске. Это, кстати, относится к иллюстрациям для всех возрастных категори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вышеперечисленных требований, то в большинстве книжек для малышей они соблюдены. Правда, последние несколько лет на книжном рынке все больше и больше появляются издания, в художественном оформлении которых используются неестественные ультрамодные цвета: фосфорицирующие зеленый, оранжевый, желтый и т.д. Разумеется, палитра детского рисунка может быть разнообразной и пестрой, но все, же в разумных пределах: раз уж эти краски искусственно вошли в наш быт, то и использовать их желательно для раскрашивания искусственных предметов. Ярко-синей или ярко-оранжевой может быть современная одежда на человеке, какие-то легко узнаваемые предметы, привычно обладающие цветами такого рода, но ядовито-зеленого зайца или неестественно светящейся оранжевой моркови ребенок, только начинающий познавать окружающий мир, видеть не должен. К тому же, врачи-офтальмологи считают, что подобные цвета неблагоприятно воздействуют на сетчатку человеческого глаза. В этом смысле, несомненно, разумнее не гнаться за модой, а оградить своего малыша от возможных неприятных последстви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обратить внимание и на композицию рисунка. Она должна быть проста и вытекать непосредственно из сюжета книги. Нужно чтобы кроха с первого взгляда «понимал» картинку, соотнося ее с только что прочитанным тексто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>2.1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От 2 до 6 лет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более старшем возрасте у ребенка особенно активно начинает складываться представление об окружающем мире — работает память, воображение, все больше усложняются эмоциональные реакции. Книга и ее иллюстрации играют в этот период чрезвычайно важную роль. Часто человек на всю жизнь сохраняет в памяти картинку из детской книжки — страшную, смешную, грустную. Впечатление ребенка от иллюстрации зависит напрямую и от техники ее исполнения, и от степени эмоционального воздействия текста, к которому она относится. Но насколько дети неодинаковы в одном и том, же возрасте, настолько неодинаково и их восприятие одних и тех, же явлений окружающего мира. В этот период уже особенно четко начинает проявляться индивидуальность характера маленького человека. Поэтому вывести формулу «идеальной» иллюстрации для этого возраста нельзя. Можно лишь говорить о тенденциях в выборе композиционной структуры и степени сложности иллюстрации, свойственных этому уровню развития дете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исунок (по мере взросления ребенка) должен усложняться вслед за текстом. В иллюстрацию включаются и перспектива, и светотень, и более сложное композиционное решение — необычные ракурсы, более детальное изображение привычных и знакомых предметов. Большинство детей, начиная с двух—трех лет, отдает предпочтение рисункам со сложным сюжетом и множеством деталей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 счастью, и сейчас не перестают переиздавать книги, в которых и литературное произведение, и рисунок стали единым целым. Все мы с детства помним Сутеева и его «Кто сказал мяу?», «Айболита», «Мешок яблок», «Елку», «Крошку енота» и другие книги Владимира Конашевича; и его изумительные иллюстрации к «Тараканищу», «Чудо-дереву» Корнея Чуковского, «Вот какой рассеянный» С. Маршака и другим произведениям. До сих пор спросом пользуются книги с иллюстрациями И. А. Билибина и Ю. Васнецова. Технику этих художников невозможно не узнать. На их иллюстрациях выросло не одно поколение детей, а многие литературные и сказочные персонажи навечно сохранили за собой образ, созданный мастерами — классиками детской иллюстрации. Эти произведения изобразительного искусства не устаревают даже на пороге третьего тысячелетия, поэтому вы не ошибетесь, купив книги с иллюстрациями этих художников своему малыш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современных изданий художественной литературы, рассчитанных на этот возраст, на сегодняшнем книжном рынке одной из самых лучших является широкоформатная серия «Планета детства». В этой серии выпускаются известные народные и авторские сказки российских и зарубежных писателей с чудесными иллюстрациями художников всего мира, способными привлечь внимание малышей. Со вкусом подбирают иллюстрации к своим книгам издательства «ОЛМА-ПРЕСС», «ОНИКС», «ЭКСМО», «ГЕРИОН», «ОМЕГА», «БЕЛФАКС» и «БЕЛЫЙ ГОРОД»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2.2 </w:t>
      </w:r>
      <w:r>
        <w:rPr>
          <w:bCs/>
          <w:sz w:val="28"/>
          <w:szCs w:val="28"/>
        </w:rPr>
        <w:t>Младший школьный возраст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ослеет ребенок, взрослеют и его книги. И, начиная с первых классов начальной школы, иллюстрации из детских книг начинают постепенно исчезать. Но это не означает, что интерес к изобразительному искусству у детей в этом возрасте ослабевает. Просто на смену незатейливым детским сказкам приходят сложные произведения, а художники-иллюстраторы работают с классической литературой чаще всего для дорогих подарочных издани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е так давно на российском книжном рынке появились изумительные широкоформатные книги издательства «Янтарный сказ», объединенные серией «Лучшие иллюстраторы мира» и «Мастера иллюстрации». Традиционные русские сказки и произведения классической литературы, как отечественной, так и зарубежной, великолепно оформлены художниками Геннадием Спириным, Марианной Беляевой и другими. Эти книги рассчитаны на дошкольный и младший школьный возраст, но, без сомнения, изящное, со вкусом выполненное оформление делает их не просто удачными изданиями, а настоящими произведениями искусства. Среди сказок выпущены: «По щучьему велению», сборники русских народных сказок «Царь-медведь», «Бобовое зернышко»; «Сказка о царе Салтане» и «Сказка о мертвой царевне и семи богатырях» А. С. Пушкина, «Прекрасная испанка» Мигеля де Сервантеса, «Новое платье короля» Ганса Христиана Андерсена и многие другие. Особенно хочется отметить блестяще иллюстрированные произведения Николая Гоголя «Нос», «Сорочинская Ярмарка»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ова и снова, уже почти двадцать лет, переиздаются книги, оформленные великолепными художниками Г. и Е. Огородниковыми — почти все произведения Николая Носова, стихи Агнии Барто и др. Непревзойденная техника их иллюстраций великолепно подходит для того возраста, в котором ребенок уже может понять утрированный, почти шаржевый, характер рисунка и оценить его юмор. 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аже самый «продвинутый» и суперсовременный ребенок замирает, слушая мудрую народную сказку. Не выпадает из жизни подобно тому, как это происходит при просмотре мультфильма или при игре в компьютер, а вникает, погружается. Дети инстинктивно чувствуют: сказки - необходимая им духовная пища. Задача родителей - утолить этот голод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/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Лучше всего слушают сказки трехлетки и дети постарше, чье сознание живет в образах и проходит в своем развитии тот же путь, что и человечество в давние эпохи. Сказки, услышанные в этом возрасте, дают ребенку необходимую духовную пищу, закладывая в его сознание истины, воспитывая чувства любви и добра к окружающему миру. 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Разработка макет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разработки проекта за аналог была взята детская книжка-игрушка с вырубкой «Колобок» (русская народная сказка в обработке К. Ушинского). В ней представлены иллюстрации художника В. Курчевского. Издательство «Астрель».Образец книги представлен в приложении 2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ниге не устроила её форма, было принято решение сделать полностью круглый вариант без вырубки. Считаю такой вариант более удобным для использования ребенком. Также возникло желание сделать более яркими иллюстрации в книге и использовать более упрощенные изображения героев сказк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сначала была разработана схема создания макета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материала – текста книги (статьи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визуального оформления материал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композиционных решений иллюстраций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и внесение коррекций в макет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овая отрисовка и покраска иллюстраций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готовых иллюстраций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здание иллюстр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одготовкой скетчей (набросков) к каждой иллюстрации, художнику важно уточнить ряд деталей будущих иллюстраций — исторический фон, характер героев, стиль интерьеров и прочее. Поэтому на этом этапе важно собрать максимально полную информацию. Далее важно определить и подтвердить формат книги. Я посчитала оптимальным диаметр книги в 205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этап — разработка композиционного ре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часть проекта — наиболее креативная. Художник разрабатывает и предлагает заказчику свое видение героев, интерьеров… Композиционные решения книжных иллюстраций создаются на основе макетов разворотов, полученных от заказч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 помощью программы </w:t>
      </w:r>
      <w:r>
        <w:rPr>
          <w:sz w:val="28"/>
          <w:szCs w:val="28"/>
          <w:lang w:val="en-US"/>
        </w:rPr>
        <w:t>Cor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aw</w:t>
      </w:r>
      <w:r>
        <w:rPr>
          <w:sz w:val="28"/>
          <w:szCs w:val="28"/>
        </w:rPr>
        <w:t xml:space="preserve"> 12 была разработана композиция данного проекта, было выбрано наиболее удачное, на мой взгляд, расположение иллюстрации и текста на страниц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3023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иллюстрации были созданы и обработаны с помощью программы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2. Для рисунков подбиралось цветовое решение и образы героев сказки, наиболее благоприятные для восприятия ребенком дошкольного возраста. После создания иллюстрация сохранялась в формате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 xml:space="preserve"> для возможности импортирования в программу </w:t>
      </w:r>
      <w:r>
        <w:rPr>
          <w:sz w:val="28"/>
          <w:szCs w:val="28"/>
          <w:lang w:val="en-US"/>
        </w:rPr>
        <w:t>Cor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aw</w:t>
      </w:r>
      <w:r>
        <w:rPr>
          <w:sz w:val="28"/>
          <w:szCs w:val="28"/>
        </w:rPr>
        <w:t xml:space="preserve"> 12 (т.к. данная программа не поддерживает стандартное расширение программы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>2 - .</w:t>
      </w:r>
      <w:r>
        <w:rPr>
          <w:sz w:val="28"/>
          <w:szCs w:val="28"/>
          <w:lang w:val="en-US"/>
        </w:rPr>
        <w:t>png</w:t>
      </w:r>
      <w:r>
        <w:rPr>
          <w:sz w:val="28"/>
          <w:szCs w:val="28"/>
        </w:rPr>
        <w:t xml:space="preserve"> ). После этого иллюстрация уже становилась векторным изображением и появлялась возможность придать нужные мне размеры рисунка и вписать его в окружность. Текст вписывался в окружность уже после размещения изображения. В конце был выбран наиболее оптимальный для данной книги размер и вид шрифта, который был бы удобен для маленького ребенка.</w:t>
      </w:r>
      <w:r>
        <w:br w:type="page"/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Выводы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чень часто противники сказок обвиняют их в ужасной реалистичности. Но зло, присутствующее в сказках, дело совсем иное. Мамы говорят, что им трудно прочитать ребенку о тех или иных жестоких действиях: отрубание пальца, выкалывание глаз, утопление и прочее - без чего обходится редкая сказка. Но все это жестоко на наш взрослый, прямолинейный взгляд. Ребенок же видит только образные картины. Он интуитивно понимает, что выкалывание глаз не происходит буквально, а выражает лишение духовного видения. Согласно психологическим исследованиям, детей подобные картины не пугают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да, речь идет опять же только о «неиспорченных» детях. Если ребенок многократно наблюдал сцены насилия по телевизору, то ему уже трудно воспринимать подобные вещи в сказках только на подсознательном уровн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екоторые дети проявляют милосердие по отношению к отрицательным персонажам. Например, жалеют волка из «Красной шапочки». Здесь уж непреклонными должны оставаться мамы. Ведь зло непременно должно быть уничтожено. И вообще, то что добро всегда побеждает зло - это очень важно. Сказка дает ребенку внутреннюю убежденность в этом. И тогда ему легче справляться с жизненными трудностями, легче делать правильный выбор в непростых ситуациях. Особенно это важно в период становления личности. Ведь и ваш малыш когда-нибудь будет решать для себя вопрос о наркотиках, насилии, вседозволенности. И тогда ваша теперешняя забота о хорошем чтении сыграет свою положительную роль. Возможно, потом жизнь внесет свои корректировки, но в подсознании, как известно, ничего не пропадает. Все в нас - родом из детств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тоит помнить, как бы ни переживали дети в процессе рассказа сказки, хороший конец развеет все их страхи. Чего, кстати, нельзя гарантировать при чтении авторских произведений. Типичный пример - замечательная «Русалочка». Ведь в настоящей авторской версии героиня в конце сказки гибнет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Сказки, которые стоит рассказать малышу:</w:t>
      </w:r>
      <w:r>
        <w:rPr>
          <w:sz w:val="28"/>
          <w:szCs w:val="28"/>
        </w:rPr>
        <w:t xml:space="preserve"> Репка, Теремок, Курочка Ряба, Колобок, Козлятки и волк, Гуси-лебеди, Хаврошечка, Морозко, Терешечка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казки неповторимы. Каждый может найти в них то, что близко и понятно именно ему. И это не простые приключения. «Сказка - ложь, да в ней намек!» Серый волк не даром глотает Красную Шапочку. Это своего рода предостережение. И детям, и родителям. Ведь и сейчас детей ежедневно глотает «волк». Он подстерегает повсюду: на экране телевизора, на мониторе компьютера, на улице, в магазинах, на рекламных щитах, даже в книгах. И именно сказки - действенное средство борьбы с этим современным животным. Обязательно надо  читать детям старые сказки. Читать с упоением!</w:t>
      </w:r>
      <w:r>
        <w:br w:type="page"/>
      </w:r>
    </w:p>
    <w:p>
      <w:pPr>
        <w:pStyle w:val="Style15"/>
        <w:tabs>
          <w:tab w:val="clear" w:pos="708"/>
          <w:tab w:val="left" w:pos="284" w:leader="none"/>
        </w:tabs>
        <w:spacing w:lineRule="auto" w:line="360"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6. Список используемой литературы</w:t>
      </w:r>
    </w:p>
    <w:p>
      <w:pPr>
        <w:pStyle w:val="Style15"/>
        <w:tabs>
          <w:tab w:val="clear" w:pos="708"/>
          <w:tab w:val="left" w:pos="284" w:leader="none"/>
        </w:tabs>
        <w:spacing w:lineRule="auto" w:line="36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айт </w:t>
      </w:r>
      <w:r>
        <w:rPr>
          <w:sz w:val="28"/>
          <w:szCs w:val="28"/>
          <w:lang w:val="en-US"/>
        </w:rPr>
        <w:t>proDT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- шрифты, верстка, дизайн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odt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лексей Павлов, статья «Общие правила верстки»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Электронные учебники по </w:t>
      </w:r>
      <w:r>
        <w:rPr>
          <w:sz w:val="28"/>
          <w:szCs w:val="28"/>
          <w:lang w:val="en-US"/>
        </w:rPr>
        <w:t>Cor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aw</w:t>
      </w:r>
      <w:r>
        <w:rPr>
          <w:sz w:val="28"/>
          <w:szCs w:val="28"/>
        </w:rPr>
        <w:t xml:space="preserve"> 12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амоучитель по </w:t>
      </w:r>
      <w:r>
        <w:rPr>
          <w:sz w:val="28"/>
          <w:szCs w:val="28"/>
          <w:lang w:val="en-US"/>
        </w:rPr>
        <w:t>Photoshop CS2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ерсональный сайт художника-иллюстратора Анатолия Пустовита, www.pustovit.ru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26:00Z</dcterms:created>
  <dc:creator>Íàñòÿ</dc:creator>
  <dc:description/>
  <cp:keywords/>
  <dc:language>en-US</dc:language>
  <cp:lastModifiedBy>SYSTEM</cp:lastModifiedBy>
  <dcterms:modified xsi:type="dcterms:W3CDTF">2011-09-27T02:26:00Z</dcterms:modified>
  <cp:revision>2</cp:revision>
  <dc:subject/>
  <dc:title>Íåñìîòðÿ íà òî, ÷òî âñå ìû òàêèå ðàçíûå, è æèâåì â ðàçíûõ ìåñòàõ, è ãîâîðèì íà ðàçíûõ ÿçûêàõ, è â ðàçíûå èãðû èãðàåì, âî âñåì ìèðå, âî âñå âðåìåíà äåòè îäèíàêîâî ëþáÿò êíèæêè ñ êàðòèíêàìè, è ÷åì áîëüøå â íèõ èíòåðåñíûõ êàðòèíîê, òåì ÿð÷å ñòàíîâÿòñÿ èõ ôà</dc:title>
</cp:coreProperties>
</file>