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7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/>
      </w:pPr>
      <w:r>
        <w:rPr/>
        <w:t>Цель работы: Получить навыки описания метода решения математической модели на примере решения задач аналитической геомет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: 1) Согласно заданному варианту описать методы реш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На основе описанных методов разработать математическую мод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: Задано множество точек, найти параметры окружности минимального радиуса, проходящие через три точки множества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Ход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)</w:t>
      </w:r>
      <w:r>
        <w:rPr>
          <w:sz w:val="28"/>
        </w:rPr>
        <w:t>Математическая постановка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9600</wp:posOffset>
                </wp:positionH>
                <wp:positionV relativeFrom="paragraph">
                  <wp:posOffset>168275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8pt;margin-top:13.2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>1)</w:t>
      </w:r>
      <w:r>
        <w:rPr>
          <w:sz w:val="28"/>
        </w:rPr>
        <w:t xml:space="preserve"> </w:t>
      </w:r>
      <w:r>
        <w:rPr>
          <w:sz w:val="28"/>
          <w:lang w:val="uk-UA"/>
        </w:rPr>
        <w:t>Найти</w:t>
      </w:r>
      <w:r>
        <w:rPr>
          <w:sz w:val="28"/>
          <w:lang w:val="ru-MD"/>
        </w:rPr>
        <w:t xml:space="preserve"> наименьший радиус</w:t>
      </w:r>
      <w:r>
        <w:rPr>
          <w:sz w:val="28"/>
        </w:rPr>
        <w:t xml:space="preserve"> окружности</w:t>
      </w:r>
      <w:r>
        <w:rPr>
          <w:sz w:val="28"/>
          <w:lang w:val="uk-UA"/>
        </w:rPr>
        <w:t xml:space="preserve"> по</w:t>
      </w:r>
      <w:r>
        <w:rPr>
          <w:sz w:val="28"/>
        </w:rPr>
        <w:t xml:space="preserve"> формуле</w:t>
      </w:r>
      <w:r>
        <w:rPr>
          <w:sz w:val="28"/>
          <w:lang w:val="uk-UA"/>
        </w:rPr>
        <w:t>:</w:t>
        <w:tab/>
      </w:r>
      <w:r>
        <w:rPr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>: = 1…</w:t>
      </w:r>
      <w:r>
        <w:rPr>
          <w:sz w:val="28"/>
          <w:lang w:val="en-US"/>
        </w:rPr>
        <w:t>n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032635" cy="388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  <w:tab/>
        <w:t>;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ab/>
      </w:r>
      <w:r>
        <w:rPr>
          <w:sz w:val="28"/>
          <w:lang w:val="en-US"/>
        </w:rPr>
        <w:t>j</w:t>
      </w:r>
      <w:r>
        <w:rPr>
          <w:sz w:val="28"/>
        </w:rPr>
        <w:t xml:space="preserve"> : = 1…       2)</w:t>
      </w:r>
      <w:r>
        <w:rPr>
          <w:sz w:val="28"/>
          <w:lang w:val="en-US"/>
        </w:rPr>
        <w:t>D</w:t>
      </w:r>
      <w:r>
        <w:rPr>
          <w:sz w:val="28"/>
        </w:rPr>
        <w:t>1,</w:t>
      </w:r>
      <w:r>
        <w:rPr>
          <w:sz w:val="28"/>
          <w:lang w:val="en-US"/>
        </w:rPr>
        <w:t>D</w:t>
      </w:r>
      <w:r>
        <w:rPr>
          <w:sz w:val="28"/>
        </w:rPr>
        <w:t>2,</w:t>
      </w:r>
      <w:r>
        <w:rPr>
          <w:sz w:val="28"/>
          <w:lang w:val="en-US"/>
        </w:rPr>
        <w:t>D</w:t>
      </w:r>
      <w:r>
        <w:rPr>
          <w:sz w:val="28"/>
        </w:rPr>
        <w:t>3- радиусы окружности;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X</w:t>
      </w:r>
      <w:r>
        <w:rPr>
          <w:sz w:val="28"/>
          <w:lang w:val="en-US"/>
        </w:rPr>
        <w:drawing>
          <wp:inline distT="0" distB="0" distL="0" distR="0">
            <wp:extent cx="88265" cy="16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Y</w:t>
      </w:r>
      <w:r>
        <w:rPr>
          <w:sz w:val="28"/>
          <w:lang w:val="en-US"/>
        </w:rPr>
        <w:drawing>
          <wp:inline distT="0" distB="0" distL="0" distR="0">
            <wp:extent cx="88265" cy="165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Y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Y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Y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ординаты точек множества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728980</wp:posOffset>
                </wp:positionV>
                <wp:extent cx="1524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7.4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>4)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032635" cy="388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формула нахождения расстояния между двумя точк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истема уравнения или неравен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27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35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овокупность уравнения или неравенства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pt" to="35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) </w:t>
      </w:r>
      <w:r>
        <w:rPr>
          <w:sz w:val="28"/>
        </w:rPr>
        <w:drawing>
          <wp:inline distT="0" distB="0" distL="0" distR="0">
            <wp:extent cx="101600" cy="203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знак больш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" cy="203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знак меньш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=-знак равн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- некоторые точки с определенными координат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ІІ) Описание методов решения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1. Метод заключается в том</w:t>
        <w:tab/>
        <w:t xml:space="preserve">, что бы найти наименьший радиус окружности с помощью последовательного соединения точек с одной, а затем проделывания этого с каждой из точек множества. Затем, с помощью формулы нахождения расстояния между двумя точк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032635" cy="3886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необходимо вычислить длины получившихся отрезков. После вычисления отрезки необходимо сравнить  между собой. В результате если два отрезка, выходящие из одной точки, равны - это и есть радиусы окружности. Но из условия, поставленные задачей, необходимо найти минимальный радиус окружности проходящей через три точки множества. Если при сравнении несколько пар одинаковых отрезков - необходимо найти наименьшую пару – это и будет минимальный радиус окружности. (Рис.№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4124325" cy="290512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 2.Второй метод заключается в том, что бы искать минимальный радиус окружности при помощи соединения множество точек между собой, и в результате получение множество геометрических фигур ( в данном случае геометрические фигуры – треугольники). Затем необходимо найти расстояние сторон треугольника. Для этого возьмем формулу нахождения расстояния между двумя точками (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032635" cy="3886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В случаи, если стороны выходящие из одной точки равны – это и есть радиусы окружности, так как через равные отрезки, выходящие из одной точки можно провести окружность с центром точки соединения этих отрезков. В случае, если в конечном результате вычисления несколько равных сторон, выходящих из одной точки, необходимо найти минимальный радиус окружности. Минимальным радиусом будут стороны с наименьшей длиной (рис.№ 2)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ІІ) </w:t>
      </w:r>
      <w:r>
        <w:rPr>
          <w:sz w:val="28"/>
        </w:rPr>
        <w:t>Анализ метода ре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метод более эффективен, чем второй, так как требует меньшее количество арифметических расчетов, и в памяти будет занимать меньшее количество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Y</w:t>
      </w:r>
      <w:r>
        <w:rPr>
          <w:sz w:val="28"/>
          <w:lang w:val="uk-UA"/>
        </w:rPr>
        <w:t xml:space="preserve">) </w:t>
      </w:r>
      <w:r>
        <w:rPr>
          <w:sz w:val="28"/>
        </w:rPr>
        <w:t>Формализация выбранного мет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b/>
          <w:bCs/>
          <w:sz w:val="28"/>
          <w:lang w:val="en-US"/>
        </w:rPr>
        <w:drawing>
          <wp:inline distT="0" distB="0" distL="0" distR="0">
            <wp:extent cx="1739900" cy="355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2=</w:t>
      </w:r>
      <w:r>
        <w:rPr>
          <w:sz w:val="28"/>
          <w:lang w:val="en-US"/>
        </w:rPr>
        <w:drawing>
          <wp:inline distT="0" distB="0" distL="0" distR="0">
            <wp:extent cx="1714500" cy="3048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    </w:t>
      </w:r>
      <w:r>
        <w:rPr>
          <w:sz w:val="28"/>
          <w:lang w:val="en-US"/>
        </w:rPr>
        <w:t>D</w:t>
      </w:r>
      <w:r>
        <w:rPr>
          <w:sz w:val="28"/>
        </w:rPr>
        <w:t>3=</w:t>
      </w:r>
      <w:r>
        <w:rPr>
          <w:sz w:val="28"/>
        </w:rPr>
        <w:drawing>
          <wp:inline distT="0" distB="0" distL="0" distR="0">
            <wp:extent cx="1651000" cy="2794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sz w:val="28"/>
          <w:lang w:val="en-US"/>
        </w:rPr>
        <w:t>D</w:t>
      </w:r>
      <w:r>
        <w:rPr>
          <w:sz w:val="28"/>
        </w:rPr>
        <w:t>3, то выполняется пункт 3, иначе пункт 4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D</w:t>
      </w:r>
      <w:r>
        <w:rPr>
          <w:sz w:val="28"/>
        </w:rPr>
        <w:t>3 - радиусы окруж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>2=</w:t>
      </w:r>
      <w:r>
        <w:rPr>
          <w:sz w:val="28"/>
          <w:lang w:val="en-US"/>
        </w:rPr>
        <w:t>D</w:t>
      </w:r>
      <w:r>
        <w:rPr>
          <w:sz w:val="28"/>
        </w:rPr>
        <w:t>3, то выполняется пункт 5, иначе пункт 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2, </w:t>
      </w:r>
      <w:r>
        <w:rPr>
          <w:sz w:val="28"/>
          <w:lang w:val="en-US"/>
        </w:rPr>
        <w:t>D</w:t>
      </w:r>
      <w:r>
        <w:rPr>
          <w:sz w:val="28"/>
        </w:rPr>
        <w:t>3 – радиусы окруж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sz w:val="28"/>
          <w:lang w:val="en-US"/>
        </w:rPr>
        <w:t>D</w:t>
      </w:r>
      <w:r>
        <w:rPr>
          <w:sz w:val="28"/>
        </w:rPr>
        <w:t>2 , то выполняется пункт 7, иначе пункт 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D</w:t>
      </w:r>
      <w:r>
        <w:rPr>
          <w:sz w:val="28"/>
        </w:rPr>
        <w:t>2 – радиусы окруж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sz w:val="28"/>
          <w:lang w:val="en-US"/>
        </w:rPr>
        <w:t>D</w:t>
      </w:r>
      <w:r>
        <w:rPr>
          <w:sz w:val="28"/>
        </w:rPr>
        <w:t xml:space="preserve">2 , и/или </w:t>
      </w:r>
      <w:r>
        <w:rPr>
          <w:sz w:val="28"/>
          <w:lang w:val="en-US"/>
        </w:rPr>
        <w:t>D</w:t>
      </w:r>
      <w:r>
        <w:rPr>
          <w:sz w:val="28"/>
        </w:rPr>
        <w:t>2=</w:t>
      </w:r>
      <w:r>
        <w:rPr>
          <w:sz w:val="28"/>
          <w:lang w:val="en-US"/>
        </w:rPr>
        <w:t>D</w:t>
      </w:r>
      <w:r>
        <w:rPr>
          <w:sz w:val="28"/>
        </w:rPr>
        <w:t xml:space="preserve">3, и/или </w:t>
      </w: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sz w:val="28"/>
          <w:lang w:val="en-US"/>
        </w:rPr>
        <w:t>D</w:t>
      </w:r>
      <w:r>
        <w:rPr>
          <w:sz w:val="28"/>
        </w:rPr>
        <w:t>3, то выполняется пункт 9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лучаи пункта 8 необходимо сравнить на меньший радиу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228600" cy="16002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4pt;width:17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228600" cy="14859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4pt;width:17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342900" cy="16002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5.4pt;width:26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3975" w:leader="none"/>
          <w:tab w:val="left" w:pos="4248" w:leader="none"/>
          <w:tab w:val="left" w:pos="4956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sz w:val="28"/>
          <w:lang w:val="en-US"/>
        </w:rPr>
        <w:t>D</w:t>
      </w:r>
      <w:r>
        <w:rPr>
          <w:sz w:val="28"/>
        </w:rPr>
        <w:t>2</w:t>
        <w:tab/>
        <w:tab/>
        <w:t xml:space="preserve">   </w:t>
      </w:r>
      <w:r>
        <w:rPr>
          <w:sz w:val="28"/>
          <w:lang w:val="en-US"/>
        </w:rPr>
        <w:t>D</w:t>
      </w:r>
      <w:r>
        <w:rPr>
          <w:sz w:val="28"/>
        </w:rPr>
        <w:t>1=</w:t>
      </w:r>
      <w:r>
        <w:rPr>
          <w:sz w:val="28"/>
          <w:lang w:val="en-US"/>
        </w:rPr>
        <w:t>D</w:t>
      </w:r>
      <w:r>
        <w:rPr>
          <w:sz w:val="28"/>
        </w:rPr>
        <w:t>3</w:t>
        <w:tab/>
      </w:r>
      <w:r>
        <w:rPr>
          <w:sz w:val="28"/>
          <w:lang w:val="en-US"/>
        </w:rPr>
        <w:t>D</w:t>
      </w:r>
      <w:r>
        <w:rPr>
          <w:sz w:val="28"/>
        </w:rPr>
        <w:t>2=</w:t>
      </w:r>
      <w:r>
        <w:rPr>
          <w:sz w:val="28"/>
          <w:lang w:val="en-US"/>
        </w:rPr>
        <w:t>D</w:t>
      </w:r>
      <w:r>
        <w:rPr>
          <w:sz w:val="28"/>
        </w:rPr>
        <w:t>3</w:t>
      </w:r>
    </w:p>
    <w:p>
      <w:pPr>
        <w:pStyle w:val="Normal"/>
        <w:tabs>
          <w:tab w:val="clear" w:pos="708"/>
          <w:tab w:val="left" w:pos="1275" w:leader="none"/>
          <w:tab w:val="left" w:pos="1416" w:leader="none"/>
          <w:tab w:val="left" w:pos="2124" w:leader="none"/>
          <w:tab w:val="left" w:pos="4215" w:leader="none"/>
          <w:tab w:val="center" w:pos="4448" w:leader="none"/>
          <w:tab w:val="left" w:pos="4956" w:leader="none"/>
          <w:tab w:val="left" w:pos="5664" w:leader="none"/>
          <w:tab w:val="left" w:pos="723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54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7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0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2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07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5pt" to="360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5pt" to="368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3</w:t>
        <w:tab/>
        <w:tab/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</w:rPr>
        <w:drawing>
          <wp:inline distT="0" distB="0" distL="0" distR="0">
            <wp:extent cx="101600" cy="2032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2</w:t>
        <w:tab/>
        <w:tab/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</w:rPr>
        <w:drawing>
          <wp:inline distT="0" distB="0" distL="0" distR="0">
            <wp:extent cx="101600" cy="2032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1275" w:leader="none"/>
          <w:tab w:val="left" w:pos="1416" w:leader="none"/>
          <w:tab w:val="left" w:pos="2124" w:leader="none"/>
          <w:tab w:val="center" w:pos="4448" w:leader="none"/>
          <w:tab w:val="left" w:pos="4956" w:leader="none"/>
          <w:tab w:val="left" w:pos="723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23050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15pt" to="71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3</w:t>
        <w:tab/>
        <w:t xml:space="preserve">                              </w:t>
      </w:r>
      <w:r>
        <w:rPr>
          <w:sz w:val="28"/>
          <w:lang w:val="en-US"/>
        </w:rPr>
        <w:t>D</w:t>
      </w:r>
      <w:r>
        <w:rPr>
          <w:sz w:val="28"/>
        </w:rPr>
        <w:t>1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2</w:t>
        <w:tab/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</w:rPr>
        <w:drawing>
          <wp:inline distT="0" distB="0" distL="0" distR="0">
            <wp:extent cx="101600" cy="2032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5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54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71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07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15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pt" to="22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pt" to="368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1275" w:leader="none"/>
          <w:tab w:val="left" w:pos="13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54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0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3</w:t>
        <w:tab/>
        <w:t xml:space="preserve">                              </w:t>
      </w:r>
      <w:r>
        <w:rPr>
          <w:sz w:val="28"/>
          <w:lang w:val="en-US"/>
        </w:rPr>
        <w:t>D</w:t>
      </w:r>
      <w:r>
        <w:rPr>
          <w:sz w:val="28"/>
        </w:rPr>
        <w:t>3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2</w:t>
        <w:tab/>
      </w:r>
      <w:r>
        <w:rPr>
          <w:sz w:val="28"/>
          <w:lang w:val="en-US"/>
        </w:rPr>
        <w:t>D</w:t>
      </w:r>
      <w:r>
        <w:rPr>
          <w:sz w:val="28"/>
        </w:rPr>
        <w:t>3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1275" w:leader="none"/>
          <w:tab w:val="left" w:pos="1416" w:leader="none"/>
          <w:tab w:val="left" w:pos="2124" w:leader="none"/>
          <w:tab w:val="center" w:pos="4448" w:leader="none"/>
          <w:tab w:val="left" w:pos="4956" w:leader="none"/>
          <w:tab w:val="left" w:pos="73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9pt" to="71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54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25273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9pt" to="215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25273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9pt" to="368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3</w:t>
        <w:tab/>
        <w:t xml:space="preserve">                              </w:t>
      </w:r>
      <w:r>
        <w:rPr>
          <w:sz w:val="28"/>
          <w:lang w:val="en-US"/>
        </w:rPr>
        <w:t>D</w:t>
      </w:r>
      <w:r>
        <w:rPr>
          <w:sz w:val="28"/>
        </w:rPr>
        <w:t>3</w:t>
      </w:r>
      <w:r>
        <w:rPr>
          <w:sz w:val="28"/>
          <w:lang w:val="en-US"/>
        </w:rPr>
        <w:drawing>
          <wp:inline distT="0" distB="0" distL="0" distR="0">
            <wp:extent cx="101600" cy="2032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>1</w:t>
        <w:tab/>
      </w:r>
      <w:r>
        <w:rPr>
          <w:sz w:val="28"/>
          <w:lang w:val="en-US"/>
        </w:rPr>
        <w:t>D</w:t>
      </w:r>
      <w:r>
        <w:rPr>
          <w:sz w:val="28"/>
        </w:rPr>
        <w:t>3</w:t>
      </w:r>
      <w:r>
        <w:rPr>
          <w:sz w:val="28"/>
        </w:rPr>
        <w:drawing>
          <wp:inline distT="0" distB="0" distL="0" distR="0">
            <wp:extent cx="101600" cy="20320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1275" w:leader="none"/>
          <w:tab w:val="left" w:pos="1416" w:leader="none"/>
          <w:tab w:val="left" w:pos="2124" w:leader="none"/>
          <w:tab w:val="center" w:pos="4448" w:leader="none"/>
          <w:tab w:val="left" w:pos="4956" w:leader="none"/>
          <w:tab w:val="left" w:pos="73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10) Затем необходимо повторить это с оставшимися точками пока не перегенирируются все точки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Геометрическое решение задачи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4124325" cy="2905125"/>
            <wp:effectExtent l="0" t="0" r="0" b="0"/>
            <wp:wrapSquare wrapText="bothSides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(-5;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(-3;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 (0;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(-3;-2), так как 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032635" cy="38862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1) </w:t>
      </w:r>
      <w:r>
        <w:rPr>
          <w:caps/>
          <w:sz w:val="28"/>
          <w:lang w:val="en-US"/>
        </w:rPr>
        <w:t>AB</w:t>
      </w:r>
      <w:r>
        <w:rPr>
          <w:caps/>
          <w:sz w:val="28"/>
        </w:rPr>
        <w:t>=</w:t>
      </w:r>
      <w:r>
        <w:rPr>
          <w:caps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                      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     </w:t>
      </w:r>
      <w:r>
        <w:rPr>
          <w:caps/>
          <w:sz w:val="28"/>
          <w:lang w:val="en-US"/>
        </w:rPr>
        <w:t>AE</w:t>
      </w:r>
      <w:r>
        <w:rPr>
          <w:caps/>
          <w:sz w:val="28"/>
        </w:rPr>
        <w:t>=</w:t>
      </w:r>
      <w:r>
        <w:rPr>
          <w:caps/>
          <w:sz w:val="28"/>
          <w:lang w:val="en-US"/>
        </w:rPr>
        <w:drawing>
          <wp:inline distT="0" distB="0" distL="0" distR="0">
            <wp:extent cx="316865" cy="2286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</w:rPr>
        <w:t xml:space="preserve">     </w:t>
      </w:r>
      <w:r>
        <w:rPr>
          <w:caps/>
          <w:sz w:val="28"/>
          <w:lang w:val="en-US"/>
        </w:rPr>
        <w:t>AC</w:t>
      </w:r>
      <w:r>
        <w:rPr>
          <w:caps/>
          <w:sz w:val="28"/>
        </w:rPr>
        <w:t>=</w:t>
      </w:r>
      <w:r>
        <w:rPr>
          <w:caps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, значит АВ и АС- радиусы окружности с центром в точк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=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В=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=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АВ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В, ЕВ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, АВ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, значит АВ, ЕВ, СВ- не являются радиусами окружности и точка В- не является центром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Е=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=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=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АЕ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, СЕ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, АЕ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, значит АЕ, СЕ, ВЕ- не являются радиусами окружности и точка Е- не является центром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С=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=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=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АС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С, ЕС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, АС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, значит АС, ЕС, СВ- не являются радиусами окружности и точка С- не является центром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данного множества точек можно провести только одну окружность с минимальным радиусом, проходящей через три точки множества. Отсюда следует, что минимальным радиусом являются отрезки АВ и 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ализации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полнять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</w:t>
      </w:r>
      <w:r>
        <w:rPr/>
        <w:t xml:space="preserve">ввод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571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6pt" to="10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0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6pt" to="81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</w:t>
      </w:r>
      <w:r>
        <w:rPr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07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-563880</wp:posOffset>
                </wp:positionV>
                <wp:extent cx="2400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4.4pt" to="188.95pt,-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17145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188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18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пока ((</w:t>
      </w:r>
      <w:r>
        <w:rPr>
          <w:lang w:val="en-US"/>
        </w:rPr>
        <w:t>n</w:t>
      </w:r>
      <w:r>
        <w:rPr/>
        <w:t xml:space="preserve">&gt;3) </w:t>
      </w:r>
      <w:r>
        <w:rPr>
          <w:lang w:val="uk-UA"/>
        </w:rPr>
        <w:t>и</w:t>
      </w:r>
      <w:r>
        <w:rPr/>
        <w:t xml:space="preserve"> (</w:t>
      </w:r>
      <w:r>
        <w:rPr>
          <w:lang w:val="en-US"/>
        </w:rPr>
        <w:t>n</w:t>
      </w:r>
      <w:r>
        <w:rPr/>
        <w:t>&lt;20)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3771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29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05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0" cy="2514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36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0" cy="2514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pt" to="315pt,2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pt" to="314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</w:t>
      </w:r>
      <w:r>
        <w:rPr>
          <w:lang w:val="en-US"/>
        </w:rPr>
        <w:t>i</w:t>
      </w:r>
      <w:r>
        <w:rPr/>
        <w:t>:</w:t>
      </w:r>
      <w:r>
        <w:rPr>
          <w:lang w:val="uk-UA"/>
        </w:rPr>
        <w:t>=1</w:t>
      </w:r>
      <w:r>
        <w:rPr/>
        <w:t>..</w:t>
      </w:r>
      <w:r>
        <w:rPr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743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9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288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287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‘</w:t>
      </w:r>
      <w:r>
        <w:rPr/>
        <w:t>Введите координаты’,</w:t>
      </w:r>
      <w:r>
        <w:rPr>
          <w:lang w:val="en-US"/>
        </w:rPr>
        <w:t>I</w:t>
      </w:r>
      <w:r>
        <w:rPr/>
        <w:t>,’-ой точки.’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2514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28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    </w:t>
      </w:r>
      <w:r>
        <w:rPr/>
        <w:t>Ввод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9431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21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D[i].x, D[i].y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1600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21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ab/>
        <w:tab/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20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9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‘</w:t>
      </w:r>
      <w:r>
        <w:rPr>
          <w:lang w:val="en-US"/>
        </w:rPr>
        <w:t>D[‘,i,’].x =’,D[i].x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‘</w:t>
      </w:r>
      <w:r>
        <w:rPr>
          <w:lang w:val="en-US"/>
        </w:rPr>
        <w:t>D[‘,i,’].y =’,D[i].y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20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     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3543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5pt" to="314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</w:t>
      </w:r>
      <w:r>
        <w:rPr>
          <w:lang w:val="en-US"/>
        </w:rPr>
        <w:t xml:space="preserve"> i:=1..(n-3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486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3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0" cy="2971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6pt" to="432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0" cy="2971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45pt,2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k:=i+1..(n-2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0" cy="2514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pt" to="423pt,2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2514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20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686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42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ab/>
        <w:tab/>
        <w:tab/>
      </w:r>
      <w:r>
        <w:rPr/>
        <w:t xml:space="preserve">для </w:t>
      </w:r>
      <w:r>
        <w:rPr>
          <w:lang w:val="en-US"/>
        </w:rPr>
        <w:t>l</w:t>
      </w:r>
      <w:r>
        <w:rPr/>
        <w:t>:=</w:t>
      </w:r>
      <w:r>
        <w:rPr>
          <w:lang w:val="en-US"/>
        </w:rPr>
        <w:t>j</w:t>
      </w:r>
      <w:r>
        <w:rPr/>
        <w:t>+1..(</w:t>
      </w:r>
      <w:r>
        <w:rPr>
          <w:lang w:val="en-US"/>
        </w:rPr>
        <w:t>n</w:t>
      </w:r>
      <w:r>
        <w:rPr/>
        <w:t>-1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41148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41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20574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0" cy="20574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99pt,1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ab/>
        <w:tab/>
        <w:t xml:space="preserve"> для </w:t>
      </w:r>
      <w:r>
        <w:rPr>
          <w:lang w:val="en-US"/>
        </w:rPr>
        <w:t>j</w:t>
      </w:r>
      <w:r>
        <w:rPr/>
        <w:t>:=</w:t>
      </w:r>
      <w:r>
        <w:rPr>
          <w:lang w:val="en-US"/>
        </w:rPr>
        <w:t>l</w:t>
      </w:r>
      <w:r>
        <w:rPr/>
        <w:t>+1...</w:t>
      </w:r>
      <w:r>
        <w:rPr>
          <w:lang w:val="en-US"/>
        </w:rPr>
        <w:t>n</w:t>
      </w:r>
      <w:r>
        <w:rPr/>
        <w:t xml:space="preserve">     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228600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0.9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743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38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3771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404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0" cy="1600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405pt,1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0" cy="1600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26pt,1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62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61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dk:=      (D [i].x-D [k].x)²+(D [i].y-D [k].y)²;  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22860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0.95pt,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743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38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62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61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       dl:=       (D [i].x-D [l].x)²+( D[i].y-D [l].y)²   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14300" cy="22860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70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27432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38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61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        dj=       (D [j].x-D [j].x)²+(D [j].y-D [j].y)²  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3543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404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4457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422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-6985</wp:posOffset>
                </wp:positionV>
                <wp:extent cx="40005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55pt" to="413.95pt,-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260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46355</wp:posOffset>
                </wp:positionV>
                <wp:extent cx="491490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5pt" to="431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    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l</w:t>
      </w:r>
      <w:r>
        <w:rPr/>
        <w:t>) или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j</w:t>
      </w:r>
      <w:r>
        <w:rPr/>
        <w:t>)  тогд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5pt" to="2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10287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3771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33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5715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0" cy="5715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5pt" to="333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‘</w:t>
      </w:r>
      <w:r>
        <w:rPr/>
        <w:t>Точка ',i,'- является центром   окружности!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35433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332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26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-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аче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5pt" to="2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0" cy="11430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27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3771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332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54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5pt" to="333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</w:t>
      </w:r>
      <w:r>
        <w:rPr/>
        <w:t>'Точка ',i,' не является центром окружности!'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495935</wp:posOffset>
                </wp:positionV>
                <wp:extent cx="52578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.05pt" to="440.9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35433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332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сли      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l</w:t>
      </w:r>
      <w:r>
        <w:rPr/>
        <w:t>) или (</w:t>
      </w:r>
      <w:r>
        <w:rPr>
          <w:lang w:val="en-US"/>
        </w:rPr>
        <w:t>dj</w:t>
      </w:r>
      <w:r>
        <w:rPr/>
        <w:t>=</w:t>
      </w:r>
      <w:r>
        <w:rPr>
          <w:lang w:val="en-US"/>
        </w:rPr>
        <w:t>dl</w:t>
      </w:r>
      <w:r>
        <w:rPr/>
        <w:t>)  тогд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2pt" to="2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8001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/>
        <w:t xml:space="preserve">Вывод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85750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6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' dl- возможный радиус окружности!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26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-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628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26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аче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2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27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</w:t>
      </w:r>
      <w:r>
        <w:rPr/>
        <w:t xml:space="preserve">Вывод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274320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26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61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5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</w:t>
      </w:r>
      <w:r>
        <w:rPr/>
        <w:t>'dl-не образует радиус..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26289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26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029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2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     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j</w:t>
      </w:r>
      <w:r>
        <w:rPr/>
        <w:t>) или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l</w:t>
      </w:r>
      <w:r>
        <w:rPr/>
        <w:t>) тогд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2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7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</w:t>
      </w:r>
      <w:r>
        <w:rPr/>
        <w:t>' dk- возможный радиус окружности!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26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9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2628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26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аче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2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6858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285750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 xml:space="preserve">Вывод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26289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26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'dk-не образует радиус.. 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51435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43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      (</w:t>
      </w:r>
      <w:r>
        <w:rPr>
          <w:lang w:val="en-US"/>
        </w:rPr>
        <w:t>dj</w:t>
      </w:r>
      <w:r>
        <w:rPr/>
        <w:t>=</w:t>
      </w:r>
      <w:r>
        <w:rPr>
          <w:lang w:val="en-US"/>
        </w:rPr>
        <w:t>dl</w:t>
      </w:r>
      <w:r>
        <w:rPr/>
        <w:t>) или (</w:t>
      </w:r>
      <w:r>
        <w:rPr>
          <w:lang w:val="en-US"/>
        </w:rPr>
        <w:t>dj</w:t>
      </w:r>
      <w:r>
        <w:rPr/>
        <w:t>=</w:t>
      </w:r>
      <w:r>
        <w:rPr>
          <w:lang w:val="en-US"/>
        </w:rPr>
        <w:t>dk</w:t>
      </w:r>
      <w:r>
        <w:rPr/>
        <w:t>) тогд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2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0" cy="8001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27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8575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5pt" to="26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</w:t>
      </w:r>
      <w:r>
        <w:rPr/>
        <w:t>' dj- возможный радиус окружности!’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26289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26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26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-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аче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5pt" to="2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0" cy="9144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27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5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</wp:posOffset>
                </wp:positionH>
                <wp:positionV relativeFrom="paragraph">
                  <wp:posOffset>-75565</wp:posOffset>
                </wp:positionV>
                <wp:extent cx="0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.95pt" to="36pt,-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53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05pt" to="261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381635</wp:posOffset>
                </wp:positionV>
                <wp:extent cx="2628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.05pt" to="260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2743200" cy="0"/>
                <wp:effectExtent l="0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26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</wp:posOffset>
                </wp:positionH>
                <wp:positionV relativeFrom="paragraph">
                  <wp:posOffset>434975</wp:posOffset>
                </wp:positionV>
                <wp:extent cx="5943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25pt" to="494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' dj-не образует радиус’</w:t>
        <w:tab/>
        <w:t xml:space="preserve">           </w:t>
      </w:r>
    </w:p>
    <w:p>
      <w:pPr>
        <w:pStyle w:val="Normal"/>
        <w:tabs>
          <w:tab w:val="clear" w:pos="708"/>
          <w:tab w:val="left" w:pos="630" w:leader="none"/>
          <w:tab w:val="left" w:pos="1485" w:leader="none"/>
        </w:tabs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ab/>
        <w:t>если</w:t>
        <w:tab/>
        <w:t xml:space="preserve">  (</w:t>
      </w:r>
      <w:r>
        <w:rPr>
          <w:lang w:val="en-US"/>
        </w:rPr>
        <w:t>dk</w:t>
      </w:r>
      <w:r>
        <w:rPr/>
        <w:t>&lt;</w:t>
      </w:r>
      <w:r>
        <w:rPr>
          <w:lang w:val="en-US"/>
        </w:rPr>
        <w:t>dj</w:t>
      </w:r>
      <w:r>
        <w:rPr/>
        <w:t>) и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l</w:t>
      </w:r>
      <w:r>
        <w:rPr/>
        <w:t>) то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62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</w:t>
      </w:r>
      <w:r>
        <w:rPr/>
        <w:t xml:space="preserve">Вывод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0861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31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99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6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</w:t>
      </w:r>
      <w:r>
        <w:rPr/>
        <w:t>' dk- Наименьший радиус окружности!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2743200" cy="0"/>
                <wp:effectExtent l="0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314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4229100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Если     (</w:t>
      </w:r>
      <w:r>
        <w:rPr>
          <w:lang w:val="en-US"/>
        </w:rPr>
        <w:t>dk</w:t>
      </w:r>
      <w:r>
        <w:rPr/>
        <w:t>&lt;</w:t>
      </w:r>
      <w:r>
        <w:rPr>
          <w:lang w:val="en-US"/>
        </w:rPr>
        <w:t>dl</w:t>
      </w:r>
      <w:r>
        <w:rPr/>
        <w:t>) и (d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dj</w:t>
      </w:r>
      <w:r>
        <w:rPr/>
        <w:t xml:space="preserve">) то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6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18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3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</w:t>
      </w:r>
      <w:r>
        <w:rPr/>
        <w:t xml:space="preserve">Вывод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</w:t>
      </w:r>
      <w:r>
        <w:rPr/>
        <w:t>' d</w:t>
      </w:r>
      <w:r>
        <w:rPr>
          <w:lang w:val="en-US"/>
        </w:rPr>
        <w:t>l</w:t>
      </w:r>
      <w:r>
        <w:rPr/>
        <w:t>- Наименьший радиус окружности!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27432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31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434340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Если     (</w:t>
      </w:r>
      <w:r>
        <w:rPr>
          <w:lang w:val="en-US"/>
        </w:rPr>
        <w:t>dk</w:t>
      </w:r>
      <w:r>
        <w:rPr/>
        <w:t>=</w:t>
      </w:r>
      <w:r>
        <w:rPr>
          <w:lang w:val="en-US"/>
        </w:rPr>
        <w:t>dj</w:t>
      </w:r>
      <w:r>
        <w:rPr/>
        <w:t>) и (d</w:t>
      </w:r>
      <w:r>
        <w:rPr>
          <w:lang w:val="en-US"/>
        </w:rPr>
        <w:t>l</w:t>
      </w:r>
      <w:r>
        <w:rPr/>
        <w:t>=d</w:t>
      </w:r>
      <w:r>
        <w:rPr>
          <w:lang w:val="en-US"/>
        </w:rPr>
        <w:t>k</w:t>
      </w:r>
      <w:r>
        <w:rPr/>
        <w:t xml:space="preserve">) тогда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6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0" cy="8001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63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</w:t>
      </w: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6pt" to="297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36576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6pt" to="36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6pt" to="369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429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36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' </w:t>
      </w:r>
      <w:r>
        <w:rPr>
          <w:lang w:val="en-US"/>
        </w:rPr>
        <w:t>dk</w:t>
      </w:r>
      <w:r>
        <w:rPr/>
        <w:t xml:space="preserve"> и </w:t>
      </w:r>
      <w:r>
        <w:rPr>
          <w:lang w:val="en-US"/>
        </w:rPr>
        <w:t>dj</w:t>
      </w:r>
      <w:r>
        <w:rPr/>
        <w:t xml:space="preserve"> и </w:t>
      </w:r>
      <w:r>
        <w:rPr>
          <w:lang w:val="en-US"/>
        </w:rPr>
        <w:t>dl</w:t>
      </w:r>
      <w:r>
        <w:rPr/>
        <w:t>- Наименьший радиус окружности!'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290" w:leader="none"/>
          <w:tab w:val="left" w:pos="67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gram alex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 Point = Record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,y : real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nt = Array [1..20] Of Point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q, nstr,cstr:string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:char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:pnt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,n,i,k,j,code:integer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,dj,dk,dl,Dmin:real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      Донецкий государственный институт искусственного интеллекта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gotoxy(40,6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('Кафедра програмного обеспечения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gotoxy(40,7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    интеллектуальных систем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gotoxy(19,10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     Лабораторная работа #2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          по курсу:"Алгоритмизация вычислительных процессов"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              тема:"Разработка алгоритмов и программы"'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gotoxy(60,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rite('</w:t>
      </w:r>
      <w:r>
        <w:rPr/>
        <w:t>Выполнил</w:t>
      </w:r>
      <w:r>
        <w:rPr>
          <w:lang w:val="en-US"/>
        </w:rPr>
        <w:t>:'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gotoxy(60,2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rite(‘'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gotoxy(60,22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rite(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rite('</w:t>
      </w:r>
      <w:r>
        <w:rPr/>
        <w:t>Нажмите</w:t>
      </w:r>
      <w:r>
        <w:rPr>
          <w:lang w:val="en-US"/>
        </w:rPr>
        <w:t xml:space="preserve"> </w:t>
      </w:r>
      <w:r>
        <w:rPr/>
        <w:t>любую</w:t>
      </w:r>
      <w:r>
        <w:rPr>
          <w:lang w:val="en-US"/>
        </w:rPr>
        <w:t xml:space="preserve"> </w:t>
      </w:r>
      <w:r>
        <w:rPr/>
        <w:t>клавишу</w:t>
      </w:r>
      <w:r>
        <w:rPr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eadkey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  Задание: Задано множество точек. Найти параметры окружности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ln('минимального радиуса проходящей через три точки множества.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gotoxy(1,25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rite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eadkey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Writeln('Введите количество точек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readln(nstr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val(nstr,n,code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f (code&lt;&gt;0) the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</w:t>
      </w:r>
      <w:r>
        <w:rPr/>
        <w:t>writeln('Это не число! Попробуйте еще раз.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</w:t>
      </w:r>
      <w:r>
        <w:rPr>
          <w:lang w:val="en-US"/>
        </w:rPr>
        <w:t>n:=5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not( n in[3..20]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</w:t>
      </w:r>
      <w:r>
        <w:rPr/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code:=1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writeln('Число не находится в заданном диапазоне! Попробуйте еще раз'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</w:t>
      </w:r>
      <w:r>
        <w:rPr/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until (code=0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</w:t>
      </w:r>
      <w:r>
        <w:rPr/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/>
        <w:t>write('Введите координату Х ',i,'-ой точки: 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>
          <w:lang w:val="en-US"/>
        </w:rPr>
        <w:t>readln(cstr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val(cstr,D[i].x,code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(code&lt;&gt;0) the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writeln('</w:t>
      </w:r>
      <w:r>
        <w:rPr/>
        <w:t>Э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! </w:t>
      </w:r>
      <w:r>
        <w:rPr/>
        <w:t>Попробуйте еще раз.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continue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</w:t>
      </w:r>
      <w:r>
        <w:rPr/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((D[i].x&gt;100) or (D[i].x&lt;-100)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</w:t>
      </w:r>
      <w:r>
        <w:rPr/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writeln('Диапазон координат точек от -100 до 100!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>
          <w:lang w:val="en-US"/>
        </w:rPr>
        <w:t>code:=1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ontinue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until (code=0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координату</w:t>
      </w:r>
      <w:r>
        <w:rPr>
          <w:lang w:val="en-US"/>
        </w:rPr>
        <w:t xml:space="preserve"> Y ',i,'-</w:t>
      </w:r>
      <w:r>
        <w:rPr/>
        <w:t>ой</w:t>
      </w:r>
      <w:r>
        <w:rPr>
          <w:lang w:val="en-US"/>
        </w:rPr>
        <w:t xml:space="preserve"> </w:t>
      </w:r>
      <w:r>
        <w:rPr/>
        <w:t>точки</w:t>
      </w:r>
      <w:r>
        <w:rPr>
          <w:lang w:val="en-US"/>
        </w:rPr>
        <w:t>: '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readln          readln       val(cstr,D[i].y,code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(code&lt;&gt;0) the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</w:t>
      </w:r>
      <w:r>
        <w:rPr/>
        <w:t>writeln('Это не число! Попробуйте еще раз.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>
          <w:lang w:val="en-US"/>
        </w:rPr>
        <w:t>code:=1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ontinue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((D[i].y&gt;100) or (D[i].y&lt;-100)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</w:t>
      </w:r>
      <w:r>
        <w:rPr/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writeln('Диапазон координат точек от -100 до 100!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>
          <w:lang w:val="en-US"/>
        </w:rPr>
        <w:t>code:=1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ontinue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until (code=0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D[',i,'].x=',D[i].x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D[',i,'].y=',D[i].y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 1 to (n-3)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for k:= i+1 to (n-2) do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l:= k+1 to (n-1) do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j:= l+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dk:=Sqrt(Sqr(D[i].x-D[k].x)+Sqr(D[i].y-D[k].y)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dl:=Sqrt(Sqr(D[i].x-D[l].x)+Sqr(D[i].y-D[l].y)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dj:=Sqrt(Sqr(D[i].x-D[j].x)+Sqr(D[i].y-D[j].y))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Dmin:=dk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if (dk=dl) or (dj=dl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  </w:t>
      </w:r>
      <w:r>
        <w:rPr/>
        <w:t>writeln ('',dl:7:2,' dl-возможный радиус окружноости'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writeln ('dl-не образует радиус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>
          <w:lang w:val="en-US"/>
        </w:rPr>
        <w:t>if (dk=dj) or (dk=dl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  </w:t>
      </w:r>
      <w:r>
        <w:rPr/>
        <w:t>writeln ('',dk:7:2,' dk-возможный радиус окружности'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writeln ('dk-не образует радиус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>
          <w:lang w:val="en-US"/>
        </w:rPr>
        <w:t>if (dj=dl) or (dj=dk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  </w:t>
      </w:r>
      <w:r>
        <w:rPr/>
        <w:t>writeln ('',dj:7:2,' dj-возможный радиус окружности'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writeln ('dj-не образует радиус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>
          <w:lang w:val="en-US"/>
        </w:rPr>
        <w:t>if (dk=dl) or (dk=dj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  </w:t>
      </w:r>
      <w:r>
        <w:rPr/>
        <w:t>writeln ('Точка ',i,' является центром окружности'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writeln ('Точка ',i,' не является центром окружности!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if (dk&lt;dj) and (dk=dl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</w:t>
      </w:r>
      <w:r>
        <w:rPr/>
        <w:t>writeln ('dk i dl-наименьший радиус окружности')   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</w:t>
      </w:r>
      <w:r>
        <w:rPr>
          <w:lang w:val="en-US"/>
        </w:rPr>
        <w:t>if (dk&lt;dl) and (dk=dj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</w:t>
      </w:r>
      <w:r>
        <w:rPr/>
        <w:t>writeln ('dk i dj-наименьший радиус окружности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</w:t>
      </w:r>
      <w:r>
        <w:rPr>
          <w:lang w:val="en-US"/>
        </w:rPr>
        <w:t>if (dk=dj) and (dk=dl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                                </w:t>
      </w:r>
      <w:r>
        <w:rPr/>
        <w:t>writeln ('dk i dj i dl-наименьший радиус окружности'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   </w:t>
      </w:r>
      <w:r>
        <w:rPr/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кранные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1690" cy="1052195"/>
            <wp:effectExtent l="0" t="0" r="0" b="0"/>
            <wp:docPr id="2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абораторной</w:t>
        <w:tab/>
        <w:t xml:space="preserve"> работы я изучил  навыки описания метода решения математической модели на примере решения задач аналитической геомет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.wmf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11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8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28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29.wmf"/><Relationship Id="rId47" Type="http://schemas.openxmlformats.org/officeDocument/2006/relationships/image" Target="media/image37.wmf"/><Relationship Id="rId48" Type="http://schemas.openxmlformats.org/officeDocument/2006/relationships/image" Target="media/image32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28.wmf"/><Relationship Id="rId53" Type="http://schemas.openxmlformats.org/officeDocument/2006/relationships/image" Target="media/image37.wmf"/><Relationship Id="rId54" Type="http://schemas.openxmlformats.org/officeDocument/2006/relationships/image" Target="media/image2.wmf"/><Relationship Id="rId55" Type="http://schemas.openxmlformats.org/officeDocument/2006/relationships/image" Target="media/image33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2:00Z</dcterms:created>
  <dc:creator>санек</dc:creator>
  <dc:description/>
  <cp:keywords/>
  <dc:language>en-US</dc:language>
  <cp:lastModifiedBy>SYSTEM</cp:lastModifiedBy>
  <dcterms:modified xsi:type="dcterms:W3CDTF">2011-09-27T02:12:00Z</dcterms:modified>
  <cp:revision>2</cp:revision>
  <dc:subject/>
  <dc:title>Цель работы: Получить навыки описания метода решения математической модели на примере решения задач аналитической геометрии</dc:title>
</cp:coreProperties>
</file>