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нистерство образования РФ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Рязанская государственная радиотехническая академия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афедра ЭВМ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По предмету: </w:t>
      </w:r>
      <w:r>
        <w:rPr>
          <w:b/>
          <w:sz w:val="28"/>
        </w:rPr>
        <w:t>«Организация ЭВМ, комплексов и систем»</w:t>
      </w:r>
    </w:p>
    <w:p>
      <w:pPr>
        <w:pStyle w:val="Heading2"/>
        <w:keepNext w:val="false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ема: Разработка машины баз данных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6521" w:hanging="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uppressAutoHyphens w:val="true"/>
        <w:spacing w:lineRule="auto" w:line="360"/>
        <w:ind w:left="6521" w:hanging="0"/>
        <w:rPr>
          <w:sz w:val="28"/>
        </w:rPr>
      </w:pPr>
      <w:r>
        <w:rPr>
          <w:sz w:val="28"/>
        </w:rPr>
        <w:t>ст. гр. 0410</w:t>
      </w:r>
    </w:p>
    <w:p>
      <w:pPr>
        <w:pStyle w:val="Normal"/>
        <w:suppressAutoHyphens w:val="true"/>
        <w:spacing w:lineRule="auto" w:line="360"/>
        <w:ind w:left="6521" w:hanging="0"/>
        <w:rPr>
          <w:sz w:val="28"/>
        </w:rPr>
      </w:pPr>
      <w:r>
        <w:rPr>
          <w:sz w:val="28"/>
        </w:rPr>
        <w:t>Гончаров Евгений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язань – 2001 год</w:t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b/>
          <w:b/>
          <w:sz w:val="28"/>
        </w:rPr>
      </w:pPr>
      <w:r>
        <w:rPr>
          <w:b/>
          <w:sz w:val="28"/>
        </w:rPr>
        <w:t>Постановка задач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Разработать вычислительную структуру, реализующую заданный набор операций для обработки запросов в реляционной базе данных (БД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БД состоит из 128 записей, каждая из которых содержит 11 полей следующего форма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1: Char, 16 </w:t>
      </w:r>
      <w:r>
        <w:rPr>
          <w:sz w:val="28"/>
        </w:rPr>
        <w:t>бай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2: Char, 14 бай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3: Char, 20 бай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4: Date (dd. mm. gg), 3 </w:t>
      </w:r>
      <w:r>
        <w:rPr>
          <w:sz w:val="28"/>
        </w:rPr>
        <w:t>байт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5: Dec unsigned, packet, 6 </w:t>
      </w:r>
      <w:r>
        <w:rPr>
          <w:sz w:val="28"/>
        </w:rPr>
        <w:t>бай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6: Dec unsigned, packet, 3 </w:t>
      </w:r>
      <w:r>
        <w:rPr>
          <w:sz w:val="28"/>
        </w:rPr>
        <w:t>байт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7: Char, 20 </w:t>
      </w:r>
      <w:r>
        <w:rPr>
          <w:sz w:val="28"/>
        </w:rPr>
        <w:t>бай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8: Char, 4 </w:t>
      </w:r>
      <w:r>
        <w:rPr>
          <w:sz w:val="28"/>
        </w:rPr>
        <w:t>байт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9: Dec unsigned, unpacked, 3 </w:t>
      </w:r>
      <w:r>
        <w:rPr>
          <w:sz w:val="28"/>
        </w:rPr>
        <w:t>байт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10: Logical, 1 </w:t>
      </w:r>
      <w:r>
        <w:rPr>
          <w:sz w:val="28"/>
        </w:rPr>
        <w:t>бай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11: </w:t>
      </w:r>
      <w:r>
        <w:rPr>
          <w:sz w:val="28"/>
          <w:lang w:val="en-US"/>
        </w:rPr>
        <w:t>Integer</w:t>
      </w:r>
      <w:r>
        <w:rPr>
          <w:sz w:val="28"/>
        </w:rPr>
        <w:t xml:space="preserve"> </w:t>
      </w:r>
      <w:r>
        <w:rPr>
          <w:sz w:val="28"/>
          <w:lang w:val="en-US"/>
        </w:rPr>
        <w:t>signed</w:t>
      </w:r>
      <w:r>
        <w:rPr>
          <w:sz w:val="28"/>
        </w:rPr>
        <w:t>, 4 байт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Заданные операци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иск равных (</w:t>
      </w:r>
      <w:r>
        <w:rPr>
          <w:sz w:val="28"/>
          <w:lang w:val="en-US"/>
        </w:rPr>
        <w:t>F8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>Вычитание константы (</w:t>
      </w:r>
      <w:r>
        <w:rPr>
          <w:sz w:val="28"/>
          <w:lang w:val="en-US"/>
        </w:rPr>
        <w:t>F5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оступ к памят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битовый (параллельный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4 </w:t>
      </w:r>
      <w:r>
        <w:rPr>
          <w:b/>
          <w:sz w:val="28"/>
          <w:u w:val="single"/>
        </w:rPr>
        <w:t>х</w:t>
      </w:r>
      <w:r>
        <w:rPr>
          <w:sz w:val="28"/>
        </w:rPr>
        <w:t xml:space="preserve"> – байтный (последовательный)</w:t>
      </w:r>
    </w:p>
    <w:p>
      <w:pPr>
        <w:pStyle w:val="Normal"/>
        <w:suppressAutoHyphens w:val="true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b/>
          <w:b/>
          <w:sz w:val="28"/>
        </w:rPr>
      </w:pPr>
      <w:r>
        <w:rPr>
          <w:b/>
          <w:sz w:val="28"/>
        </w:rPr>
        <w:t>Анализ зад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ри выполнении поставленной задачи основным требованием к проектируемой системе будет являться обеспечение наибольшей скорости обработки данных. Этого можно достичь путем применения специализированных аппаратных средств. Таким образом, разрабатываемая система является машиной баз данных (МБД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Описание используемых полей БД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 xml:space="preserve">Поле </w:t>
      </w:r>
      <w:r>
        <w:rPr>
          <w:lang w:val="en-US"/>
        </w:rPr>
        <w:t>F</w:t>
      </w:r>
      <w:r>
        <w:rPr/>
        <w:t>5 – десятичное целое, упакованный формат. Размер поля 6 байт. Десятичная цифра занимает 4 байта или одну тетраду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 xml:space="preserve">Поле </w:t>
      </w:r>
      <w:r>
        <w:rPr>
          <w:lang w:val="en-US"/>
        </w:rPr>
        <w:t>F</w:t>
      </w:r>
      <w:r>
        <w:rPr/>
        <w:t>8 – символьное, размер поля 4 байт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b/>
          <w:b/>
        </w:rPr>
      </w:pPr>
      <w:r>
        <w:rPr>
          <w:b/>
        </w:rPr>
        <w:t>Описание общей структуры системы с машиной баз данных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Машиной баз данных (МБД) называют вычислительную структуру для скоростной обработки запросов к БД. МБД подключается к центральному процессору (ЦП).</w:t>
      </w:r>
    </w:p>
    <w:p>
      <w:pPr>
        <w:pStyle w:val="TextBody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557530</wp:posOffset>
            </wp:positionV>
            <wp:extent cx="5884545" cy="3924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лок – схема системы с МБД приведена на рис. 1</w:t>
      </w:r>
    </w:p>
    <w:p>
      <w:pPr>
        <w:pStyle w:val="TextBody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Рис. 1. Система с машиной баз данных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ЦП преобразует запрос к БД в последовательность команд, передаваемую на вход управляющего процессора УПМБД, УПМБД запоминает и декодирует команды, формирует адреса обращений к запоминающему устройству МБД (ЗУБД), генерирует управляющие сигналы для ЗУБД и исполнительных процессоров и сообщает ЦП об окончании операц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Если емкость ЗУБД недостаточна для хранения полной БД, предусматривается обмен данными Д с глобальной базой данных ГБД через ЦП или контроллер прямого доступа к памяти КПДП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Запоминающее устройство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 xml:space="preserve">ЗУБД можно представить как двумерную матрицу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бит. В каждой строке записывается одна или несколько записей БД, которые принадлежат одной и той же таблице БД или различным таблицам. Совокупность битов одного столбца матрицы называют битовым разрядным срезом. Аналогично определяются 4 </w:t>
      </w:r>
      <w:r>
        <w:rPr>
          <w:u w:val="single"/>
        </w:rPr>
        <w:t>х</w:t>
      </w:r>
      <w:r>
        <w:rPr/>
        <w:t xml:space="preserve"> – битовый (тетрадный) или 8 </w:t>
      </w:r>
      <w:r>
        <w:rPr>
          <w:u w:val="single"/>
        </w:rPr>
        <w:t>и</w:t>
      </w:r>
      <w:r>
        <w:rPr/>
        <w:t xml:space="preserve"> – битовый (байтовый) срез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Операции ЗУБД включают чтение и запись строк, выполняемые побайтно или словами по несколько байтов, а также чтение и запись разрядных срезов параллельно по всем строкам матриц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Управляющий процессор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Для исполнения запросов команды СУБД преобразуются в последовательность микрокоманд, непосредственно исполняемых аппаратурой. Преобразование происходит в два этапа. Первый выполняется ЦП, который выдает в УПМБД последовательность команд МБД. На втором этапе УПМБД декодирует команду, создает в своих регистрах набор двоичных слов, требуемых для ее исполнения, и формирует последовательность управляющих сигналов для ЗУБД и УПМБД (микропрограмму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Исполнительные процессоры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ИПМБД делятся на две группы – параллельной и последовательной обработки записей. Основная функция ИП первой группы – поиск записей, удовлетворяющих заданным условиям. Такие записи отмечаются в специальном регистре – маркере, разрядность которого равна числу записей. Маркеров может быть несколько, и над ними могут выполнятся логические операции для проверки сложных условий. Маркеры могут включатся в таблицы БД в качестве дополнительных полей. С их помощью отмечают недостоверные или удаляемые записи. Если маркеров несколько, используемый маркер указывается в декодированной команд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Число ИП параллельной обработки равно числу одновременно обрабатываемых записей. Все они имеют идентичную структуру. На их входы поступает одно и тоже множество УС и одно и тоже значение команды из УПМБД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Для некоторых операций требуется анализ маркеров, например, на равенство нулю. Этот анализ выполняется специальной схемой АМ (анализ маркеров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Кроме поисковых параллельными методами могут выполнятся и некоторые вычислительные операц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ИП последовательной обработки предназначены для операций, для которых параллельное выполнение невозможно или слишком затратно. В предельном случае может оказаться достаточно одного такого процессор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Возможно сочетание параллельной и последовательной обработки записе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b/>
          <w:b/>
        </w:rPr>
      </w:pPr>
      <w:r>
        <w:rPr>
          <w:b/>
        </w:rPr>
        <w:t>Разработка функциональных схем ИП и алгоритмов их операций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Алгоритм операции «поиск равных»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>M</w:t>
      </w:r>
      <w:r>
        <w:rPr/>
        <w:t>:= 11…1; /* установка маркера */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For j:= 0 to 31 do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 xml:space="preserve">S:= </w:t>
      </w:r>
      <w:r>
        <w:rPr/>
        <w:t>ЗУБД</w:t>
      </w:r>
      <w:r>
        <w:rPr>
          <w:lang w:val="en-US"/>
        </w:rPr>
        <w:t xml:space="preserve"> [A + j]; /* чтение среза */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 xml:space="preserve">If (S </w:t>
      </w:r>
      <w:r>
        <w:rPr>
          <w:rFonts w:eastAsia="Symbol" w:cs="Symbol" w:ascii="Symbol" w:hAnsi="Symbol"/>
          <w:szCs w:val="28"/>
          <w:lang w:val="en-US"/>
        </w:rPr>
        <w:t></w:t>
      </w:r>
      <w:r>
        <w:rPr>
          <w:lang w:val="en-US"/>
        </w:rPr>
        <w:t xml:space="preserve"> c[j]) &amp; mask then m:= 0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j</w:t>
      </w:r>
      <w:r>
        <w:rPr/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>end</w:t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Алгоритм операции «вычитание константы»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>CR</w:t>
      </w:r>
      <w:r>
        <w:rPr/>
        <w:t>:= 0; /* сброс маркера заемов */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Do for j:= L – 1 to 0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Do for k:= 0 to 3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>Sk</w:t>
      </w:r>
      <w:r>
        <w:rPr/>
        <w:t>:= ЗУБД [</w:t>
      </w:r>
      <w:r>
        <w:rPr>
          <w:lang w:val="en-US"/>
        </w:rPr>
        <w:t>A</w:t>
      </w:r>
      <w:r>
        <w:rPr/>
        <w:t xml:space="preserve"> + 4</w:t>
      </w:r>
      <w:r>
        <w:rPr>
          <w:lang w:val="en-US"/>
        </w:rPr>
        <w:t>j</w:t>
      </w:r>
      <w:r>
        <w:rPr/>
        <w:t xml:space="preserve"> + </w:t>
      </w:r>
      <w:r>
        <w:rPr>
          <w:lang w:val="en-US"/>
        </w:rPr>
        <w:t>k</w:t>
      </w:r>
      <w:r>
        <w:rPr/>
        <w:t>]; /* чтение разрядного среза */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RAZ [j]:= S [i] – C [j] – CR [i]; /* разность */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if (S [i] &lt; C [j] + CR [i]) then CR [i]:= 1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Do for k:= 0 to 3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ЗУБД</w:t>
      </w:r>
      <w:r>
        <w:rPr>
          <w:lang w:val="en-US"/>
        </w:rPr>
        <w:t xml:space="preserve"> [A + 4j + k]:= RAZk; /* запись среза */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>end</w:t>
      </w:r>
      <w:r>
        <w:rPr/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lang w:val="en-US"/>
        </w:rPr>
        <w:t>end</w:t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365760</wp:posOffset>
            </wp:positionV>
            <wp:extent cx="5913120" cy="21964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 выполнения операции поиск равных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Символы кодируются 8 битами, проверяются друг с другом побитно; маска кодируется 32 битами и определяет какие символы участвуют в сравнении. (например, 1111 1111 1111 0000)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>1 1 1 0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747395</wp:posOffset>
            </wp:positionV>
            <wp:extent cx="4036060" cy="50761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лгоритм операции «Поиск равных»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Алгоритм операции «Вычитание константы»</w:t>
      </w:r>
    </w:p>
    <w:p>
      <w:pPr>
        <w:pStyle w:val="TextBody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161290</wp:posOffset>
            </wp:positionV>
            <wp:extent cx="5132705" cy="8670290"/>
            <wp:effectExtent l="0" t="0" r="0" b="0"/>
            <wp:wrapTight wrapText="bothSides">
              <wp:wrapPolygon edited="0">
                <wp:start x="10337" y="44"/>
                <wp:lineTo x="10136" y="66"/>
                <wp:lineTo x="9696" y="317"/>
                <wp:lineTo x="9696" y="499"/>
                <wp:lineTo x="9936" y="840"/>
                <wp:lineTo x="11939" y="1136"/>
                <wp:lineTo x="12341" y="1136"/>
                <wp:lineTo x="8132" y="1295"/>
                <wp:lineTo x="7812" y="1341"/>
                <wp:lineTo x="7812" y="2206"/>
                <wp:lineTo x="12341" y="2229"/>
                <wp:lineTo x="1000" y="2342"/>
                <wp:lineTo x="1000" y="19845"/>
                <wp:lineTo x="7572" y="20073"/>
                <wp:lineTo x="11018" y="20073"/>
                <wp:lineTo x="12301" y="20437"/>
                <wp:lineTo x="10858" y="20619"/>
                <wp:lineTo x="9976" y="20733"/>
                <wp:lineTo x="9776" y="20961"/>
                <wp:lineTo x="9696" y="21234"/>
                <wp:lineTo x="10136" y="21530"/>
                <wp:lineTo x="10417" y="21552"/>
                <wp:lineTo x="14424" y="21552"/>
                <wp:lineTo x="14745" y="21530"/>
                <wp:lineTo x="15146" y="21257"/>
                <wp:lineTo x="15066" y="20961"/>
                <wp:lineTo x="14906" y="20801"/>
                <wp:lineTo x="14224" y="20278"/>
                <wp:lineTo x="13824" y="20073"/>
                <wp:lineTo x="16148" y="19891"/>
                <wp:lineTo x="16308" y="19800"/>
                <wp:lineTo x="16187" y="19686"/>
                <wp:lineTo x="12501" y="19345"/>
                <wp:lineTo x="12501" y="18981"/>
                <wp:lineTo x="16789" y="18981"/>
                <wp:lineTo x="20035" y="18821"/>
                <wp:lineTo x="20074" y="18503"/>
                <wp:lineTo x="19433" y="18411"/>
                <wp:lineTo x="17069" y="18252"/>
                <wp:lineTo x="17150" y="18116"/>
                <wp:lineTo x="14103" y="17888"/>
                <wp:lineTo x="14184" y="17797"/>
                <wp:lineTo x="14064" y="17706"/>
                <wp:lineTo x="13663" y="17524"/>
                <wp:lineTo x="16347" y="17319"/>
                <wp:lineTo x="16509" y="17182"/>
                <wp:lineTo x="16347" y="17114"/>
                <wp:lineTo x="12501" y="16795"/>
                <wp:lineTo x="12501" y="16431"/>
                <wp:lineTo x="16549" y="16431"/>
                <wp:lineTo x="17150" y="16386"/>
                <wp:lineTo x="17069" y="16067"/>
                <wp:lineTo x="19994" y="16067"/>
                <wp:lineTo x="19994" y="15885"/>
                <wp:lineTo x="17069" y="15703"/>
                <wp:lineTo x="17150" y="15521"/>
                <wp:lineTo x="16509" y="15475"/>
                <wp:lineTo x="12501" y="15339"/>
                <wp:lineTo x="14103" y="15339"/>
                <wp:lineTo x="17110" y="15111"/>
                <wp:lineTo x="17069" y="14975"/>
                <wp:lineTo x="19914" y="14770"/>
                <wp:lineTo x="20035" y="14633"/>
                <wp:lineTo x="19714" y="14565"/>
                <wp:lineTo x="17150" y="14246"/>
                <wp:lineTo x="12501" y="13882"/>
                <wp:lineTo x="16228" y="13882"/>
                <wp:lineTo x="17150" y="13814"/>
                <wp:lineTo x="17069" y="13518"/>
                <wp:lineTo x="19955" y="13495"/>
                <wp:lineTo x="19955" y="13290"/>
                <wp:lineTo x="17069" y="13154"/>
                <wp:lineTo x="17150" y="12949"/>
                <wp:lineTo x="16829" y="12926"/>
                <wp:lineTo x="12501" y="12790"/>
                <wp:lineTo x="13824" y="12790"/>
                <wp:lineTo x="17110" y="12539"/>
                <wp:lineTo x="17069" y="12425"/>
                <wp:lineTo x="17951" y="12425"/>
                <wp:lineTo x="20035" y="12175"/>
                <wp:lineTo x="20074" y="12038"/>
                <wp:lineTo x="17150" y="11652"/>
                <wp:lineTo x="16028" y="11560"/>
                <wp:lineTo x="12501" y="11333"/>
                <wp:lineTo x="15866" y="11333"/>
                <wp:lineTo x="17110" y="11242"/>
                <wp:lineTo x="17069" y="10969"/>
                <wp:lineTo x="19955" y="10900"/>
                <wp:lineTo x="19955" y="10696"/>
                <wp:lineTo x="17069" y="10605"/>
                <wp:lineTo x="17150" y="10354"/>
                <wp:lineTo x="16829" y="10331"/>
                <wp:lineTo x="12501" y="10241"/>
                <wp:lineTo x="13543" y="10241"/>
                <wp:lineTo x="17069" y="9967"/>
                <wp:lineTo x="17069" y="9876"/>
                <wp:lineTo x="17550" y="9876"/>
                <wp:lineTo x="20035" y="9580"/>
                <wp:lineTo x="20115" y="9466"/>
                <wp:lineTo x="19433" y="9375"/>
                <wp:lineTo x="17150" y="9080"/>
                <wp:lineTo x="16028" y="8989"/>
                <wp:lineTo x="12501" y="8784"/>
                <wp:lineTo x="15587" y="8784"/>
                <wp:lineTo x="17110" y="8670"/>
                <wp:lineTo x="17069" y="8419"/>
                <wp:lineTo x="19875" y="8328"/>
                <wp:lineTo x="19875" y="8101"/>
                <wp:lineTo x="17069" y="8055"/>
                <wp:lineTo x="17150" y="7782"/>
                <wp:lineTo x="16829" y="7759"/>
                <wp:lineTo x="14224" y="7623"/>
                <wp:lineTo x="14385" y="7418"/>
                <wp:lineTo x="14064" y="7327"/>
                <wp:lineTo x="15265" y="6963"/>
                <wp:lineTo x="16509" y="6963"/>
                <wp:lineTo x="16428" y="6758"/>
                <wp:lineTo x="13383" y="6599"/>
                <wp:lineTo x="12501" y="6234"/>
                <wp:lineTo x="14986" y="6234"/>
                <wp:lineTo x="17110" y="6075"/>
                <wp:lineTo x="17069" y="5870"/>
                <wp:lineTo x="19914" y="5734"/>
                <wp:lineTo x="19914" y="5506"/>
                <wp:lineTo x="17069" y="5506"/>
                <wp:lineTo x="17150" y="5210"/>
                <wp:lineTo x="16829" y="5187"/>
                <wp:lineTo x="12501" y="5142"/>
                <wp:lineTo x="17069" y="4801"/>
                <wp:lineTo x="19834" y="4459"/>
                <wp:lineTo x="19834" y="4414"/>
                <wp:lineTo x="19994" y="4300"/>
                <wp:lineTo x="19354" y="4209"/>
                <wp:lineTo x="17069" y="4049"/>
                <wp:lineTo x="17150" y="3913"/>
                <wp:lineTo x="16509" y="3867"/>
                <wp:lineTo x="12501" y="3685"/>
                <wp:lineTo x="14704" y="3685"/>
                <wp:lineTo x="17110" y="3503"/>
                <wp:lineTo x="17069" y="3321"/>
                <wp:lineTo x="19834" y="3162"/>
                <wp:lineTo x="19994" y="3071"/>
                <wp:lineTo x="19673" y="2957"/>
                <wp:lineTo x="19714" y="2752"/>
                <wp:lineTo x="16789" y="2593"/>
                <wp:lineTo x="12501" y="2593"/>
                <wp:lineTo x="12501" y="2229"/>
                <wp:lineTo x="16549" y="2229"/>
                <wp:lineTo x="17150" y="2183"/>
                <wp:lineTo x="17069" y="1864"/>
                <wp:lineTo x="19914" y="1864"/>
                <wp:lineTo x="19914" y="1660"/>
                <wp:lineTo x="17069" y="1500"/>
                <wp:lineTo x="17150" y="1341"/>
                <wp:lineTo x="16509" y="1295"/>
                <wp:lineTo x="12501" y="1136"/>
                <wp:lineTo x="12902" y="1136"/>
                <wp:lineTo x="14946" y="840"/>
                <wp:lineTo x="14986" y="772"/>
                <wp:lineTo x="15185" y="317"/>
                <wp:lineTo x="14745" y="66"/>
                <wp:lineTo x="14544" y="44"/>
                <wp:lineTo x="10337" y="4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rPr>
          <w:b/>
          <w:b/>
        </w:rPr>
      </w:pPr>
      <w:r>
        <w:rPr>
          <w:b/>
        </w:rPr>
        <w:t>Разработка сигналов в разрабатываемой системе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Кодирование сигналов в разрабатываемой системе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M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п. </w:t>
            </w:r>
            <w:r>
              <w:rPr>
                <w:sz w:val="20"/>
                <w:lang w:val="en-US"/>
              </w:rPr>
              <w:t>J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т. ЗУБД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lang w:val="en-US"/>
              </w:rPr>
              <w:t>J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CR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Зп. </w:t>
            </w:r>
            <w:r>
              <w:rPr>
                <w:sz w:val="20"/>
                <w:lang w:val="en-US"/>
              </w:rPr>
              <w:t>Adr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K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Зп. 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1. ADR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1. K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Зп</w:t>
            </w:r>
            <w:r>
              <w:rPr>
                <w:sz w:val="20"/>
                <w:lang w:val="en-US"/>
              </w:rPr>
              <w:t>. RAZ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Зп. </w:t>
            </w:r>
            <w:r>
              <w:rPr>
                <w:sz w:val="20"/>
                <w:lang w:val="en-US"/>
              </w:rPr>
              <w:t>CR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R. C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Зп. </w:t>
            </w:r>
            <w:r>
              <w:rPr>
                <w:sz w:val="20"/>
                <w:lang w:val="en-US"/>
              </w:rPr>
              <w:t>RES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 xml:space="preserve">Чт. </w:t>
            </w:r>
            <w:r>
              <w:rPr>
                <w:sz w:val="20"/>
                <w:lang w:val="en-US"/>
              </w:rPr>
              <w:t>RES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п. ЗУБД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 xml:space="preserve"> ADR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R. Mask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jc w:val="center"/>
        <w:rPr/>
      </w:pPr>
      <w:r>
        <w:rPr/>
        <w:t>Для разработки УП надо составить таблицу переходов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1276"/>
        <w:gridCol w:w="1361"/>
        <w:gridCol w:w="946"/>
        <w:gridCol w:w="946"/>
        <w:gridCol w:w="946"/>
        <w:gridCol w:w="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. Cr. 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Зп. </w:t>
            </w:r>
            <w:r>
              <w:rPr>
                <w:sz w:val="20"/>
                <w:lang w:val="en-US"/>
              </w:rPr>
              <w:t>Cr. 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</w:t>
            </w:r>
            <w:r>
              <w:rPr>
                <w:sz w:val="20"/>
                <w:lang w:val="en-US"/>
              </w:rPr>
              <w:t>x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</w:t>
            </w:r>
            <w:r>
              <w:rPr>
                <w:sz w:val="20"/>
                <w:lang w:val="en-US"/>
              </w:rPr>
              <w:t>x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 2, 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 9, 1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 9, 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/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</w:t>
            </w:r>
            <w:r>
              <w:rPr>
                <w:sz w:val="20"/>
                <w:lang w:val="en-US"/>
              </w:rPr>
              <w:t>x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</w:t>
            </w:r>
            <w:r>
              <w:rPr>
                <w:sz w:val="20"/>
                <w:lang w:val="en-US"/>
              </w:rPr>
              <w:t>x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</w:t>
            </w:r>
            <w:r>
              <w:rPr>
                <w:sz w:val="20"/>
                <w:lang w:val="en-US"/>
              </w:rPr>
              <w:t>x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 6,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 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 1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 1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 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 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 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 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 1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 1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 1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о таблице переходов можно составить таблицу выработки управляющих сигналов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 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 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 16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 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 1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 9, 10, 11, 1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 1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 15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</w:tbl>
    <w:p>
      <w:pPr>
        <w:pStyle w:val="TextBody"/>
        <w:suppressAutoHyphens w:val="true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2:00Z</dcterms:created>
  <dc:creator>RND</dc:creator>
  <dc:description/>
  <cp:keywords/>
  <dc:language>en-US</dc:language>
  <cp:lastModifiedBy>SYSTEM</cp:lastModifiedBy>
  <dcterms:modified xsi:type="dcterms:W3CDTF">2011-09-27T02:12:00Z</dcterms:modified>
  <cp:revision>2</cp:revision>
  <dc:subject/>
  <dc:title>Министерство образования РФ</dc:title>
</cp:coreProperties>
</file>