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Разработка многопользовательской информационной системы ведения документации по аренде 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Техническое задание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Анализ предметной области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остановка задачи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хнический проект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Функциональная модель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1 Контекстная диаграмма и диаграммы детализации процессов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2 Диаграмма дерева узлов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Информационная модель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1 Идентификация сущностей и связей. ER-диаграмма логического уровня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2.2 Нормализация схемы данных. Разрешение неспецифических отношений. Уточнение типов данных для атрибутов схем отношений. Реализация ссылочной целостности. Проектирование индексов. ER-диаграмма физического уровня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Верификация логической модели системы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Реализация системы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писание программного обеспечения, разработанного в архитектуре «клиент - сервер».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-определения регламентированных запросов и представлений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Исследование операционных характеристик ИСС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Описание базы данных контрольного примера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Анализ результатов тестирования ИСС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Перечень графического материала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Функциональные диаграммы первого и второго уровней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2 ER-диаграмма схемы базы данных физического уровня. 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3 Диаграмма дерева узлов функциональной модели.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20"/>
          <w:tab w:val="left" w:pos="8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литературных источников</w:t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накопления, хранения, получения быстрого доступа и автоматизации обработки больших объемов информации возникла достаточно давно. С целью ее решения в настоящее время созданы и получили широкое распространение различные системы управления базами данных (СУБД). Среди них выделяются Paradox, dBase, FoxPro, Oracle и Access. </w:t>
      </w:r>
    </w:p>
    <w:p>
      <w:pPr>
        <w:pStyle w:val="14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ля раскрытия всех потенциальных возможностей, которые несет в себе использование баз данных, а также облегчения создания структуры базы данных используются CASE-технологии. Их применение увеличивает производительность труда, улучшение качества программных продуктов, обеспечивает поддержку унифицированного и согласованного стиля работы. </w:t>
      </w:r>
    </w:p>
    <w:p>
      <w:pPr>
        <w:pStyle w:val="14"/>
        <w:widowControl w:val="false"/>
        <w:ind w:firstLine="709"/>
        <w:jc w:val="both"/>
        <w:rPr/>
      </w:pPr>
      <w:r>
        <w:rPr>
          <w:sz w:val="28"/>
          <w:szCs w:val="28"/>
        </w:rPr>
        <w:t>В качестве системы управления реляционными базами данных, по заданию на курсовой проект, задан Access 2000, в качестве CASE-средств концептуального проектирования баз данных - ERwin 4.0 и функционального моделирования – BPwin 4.0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ическое задание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1.1 Анализ предметной област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предназначена для автоматизации ведения документации по аренде. Она разработана с целью существенно сократить время на ввод данных, поиск и обработку информации, составление от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м данной документации занимается экономический и юридический отде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юриста входит заключение договоров и ввод информации о номере и дате заключения договора, соответствующем ему арендаторе, помещении и ставке арендной платы, а также ведение базы данных с информацией обо всех арендаторах с которыми работает предприят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ст имеет в своем распоряжении базу данных по имеющимся в собственности предприятия помещениям. Исходя из площади помещения, ставки арендной платы, коэффициентов расположения и комфортабельности рассчитывается сумма арендной платы и НДС. Кроме того экономист проверяет зачисление на счет предприятия соответствующих сумм в день оплаты. Ежемесячно представляет арендаторам расчетную калькуляцию, содержащую сумму выплат за текущий месяц, а начальнику предприятия отчет о прибыли полученной предприятием по данному направлению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1.2 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данного курсового проекта является реализация информационной системы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руемая информационная система предназначена для ведения документации по аренде, а именно призвана решать следующие практические задач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и хранение сведений об арендаторах, помещениях, заключенных договорах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расчетной калькуляци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а о прибыли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своевременной оплатой аренды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а заключенных договоров, соответствующих им арендаторов и помещений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ический проект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2.1 Функциональная модель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анализа и функционального проектирования информационной системы используется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– средство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pwin</w:t>
      </w:r>
      <w:r>
        <w:rPr>
          <w:sz w:val="28"/>
          <w:szCs w:val="28"/>
        </w:rPr>
        <w:t xml:space="preserve"> поддерживает три методологии: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3, позволяющие анализировать организационную сист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система функционирует следующим образ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анные хранятся на внешнем носителе (диске). При необходимости работы с данными, пользователь запускает программу, адаптированную программистом для ввода и обработки данных в конкретной предметной области. Эта программа предоставляет пользователю интерфейс для работы с БД и возможности манипулирования да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ор может осуществлять ввод и корректировку данных в отношениях посредством основной и подчиненных форм, таблиц. При закрытии таблицы или запроса, результаты сохраняются на диск. Обработка данных производи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формах – для вывода наглядной информации для пользователя; после закрытия формы результаты преобразования не сохраняютс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запросах – по данным пользователя отбирается и преобразуется в нужный вид интересующая его информация, выводится в табличном виде на экран; после закрытия запроса его результаты обычно не сохраняются, за исключением запросов на обновле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 данных на экран осуществляется посредством вызова соответствующих таблиц, запросов, форм или отчетов. Таблицы соответствуют физическим данным, которые хранятся на диске. Результаты запросов также можно сохранять в отдельных таблицах. Результаты отчетов выводят на принтер.</w:t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2.1.1 Контекстная диаграмма и диаграммы детализации процесс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ая диаграмма в иерархии диаграмм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 изображает функционирование в целом. Такие диаграммы называются контекстными. В контекст входит описание цели моделирования, области (описания того, что будет рассматриваться как компонент системы, а что как внешнее воздействие) и точки зрения (позиции, с которой будет строиться моде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контекст описан, проводится построение следующих диаграмм в иерархии. Каждая последующая диаграмма является более подробным описанием (декомпозицией) одной из работ на вышестоящей диаграм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0044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04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Контекстная диаграм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модель (диаграммы первого и второго уровней) рассматриваемой информационной системы изображена в приложении 5.1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Диаграмма дерева узл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дерева узлов моделируемой информационной системы изображена в приложении 5.2. На ней представлены иерархические зависимости моделируемых процесс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Информационная модель</w:t>
      </w:r>
    </w:p>
    <w:p>
      <w:pPr>
        <w:pStyle w:val="TextBodyIndent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Идентификация сущностей и связей. ER-диаграмма логического уровня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ображения информационной модели рассматриваемого процесса были использованы следующие сущности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тор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УНН арендатора</w:t>
      </w:r>
      <w:r>
        <w:rPr>
          <w:sz w:val="28"/>
          <w:szCs w:val="28"/>
        </w:rPr>
        <w:t>, Наименование_арендатора, Адрес_арендатора, Телефон арендатора)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говор 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Номер догово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УНН арендатора</w:t>
      </w:r>
      <w:r>
        <w:rPr>
          <w:sz w:val="28"/>
          <w:szCs w:val="28"/>
        </w:rPr>
        <w:t>, Дата_заключения, Адрес_помещения, Ставка_арендной_платы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Адрес_помещения</w:t>
      </w:r>
      <w:r>
        <w:rPr>
          <w:sz w:val="28"/>
          <w:szCs w:val="28"/>
        </w:rPr>
        <w:t>, Тип_помещения, Площадь_помещения, Коэффициент_комфортабельности, Коэффициент_расположения)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ная плата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Номер догово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УНН арендатор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Дата оплаты</w:t>
      </w:r>
      <w:r>
        <w:rPr>
          <w:sz w:val="28"/>
          <w:szCs w:val="28"/>
        </w:rPr>
        <w:t>, Сумма, НДС)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вязи между сущностями представляется в виде линии, связывающей две сущности. Существуют три основных типа связи: один к одному, один ко многим, многие ко многим. Обязательный конец связи изображается сплошной линией, а необязательный - прерывистой линией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ассмотрим к какому типу относятся связи между сущностями в проектируемой базе данных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связь между Арендатор и Договор, Части и Машины - один ко многим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связь между Договор и Арендная плата - один к одному;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вязь между Договор и Помещение – многие ко многим, необязательная;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R-диаграмма логического уровня представлена на рисунке 2.2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се ее отношения находятся в нормальной форме БКНФ так как удовлетворяют следующим условиям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атрибуты отношений – атомарны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се атрибуты каждой сущности функционально полно зависят от первичного ключ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каждой сущности все не ключевые атрибуты не транзитивно зависят от первичного ключа;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о всех отношениях каждый детерминант (любой атрибут от которого функционально зависит другой атрибут) является возможным ключом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8320" cy="4201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Рисунок 2 ER-диаграмма логического уровня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eastAsia="en-US"/>
        </w:rPr>
        <w:t>2.2.2 Нормализация схемы данных. Разрешение неспецифических отношений. Уточнение типов данных для атрибутов схем отношений. Реализация ссылочной целостности. Проектирование индексов. ER-диаграмма физического уров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 понятием домена понимается допустимое множество потенциальных значений данного типа. Следует отметить также семантическую нагрузку понятия домена: данные считаются сравнимыми только в том случае, когда они относятся к одному домен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ределим первичные ключи в описанных ранее сущност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сущности «</w:t>
      </w:r>
      <w:r>
        <w:rPr>
          <w:sz w:val="28"/>
          <w:szCs w:val="28"/>
        </w:rPr>
        <w:t>Арендатор</w:t>
      </w:r>
      <w:r>
        <w:rPr>
          <w:sz w:val="28"/>
          <w:szCs w:val="28"/>
          <w:lang w:eastAsia="en-US"/>
        </w:rPr>
        <w:t>» первичный ключ - это атрибут: «</w:t>
      </w:r>
      <w:r>
        <w:rPr>
          <w:sz w:val="28"/>
          <w:szCs w:val="28"/>
        </w:rPr>
        <w:t>УНН арендатора</w:t>
      </w:r>
      <w:r>
        <w:rPr>
          <w:sz w:val="28"/>
          <w:szCs w:val="28"/>
          <w:lang w:eastAsia="en-US"/>
        </w:rPr>
        <w:t>». В сущности «</w:t>
      </w:r>
      <w:r>
        <w:rPr>
          <w:sz w:val="28"/>
          <w:szCs w:val="28"/>
        </w:rPr>
        <w:t>Помещение</w:t>
      </w:r>
      <w:r>
        <w:rPr>
          <w:sz w:val="28"/>
          <w:szCs w:val="28"/>
          <w:lang w:eastAsia="en-US"/>
        </w:rPr>
        <w:t>» первичный ключ - это атрибут: «</w:t>
      </w:r>
      <w:r>
        <w:rPr>
          <w:sz w:val="28"/>
          <w:szCs w:val="28"/>
        </w:rPr>
        <w:t>Адрес_помещения</w:t>
      </w:r>
      <w:r>
        <w:rPr>
          <w:sz w:val="28"/>
          <w:szCs w:val="28"/>
          <w:lang w:eastAsia="en-US"/>
        </w:rPr>
        <w:t>».</w:t>
      </w:r>
    </w:p>
    <w:p>
      <w:pPr>
        <w:pStyle w:val="TextBodyIndent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сущности «</w:t>
      </w:r>
      <w:r>
        <w:rPr>
          <w:sz w:val="28"/>
          <w:szCs w:val="28"/>
        </w:rPr>
        <w:t>Арендная плата</w:t>
      </w:r>
      <w:r>
        <w:rPr>
          <w:sz w:val="28"/>
          <w:szCs w:val="28"/>
          <w:lang w:eastAsia="en-US"/>
        </w:rPr>
        <w:t>» - это мигрирующие атрибуты «</w:t>
      </w:r>
      <w:r>
        <w:rPr>
          <w:sz w:val="28"/>
          <w:szCs w:val="28"/>
        </w:rPr>
        <w:t>УНН арендатора</w:t>
      </w:r>
      <w:r>
        <w:rPr>
          <w:sz w:val="28"/>
          <w:szCs w:val="28"/>
          <w:lang w:eastAsia="en-US"/>
        </w:rPr>
        <w:t>» и «</w:t>
      </w:r>
      <w:r>
        <w:rPr>
          <w:sz w:val="28"/>
          <w:szCs w:val="28"/>
        </w:rPr>
        <w:t>Номер договора</w:t>
      </w:r>
      <w:r>
        <w:rPr>
          <w:sz w:val="28"/>
          <w:szCs w:val="28"/>
          <w:lang w:eastAsia="en-US"/>
        </w:rPr>
        <w:t>» и атрибут «</w:t>
      </w:r>
      <w:r>
        <w:rPr>
          <w:sz w:val="28"/>
          <w:szCs w:val="28"/>
        </w:rPr>
        <w:t>Дата оплаты</w:t>
      </w:r>
      <w:r>
        <w:rPr>
          <w:sz w:val="28"/>
          <w:szCs w:val="28"/>
          <w:lang w:eastAsia="en-US"/>
        </w:rPr>
        <w:t>». В сущности «</w:t>
      </w:r>
      <w:r>
        <w:rPr>
          <w:sz w:val="28"/>
          <w:szCs w:val="28"/>
        </w:rPr>
        <w:t>Договор</w:t>
      </w:r>
      <w:r>
        <w:rPr>
          <w:sz w:val="28"/>
          <w:szCs w:val="28"/>
          <w:lang w:eastAsia="en-US"/>
        </w:rPr>
        <w:t>» - это мигрирующий атрибут «</w:t>
      </w:r>
      <w:r>
        <w:rPr>
          <w:sz w:val="28"/>
          <w:szCs w:val="28"/>
        </w:rPr>
        <w:t>УНН арендатора</w:t>
      </w:r>
      <w:r>
        <w:rPr>
          <w:sz w:val="28"/>
          <w:szCs w:val="28"/>
          <w:lang w:eastAsia="en-US"/>
        </w:rPr>
        <w:t>» и атрибут «</w:t>
      </w:r>
      <w:r>
        <w:rPr>
          <w:sz w:val="28"/>
          <w:szCs w:val="28"/>
        </w:rPr>
        <w:t>Номер договора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Далее определяются физические свойства атрибу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 сущности «Арендатор» атрибуты «УНН арендатора» и «Телефон арендатора» - </w:t>
      </w:r>
      <w:r>
        <w:rPr>
          <w:sz w:val="28"/>
          <w:szCs w:val="28"/>
          <w:lang w:eastAsia="en-US"/>
        </w:rPr>
        <w:t>числового (целочисленного) типа, все остальные атрибуты «Наименование арендатора» и «Адрес арендатора» - текстовые по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сущности «Договор» атрибуты «Номер договора» и «УНН арендатора» - числового (целочисленного) типа. «Дата заключения» - поле типа дата-время. «Адрес помещения» - текстовое поле. «Ставка арендной платы» поле числового (вещественного) ти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В сущности «Помещение» атрибуты «Адрес помещения» и «Тип помещения» - текстовые поля, атрибуты «Площадь помещения», «Коэффициент комфортабельности», «</w:t>
      </w:r>
      <w:r>
        <w:rPr>
          <w:sz w:val="28"/>
          <w:szCs w:val="28"/>
        </w:rPr>
        <w:t>Коэффициент_расположения»</w:t>
      </w:r>
      <w:r>
        <w:rPr>
          <w:sz w:val="28"/>
          <w:szCs w:val="28"/>
          <w:lang w:eastAsia="en-US"/>
        </w:rPr>
        <w:t xml:space="preserve"> - поля числового (вещественного) типа.</w:t>
      </w:r>
    </w:p>
    <w:p>
      <w:pPr>
        <w:pStyle w:val="TextBodyIndent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ущности «</w:t>
      </w:r>
      <w:r>
        <w:rPr>
          <w:sz w:val="28"/>
          <w:szCs w:val="28"/>
        </w:rPr>
        <w:t>Арендная плата</w:t>
      </w:r>
      <w:r>
        <w:rPr>
          <w:sz w:val="28"/>
          <w:szCs w:val="28"/>
          <w:lang w:eastAsia="en-US"/>
        </w:rPr>
        <w:t>» атрибуты «Номер договора», «УНН арендатора», «Сумма», «НДС» - числового (целочисленного) типа, атрибут «Дата оплаты» - поле типа дата-время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чевидно, что во всех сущностях ключевые атрибуты не могут не иметь значений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целостности базы данных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 целостностью понимается соответствие информационной модели предметной области, хранимой в базе данных, объектам реального мира и их взаимосвязям в каждый момент времени. Любое изменение в предметной области, значимое для построенной модели, должно отражаться в базе данных.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нешние ключи используются для организации связей между таблицами базы данных (родительскими и дочерними) и для поддержания ограничений ссылочной целостности данных. Ссылочная целостность проверяется при: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удалении записей родительской таблицы; 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модификации значений полей родительской таблицы, на которые ссылаются поля внешнего ключа дочерней таблицы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ирование индексов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базах данных для ускорения поиска информации в таблицах применяются индексы. Их наличие предполагает анализ записей в соответствии с возрастанием (убыванием) значений полей, из которых сформирован индекс таблицы. Индексы могут состоять из любого числа полей таблицы в различных их сочетаниях. Некоторые индексы создаются автоматически. Такие индексы формируются при определении первичных ключей и совокупностей полей с признаками уникальности. При генерировании схемы на основе модели данных, ERwin автоматически создает индекс для первичного ключа (РК) и отдельный индекс для каждого альтернативного ключа (АК), внешнего ключа (FK), Inversion Entry (IE). Если у сущности не было назначено альтернативных ключей и Inversion Entry, то ERwin создает индексы только для первичного ключа и внешних ключей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ER-диаграмма схемы базы данных физического уровня представлена в приложении 5.2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Верификация логической модели системы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работки информационной модели ее следует связать с функциональной моделью. Такая связь гарантирует завершенность анализа, гарантирует, что есть источники данных (сущности) для всех работ. Связывание моделей способствует согласованности, корректности и завершенности анализа.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вязывания объектов модели процессов:</w:t>
      </w:r>
    </w:p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144"/>
        <w:gridCol w:w="2017"/>
        <w:gridCol w:w="2607"/>
      </w:tblGrid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Nam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row Nam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tity Nam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</w:rPr>
              <w:t>Attribute Name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Ввод данных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по арендаторам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Данные п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атора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ат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НН 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ная пла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оплаты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ДС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 догов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гов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заключ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 догов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авк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НН 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оэффициент 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фортабельности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фициен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располож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ь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Арендная плат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 помещ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в меся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ат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НН 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ная пла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оплаты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ДС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 догов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гов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 догов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авк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чет аренд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латы за меся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нны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о помещения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ат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НН 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ная плат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оплаты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ДС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 догов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гов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заключ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 догов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авк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НН 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мещение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оэффициент 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мфортабельности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асполож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ь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Nam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row Name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tity Name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ttribute Name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фициент располож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ощадь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ип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Составление отчета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 заключенных договорах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за месяц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нные по договора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гов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заключ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 догов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авк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НН 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чет о заключенных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говора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ат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елефон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НН арендат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говор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дрес помещ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ата заключения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омер договор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авка</w:t>
            </w:r>
          </w:p>
        </w:tc>
      </w:tr>
      <w:tr>
        <w:trPr>
          <w:trHeight w:val="2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НН арендатора</w:t>
            </w:r>
          </w:p>
        </w:tc>
      </w:tr>
    </w:tbl>
    <w:p>
      <w:pPr>
        <w:pStyle w:val="TextBodyIndent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Результат связывания объектов модели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ация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исание программного обеспечения, разработанного в архитектуре «клиент - сервер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архитектуры клиент-сервер состоит из двух частей: программного обеспечения сервера и программного обеспечения пользователя-клиента. Программа-клиент выполняется на компьютере пользователя и посылает запросы программе-серверу, которая работает на компьютере общего доступа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 к базе данных от прикладной программы или пользователя производится путем обращения к клиентской части системы. В качестве основного интерфейса между клиентской и серверной частями выступает язык баз данных SQL.</w:t>
      </w:r>
    </w:p>
    <w:p>
      <w:pPr>
        <w:pStyle w:val="Style2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ти в разных компьютерах может существовать различная адресация, представление чисел, кодировка символов и т.д. Общим решением проблемы является опора на программные пакеты, реализующие протоколы удаленного вызова процедур (RPC - Remote Procedure Call). При вызове удаленной процедуры программы RPC производят преобразование форматов данных клиента в промежуточные машинно-независимые форматы и затем преобразование в форматы данных сервера. При передаче ответных параметров производятся аналогичные преобразования. Если система реализована на основе стандартного пакета RPC, она может быть легко перенесена в любую открытую сре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обработка данных выполняется мощным сервером, а на компьютер пользователя возвращаются только результаты выполнения запроса. Рабочая станция предназначена для непосредственной работы пользователя или категории пользователей и обладает ресурсами, соответствующими локальным потребностям данного пользователя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Централизованное хранение и управление данными в SQL Server позволяет не загружать на компьютер каждого клиента отдельные копии данных. Это гарантирует работу всех пользователей с одними и теми же данными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анные в базе Microsoft SQL – сервер организованы в логические компоненты, такие как таблицы, представления, сохраняемые процедуры. Физически база данных сервера может храниться в нескольких файлах на диске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данном курсовом проекте созданы и перенесены на сервер запросы. При этом они созданы один раз а не в каждом клиентском приложении. Запросы хранятся в виде блоков </w:t>
      </w:r>
      <w:r>
        <w:rPr>
          <w:b w:val="false"/>
          <w:sz w:val="28"/>
          <w:szCs w:val="28"/>
          <w:lang w:val="en-US"/>
        </w:rPr>
        <w:t>SQL</w:t>
      </w:r>
      <w:r>
        <w:rPr>
          <w:b w:val="false"/>
          <w:sz w:val="28"/>
          <w:szCs w:val="28"/>
        </w:rPr>
        <w:t xml:space="preserve"> кода которые заранее откомпилированы и способны быстро выполниться. При этом нет необходимости посылать запросы по сети из клиентского приложения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было показано при анализе предметной области, основными пользователями базы данных являются: экономический и юридический отделы. При этом выбран вариант, когда таблицы и запросы хранятся на сервере. Это позволяет пользователям, имея доступ к общему источнику данных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боте с данной системой пользователь проделывает ряд уровней обработки информации: уровень первичного сбора информации, уровень хранения первичной информации, уровень обработки информации при помощи запросов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абота с базой данных для каждого пользователя начинается с автоматического открытия главной кнопочной формы. На форме располагаются кнопки, при нажатии на которые на экран выводятся другие формы или запро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делируемое программное обеспечение предполагает работу с двумя клиентами – экономистом и юристом, которые пользуются одними данными, но выполняют различные виды работ с этими данными. Поэтому было разработано два приложения «Экономический отдел» и «Юридический отдел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базой данных начинается с автоматического открытия главной кнопочной форм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кнопочная форма клиентского приложения «Экономический отдел» представлена на следующем рису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34310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- Главная форма клиентского приложения «Экономический отдел»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Кнопки «Сумма и дата оплаты», «Данные расчетной калькуляции», «Отчет» и «Тип помещения» выводят на экран соответствующие запросы. Для ввода информации служат кнопки «Добавить запись» вызывающие на экран формы для ввода данных в таблицы «Помещения» и «Арендная плата»</w:t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355340" cy="197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1 Форма «Помещение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28570" cy="195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2 Форма «Арендная плат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кнопочная форма клиентского приложения «Юридический отдел» представлена на следующем рису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20340" cy="2320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 - Главная кнопочная форма клиентского приложения «Юридический отдел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нопки «Номера договоров», «Телефон арендатора» и «Ставка по договору» вызывают на экран соответствующие запросы. Кнопки «Добавить запись» вызывают на экран формы заполнения таблиц «Договор» и «Арендаторы».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01060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1 Форма «Договор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13100" cy="178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2 Форма «Арендаторы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3.2 </w:t>
      </w:r>
      <w:r>
        <w:rPr>
          <w:b/>
          <w:sz w:val="28"/>
          <w:szCs w:val="28"/>
          <w:lang w:val="en-US"/>
        </w:rPr>
        <w:t>SQL</w:t>
      </w:r>
      <w:r>
        <w:rPr>
          <w:b/>
          <w:sz w:val="28"/>
          <w:szCs w:val="28"/>
        </w:rPr>
        <w:t>-определения регламентированных запросов и представлен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описанных выше таблиц для обработки данных и для нахождения некоторой информации были построены следующие запросы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мма и дата оплаты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с параметром (Наименование арендатора) с помощью которого на экран выводится сумма и дата оплаты аренды указанного арендатор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ARAMETERS [Наименование арендатора] Text ( 255 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Арендатор.[Наименование арендатора], [Арендная плата].Сумма, [Арендная плата].НДС, [Арендная плата].[Дата оплаты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Арендатор INNER JOIN [Арендная плата] ON Арендатор.[УНН арендатора] = [Арендная плата].[УНН арендатора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ERE (((Арендатор.[Наименование арендатора])=[Наименование арендатора])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анные расчетной калькуляции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ос с параметром (Адрес помещения) с помощью которого на экран выводится следующая информация: ставка арендной платы, площадь помещения, коэффициенты комфортабельности и расположе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ARAMETERS [Адрес помещения] Text ( 255 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Помещение.[Адрес помещения], Помещение.[Площадь помещения], Помещение.[Коэфф расположения], Помещение.[Коэфф комфортабельности], Договор.[Ставка арендной платы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Помещение INNER JOIN Договор ON Помещение.[Адрес помещения] = Договор.[Адрес помещения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ERE (((Помещение.[Адрес помещения])=[Адрес помещения])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чет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выводящий на экран наименование арендатора, сумму арендной платы и НДС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Арендатор.[Наименование арендатора], [Арендная плата].Сумма, [Арендная плата].НД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Арендатор INNER JOIN [Арендная плата] ON Арендатор.[УНН арендатора]=[Арендная плата].[УНН арендатора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RDER BY Арендатор.[Наименование арендатора]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ип помещения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рос с параметром (Тип помещения) с помощью которого на экран выводится адрес и площадь помещения заданного тип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ARAMETERS [Тип помещения] Text ( 255 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Помещение.[Тип помещения], Помещение.[Адрес помещения], Помещение.[Площадь помещения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Помещение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ERE (((Помещение.[Тип помещения])=[Тип помещения]))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RDER BY Помещение.[Тип помещения]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мера договоров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ит номера договоров, даты заключения, наименования арендаторов и адреса помещени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LECT Договор.[Номер договора], Договор.[Дата заключения], Арендатор.[Наименование арендатора], Помещение.[Адрес помещения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Помещение INNER JOIN (Арендатор INNER JOIN Договор ON Арендатор.[УНН арендатора]=Договор.[УНН арендатора]) ON Помещение.[Адрес помещения]=Договор.[Адрес помещения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RDER BY Договор.[Номер договора]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лефон арендатор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рос с параметром (Наименование арендатора) с помощью которого на экран выводится наименование и телефон указанного арендатор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ARAMETERS [Наименование арендатора] Text ( 255 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Арендатор.[Наименование арендатора], Арендатор.[Телефон арендатора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Арендатор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ERE (((Арендатор.[Наименование арендатора])=[Наименование арендатора]))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авка по договору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прос с параметром (Номер договора) с помощью которого на экран выводится наименование арендатора, адрес помещения и ставка арендной платы з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ответствующие указанному договор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ELECT Арендатор.[Наименование арендатора], Помещение.[Адрес помещения], Договор.[Ставка арендной платы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ROM Помещение INNER JOIN (Арендатор INNER JOIN Договор ON Арендатор.[УНН арендатора]=Договор.[УНН арендатора]) ON Помещение.[Адрес помещения]=Договор.[Адрес помещения]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RDER BY Арендатор.[Наименование арендатора];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следование операционных характеристик ИС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писание базы данных контрольного примера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спытаний созданной ИСС разработан контрольный пример, позволяющий проверить работоспособность и отказоустойчивость последней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контрольного примера содержит в себе следующие данные, позволяющие протестировать работу всех запросов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4425" cy="1490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38240" cy="1657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4750" cy="1581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0" cy="1816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Анализ результатов тестирования ИСС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езультатов тестирования программы приведены данные полученные с помощью запросов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960" cy="100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4115" cy="920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6715" cy="1657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0315" cy="1657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6190" cy="1628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1110" cy="981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3035" cy="981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тестирования разработанная ИСС показала себя как вполне надежная программа, выполняющая все заявленные в описании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графического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Функциональные диаграммы первого и второго уровней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8360" cy="24085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165" cy="2295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6255" cy="16211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ER-диаграмма схемы базы данных физического уровн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6455" cy="4819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481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ое программное обеспечение позволяет упростить ведение документации по аренде. Данная программа обладает всеми необходимыми компонентами для выполнения любых задач связанных с поиском и обработкой информации, удобным графическим интерфейсом, средствами для форматированного вывода информации на печат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ное программное приложение рассчитано на работу в многопользовательском режиме. Разработаны структуры форм и запросов для работы каждого пользователя с общей базой данных. Общая база данных может находиться на файловом сервере или на локальной маши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программное обеспечение разработано в архитектуре «клиент-сервер»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дальнейшее совершенствование созданного программного обеспечени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азработанное программное обеспечение позволяет автоматизировать процесс ведения записей по направлению деятельности предприятия связанному со сдачей помещений в аренду, контролировать своевременное перечисление соответствующих сумм на счет предприятия, оценить эффективность данного вида деятельности. Упрощает поиск и сортировку нужной информации.</w:t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литературных источников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С. Баркер. «Профессиональное программирование в среде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2» – М.: Издательский дом «Вильямс», 2002. – 956 с., ил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 xml:space="preserve">2. Вейскас Дж. «Эффективная работа с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2» – СПб.: Питер, 2002. – 563 с., и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5"/>
      <w:footerReference w:type="first" r:id="rId2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1418" w:leader="none"/>
      </w:tabs>
      <w:ind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14">
    <w:name w:val="Курс_14"/>
    <w:basedOn w:val="Normal"/>
    <w:qFormat/>
    <w:pPr>
      <w:spacing w:lineRule="auto" w:line="360"/>
      <w:ind w:firstLine="851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1134" w:right="284" w:firstLine="284"/>
    </w:pPr>
    <w:rPr>
      <w:sz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1:00Z</dcterms:created>
  <dc:creator>Подскробко Нина Игоревна</dc:creator>
  <dc:description/>
  <cp:keywords/>
  <dc:language>en-US</dc:language>
  <cp:lastModifiedBy>SYSTEM</cp:lastModifiedBy>
  <cp:lastPrinted>2004-02-19T14:00:00Z</cp:lastPrinted>
  <dcterms:modified xsi:type="dcterms:W3CDTF">2011-09-27T02:11:00Z</dcterms:modified>
  <cp:revision>2</cp:revision>
  <dc:subject/>
  <dc:title>МОГИЛЕВСКИЙ МАШИНОСТРОИТЕЛЬНЫЙ ИНСТИТУТ</dc:title>
</cp:coreProperties>
</file>