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ведение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Pascal — это императивный язык программирования, разработанный Никлаусом Виртом в 1970 в качестве языка обучения структурному программированию. Название языку дано в честь выдающегося французского математика, физика, литератора и философа Блеза Паскаля. Первоначально язык компилировался в байт-код, подобно языку Java. 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Особенностями языка являются строгая типизация и наличие средств структурного (процедурного) программирования. Паскаль был одним из первых таких языков. По мнению Н. Вирта, язык должен способствовать дисциплинированию программирования, поэтому, наряду со строгой типизацией, в Паскале сведены к минимуму возможные синтаксические неоднозначности, а сам синтаксис интуитивно понятен даже при первом знакомстве с языком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Тем не менее, первоначально язык обладал множеством недостатков: невозможность передачи функциям массивов переменной длины, отсутствие нормальных средств работы с динамической памятью, ограниченная библиотека ввода-вывода, отсутствие средств для подключения функций написанных на других языках, отсутствие средств раздельной компиляции и т. п. 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lang w:val="en-US" w:eastAsia="en-US"/>
        </w:rPr>
        <w:t>Структура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ограмме,написанной на языке Pascal, могут быть следующие раздел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 заголовок программы;                                  program  и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  список используемых модулей;                   uses   cписок исп.моду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 раздел объявления переменных;                       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 раздел объявления процедур и функций;        procedure,func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>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* тело    программы             .                                          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Заголовок программы состоит из зарезервированного слова  program и имени программы  (со списком  параметров ,заключенных в круглые скобки). Завершается заголовок точкой с запя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размещения разделов произвольный. Разделы могут  отсутств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ло программы начинается словом  begin , а заканчивается словом end  с точкой, которая является признаком конца программы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</w:t>
      </w:r>
      <w:r>
        <w:rPr>
          <w:sz w:val="28"/>
          <w:szCs w:val="28"/>
          <w:lang w:val="en-US" w:eastAsia="en-US"/>
        </w:rPr>
        <w:t>const  имя:тип=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ычные константы могут быть целого,вещественного,символьного,логического типа и типа  string, типизированные константы- любого типа,кроме типа фай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переме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этом разделе должны быть описаны все переменные,встречающиеся в програм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var список1:тип_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список2:тип_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список_1,список_2-перечень переменных через запятую. Тип переменной можно задать двумя способам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указать имя типа из раздела type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) описать сам т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 процедур и функций  содержит описание процедур и функций,вызываемых в тел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робнее см. раздел  Процедуры и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ло программы  содержит операторы  языка Pasca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913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66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nteg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32768..3276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наковый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щественные типы данныж.</w:t>
      </w:r>
    </w:p>
    <w:tbl>
      <w:tblPr>
        <w:tblW w:w="79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96"/>
        <w:gridCol w:w="2616"/>
        <w:gridCol w:w="2136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ип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иапазон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знечащих цифр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в байтах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l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9*10^-39.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7*10^38</w:t>
            </w:r>
          </w:p>
        </w:tc>
        <w:tc>
          <w:tcPr>
            <w:tcW w:w="2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-12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 comp фактически является типом целых чисел увеличенного диапазона, однако порядковым не счит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ы single,double,extended,comp можно использовать в программах только при наличии арифметического сопроцессора или включенного эмулятора сопроц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льзя присваивать переменной значение из описания друг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языке Паскаль нельзя непосредственно вводить и выводить на внешние устройства значения перечисляемых типо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едующем фрагменте с внешнего носителя вводится порядковый номер объекта из списка значений перечисляемого типа . Оператор case  присваивает соответствующее значение переменной clr.  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lang w:val="en-US" w:eastAsia="en-US"/>
        </w:rPr>
        <w:t>ВЫРА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ражения  состоят из операндов , связанных знаками  операций , и круглых ско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нды  выра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перандами  являются  константы,переменные,стандартные функции ( и написанные сам-но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троковые или символьные констан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трока символов- это последовательность любого, в том числе и равного нулю , количества символов , расположенных на одной строке и заключенных в апострофы ( ‘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симальный размер строки- не более 126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ока , состоящая из одного символа , называется символьной констан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между апострофами нет ни одного символа, то такая строка называется нулевой  стр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еменными называются параметры программы, значения которых могут изменяться в процессе ее вы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используемые в программе переменные должны быть определены с указанием их типов. Переменные  определяются 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азделе объявления переменных программ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азделе объявления переменных подпрограмм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азделе объявления переменных модул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заголовке под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аздел объявления переменных начинается зарезервированным словом   var , за которым следуют объявления конкретных переменных,состоящие из имени  переменной ( имен переменных, перечисленных через запятую,если они одного типа ),двоеточия и типа переменной ( переменных). Каждое объявление завершается точкой с запят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var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>real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  <w:t xml:space="preserve">i,j,s:integer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азделе объявления переменных наряду с предопределенными типами можно использовать типы,объявленные перед этим в разделе объявления типов , а также новые, вводимые только для конкретны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менные.объявленные не в программе, называются глобальными, т.к. они доступны во всех частях программы,в том числе и в подпрограммах, и размещаются в сегменте данных размером 65520 бай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менные, объявленные в подпрограмме ,называются локальными,т.к. доступны только этой подпрограмме, и размещаются в стековом сегменте. По умолчанию стековый сегмент имеет размер 16384 байта, но его можно изменять . Глобальные переменные постоянно находятся в памяти,локальные размещаются в стеке лишь на время выполнения прогр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тандартные функ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рифметические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ки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операции в Pascale можно разбить на следующие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рифметически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огически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ции с битами информа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ции со строкам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ции отнош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ресная операция @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6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90"/>
        <w:gridCol w:w="2124"/>
      </w:tblGrid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я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значе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ип результата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abs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ое значение аргумента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впадает с типом х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ctan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рктангенс аргумента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s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синус аргумента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xp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е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rac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робная часть числа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t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ая часть числа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n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туральный логарифм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i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начение величины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i=3.1415926535897932385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in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инус аргумента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qr(x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вадрат аргумента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впадает с типом х</w:t>
            </w:r>
          </w:p>
        </w:tc>
      </w:tr>
      <w:tr>
        <w:trPr/>
        <w:tc>
          <w:tcPr>
            <w:tcW w:w="11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qrt(x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вадратный корень аргумента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в операциях используются несколько  данных,то их типы должны  быть либо идентичными, либо совместим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рифметические операции</w:t>
      </w:r>
    </w:p>
    <w:tbl>
      <w:tblPr>
        <w:tblW w:w="8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78"/>
        <w:gridCol w:w="2826"/>
        <w:gridCol w:w="161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нак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я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ипы операндов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ип результата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ложение</w:t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е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Хотя бы один вещественный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й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читание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е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Хотя бы один вещественны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й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множение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е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Хотя бы один вещественны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й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ление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е или вещественны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щественны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iv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ление целых чисел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d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таток от деления целых чисел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ки операций + ,- и *  используются также и с другими типами операндов,но тогда они имеют другой смысл. При использовании знака операции,являющегося служебным словом, он должен быть отделен от операндов хотя бы одним разделителем:   a mod 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Pascale имеется два вида вычисления логических выражений : полное и краткое. Полное вычисление означает,что вычисляется каждый операнд,даже если уже известен результат всего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ороченное вычисление производится до тех пор,пока не станет известен результат всего выражения, после чего вычисление последующих операндов прекращается. Выбор выда вычисления осуществляется с помощью ключа компилятора  $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ции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ции отношения предназначены для сравнения двух величин ( величины должны быть сравнимых типов). Результат сравнения имеет логический т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283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значение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вн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&lt;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е равн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&l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ньш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&lt;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ньше или равн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льш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&gt;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льше или рав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углые ск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углые скобки используются для заключения в них части выражения,значения которой необходимо выполнить в первую очередь. В выражении может быть любое количество круглых скобок, причем количество открывающих круглых  скобок должно быть равно количеству закрывающих. Части выражений, заключенные в круглые скобки, должны быть либо не пересекающимися, либо вложенными друг в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вычисления выражени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6648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036"/>
        <w:gridCol w:w="2661"/>
      </w:tblGrid>
      <w:tr>
        <w:trPr/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ип действий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или элементы</w:t>
            </w:r>
          </w:p>
        </w:tc>
      </w:tr>
      <w:tr>
        <w:trPr/>
        <w:tc>
          <w:tcPr>
            <w:tcW w:w="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числения в круглых скобках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      )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числения значений функци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и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нарные операци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@,not,унарный +,унарный -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 типа умножен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,/,div,mod,and,shl,shr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типа сложен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+,-,or,xor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ерации отношен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=.&lt;&gt;,&lt;,&gt;,&lt;=,&gt;=,i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w:t xml:space="preserve">Простые операто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простым операторам  относятся те операторы, которые не содержат в себе других оператор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присваи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ращения к процедур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безусловного перехода   goto 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устой опер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присва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омощью этого оператора переменной  или функции присваивается значение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ля этого используется знак присваивания  :=   , слева от которого записывается имя переменной или функции, которой присваивается значение ,а справа- выражение, значение которого вычисляется перед присваи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пустимо присваивание значений переменным и функциям любого типа, кроме типа  файл. Тип выражения и тип переменной должны быть совместимы для присва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>X:=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>z:=a+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>r:=( i&gt;0) and (i&lt;1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ператор безусловного перехода  goto . Использование ме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goto позволяет изменить стандартный последовательный порядок выполнения операторов и перейти к выполнению программы, начиная с заданного оператора. Оператор, на который происходит переход, должен быть помечен меткой. Эта метка должна быть указана и в операторе got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ки, используемые в паскале должны быть двух тип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лым числом в пределах от 0 до 9999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ычным идентификаторо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ированными операторами являются такие операторы, которые состоят из других оператор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ставно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ный оператор  if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ный оператор  case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цикла  repeat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цикла  while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цикла  for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над записями wit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оставной опер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ставной оператор представляет из себя совокупность последовательно выполняемых операторов, заключенных в операторные скобки   begin   и   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оператор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оператор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.............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оператор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н может  потребоваться в тех случаях, когда в соответствии с правилами построения  конструкций языка можно использовать один оператор, а нужно выполнить несколько дейсвий. В такой составной оператор входит ряд операторов, выполняющих требуем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дальнейшем, везде, где будет указываться, что можно использовать один оператор, им может быть и составной опер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ный оператор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ный оператор позволяет проверить некоторое условие и в зависимости от результатов проверки выполнить  то  или  иное действие.Таким образом,условный оператор-это средство ветвле-ния вычислительного процесса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условного оператора имеет следующий вид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&lt;условие&gt;THEN&lt;оператор1&gt;ELSE&lt;оператор2&gt;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где IF, THEN, ELSE - зарезервированные слова (англ.если,то,иначе)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&lt;условие&gt;-произвольное выражение логического типа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&lt;оператор1&gt;,&lt;оператор2&gt;-любые операторы Паскаля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ный оператор работает по следующему алгоритму.Вначал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полняется условное выражение.Если результат есть TRUE,то вы-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яется &lt;оператор1&gt;,а&lt;оператор2&gt;пропускается; если результат есть FALSE,то,наоборот,&lt;оператор1&gt; пропускается,а выполняется &lt;оператор2&gt;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сть оператора ELSE &lt;оператор2&gt;может быть опущена.Тогда при значении условного выражения ТRUE выполняется &lt;оператор1&gt;, в противном случае этот оператор пропускаетс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Поскольку каждый из операторов &lt;оператор1&gt;и&lt;оператор2&gt; может быть оператором любого типа,в том числе и условным,а в то же время не каждый из “вложенных” условных операторов может иметь часть ELSE&lt;оператор2&gt;,то возникает неоднозначность трак-товки условий. Эта неоднозначность в Паскале решается следующим образом: любая встретившаяся часть ELSE соответствует ближайшей к ней “сверху” части THEN условного оператора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мер программы, анализирующей принадлежит ли точка с координатами x,y прямоугольнику с координатами вершин  x1,x2,y1,y2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ТРО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ПИСАНИЕ ТИ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ля обработки  последовательностей  символов в ТУРБО-ПАСКАЛЕ предусмотрены строчные типы. Строчные типы - это структурные типы. Количество символов в строке (длина  строки)  может  динамически изменяться  от 0 до 255.  Для определения данных строкового типа используется идентификатор string,  за  которым  следует заключенное в квадратные скобки значение максимально допустимой длины строки данного типа. Если размер строки не указан, то он считается равным 2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еременную  строкового  типа можно определить через описание типа в разделе описания типов или непосредственно в разделе описания переменных.  Строковые  данные могут использоваться также в качестве констант.  Недопустимо применение строковых переменных в  качестве  селектора  в  операторе case. Строковая переменная занимает определённую максимальную длину байт в памяти плюс один байт, содержащий её текущую длину. Отдельные символы в строке индексируются от 1 до длины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пускается смешение в одном выражении операндов  строкового и литерного типа. Если при этом литерной переменной присваивается значение строкового типа, длина строки должна быть равна единице, иначе возникает ошибка выполнения. К отдельным символам строки, можно обратиться по номеру  (индексу) данного  символа в строке.  Индекс определяется выражением целочисленного типа,  которое записывается в  квадратных  скобках сразу за идентификатором строковой переменной или конста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ЦЕД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elete(St,Pos,N) - удаление N символов строки St,  начиная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зиции Pos. Если значение Pos &gt; 255, возникает оши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Значение St            Выражение               Результ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'река Волга'           Delete(Str, 1, 5);      'Волга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Insert(Str1,Str2,Pos) -  вставка  строки Str1 в строку Str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начиная с позиции Po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 р и м е 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Var S1, S2, S3 : string[1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S1 := ' </w:t>
      </w:r>
      <w:r>
        <w:rPr>
          <w:sz w:val="28"/>
          <w:szCs w:val="28"/>
          <w:lang w:val="en-US" w:eastAsia="en-US"/>
        </w:rPr>
        <w:t>ЕС</w:t>
      </w:r>
      <w:r>
        <w:rPr>
          <w:sz w:val="28"/>
          <w:szCs w:val="28"/>
          <w:lang w:val="en-US" w:eastAsia="en-US"/>
        </w:rPr>
        <w:t xml:space="preserve"> '; S2 := '</w:t>
      </w:r>
      <w:r>
        <w:rPr>
          <w:sz w:val="28"/>
          <w:szCs w:val="28"/>
          <w:lang w:val="en-US" w:eastAsia="en-US"/>
        </w:rPr>
        <w:t>ЭВМ</w:t>
      </w:r>
      <w:r>
        <w:rPr>
          <w:sz w:val="28"/>
          <w:szCs w:val="28"/>
          <w:lang w:val="en-US" w:eastAsia="en-US"/>
        </w:rPr>
        <w:t>1841 '; S3 := Insert(S1,S2,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 е з у л ь т а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'ЭВМ ЕС 1841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Str(IBR,St) - преобразование числового значения величины IBR и помешение результата в строку St.  После IBR может записываться формат, аналогичный формату 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Значение               Выражение               Резуль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8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t xml:space="preserve">+03             </w:t>
      </w:r>
      <w:r>
        <w:rPr>
          <w:sz w:val="28"/>
          <w:szCs w:val="28"/>
          <w:lang w:val="en-US" w:eastAsia="en-US"/>
        </w:rPr>
        <w:t>Str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IBR</w:t>
      </w:r>
      <w:r>
        <w:rPr>
          <w:sz w:val="28"/>
          <w:szCs w:val="28"/>
          <w:lang w:val="en-US" w:eastAsia="en-US"/>
        </w:rPr>
        <w:t>:10,</w:t>
      </w:r>
      <w:r>
        <w:rPr>
          <w:sz w:val="28"/>
          <w:szCs w:val="28"/>
          <w:lang w:val="en-US" w:eastAsia="en-US"/>
        </w:rPr>
        <w:t>St</w:t>
      </w:r>
      <w:r>
        <w:rPr>
          <w:sz w:val="28"/>
          <w:szCs w:val="28"/>
          <w:lang w:val="en-US" w:eastAsia="en-US"/>
        </w:rPr>
        <w:t>);              ' 4800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 xml:space="preserve">al(St,IBR,Cod) - преобразует значение St в величину целочисленного или вещественного типа и помещает результат в IBR. Значение St 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лжно  содержать  незначащих пробелов в начале и в конце.  Cod - целочисленная переменна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Если во время операции  преобразования ошибки не обнаружено,  значение Cod равно нулю, если ошибка обнаружена, Cod будет содержать номер позиции первого ошибочного символа, а значение IBR не опреде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ись есть структура данных,построенная из компонент,имеющих в  общем случае разные тип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ример, чтобы описать в программе время суток  (10.45 утра или 7.15 вечера) , можно использовать структуру данных следующего форм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912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94"/>
        <w:gridCol w:w="2522"/>
      </w:tblGrid>
      <w:tr>
        <w:trPr/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асы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инуты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 полудн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которой 10.45 утра может храниться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9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16"/>
        <w:gridCol w:w="636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u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 7.15 вечер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5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516"/>
        <w:gridCol w:w="696"/>
      </w:tblGrid>
      <w:tr>
        <w:trPr/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ls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кция записи  определяет одно или несколько имен полей и тип соответствующей компоненты. Если в секции перечисляется несколько имен полей, то все они однотип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 компонента в секции записи может быть любым типом данных и быть именем предопределенного типа, именем ранее определе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каждому компоненту записи можно обратиться, используя имя переменной типа записи и имя поля, разделенные точкой: now.hour,   later.beforno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смотрим программу  bestseller ( лучший товар), которая вводит с клавиатуры данные по сбыту за несколько лет, распечатывает их и находит продукцию с максимумом с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ходные данные : Каждая  вводимая  строка содержит информацию о продаже в следующей форм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д продажи:  целое в диапазоне 1900..209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д продукции: четырехзначное целое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й объем сбыта: вещественное число, обозначающее сумму в денежных единицах.Ввод заканчивается,когда введена строка с отрицатедьным  значением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ссивы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сти список студентов из 5 человек, включающий в себя фамилию (10 символов), год рождения ( четырехзначное целое), оценки ( массив из 5 целых чис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дать данный список, добавив к нему средний балл. Выдать список отличников, упорядоченных по году рождения.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ЦЕДУРЫ  и ФУН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В практике  программирования, типичной является такая ситуация . Когда в разных местах программы приходится выполнять по  сути дела один и тот же частный алгоритм ,  который имеет достаточно самостоятельное значение ,  т.е.  предназначен для решения некоторой подзадачи , выделенной из основной решаемой задачи . Например нахождение наибольшего общего делителя двух натуральных  чисел ,  упорядочение компонентов вектора и т.д.  Если этот частный алгоритм достаточно сложен и представляется достаточно большим фрагментом текста ,  то было бы явно нерационально выписывать его каждый раз заново в том месте  программы , где этот алгоритм должен использоваться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обеспечения большей компактности программы и повышения  её  наглядности  язык  Паскаль позволяет выделить любой частный алгоритм из программы и записать его только один раз, представив этот частичный алгоритм в качестве самостоятелной программной единицы , называемой процедурой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ПРОГРАММА-ПРОЦЕДУРА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исание процедур. Процедуры описываются в специальном разделе основной программы вслед за разделом переменных. Любая процедура  является логически законченной программной единицей и поэтому содержит внутри себя теже разделы , что и основная программа :</w:t>
      </w:r>
    </w:p>
    <w:p>
      <w:pPr>
        <w:pStyle w:val="24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описаний (меток ,  констант , типов , переменных процедур и функций);</w:t>
      </w:r>
    </w:p>
    <w:p>
      <w:pPr>
        <w:pStyle w:val="24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операторов,  представляющий собой составной оператор BEGIN-END.</w:t>
      </w:r>
    </w:p>
    <w:p>
      <w:pPr>
        <w:pStyle w:val="25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цедура состоит , аналогично программе , из заголовка и тела процедуры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оловок процедуры имеет вид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имя (список формальных параметров)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PROCEDURE-служебное слово; имя-имя процедуры , определяемое в соответствии с общими правилами образования   идентификаторов;  список  формальных  параметров-перечень имен для обозначения исходных данных  и результатов работы процедуры с указанием их типов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пускается описание процедуры не содержащей формальных параметров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имя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якая подпрограмма-процедура   может   содержать   свои внутренние или вложенные процедуры.Степень вложенности определяется возможностями машины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анчивается блок процедуры точкой с запятой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В заголовке процедуры с именем STEP1 перечислены парамет ры N,X,  определяющие исходные данные программы и параметр Y, обозначающий  значение  искомой  степени-результат выполнения процедуры.Указан также тип всех формальных параметров.Подроб-ней о параметрах будет расказано ниже. Обращение к подпрограмме-процедуре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исание процедуры , расположенное в разделе описаний ,само по  себе  никаких  действий  не вызывает.Чтобы исполнить процедуру необходимо в нужном месте программы поместить обра-щение  ней.Обращение  производится с помощью оператора вызова процедуры или оператора процедуры , имеющего вид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имя (список формальных параметров)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имя-имя вызываемой процедуры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писок формальных параметров-перечень конкретных зна чений (выражений) и имен , передаваемых из основной программы в процеду-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ру на место формальных параметров. При вызове процедуры формальные параметры заменяются фактичес кими  в порядке их следования.Число и тип формальных и факти-ческих параметров должны попарно совпадать.В данном примере оператор процедуры осуществляет её  вызов.В  теле процедуры произойдёт замена формальных переменных на фактические. Затем выполняется совокупность действий,  предусмотренных  операторами процедуры ,  и в основную программу будет возвращен результат Z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оловок содеpжит заpезеpвиpованное слов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UNCTION,идентификатоp(имя) функции,заключенный в кpуглые скобки,необязатель-ный список фомальных паpаметpов и тип возвpащаемого функцией значения.  FUNCTION &lt;имя&gt; {(фоpмальные паpаметpы)}:&lt;тип pезультата&gt;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я функции-уникальный идентификатоp в пpеделах блока.Возвpащаемый pезультат может иметь любой скаляpный тип,тип string и тип “указатель”.  Тело функции пpедставляет собой локальный блок,по стpуктуpе аналогичный пpогpамме: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function</w:t>
      </w:r>
      <w:r>
        <w:rPr>
          <w:sz w:val="28"/>
          <w:szCs w:val="28"/>
          <w:lang w:val="en-US" w:eastAsia="en-US"/>
        </w:rPr>
        <w:t>&lt;имя&gt;{(фо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>мальные па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>амет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ы)}:&lt;тип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>езультата&gt;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&lt;pазделы описаний&gt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begin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</w:t>
      </w:r>
      <w:r>
        <w:rPr>
          <w:sz w:val="28"/>
          <w:szCs w:val="28"/>
          <w:lang w:val="en-US" w:eastAsia="en-US"/>
        </w:rPr>
        <w:t>&lt;pаздел опеpатоpов&gt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end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В pазделе опеpатоpов должен находиться по кpайней меpе один опеpатоp, пpисваивающий идентификатоpу функции значение. Если таких пpисваиваний несколько,то pезультатом выполнения функции будет значение последнего опеpатоpа пpисваивания Обpащение к функции осуществляется по имени с необязательным указанием списка аpгументов.Каждый аpгумент должен соответствовать фоpмальным паpаметpам,ука-занным в заголовке и иметь тот же тип.В качестве фоpмальных паpаметpов можно использовать:паpаметpы-значения,паpаметpы-пеpеменные,паpаметpы-пpоцедуpы и паpаметpы-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цедурные тип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Turbo Pascale  процедуры и функции можно рассматривать как некоторые параметры и можно использовать переменные, принимающие значение процедуры или функциию С этой целью вводятся процедурные типы, которые указывают , какой вид подпрограммы можно использовать в качестве параметра и с какими параметрами должны быть эти од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исание переменных процедурн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ype имя_типа1=procedure( формальные_парамет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>имя_типа2=function(формальные параметры): ти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 имя1:имя_типа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имя2:имя_типа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процедуры и функции , имена которых присваиваются процедурным  переменным, необходимо транслировать в режиме { $F+}. Вложенные функции и процедуры, т.е. , описанные внутри других процедур , с процедурными переменными использовать нельзя.Это не должны быть также стандартные роцедуры и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ПЕРАТОРЫ  ВВОДА  - ВЫВОДА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ввода данных в языке ПАСКАЛЬ предусмотрены стандартные процедуры READ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ADLN. Разлличают три вида операторов вв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а) READ(a1,a2,...,aN)-каждое вводимое значение поллучают послледовательно переменные a1,a2,...,a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б) READLN(A1,A2,...,An)-переменным A1,A2,...,An присвиваются последовательно вводимые значения, после чего следующий оператор ввода вводит данные с новой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в) READLN-переход на новую строку при в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 языке ПАСКАЛЬ допускается вводить целые,действительные и символьные данные. Логические данные вводить не разре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ОД ЧИСЛОВ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Числовые данные, целые и действительные, должны разделятся пробелом или клавишей ENTER. Пробелы и ENTER перед числом игнор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выполнении программы происходит останов программы привстре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READ(A,B,C), на клавиатуре необходимо набрать три действительных числа, после чего с новой строки два целых числа соответственно операто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READ(K,T),</w:t>
      </w:r>
      <w:r>
        <w:rPr>
          <w:sz w:val="28"/>
          <w:szCs w:val="28"/>
          <w:lang w:val="en-US" w:eastAsia="en-US"/>
        </w:rPr>
        <w:t>например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  <w:t>0.5 6.23  -7.1 [enter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  <w:t>3 48 [enter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ОД СИМВОЛЬНЫХ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вод символьных данных имеет свои особенности. Поскольку пробел относится к символьным данным то символьные данныевводятся сплошной строкой. Одной переменной можно присвоить значение только одного симв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Пример вв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var   a,b,c: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>.......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>read(a,b,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Ес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во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ве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анные</w:t>
      </w:r>
      <w:r>
        <w:rPr>
          <w:sz w:val="28"/>
          <w:szCs w:val="28"/>
          <w:lang w:val="en-US" w:eastAsia="en-US"/>
        </w:rPr>
        <w:t xml:space="preserve"> -- SNR [enter] -- </w:t>
      </w:r>
      <w:r>
        <w:rPr>
          <w:sz w:val="28"/>
          <w:szCs w:val="28"/>
          <w:lang w:val="en-US" w:eastAsia="en-US"/>
        </w:rPr>
        <w:t>получим</w:t>
      </w:r>
      <w:r>
        <w:rPr>
          <w:sz w:val="28"/>
          <w:szCs w:val="28"/>
          <w:lang w:val="en-US" w:eastAsia="en-US"/>
        </w:rPr>
        <w:t>:A='S',B='N',C='R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 вводе данныхв виде:    -- S N R [enter] -- получим:A='S',B=' ',C='N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ВВОДА ДЛЯ ЧТЕНИЯ ФАЙ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ператор ввода для чтения файла обладает всеми свойствамии обычного оператора READ. Вкачестве параметров могут быть переменные; каждая переменная поучает значение одного эемента считанного из внешнего фай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оцедура READ(F1,X) применяется для считывания (по одному) данных из внешнего файла в переменную 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АТОР  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атор вывода данных из памяти ЭВМ на экран дисплея имеет три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WRITE(b1,b2,...bn)-выводит последовательно значения b1,b2,...,b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 WRITELN(b1,b2,...,bn)-выводит последовательно значения b1,b2,...,bn и осуществляет переход на новую стр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WRITELN-осуществляет переход на новую строку при вывод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качестве параметров b1,b2,...,bn могут быть целые,действительные,символьные и логические переменные, а так же символьные константы. Допускается вывод данных с форматами и без них. Форма представления выводимых данных зависит от типа данных: значения целых переменных выводятся как целые числа ,значения действительных переменных-в виде мантиссы и десятичного порядка, значения символьных переменных- в виде отдельных символов,значения логических переменных- в виде TRUE или FAL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ля выводимых значений переменных отводятся следующие поля: 13-для целого числа,13-для действительного, 1-для символа,6-для логических данных.Если целое число занимает позиций меньше, чем 13, то соответствующее поле перед числом заполняется пробелами.Если отсутствует формат для действительного числа, оно выводится в форме с плавающей точкой. Например число Z=10.9 при выводе в виде  WRITE (`Z=`,Z)   на экране будет представл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Z= 1.090000E+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имвольная константа(строка)выводится явно в том виде ,как она записана но без апострофов.  Для наглядности выводимых значений прредусмотрены форматы. Они указываются за переменной в операторе WRITE через двоеточие. Для действительных переменных формат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t>a:m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а-переменная, m-общее поле выводимого числа(включая знак числа, целую часть числа, точку и дробную часть); n-поле дробн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ачестве m и n могут быть как целые переменные,выражения,так и цел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онстанты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WRITE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US" w:eastAsia="en-US"/>
        </w:rPr>
        <w:t>SK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FGH</w:t>
      </w:r>
      <w:r>
        <w:rPr>
          <w:sz w:val="28"/>
          <w:szCs w:val="28"/>
          <w:lang w:val="en-US" w:eastAsia="en-US"/>
        </w:rPr>
        <w:t>:7: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Если формат указан больше,чем необходимо позиций для изображения числа, то перед целой частью числа представлены избыточные пробелы,а после дробной части-ну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других типов данных формат имеет вид:    a:m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  <w:lang w:val="en-US" w:eastAsia="en-US"/>
        </w:rPr>
        <w:t>WRITE(K:5,C: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вывода нескольких пробелов символ пробела указывается с форматом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ример:   ` `: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pопуска пустых позиций пеpед выводимыми данными или между ними    можно использовать фоpмат для символа пpобела,напpиме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  <w:t xml:space="preserve">WRITE(` `:5,A:3,` `:7,B: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ОДУ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личие модулей в Turbo Pascal  позволяет программировать и отлаживать программу по частям , создавать библиотеки подпрограмм и данных, воспользоваться возможностями стандартных модулей , неограниченно увеличивать кодовую часть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одуль состоит из следующих ча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) заголовок моду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) интерфейс моду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) исполнительная часть моду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г) секция иници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разделы модуля ,за исключением секции инициализации,являются  обязательными . Обязательна также указанная последовательность рапз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оловок моду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оловок модуля состоит из зарезервированного слова  unit  и идентифик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</w:t>
      </w:r>
      <w:r>
        <w:rPr>
          <w:sz w:val="28"/>
          <w:szCs w:val="28"/>
          <w:lang w:val="en-US" w:eastAsia="en-US"/>
        </w:rPr>
        <w:t>Unit  имя_моду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одуль должен быть помещен в файл, имя которого совпадает с именем модуля, а его расширение должно быть  .pas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</w:t>
      </w:r>
      <w:r>
        <w:rPr>
          <w:sz w:val="28"/>
          <w:szCs w:val="28"/>
          <w:lang w:val="en-US" w:eastAsia="en-US"/>
        </w:rPr>
        <w:t>Интерфейс мод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ерез интерфейс осуществляется взаимодействие  основной программы с модулем  ( модуля с модулем) .  В интерфейсе указываются константы, типы, переменные, процедуры и функции , которые могут быть использованы основной программой ( модулем) при  вызове этого модуля. Интерфейс начинается словом   interface. Далее после слова  uses  указываются имена модулей, которые используются данным модулем ( необязательная часть).После этого могут  быть : раздел объявления констант, раздел объявления типов, раздел объявления переменных, раздел объявления процедур и функций.  Объявление  процедуры может содержать директиву inline.  В разделе объявления процедур и функций указываются лишь заголовки программ ( за исключением тех, которые используют директиву inline) .  Сами подпрограммы приводятся в исполнительной части. В интерфейсах различных модулей недопустимо циклическое обращение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ительная часть мод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ительная часть включает в себя все подпрограммы модуля. Она может также включать локальные метки, константы, типы и перем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ительная часть начинается словом implementation .  Затем после слова uses указываются имена модулей, которые используются подпрограммами  данной исполнительной части ( этот раздел необязателен). Если какой-то модуль уже указан в интерфейсе модуля, то в исполнительной части его повторять не следует. Далее может следовать раздел  локальных описаний . При описании подпрограмм допустимо использовать сокращенные загол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</w:t>
      </w:r>
      <w:r>
        <w:rPr>
          <w:sz w:val="28"/>
          <w:szCs w:val="28"/>
          <w:lang w:val="en-US" w:eastAsia="en-US"/>
        </w:rPr>
        <w:t>Секция ини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некоторых случаях перед обращением к модулю следует провести его инициализацию ( установить связь с теми или иными файлами, инициализировать какой-то  переменные). Эта секция начинается со слова begin , после которого идут выполняемые операторы, а затем слово end. ( c точ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</w:t>
      </w:r>
      <w:r>
        <w:rPr>
          <w:sz w:val="28"/>
          <w:szCs w:val="28"/>
          <w:lang w:val="en-US" w:eastAsia="en-US"/>
        </w:rPr>
        <w:t>Использование модуля в основ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бы использовать подпрограммы, константы, типы и переменные , описанные в интерфейсе модуля, в основной программе следует записать слово  uses, после которого указать имена модулей . После этого в основной  программе можно использовать идентификаторы, указанные в интерфейсах перечисленных модулей.Таким образом можно создавать собственные модули, расширяя библиотеку стандартных программ 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одуль Cr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одуль Crt  содержит константы, переменные и подпрограммы,предназначенные для работы  с консо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отличие от стандартного ввода-вывода,когда он осуществляется через операционную систему, подпрограммы модуля Crt работают с BIOS , и даже непосредственно с видеопамя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работе с экраном  через модуль Crt весь экран разбивается на отдельные строки , а каждая строка - на отдельные позиции, в каждую из которых можно поместить один символ, (в том числе и пробел  ). Т.о. весь экран разбивается на отдельные неделимые прямоугольные элементы. Для каждого элемента можно задать цвет фона и цвет символа. Кроме того , символ можно сделать мерцающ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одуль Crt позволяет работать не только с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м экраном, но и выделять в нем прямоугольные окна . Любое окно задается своим левым верхним углом и правым нижним углом. Эти углы, как и любое положение на экране, задаются двумя координатами X  и 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веденные ниже процедуры и функции расширяют возможности использования текстового режима экрана, находятся в стандартном модуле CRT.TPU и будут доступны в программе после объявления USES CR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)Функция без параметров KeyPressed возвращает true, если на клавиатуре была нажата любая символьная клавиша, и false в противном случае. Не задерживает выполнение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Функция без параметров ReadKey возвращает символ нажатой клавиши без эхо повтора на экране. Приостанавливает выполнений программы до нажатия на любую клавиш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 Функции без параметров WhereX, WhereY возвращают горизонтальную или вертикальную координату текущей позиции курсора относительно текущего ок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 Процедура без параметров CIrEol удаляет все символы оттекущей позиции курсора до конца строки без перемещения кур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Процедура без параметров DelLine удаляет строку, на кото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ходится курсор, и перемещает все строки ниже этой строки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троку вверх. Нижняя строка очищается.6) Процедура без параметров ClrScr очищает экран и помещает курсор в верхний левый у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) Процедура Delay приостанавливает работу программы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азанное число миллисекунд (t). DELAY(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) Процедура GotoX,Y перемещает курсор в точку с зада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ординатами X,Y текстового экрана или окна, если оно зад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GOTOXY(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ды цв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82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2268"/>
      </w:tblGrid>
      <w:tr>
        <w:trPr/>
        <w:tc>
          <w:tcPr>
            <w:tcW w:w="1843" w:type="dxa"/>
            <w:tcBorders>
              <w:top w:val="single" w:sz="12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Black</w:t>
            </w:r>
          </w:p>
        </w:tc>
        <w:tc>
          <w:tcPr>
            <w:tcW w:w="709" w:type="dxa"/>
            <w:tcBorders>
              <w:top w:val="single" w:sz="12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0      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Blu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1   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ини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Gree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елен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Cya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лубо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Red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12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расный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482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2268"/>
      </w:tblGrid>
      <w:tr>
        <w:trPr/>
        <w:tc>
          <w:tcPr>
            <w:tcW w:w="1843" w:type="dxa"/>
            <w:tcBorders>
              <w:top w:val="single" w:sz="12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Magenta</w:t>
            </w:r>
          </w:p>
        </w:tc>
        <w:tc>
          <w:tcPr>
            <w:tcW w:w="709" w:type="dxa"/>
            <w:tcBorders>
              <w:top w:val="single" w:sz="12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олетов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ричнев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LightGra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сер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DarkGra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но-сер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LightBlu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сини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LightGree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зелен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LightCya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голубо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LightRed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озов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</w:t>
            </w:r>
            <w:r>
              <w:rPr>
                <w:lang w:val="en-US" w:eastAsia="en-US"/>
              </w:rPr>
              <w:t>ightMagent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фиолетов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Yellow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елтый</w:t>
            </w:r>
          </w:p>
        </w:tc>
      </w:tr>
      <w:tr>
        <w:trPr/>
        <w:tc>
          <w:tcPr>
            <w:tcW w:w="1843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Whit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лый</w:t>
            </w:r>
          </w:p>
        </w:tc>
      </w:tr>
      <w:tr>
        <w:trPr>
          <w:trHeight w:val="450" w:hRule="atLeast"/>
        </w:trPr>
        <w:tc>
          <w:tcPr>
            <w:tcW w:w="1843" w:type="dxa"/>
            <w:tcBorders>
              <w:top w:val="single" w:sz="6" w:space="0" w:color="80808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Blink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12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рцание симво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Цвета с кодами от 0 до 7 включительно можно использовать как для символов, так и для фона. Остальные цвета и код мерцания можно использовать только для симво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Pascal — это императивный язык программирования, разработанный Никлаусом Виртом в 1970 в качестве языка обучения структурному программированию. Название языку дано в честь выдающегося французского математика, физика, литератора и философа Блеза Паскаля. Первоначально язык компилировался в байт-код, подобно языку Java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обенностями языка являются строгая типизация и наличие средств структурного (процедурного) программирования. Паскаль был одним из первых таких языков. По мнению Н. Вирта, язык должен способствовать дисциплинированию программирования, поэтому, наряду со строгой типизацией, в Паскале сведены к минимуму возможные синтаксические неоднозначности, а сам синтаксис интуитивно понятен даже при первом знакомстве с язы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менные модуля Crt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6361" w:type="dxa"/>
        <w:jc w:val="left"/>
        <w:tblInd w:w="2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52"/>
        <w:gridCol w:w="4089"/>
      </w:tblGrid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мя               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ип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значение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heckBreak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oolean</w:t>
            </w:r>
          </w:p>
        </w:tc>
        <w:tc>
          <w:tcPr>
            <w:tcW w:w="40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решение анализа  Ctrl+Break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heckEof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oolean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решение помещения признака конца файла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ytcrSnow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oolean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решение подавления “снега”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irectVideo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oolean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решение прямой адресации видеопамяти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stMode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ord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ущий текстовый режим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xtAttr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yte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ущие атрибуты текста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ndMin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ord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ординаты левого верхнего угла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ndMax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ord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ординаты правого нижнего угла ок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еменная CheckBreak управляет работой программы. Если эта переменная равна true ,то комбинация клавиш Ctrl+Break вызывает прекращение работы программы. Переменная CheckEof  управляет размещением признака конца файла. Если она равна true, то комбинация клавиш Ctrl+Z помещает в файл признак конца файла. Прерменная СheckSnow  ( если она равна true)  разрешает подавление “снега” на экране для Видеоадаптеров CGA. Переменная  DirectVideo  ( если она равна true)  позволяет непосредственную запись информации процедурами Write и  Writeln  в видеопамять. В переменной LastMode  помещается значение текущего текстового режима, установленного процедурой TextMode .Переменная TextAttr  содержит установленные атрибуты ( цвет фона и символов ) текста. В переменных  WindMin  и  WindMax  Находятся координаты ок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оцедуры и функции модуля Cr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я процедуры (функции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значение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AssignCrt(var F:Text)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язывает текстовый файл с устройством CRT. F- файловая переменная типа text, связывающаяся с устройством CRT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ClrEof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даляет все символы от курсора (включительно) до конца строки,заполняя этот  участок строки цветом фона.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ClrScr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чищает текущее окно,заполняя его цветом фона и помещает курсор в его левый ерхний угол с координатами(1,1)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Delay(Ms:word)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дает задержку выполнения программы в Ms миллисекундах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DelLine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даляет строку , в которой находится курсор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GotoXY(X,Y:Byte)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емещает курсор к элементу экрана с заданными координатами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X,Y-координаты элемента экрана (отсчитываются от левого верхнего угла текущего окна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HighVideo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авливает высокую яркость символов (заменяет цвета 0-7 на 8-15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InsLine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ставляет пустую строку на экране в месте расположения курсора и заполняет ее цветом фона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LowVideo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авливает малую яркость символов ( заменяет цвета 8-15 на 0-7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NormVideo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авливает первоначальную яркость символов,выводимых далее на экран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NoSound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ключает источник звука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Sound(Hz:word)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пускает источник звука с частотой Hz герц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TextBackGround(color:byte)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дает  цвет фона. Color-задаваемый цвет фона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TextColor(Color)Byte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дает цвет символов.Color-задаваемый цвет символов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TextMode( Mode:word)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авливает текстовый режим,увеличивает  текущее окно до целого экрана,устанавливает переменным DirectVideo и  CheckSnow   значение true.Помещает значение текущего режима в переменную  LastMode,запускает  процедуру NormVideo . Mode- требуемый текстовый режим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Window (X1,Y1,X2,Y2:Byte)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дает размеры окна на экране и помещает курсор в левый верхний угол окна с координатами (1,1)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X1,Y1- координаты левого верхнего угла экрана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X2,Y2- координаты правого нижнего угла экрана.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Если хотя бы одна из координат недопустима, то процедура не выполняется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nction KeyPressed:boolean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ирует нажатие клавиши клавиатуры ( за исключением  вспомогательных клавиш- Shift,Alt,NumLock и т.п.). Результат  - true ,если клавиша на клавиатуре нажата и false - в противном случае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nction Readkey:char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читывает символ с клавиатуры и освобождает буфер клавиатуры от считанного символа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nction WhereX:Byte;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звращает текущую координату  X курсора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nction WhereY:byte: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звращает текущую координату Y курсо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р программы, выполняющей  вывод на экран дисплея меню следующего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t xml:space="preserve">Выберите   режи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Ввод и корректировка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</w:t>
      </w:r>
      <w:r>
        <w:rPr>
          <w:sz w:val="28"/>
          <w:szCs w:val="28"/>
          <w:lang w:val="en-US" w:eastAsia="en-US"/>
        </w:rPr>
        <w:t>Расчет свой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</w:t>
      </w:r>
      <w:r>
        <w:rPr>
          <w:sz w:val="28"/>
          <w:szCs w:val="28"/>
          <w:lang w:val="en-US" w:eastAsia="en-US"/>
        </w:rPr>
        <w:t>Выбор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</w:t>
      </w:r>
      <w:r>
        <w:rPr>
          <w:sz w:val="28"/>
          <w:szCs w:val="28"/>
          <w:lang w:val="en-US" w:eastAsia="en-US"/>
        </w:rPr>
        <w:t>Граф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program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enu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ses Crt;label 1,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mas=array [1..4] of string[33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const Stor :mas=('  Ввод и корректировка данных    ',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en-US" w:eastAsia="en-US"/>
        </w:rPr>
        <w:t>'  Р а с ч е т    с в о й с т в   '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en-US" w:eastAsia="en-US"/>
        </w:rPr>
        <w:t>'  В ы б о р      с о с т а в а   '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en-US" w:eastAsia="en-US"/>
        </w:rPr>
        <w:t>('         Г р а ф и к а          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60720</wp:posOffset>
                </wp:positionH>
                <wp:positionV relativeFrom="paragraph">
                  <wp:posOffset>83185</wp:posOffset>
                </wp:positionV>
                <wp:extent cx="635" cy="9207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.55pt" to="453.6pt,13.75pt" stroked="t" o:allowincell="f" style="position:absolute;mso-position-horizontal-relative:page">
                <v:stroke color="#8c8c8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60720</wp:posOffset>
                </wp:positionH>
                <wp:positionV relativeFrom="paragraph">
                  <wp:posOffset>83185</wp:posOffset>
                </wp:positionV>
                <wp:extent cx="635" cy="9207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.55pt" to="453.6pt,13.75pt" stroked="t" o:allowincell="f" style="position:absolute;mso-position-horizontal-relative:page">
                <v:stroke color="#8c8c8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60720</wp:posOffset>
                </wp:positionH>
                <wp:positionV relativeFrom="paragraph">
                  <wp:posOffset>28575</wp:posOffset>
                </wp:positionV>
                <wp:extent cx="635" cy="18351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.25pt" to="453.6pt,16.65pt" stroked="t" o:allowincell="f" style="position:absolute;mso-position-horizontal-relative:page">
                <v:stroke color="#8c8c8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60720</wp:posOffset>
                </wp:positionH>
                <wp:positionV relativeFrom="paragraph">
                  <wp:posOffset>28575</wp:posOffset>
                </wp:positionV>
                <wp:extent cx="635" cy="9207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.25pt" to="453.6pt,9.45pt" stroked="t" o:allowincell="f" style="position:absolute;mso-position-horizontal-relative:page">
                <v:stroke color="#8c8c8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35040</wp:posOffset>
                </wp:positionH>
                <wp:positionV relativeFrom="paragraph">
                  <wp:posOffset>28575</wp:posOffset>
                </wp:positionV>
                <wp:extent cx="635" cy="27495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.25pt" to="475.2pt,23.85pt" stroked="t" o:allowincell="f" style="position:absolute;mso-position-horizontal-relative:page">
                <v:stroke color="#8c8c8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42965</wp:posOffset>
                </wp:positionH>
                <wp:positionV relativeFrom="paragraph">
                  <wp:posOffset>119380</wp:posOffset>
                </wp:positionV>
                <wp:extent cx="92075" cy="183515"/>
                <wp:effectExtent l="5715" t="3175" r="571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9.4pt" to="475.15pt,23.8pt" stroked="t" o:allowincell="f" style="position:absolute;flip:xy;mso-position-horizontal-relative:page">
                <v:stroke color="#8c8c8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35040</wp:posOffset>
                </wp:positionH>
                <wp:positionV relativeFrom="paragraph">
                  <wp:posOffset>119380</wp:posOffset>
                </wp:positionV>
                <wp:extent cx="92075" cy="183515"/>
                <wp:effectExtent l="5715" t="3175" r="571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9.4pt" to="482.4pt,23.8pt" stroked="t" o:allowincell="f" style="position:absolute;flip:y;mso-position-horizontal-relative:page">
                <v:stroke color="#8c8c8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Выбор конкретного режима  из этого меню осуществляется с помощью клавиш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жатии этих клавиш генерируется звук, продолжительностью 0.5 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этом  строка,на которую падает выбор, выделяется цветом и ф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ор фиксируется с помощью клавиши  ENT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ле этого выдается сообщение о выбранн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ограмме используются возвращаемые коды клавиатуры: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255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027"/>
      </w:tblGrid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лавиш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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   75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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   7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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   72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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   80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nte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t>Коды цв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803" w:type="dxa"/>
        <w:jc w:val="left"/>
        <w:tblInd w:w="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16"/>
        <w:gridCol w:w="2226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я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е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значение</w:t>
            </w:r>
          </w:p>
        </w:tc>
      </w:tr>
      <w:tr>
        <w:trPr/>
        <w:tc>
          <w:tcPr>
            <w:tcW w:w="14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lack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lu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ини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ree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елен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ya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лубо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d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расн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gent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олетов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row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ричнев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ghtGray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сер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arkGray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но-сер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ghtBlu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сини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ghtGree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зелен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ghtCya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голубо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ghtRed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озов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ightMagent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етло-фиолетов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llo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елтый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hit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лы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</w:t>
      </w:r>
    </w:p>
    <w:tbl>
      <w:tblPr>
        <w:tblW w:w="88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2552"/>
      </w:tblGrid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Комментарий до конца строки комментарии, могущие быть вложенными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*...*) или {...}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рное выражение идентификатора перемен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[A-Za-z_][A-Za-z0-9_]*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рное выражение идентификатора фун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[A-Za-z_][A-Za-z0-9_]*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Присваивание значения переменной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:=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ъявление перемен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ariable: type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руппировка выраж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( ... )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egin ... end </w:t>
            </w:r>
          </w:p>
        </w:tc>
      </w:tr>
      <w:tr>
        <w:trPr>
          <w:trHeight w:val="326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ождественное равен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= 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88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2552"/>
      </w:tblGrid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ждественное неравенст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&lt;&gt;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равнение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&lt; &gt;   &lt;=   &gt;=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пределение функ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nction f(p1: type1, p2: type2, ...): returntype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ызов функции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(a, b, ...)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ызов функции без парамет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следовательность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;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Если - то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f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ndition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hen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Если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>то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>инач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f condition then ... else ... 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есконечный цикл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hile true do ..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  <w:sz w:val="19"/>
                        <w:szCs w:val="19"/>
                      </w:rPr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  <w:sz w:val="19"/>
                              <w:szCs w:val="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  <w:sz w:val="19"/>
                        <w:szCs w:val="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31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Style19">
    <w:name w:val="номер страницы"/>
    <w:qFormat/>
    <w:rPr/>
  </w:style>
  <w:style w:type="character" w:styleId="Style20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sz w:val="20"/>
      <w:szCs w:val="20"/>
    </w:rPr>
  </w:style>
  <w:style w:type="character" w:styleId="Style23">
    <w:name w:val="Тема примечания Знак"/>
    <w:qFormat/>
    <w:rPr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2">
    <w:name w:val="Основной текст 3"/>
    <w:basedOn w:val="23"/>
    <w:qFormat/>
    <w:pPr/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8313" w:leader="dot"/>
      </w:tabs>
      <w:spacing w:before="120" w:after="120"/>
    </w:pPr>
    <w:rPr>
      <w:b/>
      <w:bCs/>
      <w:caps/>
    </w:rPr>
  </w:style>
  <w:style w:type="paragraph" w:styleId="26">
    <w:name w:val="оглавление 2"/>
    <w:basedOn w:val="Normal"/>
    <w:next w:val="Normal"/>
    <w:qFormat/>
    <w:pPr>
      <w:tabs>
        <w:tab w:val="clear" w:pos="720"/>
        <w:tab w:val="right" w:pos="8313" w:leader="dot"/>
      </w:tabs>
      <w:ind w:left="200" w:hanging="0"/>
    </w:pPr>
    <w:rPr>
      <w:smallCaps/>
    </w:rPr>
  </w:style>
  <w:style w:type="paragraph" w:styleId="33">
    <w:name w:val="оглавление 3"/>
    <w:basedOn w:val="Normal"/>
    <w:next w:val="Normal"/>
    <w:qFormat/>
    <w:pPr>
      <w:tabs>
        <w:tab w:val="clear" w:pos="720"/>
        <w:tab w:val="right" w:pos="8313" w:leader="dot"/>
      </w:tabs>
      <w:ind w:left="400" w:hanging="0"/>
    </w:pPr>
    <w:rPr>
      <w:i/>
      <w:iCs/>
    </w:rPr>
  </w:style>
  <w:style w:type="paragraph" w:styleId="4">
    <w:name w:val="оглавление 4"/>
    <w:basedOn w:val="Normal"/>
    <w:next w:val="Normal"/>
    <w:qFormat/>
    <w:pPr>
      <w:tabs>
        <w:tab w:val="clear" w:pos="720"/>
        <w:tab w:val="right" w:pos="8313" w:leader="dot"/>
      </w:tabs>
      <w:ind w:left="600" w:hanging="0"/>
    </w:pPr>
    <w:rPr>
      <w:sz w:val="18"/>
      <w:szCs w:val="18"/>
    </w:rPr>
  </w:style>
  <w:style w:type="paragraph" w:styleId="5">
    <w:name w:val="оглавление 5"/>
    <w:basedOn w:val="Normal"/>
    <w:next w:val="Normal"/>
    <w:qFormat/>
    <w:pPr>
      <w:tabs>
        <w:tab w:val="clear" w:pos="720"/>
        <w:tab w:val="right" w:pos="8313" w:leader="dot"/>
      </w:tabs>
      <w:ind w:left="800" w:hanging="0"/>
    </w:pPr>
    <w:rPr>
      <w:sz w:val="18"/>
      <w:szCs w:val="18"/>
    </w:rPr>
  </w:style>
  <w:style w:type="paragraph" w:styleId="6">
    <w:name w:val="оглавление 6"/>
    <w:basedOn w:val="Normal"/>
    <w:next w:val="Normal"/>
    <w:qFormat/>
    <w:pPr>
      <w:tabs>
        <w:tab w:val="clear" w:pos="720"/>
        <w:tab w:val="right" w:pos="8313" w:leader="dot"/>
      </w:tabs>
      <w:ind w:left="1000" w:hanging="0"/>
    </w:pPr>
    <w:rPr>
      <w:sz w:val="18"/>
      <w:szCs w:val="18"/>
    </w:rPr>
  </w:style>
  <w:style w:type="paragraph" w:styleId="7">
    <w:name w:val="оглавление 7"/>
    <w:basedOn w:val="Normal"/>
    <w:next w:val="Normal"/>
    <w:qFormat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8">
    <w:name w:val="оглавление 8"/>
    <w:basedOn w:val="Normal"/>
    <w:next w:val="Normal"/>
    <w:qFormat/>
    <w:pPr>
      <w:tabs>
        <w:tab w:val="clear" w:pos="720"/>
        <w:tab w:val="right" w:pos="8313" w:leader="dot"/>
      </w:tabs>
      <w:ind w:left="1400" w:hanging="0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tabs>
        <w:tab w:val="clear" w:pos="720"/>
        <w:tab w:val="right" w:pos="8313" w:leader="dot"/>
      </w:tabs>
      <w:ind w:left="160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7:00Z</dcterms:created>
  <dc:creator>Олейник Леонид Викторович</dc:creator>
  <dc:description/>
  <cp:keywords/>
  <dc:language>en-US</dc:language>
  <cp:lastModifiedBy>SYSTEM</cp:lastModifiedBy>
  <cp:lastPrinted>2008-06-24T10:22:00Z</cp:lastPrinted>
  <dcterms:modified xsi:type="dcterms:W3CDTF">2011-09-27T01:57:00Z</dcterms:modified>
  <cp:revision>2</cp:revision>
  <dc:subject/>
  <dc:title>Программа</dc:title>
</cp:coreProperties>
</file>