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втоматизированные системы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ВТиП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программного моду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зработка программного модуля, с помощью которого можно задать размерность квадратной матрицы, заполнить матрицу случайными целыми числами от 0 до 6 и вычис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у элементов, находящихся под главной диагональ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у элементов, составляющих главную диагон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программы использован табличный процессор Excel и язык программирования Visual Basic for Applicatio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разделе, который называется «Постановка задачи», приведена математическая модель задачи, описаны входные и выходные данные, описана обработка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, «Проектирование программного модуля», изображена структурная диаграмма программного модуля, разработана схема программного модуля и пользовательский интерфей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«Реализация программного модуля» описан код программы, произведено описание используемых операторов 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рограммного модуля приведено в четвертом раз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о заключение и приведён список использованных источ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остановка задач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1.1 Математическая модель задач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вадратной матрицы: квадратной матрицей n-го порядка называется матрица, состоящая из m строк и m столбцов. Главной диагональю квадратной матрицы называется диагональ, составленная из элементов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… a</w:t>
      </w:r>
      <w:r>
        <w:rPr>
          <w:sz w:val="28"/>
          <w:szCs w:val="28"/>
          <w:vertAlign w:val="subscript"/>
        </w:rPr>
        <w:t xml:space="preserve">mm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хождения суммы элементов квадратной матрицы, лежащих под главной диагональю: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7380</wp:posOffset>
                </wp:positionH>
                <wp:positionV relativeFrom="paragraph">
                  <wp:posOffset>1237615</wp:posOffset>
                </wp:positionV>
                <wp:extent cx="345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97.45pt" to="276.55pt,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3985</wp:posOffset>
                </wp:positionH>
                <wp:positionV relativeFrom="paragraph">
                  <wp:posOffset>121348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5.55pt" to="460.9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обходимый результат получается при суммировании элементов в следующем порядке: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…+ а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>i2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>i3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 xml:space="preserve">i(j-1) </w:t>
      </w:r>
      <w:r>
        <w:rPr>
          <w:sz w:val="28"/>
          <w:szCs w:val="28"/>
        </w:rPr>
        <w:t>– суммируются элементы, начиная со второй строки, и, при увеличении строки на 1, число столбцов, содержащих нужные элементы, также увеличивается на 1. В кратком виде этот цикл выглядит так: i=f…m, где начальное f=2; j=1…(m-b), где начальное b=m-1. При каждой последующей итерации значение f увеличивается на 1, а значение b на 1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у элементов диагонали матрицы можно получить при суммировании элементов, лежащих на пересечении одинаковых строки и столбца, т.е. если i=j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.2 В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к входным данным относится размерность квадратной матрицы (знач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ходным да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m должно вводиться в числов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m должно быть целым, положительным числом больше нул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.3 Вы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ходным данны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вод заполненной матрицы на фор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 заполненной матрицы на лист Exc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элементов, находящихся под главной диагонал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элементов, составляющих главную диагон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ыходным дан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анные выводятся в числовом вид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Обработка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программного модуля произведена обработка следующих ошиб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ле ввода размерности матрицы вводится нечисловое значение. В этом случае появляется сообщение об ошибке, которое имеет вид, представленный на рисунке 1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09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 - Сообщение об ошибке, в случае нечислового ввода размерности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е ввода вводится дробное числовое значение. В этом случае появляется сообщение об ошибке, которое имеет вид, представленный на рисунке 2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120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 - Сообщение об ошибке, в случае ввода дробного значения размерности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ле ввода вводится отрицательное число, либо число равное нулю. В этом случае появляется сообщение об ошибке, которое имеет вид, представленный на рисунке 3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815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3 - Сообщение об ошибке, в случае ввода отрицательного, либо нулевого значения размерности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ведомления пользователя об ошибке поле ввода очищается, и курсор возвращается в это по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роектирование программного модул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труктурная диаграмма программного моду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структуру, показанную на рисунке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860415" cy="2508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440" cy="2508120"/>
                          <a:chOff x="0" y="0"/>
                          <a:chExt cx="5860440" cy="2508120"/>
                        </a:xfrm>
                      </wpg:grpSpPr>
                      <wps:wsp>
                        <wps:cNvSpPr txBox="1"/>
                        <wps:spPr>
                          <a:xfrm>
                            <a:off x="2428200" y="0"/>
                            <a:ext cx="7704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For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5560" y="3733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040" y="629280"/>
                            <a:ext cx="20451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serForm_Initialize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353240"/>
                            <a:ext cx="514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10350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35684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35756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35756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35180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35756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135756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135252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4304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Button1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lick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717200"/>
                            <a:ext cx="74304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Button2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lick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1715040"/>
                            <a:ext cx="74304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Button3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lick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1713240"/>
                            <a:ext cx="74304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Button4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lick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1713240"/>
                            <a:ext cx="74304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Button5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lick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1717200"/>
                            <a:ext cx="73080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tion Button1_ Click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1717200"/>
                            <a:ext cx="73080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tion Button2_ Click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5pt;width:461.45pt;height:197.5pt" coordorigin="0,209" coordsize="922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24;top:209;width:121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For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797" to="4434,1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7;top:1200;width:3220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serForm_Initializ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1,2340" to="8676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1839" to="4452,2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,2346" to="561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2347" to="1912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1,2347" to="3271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2338" to="4595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0,2347" to="5980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4,2347" to="7284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6,2339" to="8676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18;width:1169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Button1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lick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7;top:2913;width:1169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Button2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lick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8;top:2910;width:1169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Button3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lick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4;top:2907;width:1169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Button4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lick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0;top:2907;width:1169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Button5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lick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4;top:2913;width:1150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tion Button1_ Click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8;top:2913;width:1150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tion Button2_ Click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4 - Структурная диаграмма программного мод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диаграмме UserForm_Initialize() – процедура инициализации пользовательской формы. CommandButton1_Click() – процедура, срабатывающая при нажатии кнопки «Заполнить матрицу», которая производит проверку правильности ввода размерности матрицы, заполнение матрицы и вывод её на пользовательскую форму. CommandButton2_Сlick() – процедура, срабатывающая при нажатии кнопки «Очистить», которая очищает форму. CommandButton3_Сlick() – процедура, срабатывающая при нажатии кнопки «Выйти», позволяющая пользователю завершить работу с программой. CommandButton4_Click() – процедура, срабатывающая при нажатии кнопки «О программе», которая даёт краткие сведения о программе и её разработчике. CommandButton5_Сlick() – процедура, срабатывающая при нажатии кнопки «Работать с Excel», позволяющая пользователю переключиться на работу с листом Excel. OptionButton1_Click() – процедура-переключатель, при выборе которого вычисляется сумма элементов, находящихся под главной диагональю. OptionButton2_Click() – процедура-переключатель, при выборе которого вычисляется сумма элементов, составляющих главную диагонал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зработка схемы программного модуля и ее 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-схема процедуры заполнения квадратной матрицы представлена на рисунке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815</wp:posOffset>
                </wp:positionH>
                <wp:positionV relativeFrom="paragraph">
                  <wp:posOffset>113665</wp:posOffset>
                </wp:positionV>
                <wp:extent cx="3841750" cy="5136515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920" cy="5136480"/>
                          <a:chOff x="0" y="0"/>
                          <a:chExt cx="3841920" cy="5136480"/>
                        </a:xfrm>
                      </wpg:grpSpPr>
                      <wps:wsp>
                        <wps:cNvSpPr/>
                        <wps:spPr>
                          <a:xfrm>
                            <a:off x="1886040" y="0"/>
                            <a:ext cx="1264320" cy="287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080" y="372240"/>
                            <a:ext cx="1890360" cy="287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= TextBox1.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560" y="743760"/>
                            <a:ext cx="1724040" cy="626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sNumeric(m) = Fal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1504800"/>
                            <a:ext cx="1609200" cy="441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&lt;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2094120"/>
                            <a:ext cx="1609200" cy="460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&lt;&gt; Int(m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2696040"/>
                            <a:ext cx="1609200" cy="34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im a(1 To m, 1 To m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4160" y="3125520"/>
                            <a:ext cx="1264320" cy="3074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4160" y="3548520"/>
                            <a:ext cx="1264320" cy="3135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283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661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4313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2026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262512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3994920"/>
                            <a:ext cx="1609200" cy="3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i, j) = Int((7 * Rnd) + 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6560" y="30398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42720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86856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4328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4434840"/>
                            <a:ext cx="10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600" y="369828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3703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370980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3704760"/>
                            <a:ext cx="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455220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3271680"/>
                            <a:ext cx="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27780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8248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328860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465192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465588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76712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1047240"/>
                            <a:ext cx="0" cy="37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105336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1720080"/>
                            <a:ext cx="13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23234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728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4880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41552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204408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685080"/>
                            <a:ext cx="438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2037600"/>
                            <a:ext cx="5205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440720"/>
                            <a:ext cx="520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480636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9550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77324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49219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5640" y="476064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траниц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79988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траниц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1058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05228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400" y="1426680"/>
                            <a:ext cx="107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7316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7380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7520" y="2017440"/>
                            <a:ext cx="107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322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23223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7520" y="2620800"/>
                            <a:ext cx="10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8.95pt;width:302.45pt;height:404.45pt" coordorigin="469,179" coordsize="6049,808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39;top:179;width:1990;height:45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866;top:765;width:2976;height:45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= TextBox1.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76;top:1350;width:2714;height:9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sNumeric(m) = Fal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6;top:2549;width:2533;height:69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&lt;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6;top:3477;width:2533;height:7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&lt;&gt; Int(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36;top:4425;width:2533;height:5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im a(1 To m, 1 To 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137;top:5101;width:1990;height:48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7;top:5767;width:1990;height:49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626" to="4392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2,1221" to="4232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2,2433" to="4232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3371" to="4224,3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4313" to="4224,4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6;top:6470;width:2533;height:5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i, j) = Int((7 * Rnd) +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0,4966" to="4180,5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9,5576" to="4149,5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6271" to="4134,6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6996" to="4119,7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1,7163" to="4117,7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2,6003" to="2402,7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0,6011" to="3129,6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4,6021" to="5783,6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2,6013" to="5792,7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6,7348" to="5790,7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4,5331" to="1764,7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7,5341" to="3128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2,5348" to="6316,5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9,5358" to="6309,7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7505" to="6308,7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9,7511" to="4049,7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749;top:7686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9,1828" to="759,7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1838" to="2858,1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,2888" to="2958,2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,3838" to="2968,3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9;top:7718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9;top:1358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9;top:2408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9;top:3398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59;top:1258;width:6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3388;width:8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79;top:2448;width:8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419;top:7748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069,7982" to="1408,7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09;top:7696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4359,7930" to="4698,7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9;top:7676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траниц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99;top:7738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траниц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69,1846" to="5898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9,1836" to="5909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9,2426" to="5908,2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9,2906" to="5918,2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9,2916" to="5919,3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3356" to="5918,3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9,3836" to="5858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3836" to="5859,4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4306" to="5858,4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</wp:posOffset>
                </wp:positionH>
                <wp:positionV relativeFrom="paragraph">
                  <wp:posOffset>-323850</wp:posOffset>
                </wp:positionV>
                <wp:extent cx="3981450" cy="15811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1581120"/>
                          <a:chOff x="0" y="0"/>
                          <a:chExt cx="3981600" cy="1581120"/>
                        </a:xfrm>
                      </wpg:grpSpPr>
                      <wps:wsp>
                        <wps:cNvSpPr/>
                        <wps:spPr>
                          <a:xfrm>
                            <a:off x="1502280" y="587520"/>
                            <a:ext cx="1724040" cy="459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(i,j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ListBo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880" y="1236240"/>
                            <a:ext cx="12643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84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892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76320"/>
                            <a:ext cx="10033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аниц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648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1260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778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5320" y="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аниц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3492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041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190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1588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-25.5pt;width:313.5pt;height:124.5pt" coordorigin="666,-510" coordsize="6270,2490">
                <v:shape id="shape_0" fillcolor="white" stroked="t" o:allowincell="f" style="position:absolute;left:3032;top:415;width:2714;height:72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(i,j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ListBo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4;top:1437;width:1990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;top:-400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16;top:-370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266,-110" to="1605,-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6;top:-390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аниц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66;top:-500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26;top:-490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4776,-230" to="5115,-2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6;top:-510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аниц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66,40" to="4466,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6,1130" to="4366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150" to="956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1719" to="3255,1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унок 5 – Схема программного модуля (Заполнение матриц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блок-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ввод размера масс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проверка того, что введённый размер массива является чис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– проверка того, что введённый размер массива является положительным числом, отличным от ну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– проверка того, что введённый размер массива является целым чис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задание динамического масс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цикл, который пробегает значения строк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цикл, который пробегает значения столбцов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тело цикла, которое заполняет массив </w:t>
      </w:r>
      <w:r>
        <w:rPr>
          <w:sz w:val="28"/>
          <w:szCs w:val="28"/>
          <w:lang w:val="en-US" w:eastAsia="en-US"/>
        </w:rPr>
        <w:t>случайными числами от 0 до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– вывод результата в поле, предназначенное для вывода квадратной матр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оцедуры для первого переключателя представлена на рисунке 6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2978150" cy="482790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4827960"/>
                          <a:chOff x="0" y="0"/>
                          <a:chExt cx="2978280" cy="482796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12643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543600"/>
                            <a:ext cx="1953720" cy="4719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ma1 = 0; f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 = m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353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146240"/>
                            <a:ext cx="126432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 = f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360" y="1759680"/>
                            <a:ext cx="139140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 = 1 To m -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33928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1 = summa1 + a(i, 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160020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22255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8004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3008160"/>
                            <a:ext cx="10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199188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990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9908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91880"/>
                            <a:ext cx="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8744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31237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326016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 = f + 1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 = b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8680" y="31237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384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96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3773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370880"/>
                            <a:ext cx="0" cy="24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000" y="379656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3960000"/>
                            <a:ext cx="1953720" cy="344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4483080"/>
                            <a:ext cx="12643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3796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429840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0090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pt;margin-top:5.45pt;width:234.45pt;height:380.15pt" coordorigin="2332,109" coordsize="4689,7603">
                <v:shape id="shape_0" fillcolor="white" stroked="t" o:allowincell="f" style="position:absolute;left:3752;top:109;width:1990;height:542;mso-wrap-style:square;v-text-anchor:top;mso-position-horizontal:cente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9;top:965;width:3076;height:742;mso-wrap-style:square;v-text-anchor:top;mso-position-horizontal:cente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ma1 = 0; f =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 = m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5,666" to="4745,96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20;top:1914;width:1990;height:723;mso-wrap-style:square;v-text-anchor:top;mso-position-horizontal:cente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 = f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0;top:2880;width:2190;height:723;mso-wrap-style:square;v-text-anchor:top;mso-position-horizontal:cente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 = 1 To m -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3793;width:2533;height:723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1 = summa1 + a(i, 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2,2629" to="4702,287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717,3614" to="4717,37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702,4519" to="4702,483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984,4846" to="4700,4846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985,3246" to="2985,482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003,3244" to="3572,324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244" to="6376,324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375,3246" to="6375,501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340,2294" to="3711,229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2,5028" to="6381,5028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9;top:5243;width:2533;height:723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 = f + 1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 = b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2,5028" to="4692,523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332,2288" to="2332,555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332,5558" to="3461,555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712,2278" to="7011,227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7022,2268" to="7022,606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42,6088" to="7021,6088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09;top:6345;width:3076;height:542;mso-wrap-style:square;v-text-anchor:top;mso-position-horizontal:cente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2;top:7169;width:1990;height:542;mso-wrap-style:square;v-text-anchor:top;mso-position-horizontal:cente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2,6088" to="4642,632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02,6878" to="4602,716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762,1698" to="4762,189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унок 6 – Схема программного модуля (первый переключате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блок-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задание начальных параметров для вычисления суммы элементов матр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– цикл, который пробегает значения строк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– цикл, который пробегает значения столбцов от 1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 шагом равным по умолча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– вы</w:t>
      </w:r>
      <w:r>
        <w:rPr>
          <w:sz w:val="28"/>
          <w:szCs w:val="28"/>
          <w:lang w:val="en-US" w:eastAsia="en-US"/>
        </w:rPr>
        <w:t>числение суммы элементов, лежащих под главной диагонал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5 – увеличение параметра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на 1 и уменьшение параметра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на 1, после окончания цикла для столбцов (блок 3), и переход к циклу для строк (блок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вы</w:t>
      </w:r>
      <w:r>
        <w:rPr>
          <w:sz w:val="28"/>
          <w:szCs w:val="28"/>
          <w:lang w:val="en-US" w:eastAsia="en-US"/>
        </w:rPr>
        <w:t>вод результата в поле вывода суммы элем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-схема процедуры для второго переключателя представлена на рисунк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4285</wp:posOffset>
                </wp:positionH>
                <wp:positionV relativeFrom="paragraph">
                  <wp:posOffset>242570</wp:posOffset>
                </wp:positionV>
                <wp:extent cx="3282950" cy="414845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4148280"/>
                          <a:chOff x="0" y="0"/>
                          <a:chExt cx="3282840" cy="414828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12643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543600"/>
                            <a:ext cx="1661760" cy="29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ma2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3535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923760"/>
                            <a:ext cx="1264320" cy="2628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 = 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1296000"/>
                            <a:ext cx="1238760" cy="2628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 = 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2163600"/>
                            <a:ext cx="1609200" cy="27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2 = summa2 + a(i, 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119376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5652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4256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4256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426680"/>
                            <a:ext cx="0" cy="14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5084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0533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066320"/>
                            <a:ext cx="0" cy="20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3160" y="3117240"/>
                            <a:ext cx="18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280320"/>
                            <a:ext cx="1953720" cy="344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3803760"/>
                            <a:ext cx="12643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3117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36187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84384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651680"/>
                            <a:ext cx="831960" cy="406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720" y="2056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8597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85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85976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437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2742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43460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262836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2926800"/>
                            <a:ext cx="27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1886040"/>
                            <a:ext cx="3834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1538640"/>
                            <a:ext cx="4471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9.1pt;width:258.45pt;height:326.65pt" coordorigin="1991,382" coordsize="5169,6533">
                <v:shape id="shape_0" fillcolor="white" stroked="t" o:allowincell="f" style="position:absolute;left:3411;top:382;width:1990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1238;width:2616;height:46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ma2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4,939" to="4404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9;top:1837;width:1990;height:41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 = 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2423;width:1950;height:41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 = 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8;top:3789;width:2533;height:4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2 = summa2 + a(i, 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1,2262" to="4361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2847" to="4376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2,2627" to="3371,2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2627" to="6335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2629" to="6324,4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037" to="3370,2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1,2031" to="1991,4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1,2041" to="7160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1,2061" to="7161,5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5291" to="7147,5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5;top:5548;width:3076;height:5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6372;width:1990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8,5291" to="4248,5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8,6081" to="4208,6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1,1711" to="4421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0;top:2983;width:1309;height:6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9,3621" to="4359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3311" to="5478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9,3311" to="5848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3311" to="5859,4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4221" to="4359,4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4701" to="4368,4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9,2641" to="2659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4521" to="5858,4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9,4991" to="6318,4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7;top:3352;width:60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77;top:2805;width:70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унок 7 – Схема программного модуля (второй переключате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блок-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задание начальных параметров для вычисления суммы элементов матр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цикл, который пробегает значения строк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цикл, который пробегает значения столбцов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– проверка услов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 В случае выполнения данного условия происходит переход к блоку 5, в противном случае – к блоку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– вы</w:t>
      </w:r>
      <w:r>
        <w:rPr>
          <w:sz w:val="28"/>
          <w:szCs w:val="28"/>
          <w:lang w:val="en-US" w:eastAsia="en-US"/>
        </w:rPr>
        <w:t>числение суммы элементов, составляющих главную диагонал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вы</w:t>
      </w:r>
      <w:r>
        <w:rPr>
          <w:sz w:val="28"/>
          <w:szCs w:val="28"/>
          <w:lang w:val="en-US" w:eastAsia="en-US"/>
        </w:rPr>
        <w:t>вод результата в поле вывода суммы элем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-схема процедуры для работы с листо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едставлена на рисунке 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1210</wp:posOffset>
                </wp:positionH>
                <wp:positionV relativeFrom="paragraph">
                  <wp:posOffset>153035</wp:posOffset>
                </wp:positionV>
                <wp:extent cx="3798570" cy="8338185"/>
                <wp:effectExtent l="5080" t="571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720" cy="8338320"/>
                          <a:chOff x="0" y="0"/>
                          <a:chExt cx="3798720" cy="8338320"/>
                        </a:xfrm>
                      </wpg:grpSpPr>
                      <wps:wsp>
                        <wps:cNvSpPr/>
                        <wps:spPr>
                          <a:xfrm>
                            <a:off x="1899360" y="0"/>
                            <a:ext cx="12643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537120"/>
                            <a:ext cx="1953720" cy="344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= TextBox1.Tex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1880" y="1073880"/>
                            <a:ext cx="1724040" cy="689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sNumeric(m) = Fal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930320"/>
                            <a:ext cx="16092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&lt;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2710080"/>
                            <a:ext cx="16092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&lt;&gt; Int(m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354060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im a(1 To m, 1 To m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242960"/>
                            <a:ext cx="126432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957920"/>
                            <a:ext cx="126432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880" y="3409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3000" y="8838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8345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5729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33872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67108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i, j) = Int((7 * Rnd) + 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880" y="39985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470340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54180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6132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689616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0" y="5184000"/>
                            <a:ext cx="0" cy="171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518940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518940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5184000"/>
                            <a:ext cx="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280" y="7125840"/>
                            <a:ext cx="26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4484520"/>
                            <a:ext cx="0" cy="264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48452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44697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4469760"/>
                            <a:ext cx="0" cy="31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798876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1402560"/>
                            <a:ext cx="0" cy="631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14155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2215440"/>
                            <a:ext cx="13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2996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1408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112320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91088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2685240"/>
                            <a:ext cx="431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1078920"/>
                            <a:ext cx="520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2717280"/>
                            <a:ext cx="5205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910880"/>
                            <a:ext cx="520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773316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8980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99524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81604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798264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траниц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7640" y="6321600"/>
                            <a:ext cx="2068920" cy="344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(i + 5, j) = a(i, 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920" y="66661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5360" y="7627680"/>
                            <a:ext cx="15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76276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774144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траниц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14155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552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0" y="18280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22154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2215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2280" y="2571120"/>
                            <a:ext cx="12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29901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299016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9680" y="3390120"/>
                            <a:ext cx="130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12.05pt;width:299.1pt;height:656.5pt" coordorigin="1246,241" coordsize="5982,13130">
                <v:shape id="shape_0" fillcolor="white" stroked="t" o:allowincell="f" style="position:absolute;left:4237;top:241;width:1990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4;top:1087;width:3076;height:5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= TextBox1.T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4;top:1932;width:2714;height:10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sNumeric(m) = Fal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4;top:3281;width:2533;height:90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&lt;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4;top:4509;width:2533;height:90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&lt;&gt; Int(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4;top:5817;width:2533;height:7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im a(1 To m, 1 To 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5;top:6923;width:1990;height:7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5;top:8049;width:1990;height:7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0,778" to="5120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633" to="503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0,3130" to="5030,3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4293" to="5022,4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5575" to="5022,5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4;top:9172;width:2533;height:7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i, j) = Int((7 * Rnd) +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8,6538" to="4978,6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7648" to="4947,8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8773" to="4932,9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7,9898" to="4917,10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11101" to="4896,11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7,8405" to="3077,11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7,8413" to="3927,8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2,8413" to="6696,8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7,8405" to="6697,1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11463" to="6677,11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2,7303" to="2562,11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5,7303" to="3926,7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0,7280" to="7114,7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7,7280" to="7107,1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58;top:12822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7,2450" to="1557,1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2470" to="3656,2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7,3730" to="3756,3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7,4960" to="3766,4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6;top:12389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7;top:2010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7;top:3250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77;top:4470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7;top:1940;width:8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47;top:4520;width:8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57;top:3250;width:8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196;top:12419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846,12679" to="2185,12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18;top:12832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068,13092" to="5407,130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8;top:12812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траниц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58;top:10196;width:3257;height:5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(i + 5, j) = a(i, 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10739" to="4887,1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9,12253" to="7108,12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9,12253" to="4719,1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8;top:12432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траниц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59,2470" to="7098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9,2470" to="7099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3120" to="7098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9,3730" to="7058,3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9,3730" to="7059,4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9,4290" to="7058,4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9,4950" to="7058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9,4950" to="7059,5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9,5580" to="7058,5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910</wp:posOffset>
                </wp:positionH>
                <wp:positionV relativeFrom="paragraph">
                  <wp:posOffset>-171450</wp:posOffset>
                </wp:positionV>
                <wp:extent cx="4387850" cy="923290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7680" cy="9232920"/>
                          <a:chOff x="0" y="0"/>
                          <a:chExt cx="4387680" cy="9232920"/>
                        </a:xfrm>
                      </wpg:grpSpPr>
                      <wps:wsp>
                        <wps:cNvSpPr/>
                        <wps:spPr>
                          <a:xfrm>
                            <a:off x="0" y="6984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892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4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76320"/>
                            <a:ext cx="10033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аниц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48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1260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778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аниц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34920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19040"/>
                            <a:ext cx="0" cy="81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600120"/>
                            <a:ext cx="1953720" cy="4719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ma1 = 0; f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 = m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1202760"/>
                            <a:ext cx="126432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 = f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2680" y="1816200"/>
                            <a:ext cx="139140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 = 1 To m -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8600" y="239580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1 = summa1 + a(i, 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120" y="165672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820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85696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3064680"/>
                            <a:ext cx="10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040" y="204840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047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20473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2048400"/>
                            <a:ext cx="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4396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120" y="31802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331668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 = f + 1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 = b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000" y="31802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44036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51648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143388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600" y="1427400"/>
                            <a:ext cx="0" cy="24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385308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4016520"/>
                            <a:ext cx="1953720" cy="459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результата на 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320" y="38530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0656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11960"/>
                            <a:ext cx="1953720" cy="4719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ma2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800" y="446652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5214600"/>
                            <a:ext cx="126432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 = 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000" y="5828040"/>
                            <a:ext cx="1391400" cy="4597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 = 1 To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760" y="7260480"/>
                            <a:ext cx="1609200" cy="45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2 = summa2 + a(i, j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2440" y="566856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2942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059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605916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6060600"/>
                            <a:ext cx="0" cy="23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545580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452200"/>
                            <a:ext cx="0" cy="29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544572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5439240"/>
                            <a:ext cx="0" cy="32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8715960"/>
                            <a:ext cx="18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8715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507744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6405840"/>
                            <a:ext cx="91440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7014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67158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671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6715800"/>
                            <a:ext cx="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771912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81190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6061680"/>
                            <a:ext cx="0" cy="20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360" y="7998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160" y="8392320"/>
                            <a:ext cx="27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9360" y="6951240"/>
                            <a:ext cx="3834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6394320"/>
                            <a:ext cx="4471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0436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62344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7883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8610480"/>
                            <a:ext cx="10033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траниц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883720"/>
                            <a:ext cx="380880" cy="34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8889840"/>
                            <a:ext cx="101520" cy="30492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7200 h 172800"/>
                              <a:gd name="textAreaBottom" fmla="*/ 16560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90550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4560" y="8877240"/>
                            <a:ext cx="1015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траниц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-13.5pt;width:345.5pt;height:727pt" coordorigin="266,-270" coordsize="6910,14540">
                <v:shape id="shape_0" fillcolor="white" stroked="t" o:allowincell="f" style="position:absolute;left:266;top:-160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16;top:-130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866,130" to="1205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16;top:-150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аниц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06;top:-260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66;top:-250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016,10" to="5355,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6;top:-270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аниц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06,280" to="4706,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,390" to="55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9;top:675;width:3076;height:7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ma1 = 0; f =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 = m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0;top:1624;width:1990;height:7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 = f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590;width:2190;height:7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 = 1 To m -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9;top:3503;width:2533;height:7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1 = summa1 + a(i, 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2,2339" to="4542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7,3324" to="4557,3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4229" to="4542,4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4,4556" to="4540,4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2956" to="2825,4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3,2954" to="3412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7,2954" to="6216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5,2956" to="6215,4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2004" to="3551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2,4738" to="6221,4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953;width:2533;height:7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 = f + 1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 = b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2,4738" to="4532,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998" to="2172,5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5268" to="3301,5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2,1988" to="6851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2,1978" to="6862,5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5798" to="6861,5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9;top:6055;width:3076;height:72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результата на 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c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2,5798" to="4482,6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2,1408" to="4602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8;top:6993;width:3076;height:7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ma2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4,6764" to="4124,6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9;top:7942;width:1990;height:7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 = 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9;top:8908;width:2190;height:7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 = 1 To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1164;width:2533;height:7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2 = summa2 + a(i, 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81,8657" to="4081,8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6,9642" to="4096,9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2,9272" to="2951,9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6,9272" to="6055,9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9274" to="6044,1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8322" to="3090,8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1,8316" to="1711,12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1,8306" to="6880,8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8296" to="6881,1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8,13456" to="6867,1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8,13456" to="3968,13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7726" to="4141,7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0;top:9818;width:143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9,10776" to="4079,1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9,10306" to="5198,10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9,10306" to="5568,10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10306" to="5579,1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11886" to="4079,1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9,12516" to="4088,1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9,9276" to="2379,1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12326" to="5578,12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9,12946" to="6038,12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7;top:10677;width:60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97;top:9800;width:70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6;top:13280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16;top:13310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866,13570" to="1205,13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16;top:13290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траниц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86;top:13720;width:599;height:54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46;top:13730;width:159;height:47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4296,13990" to="4635,13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6;top:13710;width:15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траниц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-306705</wp:posOffset>
                </wp:positionV>
                <wp:extent cx="3981450" cy="1409065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1409040"/>
                          <a:chOff x="0" y="0"/>
                          <a:chExt cx="3981600" cy="1409040"/>
                        </a:xfrm>
                      </wpg:grpSpPr>
                      <wps:wsp>
                        <wps:cNvSpPr/>
                        <wps:spPr>
                          <a:xfrm>
                            <a:off x="1464480" y="523080"/>
                            <a:ext cx="187632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результата на 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880" y="1101600"/>
                            <a:ext cx="1264320" cy="307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00"/>
                            <a:ext cx="380880" cy="311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79200"/>
                            <a:ext cx="101520" cy="27108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6120 h 153720"/>
                              <a:gd name="textAreaBottom" fmla="*/ 147600 h 15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68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68040"/>
                            <a:ext cx="10033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аниц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5760"/>
                            <a:ext cx="380880" cy="311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11520"/>
                            <a:ext cx="101520" cy="271080"/>
                          </a:xfrm>
                          <a:custGeom>
                            <a:avLst/>
                            <a:gdLst>
                              <a:gd name="textAreaLeft" fmla="*/ 16920 w 57600"/>
                              <a:gd name="textAreaRight" fmla="*/ 57960 w 57600"/>
                              <a:gd name="textAreaTop" fmla="*/ 6120 h 153720"/>
                              <a:gd name="textAreaBottom" fmla="*/ 147600 h 15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587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5320" y="0"/>
                            <a:ext cx="10159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раниц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31104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92844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73320"/>
                            <a:ext cx="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6252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-24.15pt;width:313.5pt;height:110.95pt" coordorigin="906,-483" coordsize="6270,2219">
                <v:shape id="shape_0" fillcolor="white" stroked="t" o:allowincell="f" style="position:absolute;left:3212;top:341;width:2954;height:64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результата на 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xc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1252;width:1990;height:4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-384;width:599;height:48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56;top:-358;width:159;height:426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506,-126" to="1845,-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6;top:-376;width:15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аниц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06;top:-474;width:599;height:48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66;top:-465;width:159;height:426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016,-233" to="5355,-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6;top:-483;width:159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раниц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06,7" to="4706,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6,979" to="4606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,105" to="1196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,1505" to="3495,1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2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унок 8 – Схема программного модуля (Работа с листом Exce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исание блок-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 – ввод размера масс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оверка того, что введённый размер массива является чис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оверка того, что введённый размер массива является положительным числом, отличным от ну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оверка того, что введённый размер массива является целым чис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задание динамического масс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цикл, который пробегает значения строк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цикл, который пробегает значения столбцов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тело цикла, которое заполняет массив </w:t>
      </w:r>
      <w:r>
        <w:rPr>
          <w:sz w:val="28"/>
          <w:szCs w:val="28"/>
          <w:lang w:val="en-US" w:eastAsia="en-US"/>
        </w:rPr>
        <w:t>случайными числами от 0 до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 – вывод массива на лист Exc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 – задание начальных параметров для вычисления суммы элементов матрицы, расположенных под главной диагонал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 – цикл, который пробегает значения строк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 – цикл, который пробегает значения столбцов от 1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 шагом равным по умолча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– вы</w:t>
      </w:r>
      <w:r>
        <w:rPr>
          <w:sz w:val="28"/>
          <w:szCs w:val="28"/>
          <w:lang w:val="en-US" w:eastAsia="en-US"/>
        </w:rPr>
        <w:t>числение суммы элементов, лежащих под главной диагонал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4 – увеличение параметра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на 1 и уменьшение параметра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на 1, после окончания цикла для столбцов (блок 12), и переход к циклу для строк (блок 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5 – вывод суммы элементов, лежащих под главной диагональю на лист Exc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6 – задание начальных параметров для вычисления суммы элементов матрицы, составляющих главную диагона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– цикл, который пробегает значения строк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– цикл, который пробегает значения столбцов от 1 до заданного размера массива, с шагом равным по умолча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 – проверка услов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 В случае выполнения данного условия происходит переход к блоку 5, в противном случае – к блоку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– вы</w:t>
      </w:r>
      <w:r>
        <w:rPr>
          <w:sz w:val="28"/>
          <w:szCs w:val="28"/>
          <w:lang w:val="en-US" w:eastAsia="en-US"/>
        </w:rPr>
        <w:t>числение суммы элементов, составляющих главную диагонал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1 – вывод суммы элементов, составляющих главную диагональ на лист Excel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 Разработка пользовательского интерф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ьзовательский интерфейс (ПИ) программы - это совокупность элементов, позволяющих пользователю программы управлять ее работой и получать требуемые результаты, т.е. это диалог между компьютером и пользо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терфейс для программного модуля, разработанного в данном курсовом проекте представлен на рисунке 9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740</wp:posOffset>
            </wp:positionH>
            <wp:positionV relativeFrom="paragraph">
              <wp:posOffset>229870</wp:posOffset>
            </wp:positionV>
            <wp:extent cx="4999990" cy="387286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1445</wp:posOffset>
                </wp:positionH>
                <wp:positionV relativeFrom="paragraph">
                  <wp:posOffset>-92075</wp:posOffset>
                </wp:positionV>
                <wp:extent cx="431800" cy="896620"/>
                <wp:effectExtent l="4445" t="254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8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-7.25pt" to="244.3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845</wp:posOffset>
                </wp:positionH>
                <wp:positionV relativeFrom="paragraph">
                  <wp:posOffset>2447925</wp:posOffset>
                </wp:positionV>
                <wp:extent cx="1079500" cy="673100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92.75pt" to="107.3pt,24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-50800</wp:posOffset>
                </wp:positionV>
                <wp:extent cx="394970" cy="1315085"/>
                <wp:effectExtent l="5080" t="190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3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-4pt" to="398.15pt,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3145</wp:posOffset>
                </wp:positionH>
                <wp:positionV relativeFrom="paragraph">
                  <wp:posOffset>-92075</wp:posOffset>
                </wp:positionV>
                <wp:extent cx="368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7.25pt" to="210.3pt,-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-53340</wp:posOffset>
                </wp:positionV>
                <wp:extent cx="3873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4.2pt" to="366.45pt,-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6595</wp:posOffset>
                </wp:positionH>
                <wp:positionV relativeFrom="paragraph">
                  <wp:posOffset>1787525</wp:posOffset>
                </wp:positionV>
                <wp:extent cx="2667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140.75pt" to="475.8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0</wp:posOffset>
                </wp:positionH>
                <wp:positionV relativeFrom="paragraph">
                  <wp:posOffset>-407670</wp:posOffset>
                </wp:positionV>
                <wp:extent cx="288290" cy="3073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-32.1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2792730</wp:posOffset>
                </wp:positionV>
                <wp:extent cx="408940" cy="3073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24.2pt;mso-wrap-distance-left:9.05pt;mso-wrap-distance-right:9.05pt;mso-wrap-distance-top:0pt;mso-wrap-distance-bottom:0pt;margin-top:219.9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0</wp:posOffset>
                </wp:positionH>
                <wp:positionV relativeFrom="paragraph">
                  <wp:posOffset>2824480</wp:posOffset>
                </wp:positionV>
                <wp:extent cx="288290" cy="3073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222.4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4845</wp:posOffset>
                </wp:positionH>
                <wp:positionV relativeFrom="paragraph">
                  <wp:posOffset>1465580</wp:posOffset>
                </wp:positionV>
                <wp:extent cx="288290" cy="3073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115.4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6900</wp:posOffset>
                </wp:positionH>
                <wp:positionV relativeFrom="paragraph">
                  <wp:posOffset>855980</wp:posOffset>
                </wp:positionV>
                <wp:extent cx="288290" cy="3073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67.4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050</wp:posOffset>
                </wp:positionH>
                <wp:positionV relativeFrom="paragraph">
                  <wp:posOffset>-375920</wp:posOffset>
                </wp:positionV>
                <wp:extent cx="288290" cy="3073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-29.6pt;mso-position-vertical-relative:text;margin-left:34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288290" cy="3073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0.9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</wp:posOffset>
                </wp:positionH>
                <wp:positionV relativeFrom="paragraph">
                  <wp:posOffset>31115</wp:posOffset>
                </wp:positionV>
                <wp:extent cx="452120" cy="419100"/>
                <wp:effectExtent l="3810" t="381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2.45pt" to="47.9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6205</wp:posOffset>
                </wp:positionH>
                <wp:positionV relativeFrom="paragraph">
                  <wp:posOffset>31115</wp:posOffset>
                </wp:positionV>
                <wp:extent cx="2667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2.45pt" to="11.8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6765</wp:posOffset>
                </wp:positionH>
                <wp:positionV relativeFrom="paragraph">
                  <wp:posOffset>257810</wp:posOffset>
                </wp:positionV>
                <wp:extent cx="1058545" cy="661035"/>
                <wp:effectExtent l="0" t="4445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40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20.3pt" to="445.25pt,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7850</wp:posOffset>
                </wp:positionH>
                <wp:positionV relativeFrom="paragraph">
                  <wp:posOffset>257175</wp:posOffset>
                </wp:positionV>
                <wp:extent cx="266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0.25pt" to="466.4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</wp:posOffset>
                </wp:positionH>
                <wp:positionV relativeFrom="paragraph">
                  <wp:posOffset>184785</wp:posOffset>
                </wp:positionV>
                <wp:extent cx="381000" cy="457200"/>
                <wp:effectExtent l="3810" t="0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4.55pt" to="49.3pt,5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2465</wp:posOffset>
                </wp:positionH>
                <wp:positionV relativeFrom="paragraph">
                  <wp:posOffset>254000</wp:posOffset>
                </wp:positionV>
                <wp:extent cx="1300480" cy="511175"/>
                <wp:effectExtent l="0" t="4445" r="1905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032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20pt" to="455.3pt,6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550</wp:posOffset>
                </wp:positionH>
                <wp:positionV relativeFrom="paragraph">
                  <wp:posOffset>19685</wp:posOffset>
                </wp:positionV>
                <wp:extent cx="288290" cy="3073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1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8425</wp:posOffset>
                </wp:positionH>
                <wp:positionV relativeFrom="paragraph">
                  <wp:posOffset>31115</wp:posOffset>
                </wp:positionV>
                <wp:extent cx="3365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2.45pt" to="18.7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2465</wp:posOffset>
                </wp:positionH>
                <wp:positionV relativeFrom="paragraph">
                  <wp:posOffset>-2540</wp:posOffset>
                </wp:positionV>
                <wp:extent cx="1173480" cy="387985"/>
                <wp:effectExtent l="0" t="1270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-0.2pt" to="445.3pt,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907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.35pt" to="21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1500</wp:posOffset>
                </wp:positionH>
                <wp:positionV relativeFrom="paragraph">
                  <wp:posOffset>79375</wp:posOffset>
                </wp:positionV>
                <wp:extent cx="3238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6.25pt" to="470.4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4200</wp:posOffset>
                </wp:positionH>
                <wp:positionV relativeFrom="paragraph">
                  <wp:posOffset>106680</wp:posOffset>
                </wp:positionV>
                <wp:extent cx="288290" cy="3073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8.4pt;mso-position-vertical-relative:text;margin-left:4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6505</wp:posOffset>
                </wp:positionH>
                <wp:positionV relativeFrom="paragraph">
                  <wp:posOffset>116205</wp:posOffset>
                </wp:positionV>
                <wp:extent cx="542925" cy="302895"/>
                <wp:effectExtent l="0" t="4445" r="254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9.15pt" to="440.8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6415</wp:posOffset>
                </wp:positionH>
                <wp:positionV relativeFrom="paragraph">
                  <wp:posOffset>116205</wp:posOffset>
                </wp:positionV>
                <wp:extent cx="3556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9.15pt" to="469.4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0</wp:posOffset>
                </wp:positionH>
                <wp:positionV relativeFrom="paragraph">
                  <wp:posOffset>257175</wp:posOffset>
                </wp:positionV>
                <wp:extent cx="288290" cy="3073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4.2pt;mso-wrap-distance-left:9.05pt;mso-wrap-distance-right:9.05pt;mso-wrap-distance-top:0pt;mso-wrap-distance-bottom:0pt;margin-top:20.2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315</wp:posOffset>
                </wp:positionH>
                <wp:positionV relativeFrom="paragraph">
                  <wp:posOffset>76200</wp:posOffset>
                </wp:positionV>
                <wp:extent cx="444500" cy="184150"/>
                <wp:effectExtent l="1905" t="6350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6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pt" to="53.4pt,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2235</wp:posOffset>
                </wp:positionH>
                <wp:positionV relativeFrom="paragraph">
                  <wp:posOffset>259080</wp:posOffset>
                </wp:positionV>
                <wp:extent cx="3365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20.4pt" to="18.4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Рисунок 9 - Вид пользовательской формы: </w:t>
      </w:r>
      <w:r>
        <w:rPr>
          <w:sz w:val="28"/>
          <w:szCs w:val="28"/>
          <w:lang w:val="en-US" w:eastAsia="en-US"/>
        </w:rPr>
        <w:t>1 – поле для ввода размерности квадратной матрицы; 2 – поле для вывода суммы элементов матрицы, в зависимости от выбранного переключателя; 3 – переключатель, при выборе которого вычисляется сумма элементов матрицы, находящихся под главной диагональю; 4 – переключатель, при выборе которого вычисляется сумма элементов матрицы, составляющих главную диагональ; 5 – кнопка, при нажатии которой происходит заполнение матрицы; 6 – кнопка, которая осуществляет очистку всех полей формы; 7 – кнопка, осуществляющая выход из программы; 8 – кнопка, при нажатии которой появляется краткая информация о программе; 9 – кнопка, позволяющая пользователю переключиться на работу с листом Excel; 10 - поле для вывода заполненной матриц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ализация программного модул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Код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ma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umma2 As 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a() As 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задаём начальные параметры при инициализации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UserForm_Initialize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pplication.Visible = Fals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erForm1.Caption = "</w:t>
      </w:r>
      <w:r>
        <w:rPr>
          <w:sz w:val="28"/>
          <w:szCs w:val="28"/>
        </w:rPr>
        <w:t>Курс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andButton1.Default = Tru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xtBox1.SetFoc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процедура заполнения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= TextBox1.Text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IsNumeric(TextBox1.Text) = False The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Размерность матрицы должна задаваться числом", 16, "Ошибка ввод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Text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SetFoc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0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Размерность матрицы задаётся положительным числом отличным от нуля ", 16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ода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Text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SetFoc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CDbl(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&gt;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 Размерность матрицы должна задаваться целым числом ", 16, " Ошибка ввода 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Text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SetFoc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Dim a(1 To m, 1 To m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i = 1 To 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j = 1 To 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Int((7 * Rnd) +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ListBox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umnCount =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 =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Wit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процедура очистки пользовательской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>2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Button1.Value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Button2.Value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Text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2.Text = "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Box1.Cle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xtBox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etFoc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процедура выхода из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3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Hi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ui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 вызов краткой информации о програм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>4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Программа для заполнения случайными числами" &amp;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(13) &amp;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от 0 до 6 квадратной матрицы, размерностью" &amp;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(13) &amp;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задаваемой пользователем, и вычисления суммы" &amp;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(13) &amp;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элементов матрицы, в зависимости от выбрано-" &amp;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(13) &amp;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го переключателя." &amp;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(13) &amp;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 Разработчик: Логунов А.П..", 48, "О программ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процедура вычисления суммы элементов, расположенных под главной диагонал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Button1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m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f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m -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1 = summa1 + a(i, 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f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b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xtBox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mma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процедура вычисления суммы элементов, составляющих главную диагона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OptionButton2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2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= j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2 = summa2 + a(i, 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2.Text = summa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Excel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5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pplication.Visible = Tru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ells.Select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ion.ClearContent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nge("A1").Select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erForm1.Hid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InputBox("Задайте размерность матрицы", "Окно ввода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Numeri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"Размерность матрицы должна задаваться числом", 16, "Ошибка ввод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m &lt;= 0 The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Размерность матрицы задаётся положительным числом отличным от нуля ", 16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Ошибка ввод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CDbl(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m &lt;&gt; Int(m) The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 Размерность матрицы должна задаваться целым числом ", 16, " Ошибка ввода 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5, 1) = "Матрица размерностью n=" &amp; m &amp; ":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a(1 To m, 1 To 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i = 1 To 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j = 1 To 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(i, j) = Int((7 * Rnd) + 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ls(i + 5, j) = a(i, 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m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f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m -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1 = summa1 + a(i, 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f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b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 xml:space="preserve">(2, 1) = "Сумма элементов под главной диагональю </w:t>
      </w:r>
      <w:r>
        <w:rPr>
          <w:sz w:val="28"/>
          <w:szCs w:val="28"/>
          <w:lang w:val="en-US"/>
        </w:rPr>
        <w:t>=" &amp; summa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2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= j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2 = summa2 + a(i, j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 xml:space="preserve">(3, 1) = " Сумма элементов составляющих главную диагональ =" &amp; </w:t>
      </w:r>
      <w:r>
        <w:rPr>
          <w:sz w:val="28"/>
          <w:szCs w:val="28"/>
          <w:lang w:val="en-US"/>
        </w:rPr>
        <w:t>summa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("Вернуться к </w:t>
      </w:r>
      <w:r>
        <w:rPr>
          <w:sz w:val="28"/>
          <w:szCs w:val="28"/>
          <w:lang w:val="en-US"/>
        </w:rPr>
        <w:t>UserForm</w:t>
      </w:r>
      <w:r>
        <w:rPr>
          <w:sz w:val="28"/>
          <w:szCs w:val="28"/>
        </w:rPr>
        <w:t xml:space="preserve">?", </w:t>
      </w:r>
      <w:r>
        <w:rPr>
          <w:sz w:val="28"/>
          <w:szCs w:val="28"/>
          <w:lang w:val="en-US"/>
        </w:rPr>
        <w:t>vbYesNo</w:t>
      </w:r>
      <w:r>
        <w:rPr>
          <w:sz w:val="28"/>
          <w:szCs w:val="28"/>
        </w:rPr>
        <w:t>, "Окно возврата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ase vbYe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Box1.SetFoc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Sho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vbN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elec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писание использованных операторов и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im Имя_переменной As Тип_переменной – синтаксис описания типа перем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vate – указывает, что процедура Sub доступна для всех других процедур только того модуля, в котором она опис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Условие Then [Инструкция] [Else Инструкции_else] – оператор условного перехода. Если условие принимает значение True, то выполняется инструкция Then, если False, то выполняется инструкция_else. Ветвь Else является необязате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Numeric(переменная) – функция, проверяющая является ли переменная числовым 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sgBox (сообщение, [кнопка], [заголовок])- выводит на экран диалоговое окно, содержащее сооб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Dbl() – функция преобразования считываемых данных в числовой формат типа Double, т.к. числа, вводимые в текстовую область формы, воспринимаются как текст, а не как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nt() – функция, которая возвращает целые числовые 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Dim &lt;имя массива&gt;(&lt;задаётся размерность массива&gt;) – функция задания динамического масс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 Счетчик = Начало To Конец [Step Шаг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Инструкции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xt Счетчик – повторяет выполнение группы инструкций, пока Счетчик изменяется от начального значения до конечного с указанным шагом. Если шаг не указан, то он полагается равным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nd – функция, которая служит для генерации случайных чис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ith Объ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инструкции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With – позволяет выполнить последовательность инструкций над Объектом не повторяя его и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lumCount – устанавливает число столбцов в спи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ear – очис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Focus – возвращает курсор в указанное п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putBox () – выводит на экран диалоговое окно, содержащее сообщение и поле ввода, устанавливает режим ожидания ввода текста пользователем или нажатия кнопки, а затем возвращает значение типа String, содержащее текст, введенный в п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Case Выра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ase список выра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инструкции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ase 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инструкции Else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elect – выполняет одну из нескольких групп инструкций в зависимости от некоторого выра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Тестирование программного моду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ён пример работы программного модуля. Для этого ввели в поле ввода размерность матрицы равную 5. При нажатии кнопки «Заполнить матрицу» в окне вывода появилось квадратная матрица пятого порядка, заполненная случайными числами от 0 до 6, что представлено на рисунке 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242570</wp:posOffset>
            </wp:positionV>
            <wp:extent cx="5715000" cy="4558665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0 - Вид пользовательской формы с заполненной матриц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ервого переключателя определяется сумма элементов, находящихся под главной диагональю матрицы. При выборе второго переключателя – сумма элементов матрицы, составляющих главную диагонал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нажатии кнопки «о программе» появляется сообщение с краткой информацией о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кнопки «Работать с Excel» появляется диалоговое окно, в котором задаётся размерность матр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Оk» на листе Excel появляется результат, который представлен на рисунке 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01210" cy="322516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225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унок 11 – Лист Excel с результа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овое окно «окно возврата» позволяет пользователю вернуться к работе с пользовательской ф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ого примера программа является полностью работоспособ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с помощью языка программирования Visual Basic for Application был разработан программный модуль, который позволяет: задавать квадратную матрицу и программно заполнять её случайными числами от 0 до 6; вычислять сумму элементов находящихся под главной диагональю; вычислять сумму элементов составляющих главную диагональ. Был предусмотрен режим работы с листом Exc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произведена обработка возможных ошибок, что облегчает пользователю работу с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тестирования программа показала себя полностью работоспособной. Следовательно, поставленную задачу можно считать выполнен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арнаев А.Ю. Самоучитель VBA. – СПб.: БХВ – Санкт-Петербург, 2000. – 5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арнаев А.Ю. Самоучитель VBA. – СПб, БХВ – Санкт-Петербург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MS OfficeXP: Разработка приложений / Под редакцией Ф.А. Новикова. СПб.: БХВ – Санкт-Петербург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firstLine="34"/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2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ind w:left="180" w:right="-18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Contents1">
    <w:name w:val="TOC 1"/>
    <w:basedOn w:val="Normal"/>
    <w:next w:val="Normal"/>
    <w:pPr>
      <w:pageBreakBefore/>
      <w:tabs>
        <w:tab w:val="clear" w:pos="708"/>
        <w:tab w:val="left" w:pos="362" w:leader="none"/>
        <w:tab w:val="left" w:pos="543" w:leader="none"/>
        <w:tab w:val="right" w:pos="9050" w:leader="none"/>
      </w:tabs>
      <w:spacing w:before="240" w:after="120"/>
      <w:ind w:left="-181" w:firstLine="363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5:00Z</dcterms:created>
  <dc:creator>iii</dc:creator>
  <dc:description/>
  <cp:keywords/>
  <dc:language>en-US</dc:language>
  <cp:lastModifiedBy>SYSTEM</cp:lastModifiedBy>
  <dcterms:modified xsi:type="dcterms:W3CDTF">2011-09-27T01:55:00Z</dcterms:modified>
  <cp:revision>2</cp:revision>
  <dc:subject/>
  <dc:title>Министерство образования Республики Беларусь</dc:title>
</cp:coreProperties>
</file>