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BM_D0_B2_D0_B0"/>
      <w:bookmarkEnd w:id="0"/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Правила оказания услуг почтовой связ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caps/>
          <w:spacing w:val="0"/>
        </w:rPr>
      </w:pPr>
      <w:r>
        <w:rPr>
          <w:caps/>
          <w:spacing w:val="0"/>
        </w:rPr>
        <w:t>2. Математические и алгоритмические основ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caps/>
          <w:spacing w:val="0"/>
        </w:rPr>
      </w:pPr>
      <w:r>
        <w:rPr>
          <w:caps/>
          <w:spacing w:val="0"/>
        </w:rPr>
        <w:t>3. Программная реализация решения задачи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Пример выполнения программ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caps/>
          <w:spacing w:val="0"/>
        </w:rPr>
      </w:pPr>
      <w:r>
        <w:rPr>
          <w:caps/>
          <w:spacing w:val="0"/>
        </w:rPr>
        <w:t>Заключение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caps/>
          <w:spacing w:val="0"/>
        </w:rPr>
      </w:pPr>
      <w:r>
        <w:rPr>
          <w:caps/>
          <w:spacing w:val="0"/>
        </w:rPr>
        <w:t>Список использованных источников и литературы</w:t>
      </w:r>
      <w:r>
        <w:br w:type="page"/>
      </w:r>
    </w:p>
    <w:p>
      <w:pPr>
        <w:pStyle w:val="Heading9"/>
        <w:tabs>
          <w:tab w:val="clear" w:pos="1584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ая связь в Российской Федерации является неотъемлемым элементом социальной инфраструктуры общества, содействует укреплению социально-политического единства Российской Федерации, способствует реализации конституционных прав и свобод граждан, позволяет создать необходимые условия для осуществления государственной политики в области формирования единого экономического пространства, способствует свободному перемещению товаров, услуг и финансовых средств, свободе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ая связь в Российской Федерации осуществляется государственными унитарными предприятиями и государственными учреждениями почтовой связи, иными операторами почтовой связи и предназначается для оказания услуг почтовой связи гражданам, органам государственной власти Российской Федерации, органам государственной власти субъектов Российской Федерации, органам местного самоуправления и юридическ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ошения в области почтовой связи в Российской Федерации регулируются Федеральным законом "О связи", Федеральным законом о почтовой связи, другими федеральными законами и иными нормативными правовыми актами Российской Федерации, международными договорами Российской Федерации, а также законами и иными нормативными правовыми актами субъектов Российской Федерации в пределах 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ошения в области международной почтовой связи могут регулироваться решениями международных почтовых организаций, участником которых является Российская Фед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казания услуг почтовой связи регулируется правилами оказания услуг почтовой связи, утверждаемыми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рифы на оказание универсальных услуг почтовой связи утверждаются федеральным органом исполнительной власти по регулированию естественных монополий, осуществляющим функции по определению (установлению) цен (тарифов) и контролю в отношении вопросов, связанных с определением (установлением) и применением цен (тарифов) в сферах деятельности субъектов естественных монополий, в 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тарифы на оказание иных услуг почтовой связи устанавливаются операторами почтов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данной курсовой работы является </w:t>
      </w:r>
      <w:r>
        <w:rPr>
          <w:sz w:val="28"/>
          <w:szCs w:val="28"/>
        </w:rPr>
        <w:t>разработка программного обеспечения определения стоимости почтового тарифа пересылки бандероли наложенным платеж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1. Правила оказания услуг почтовой связ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е Правила регулируют взаимоотношения пользователей услугами почтовой связи и операторов почтовой связи общего пользования при заключении и исполнении договора об оказании услуг почтовой связи, а также устанавливают права и обязанности указанных операторов и польз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их Правилах применяются следующие основные пон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бандероль</w:t>
      </w:r>
      <w:r>
        <w:rPr>
          <w:sz w:val="28"/>
          <w:szCs w:val="28"/>
          <w:lang w:eastAsia="ru-RU"/>
        </w:rPr>
        <w:t xml:space="preserve"> - почтовое отправление с печатными изданиями, деловыми бумагами и другими предметами, вложение, размеры, вес и способ упаковки которого установлены операторами почтовой связи в соответствии с настоящими Правил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дефектное почтовое отправление</w:t>
      </w:r>
      <w:r>
        <w:rPr>
          <w:sz w:val="28"/>
          <w:szCs w:val="28"/>
          <w:lang w:eastAsia="ru-RU"/>
        </w:rPr>
        <w:t xml:space="preserve"> - почтовое отправление, вес которого не соответствует весу, указанному на нем, или по внешним признакам которого можно предположить повреждение либо порчу вложения (повреждение оболочки, перевязи, печати, ленты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законные представители</w:t>
      </w:r>
      <w:r>
        <w:rPr>
          <w:sz w:val="28"/>
          <w:szCs w:val="28"/>
          <w:lang w:eastAsia="ru-RU"/>
        </w:rPr>
        <w:t xml:space="preserve"> - лица, имеющие доверенность, оформленную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категория почтового отправления</w:t>
      </w:r>
      <w:r>
        <w:rPr>
          <w:sz w:val="28"/>
          <w:szCs w:val="28"/>
          <w:lang w:eastAsia="ru-RU"/>
        </w:rPr>
        <w:t xml:space="preserve"> - совокупность признаков, определяющих порядок и условия приема, обработки, перевозки и доставки (вручения) почтового отправления (простое, заказное, с объявленной ценностью, обыкновенн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международный ответный купон</w:t>
      </w:r>
      <w:r>
        <w:rPr>
          <w:sz w:val="28"/>
          <w:szCs w:val="28"/>
          <w:lang w:eastAsia="ru-RU"/>
        </w:rPr>
        <w:t xml:space="preserve"> - купон, выпускаемый Международным бюро Всемирного почтового союза, печатаемый на бумаге с водяными знаками, изображающими крупным шрифтом аббревиатуру "UPU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мелкий пакет</w:t>
      </w:r>
      <w:r>
        <w:rPr>
          <w:sz w:val="28"/>
          <w:szCs w:val="28"/>
          <w:lang w:eastAsia="ru-RU"/>
        </w:rPr>
        <w:t xml:space="preserve"> - международное почтовое отправление с образцами товаров или небольшими предметами, вложение, размеры, масса и способ упаковки которого определены настоящими Прави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место международного почтового обмена</w:t>
      </w:r>
      <w:r>
        <w:rPr>
          <w:sz w:val="28"/>
          <w:szCs w:val="28"/>
          <w:lang w:eastAsia="ru-RU"/>
        </w:rPr>
        <w:t xml:space="preserve"> - объект федеральной почтовой связи, осуществляющий обработку поступающих от иностранных почтовых администраций международных почтовых отправлений, принятых в Российской Федерации и пересылаемых открытым транзитом, а также их отправку по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мешок "М"</w:t>
      </w:r>
      <w:r>
        <w:rPr>
          <w:sz w:val="28"/>
          <w:szCs w:val="28"/>
          <w:lang w:eastAsia="ru-RU"/>
        </w:rPr>
        <w:t xml:space="preserve"> - международное почтовое отправление (специальный мешок), содержащее печатные издания, направляемые одним отправителем одному и тому же адреса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исьмо</w:t>
      </w:r>
      <w:r>
        <w:rPr>
          <w:sz w:val="28"/>
          <w:szCs w:val="28"/>
          <w:lang w:eastAsia="ru-RU"/>
        </w:rPr>
        <w:t xml:space="preserve"> - почтовое отправление с письменным сообщением, а также иным вложением, размеры и вес которого определяются настоящими Прави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осылка</w:t>
      </w:r>
      <w:r>
        <w:rPr>
          <w:sz w:val="28"/>
          <w:szCs w:val="28"/>
          <w:lang w:eastAsia="ru-RU"/>
        </w:rPr>
        <w:t xml:space="preserve"> - почтовое отправление, размеры, вес и способ упаковки которого определены настоящими Правилами, с вложением, не запрещенным к пересылке законодательством Российской Федер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очтовая карточка</w:t>
      </w:r>
      <w:r>
        <w:rPr>
          <w:sz w:val="28"/>
          <w:szCs w:val="28"/>
          <w:lang w:eastAsia="ru-RU"/>
        </w:rPr>
        <w:t xml:space="preserve"> - почтовое отправление в виде письменного сообщения на специальном бланке, пересылаемое в открытом ви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очтовый адрес</w:t>
      </w:r>
      <w:r>
        <w:rPr>
          <w:sz w:val="28"/>
          <w:szCs w:val="28"/>
          <w:lang w:eastAsia="ru-RU"/>
        </w:rPr>
        <w:t xml:space="preserve"> - место нахождения пользователя с указанием почтового индекса соответствующего объекта почтов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почтовый перевод </w:t>
      </w:r>
      <w:r>
        <w:rPr>
          <w:sz w:val="28"/>
          <w:szCs w:val="28"/>
          <w:lang w:eastAsia="ru-RU"/>
        </w:rPr>
        <w:t>- денежные средства, пересылаемые в рамках оказания услуги почтового перевода денеж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очтовое отправление с наложенным платежом</w:t>
      </w:r>
      <w:r>
        <w:rPr>
          <w:sz w:val="28"/>
          <w:szCs w:val="28"/>
          <w:lang w:eastAsia="ru-RU"/>
        </w:rPr>
        <w:t xml:space="preserve"> - почтовое отправление с объявленной ценностью, пересылаемое между объектами федеральной почтовой связи, при подаче которого отправитель поручает объекту федеральной почтовой связи взыскать установленную им денежную сумму с адресата и выслать ее по адресу отправ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очтовое отправление с объявленной ценностью</w:t>
      </w:r>
      <w:r>
        <w:rPr>
          <w:sz w:val="28"/>
          <w:szCs w:val="28"/>
          <w:lang w:eastAsia="ru-RU"/>
        </w:rPr>
        <w:t xml:space="preserve"> - почтовое отправление, принимаемое с оценкой стоимости вложения, определяемой отправи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очтовое отправление (почтовый перевод) с уведомлением о вручении</w:t>
      </w:r>
      <w:r>
        <w:rPr>
          <w:sz w:val="28"/>
          <w:szCs w:val="28"/>
          <w:lang w:eastAsia="ru-RU"/>
        </w:rPr>
        <w:t xml:space="preserve"> (в международном почтовом обмене - с уведомлением о получении) - почтовое отправление (почтовый перевод), при подаче которого отправитель поручает оператору почтовой связи сообщить ему или указанному им лицу, когда и кому вручено почтовое отправление (выплачен почтовый перево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рямой почтовый контейнер</w:t>
      </w:r>
      <w:r>
        <w:rPr>
          <w:sz w:val="28"/>
          <w:szCs w:val="28"/>
          <w:lang w:eastAsia="ru-RU"/>
        </w:rPr>
        <w:t xml:space="preserve"> - почтовое отправление с товарами и другими материальными ценностями, опломбированное (опечатанное) отправителем в установленном порядке и направляемое к месту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секограмма</w:t>
      </w:r>
      <w:r>
        <w:rPr>
          <w:sz w:val="28"/>
          <w:szCs w:val="28"/>
          <w:lang w:eastAsia="ru-RU"/>
        </w:rPr>
        <w:t xml:space="preserve"> - почтовое отправление, подаваемое в открытом виде, с вложением, предназначенным исключительно для слеп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срок оказания услуги почтовой связи</w:t>
      </w:r>
      <w:r>
        <w:rPr>
          <w:sz w:val="28"/>
          <w:szCs w:val="28"/>
          <w:lang w:eastAsia="ru-RU"/>
        </w:rPr>
        <w:t xml:space="preserve"> - совокупность сроков и нормативов, установленных для выполнения отдельных технологических операций, составляющих конкретную услугу почтов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услуги EMS</w:t>
      </w:r>
      <w:r>
        <w:rPr>
          <w:sz w:val="28"/>
          <w:szCs w:val="28"/>
          <w:lang w:eastAsia="ru-RU"/>
        </w:rPr>
        <w:t xml:space="preserve"> - действия или деятельность по приему, обработке, перевозке и доставке (вручению) почтовых отправлений, пересылаемых в сроки, в порядке и с логотипом, определенными актами Всемирного почтового союза, которые осуществляются оператором почтовой связи, уполномоченным в установленном порядке на оказание эт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ераторы почтовой связи оказывают пользователям услуги почтовой связи на условиях договора. Договор об оказании услуг почтовой связи, заключаемый с физическими лицами, является публичным догов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и почтовой связи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a) универсальные услуги почтов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b) иные услуги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луги по осуществлению почтовых переводов денеж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луги по пересылке международных почтовых отправл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луги EM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ые сроки пересылки письменной корреспонденции при оказании универсальных услуг почтовой связи, а также нормативы ее обмена, перевозки и доставки утверждаются Прави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рифы на оказание универсальных услуг почтовой связи утверждаются федеральным органом исполнительной власти по регулированию естественных монополий, осуществляющим функции по определению (установлению) цен (тарифов) и контролю в отношении вопросов, связанных с определением (установлением) и применением цен (тарифов) в сферах деятельности субъектов естественных монополий, в 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тарифы на оказание иных услуг почтовой связи устанавливаются операторами почтов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ы размещения в городах и сельской местности отделений и пунктов почтовой связи для операторов, оказывающих универсальные услуги почтовой связи, разрабатываются с учетом обеспечения доступности универсальных услуг для пользователей услугами почтовой связи и утверждаются Министерством информационных технологий и связ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организации обмена международными почтовыми отправлениями Министерство информационных технологий и связи Российской Федерации устанавливает места международного почтового обм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хода в объект почтовой связи помещается вывеска с указанием наименования оператора почтовой связи, наименования и режима работы объекта, его почтового ин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очтового тарифа пересылки бандероли наложенным платежом  определяется в зависимости от тарифного пояса (см. таблица 1) и веса бандерол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ый вес, делиться на 500, и округляется в большую сторону до целого числа. Полученное число умножается на стоимость пересылки за каждые полные и неполные 500 грамм веса в зависимости от тарифного пояса – таким образом, получаем стоимость почтового тари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4"/>
        <w:gridCol w:w="2862"/>
        <w:gridCol w:w="4463"/>
      </w:tblGrid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. пояс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тояние пересылк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каждые полные или неполные 500 грамм веса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600 км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55 руб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601 до 2000 км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 руб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2001 до 5000 км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00 руб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5001 до 8000 км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00 руб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ыше 8000 км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15 руб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3. Программная реализация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йл «</w:t>
      </w:r>
      <w:r>
        <w:rPr>
          <w:sz w:val="28"/>
          <w:szCs w:val="28"/>
          <w:lang w:val="en-US"/>
        </w:rPr>
        <w:t>UTrar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fnde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arifH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def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arifH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lasses.hpp&g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ontrols.hpp&g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Ctrls.hpp&g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Forms.hpp&g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ComboCounter.h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ExtCtrls.hpp&g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cspin.h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HandTuning.h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ass TForm1 : public TForm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shed:// IDE-managed Components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ComboBox *cboDistance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1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2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Weigh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tnCalc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Label *Label3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andTuning *htCos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tnExi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Button *btnClear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tnExitClick(TObject *Sender)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tnCalcClick(TObject *Sender)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btnClearClick(TObject *Sender)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:// User declarations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blic:// User declarations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Form1(TComponent* Owner)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xtern PACKAGE TForm1 *Form1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«UTrarif.cpp»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vcl.h&gt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hdrstop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"UTarif.h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package(smart_init)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link "ComboCounter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link "cspin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link "HandTuning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pragma resource "*.dfm"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Form1 *Form1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uble price[5] = {12.55, 16, 18, 21, 23.15}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fastcall TForm1::TForm1(TComponent* Owner)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: TForm(Owner)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orm1::btnExitClick(TObject *Sender)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is-&gt;Close()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orm1::btnCalcClick(TObject *Sender)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Cost-&gt;Value = ceil(htWeight-&gt;Value / 500) * price[cboDistance-&gt;ItemIndex]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__fastcall TForm1::btnClearClick(TObject *Sender)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Weight-&gt;Value = 0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Cost-&gt;Value = 0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boDistance-&gt;ItemIndex = 0;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-------------------------------------------------------------------------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4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  <w:r>
        <w:br w:type="page"/>
      </w:r>
    </w:p>
    <w:p>
      <w:pPr>
        <w:pStyle w:val="Heading9"/>
        <w:tabs>
          <w:tab w:val="clear" w:pos="1584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pt"/>
        <w:ind w:firstLine="709"/>
        <w:rPr/>
      </w:pPr>
      <w:r>
        <w:rPr/>
        <w:t>В рамках данной курсовой работы была поставлена задача: разработать программное обеспечение определения стоимости почтового тарифа пересылки бандероли наложенным платежом.</w:t>
      </w:r>
    </w:p>
    <w:p>
      <w:pPr>
        <w:pStyle w:val="14pt"/>
        <w:ind w:firstLine="709"/>
        <w:rPr/>
      </w:pPr>
      <w:r>
        <w:rPr/>
        <w:t xml:space="preserve">В результате выполнения курсовой работы был составлен принципиальный алгоритм для решения поставленной задачи. Далее он был детализован и реализован на ЭВМ. В конце, был проведён анализ полученных результатов, и сделаны необходимые выводы, был построен алгоритм и реализован программный продукт в среде визуального программирования </w:t>
      </w:r>
      <w:r>
        <w:rPr>
          <w:lang w:val="en-US"/>
        </w:rPr>
        <w:t>CodeGear</w:t>
      </w:r>
      <w:r>
        <w:rPr/>
        <w:t xml:space="preserve"> </w:t>
      </w:r>
      <w:r>
        <w:rPr>
          <w:lang w:val="en-US"/>
        </w:rPr>
        <w:t>RA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09 под ОС типа </w:t>
      </w:r>
      <w:r>
        <w:rPr>
          <w:lang w:val="en-US"/>
        </w:rPr>
        <w:t>Windows</w:t>
      </w:r>
      <w:r>
        <w:rPr/>
        <w:t xml:space="preserve"> дл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-совместимых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программный продукт позволяет решить поставленную задачу. Т.е., в результате стоимость почтового тарифа определяется в зависимости от тарифного пояса и веса банде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алгоритм и его программная реализация могут служить органической частью решения более сложных задач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  <w:r>
        <w:rPr>
          <w:b/>
          <w:bCs/>
          <w:caps/>
          <w:sz w:val="28"/>
          <w:szCs w:val="28"/>
        </w:rPr>
        <w:t xml:space="preserve"> и литературы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рхангельский А.Я. Программирование в С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. [Текст] / А.Я. Архангельский. – М.: Бином, 2003. С. 115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о А.. Построение и анализ вычислительных алгоритмов [Электронный ресурс] / А. Ахо, Дж. Хопкрофт, Дж. Ульман. – М.: Мир. 1999. С. 14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нштейн И.Н. Справочник по математике для инженеров и учащихся втузов [Текст] / И.Н. Бронштейн, К.А. Семендяев. – М.: Наука, 2007. – 7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 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йерс С. Наиболее эффективное использование С++. [Электронный ресурс] / С. Мейерс. – М.: ДМК Пресс, 2000. С. 3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ская Т.А. Программирование на языке высокого уровня. [Текст] / Т.А. Павловская. – М.: Питер, 2003. С. 46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кин И.Г. Основы программирования. [Текст] / И.Г. Семакин, А.П. Шестаков. – М.: Мир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кель Б. Введение в стандартный С++. [Электронный ресурс] / Б. Эккель. – М.: Питер, 2004. С. 5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firstLine="540"/>
      <w:jc w:val="center"/>
      <w:outlineLvl w:val="8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0:00Z</dcterms:created>
  <dc:creator>Vitaliy</dc:creator>
  <dc:description/>
  <cp:keywords/>
  <dc:language>en-US</dc:language>
  <cp:lastModifiedBy>SYSTEM</cp:lastModifiedBy>
  <dcterms:modified xsi:type="dcterms:W3CDTF">2011-09-27T01:50:00Z</dcterms:modified>
  <cp:revision>2</cp:revision>
  <dc:subject/>
  <dc:title>СОДЕРЖАНИЕ</dc:title>
</cp:coreProperties>
</file>