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Формализация задач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ловесное описание алгоритм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Листинг программ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Тестир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Отлад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лизация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ы представления табличных данных в виде диаграммы прямоуголь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есное описание алгорит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жатием кнопки «Новый» производится создание нового типизированного (</w:t>
      </w:r>
      <w:r>
        <w:rPr>
          <w:rFonts w:cs="Times New Roman" w:ascii="Times New Roman" w:hAnsi="Times New Roman"/>
          <w:sz w:val="28"/>
          <w:szCs w:val="28"/>
          <w:lang w:val="en-US"/>
        </w:rPr>
        <w:t>nrec</w:t>
      </w:r>
      <w:r>
        <w:rPr>
          <w:rFonts w:cs="Times New Roman" w:ascii="Times New Roman" w:hAnsi="Times New Roman"/>
          <w:sz w:val="28"/>
          <w:szCs w:val="28"/>
        </w:rPr>
        <w:t>) файла: выводится диалоговое окно с текстовым полем для имени файла, затем это имя устанавливается в соответствие файловой переменной (</w:t>
      </w:r>
      <w:r>
        <w:rPr>
          <w:rFonts w:cs="Times New Roman" w:ascii="Times New Roman" w:hAnsi="Times New Roman"/>
          <w:sz w:val="28"/>
          <w:szCs w:val="28"/>
          <w:lang w:val="en-US"/>
        </w:rPr>
        <w:t>fdata</w:t>
      </w:r>
      <w:r>
        <w:rPr>
          <w:rFonts w:cs="Times New Roman" w:ascii="Times New Roman" w:hAnsi="Times New Roman"/>
          <w:sz w:val="28"/>
          <w:szCs w:val="28"/>
        </w:rPr>
        <w:t xml:space="preserve">). Файл открывается процедурой </w:t>
      </w:r>
      <w:r>
        <w:rPr>
          <w:rFonts w:cs="Times New Roman" w:ascii="Times New Roman" w:hAnsi="Times New Roman"/>
          <w:sz w:val="28"/>
          <w:szCs w:val="28"/>
          <w:lang w:val="en-US"/>
        </w:rPr>
        <w:t>Rewrite</w:t>
      </w:r>
      <w:r>
        <w:rPr>
          <w:rFonts w:cs="Times New Roman" w:ascii="Times New Roman" w:hAnsi="Times New Roman"/>
          <w:sz w:val="28"/>
          <w:szCs w:val="28"/>
        </w:rPr>
        <w:t xml:space="preserve">, затем производится проверка на наличие ошибок при открытии файла. Если открытие было успешным, то флаг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 xml:space="preserve"> присваивается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</w:rPr>
        <w:t>, становятся доступными элементы для ввода запи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жатием кнопки «Открыть» производится открытие файла для чтения процедурой </w:t>
      </w:r>
      <w:r>
        <w:rPr>
          <w:rFonts w:cs="Times New Roman" w:ascii="Times New Roman" w:hAnsi="Times New Roman"/>
          <w:sz w:val="28"/>
          <w:szCs w:val="28"/>
          <w:lang w:val="en-US"/>
        </w:rPr>
        <w:t>Reset</w:t>
      </w:r>
      <w:r>
        <w:rPr>
          <w:rFonts w:cs="Times New Roman" w:ascii="Times New Roman" w:hAnsi="Times New Roman"/>
          <w:sz w:val="28"/>
          <w:szCs w:val="28"/>
        </w:rPr>
        <w:t>. Если файл открыт, производится считывание всех записей из этого файла и помещение их в таблицу (</w:t>
      </w:r>
      <w:r>
        <w:rPr>
          <w:rFonts w:cs="Times New Roman" w:ascii="Times New Roman" w:hAnsi="Times New Roman"/>
          <w:sz w:val="28"/>
          <w:szCs w:val="28"/>
          <w:lang w:val="en-US"/>
        </w:rPr>
        <w:t>SG</w:t>
      </w:r>
      <w:r>
        <w:rPr>
          <w:rFonts w:cs="Times New Roman" w:ascii="Times New Roman" w:hAnsi="Times New Roman"/>
          <w:sz w:val="28"/>
          <w:szCs w:val="28"/>
        </w:rPr>
        <w:t xml:space="preserve">), флаг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жатием кнопки «Ввод» проверяется не пусты ли текстовы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EKEY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EVAL</w:t>
      </w:r>
      <w:r>
        <w:rPr>
          <w:rFonts w:cs="Times New Roman" w:ascii="Times New Roman" w:hAnsi="Times New Roman"/>
          <w:sz w:val="28"/>
          <w:szCs w:val="28"/>
        </w:rPr>
        <w:t xml:space="preserve">. Если «нет»б проверяются данные в поле </w:t>
      </w:r>
      <w:r>
        <w:rPr>
          <w:rFonts w:cs="Times New Roman" w:ascii="Times New Roman" w:hAnsi="Times New Roman"/>
          <w:sz w:val="28"/>
          <w:szCs w:val="28"/>
          <w:lang w:val="en-US"/>
        </w:rPr>
        <w:t>EVAL</w:t>
      </w:r>
      <w:r>
        <w:rPr>
          <w:rFonts w:cs="Times New Roman" w:ascii="Times New Roman" w:hAnsi="Times New Roman"/>
          <w:sz w:val="28"/>
          <w:szCs w:val="28"/>
        </w:rPr>
        <w:t xml:space="preserve">. Если эти данные являются числом, то данные из </w:t>
      </w:r>
      <w:r>
        <w:rPr>
          <w:rFonts w:cs="Times New Roman" w:ascii="Times New Roman" w:hAnsi="Times New Roman"/>
          <w:sz w:val="28"/>
          <w:szCs w:val="28"/>
          <w:lang w:val="en-US"/>
        </w:rPr>
        <w:t>EKEY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EVAL</w:t>
      </w:r>
      <w:r>
        <w:rPr>
          <w:rFonts w:cs="Times New Roman" w:ascii="Times New Roman" w:hAnsi="Times New Roman"/>
          <w:sz w:val="28"/>
          <w:szCs w:val="28"/>
        </w:rPr>
        <w:t xml:space="preserve"> записываются в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рамма (</w:t>
      </w:r>
      <w:r>
        <w:rPr>
          <w:rFonts w:cs="Times New Roman" w:ascii="Times New Roman" w:hAnsi="Times New Roman"/>
          <w:sz w:val="28"/>
          <w:szCs w:val="28"/>
          <w:lang w:val="en-US"/>
        </w:rPr>
        <w:t>GR</w:t>
      </w:r>
      <w:r>
        <w:rPr>
          <w:rFonts w:cs="Times New Roman" w:ascii="Times New Roman" w:hAnsi="Times New Roman"/>
          <w:sz w:val="28"/>
          <w:szCs w:val="28"/>
        </w:rPr>
        <w:t>) строится нажатием кнопки «Построить»: очищаются значения диаграммы, если в таблице значений не больше чем два, построение не выполня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а «Сохранить» перемещает указатель на начало файла и записывает все данные из таблицы в открытый фай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инг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{ Листинг файла </w:t>
      </w:r>
      <w:r>
        <w:rPr>
          <w:rFonts w:cs="Times New Roman" w:ascii="Times New Roman" w:hAnsi="Times New Roman"/>
          <w:sz w:val="28"/>
          <w:szCs w:val="28"/>
          <w:lang w:val="en-US"/>
        </w:rPr>
        <w:t>Kma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as</w:t>
      </w:r>
      <w:r>
        <w:rPr>
          <w:rFonts w:cs="Times New Roman" w:ascii="Times New Roman" w:hAnsi="Times New Roman"/>
          <w:sz w:val="28"/>
          <w:szCs w:val="28"/>
        </w:rPr>
        <w:t xml:space="preserve"> 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Kmai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Dialog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alogs, Grids, StdCtrls, ExtCtrls, TeeProcs, TeEngine, Chart, Series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 nrec = record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y:string[20]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l:real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FMAIN = class(TForm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: TStringGrid;</w:t>
        <w:tab/>
        <w:t>GR: TChart;</w:t>
        <w:tab/>
        <w:t xml:space="preserve"> EKEY: TEdit;</w:t>
        <w:tab/>
        <w:t>EVAL: TEdi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ENT: TButton; </w:t>
        <w:tab/>
        <w:t>BNEW: TButton;</w:t>
        <w:tab/>
        <w:t xml:space="preserve"> BOPEN: TButton;</w:t>
        <w:tab/>
        <w:t xml:space="preserve"> BMAKE: TButto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ton1: TButton;</w:t>
        <w:tab/>
        <w:t xml:space="preserve"> BCLO: TButton;</w:t>
        <w:tab/>
        <w:t xml:space="preserve"> BSAV: TButton;</w:t>
        <w:tab/>
        <w:t xml:space="preserve"> Label1: TLabe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2: TLabel;</w:t>
        <w:tab/>
        <w:t xml:space="preserve"> Series1: TBarSeries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NEW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SAV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ENT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FormClose(Sender: TObject; var Action: TCloseAction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FormCreate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OPEN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MAKE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CLO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data:file of nrec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c:nrec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_open:boolea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MAIN: TFMAI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MAIN.BNEW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DIALOG.Caption:='</w:t>
      </w:r>
      <w:r>
        <w:rPr>
          <w:rFonts w:cs="Times New Roman" w:ascii="Times New Roman" w:hAnsi="Times New Roman"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DIALOG.ShowModa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FDIALOG.getName&lt;&gt;'') then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fdata, FDIALOG.getName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I+} Rewrite(fdata); {$I-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IOresult&lt;&gt;0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ssageDlg('</w:t>
      </w:r>
      <w:r>
        <w:rPr>
          <w:rFonts w:cs="Times New Roman" w:ascii="Times New Roman" w:hAnsi="Times New Roman"/>
          <w:sz w:val="28"/>
          <w:szCs w:val="28"/>
        </w:rPr>
        <w:t>Ошиб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а</w:t>
      </w:r>
      <w:r>
        <w:rPr>
          <w:rFonts w:cs="Times New Roman" w:ascii="Times New Roman" w:hAnsi="Times New Roman"/>
          <w:sz w:val="28"/>
          <w:szCs w:val="28"/>
          <w:lang w:val="en-US"/>
        </w:rPr>
        <w:t>!'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tError, [mbOK], 0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G.Cells[0,1]:=''; SG.Cells[1,1]:=''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RowCount:=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G.Enabled:=true; EVAL.Enabled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R.Enabled:=true; EKEY.Enabled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ENT.Enabled:=true; BMAKE.Enabled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CLO.Enabled:=true; BSAV.Enabled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NEW.Enabled:=false; BOPEN.Enabled: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MAIN.Caption:='</w:t>
      </w: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'+FDIALOG.getNam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_open:=tru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{if(FDIALOG...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MAIN.BSAV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ek(fdata, 0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SG.RowCount-2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c.key:=SG.Cells[0, i]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c.val:=StrToFloat(SG.Cells[1, i]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(fdata, rec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MAIN.BENT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EKEY.Text&lt;&gt;'')and(EVAL.Text&lt;&gt;'') the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y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ToFloat(EVAL.Tex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cep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ssageDlg('</w:t>
      </w:r>
      <w:r>
        <w:rPr>
          <w:rFonts w:cs="Times New Roman" w:ascii="Times New Roman" w:hAnsi="Times New Roman"/>
          <w:sz w:val="28"/>
          <w:szCs w:val="28"/>
        </w:rPr>
        <w:t>Ввод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  <w:lang w:val="en-US"/>
        </w:rPr>
        <w:t>', mtWarning, [mbOK], 0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AL.Text:=''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{try...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Cells[0, SG.RowCount-1]:=EKEY.Tex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Cells[1, SG.RowCount-1]:=EVAL.Tex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RowCount:=SG.RowCount+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{if (EKEY...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TFMAIN.FormClose(Sender: TObject; var Action: TCloseAction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is_open then CloseFile(fdata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MAIN.FormCreate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_open: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G.Cells[0,0]:='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G.Cells[1,0]:='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RowCount:=SG.RowCount+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TFMAIN.BOPEN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DIALOG.Caption:='</w:t>
      </w:r>
      <w:r>
        <w:rPr>
          <w:rFonts w:cs="Times New Roman" w:ascii="Times New Roman" w:hAnsi="Times New Roman"/>
          <w:sz w:val="28"/>
          <w:szCs w:val="28"/>
        </w:rPr>
        <w:t>Откры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DIALOG.ShowModa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FDIALOG.getName&lt;&gt;'') then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ignFile(fdata, FDIALOG.getName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I-}Reset(fdata){$I+}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IOresult&lt;&gt;0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ssageDlg('</w:t>
      </w:r>
      <w:r>
        <w:rPr>
          <w:rFonts w:cs="Times New Roman" w:ascii="Times New Roman" w:hAnsi="Times New Roman"/>
          <w:sz w:val="28"/>
          <w:szCs w:val="28"/>
        </w:rPr>
        <w:t>Ошиб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а</w:t>
      </w:r>
      <w:r>
        <w:rPr>
          <w:rFonts w:cs="Times New Roman" w:ascii="Times New Roman" w:hAnsi="Times New Roman"/>
          <w:sz w:val="28"/>
          <w:szCs w:val="28"/>
          <w:lang w:val="en-US"/>
        </w:rPr>
        <w:t>!'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tError, [mbOK], 0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RowCount:=2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not EOF(fdata)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(fdata, rec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Cells[0, i]:=rec.key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Cells[1, i]:=FloatToStr(rec.val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RowCount:=SG.RowCount+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c(i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Enabled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G.Enabled:=true; EVAL.Enabled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R.Enabled:=true; EKEY.Enabled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ENT.Enabled:=true; BMAKE.Enabled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CLO.Enabled:=true; BSAV.Enabled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MAIN.Caption:='</w:t>
      </w: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'+FDIALOG.getNam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_open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NEW.Enabled:=false; BOPEN.Enabled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{if(FDIALOG...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MAIN.BMAKE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ser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.Series[0].Clea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SG.RowCount&lt;=2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ssageDlg</w:t>
      </w:r>
      <w:r>
        <w:rPr>
          <w:rFonts w:cs="Times New Roman" w:ascii="Times New Roman" w:hAnsi="Times New Roman"/>
          <w:sz w:val="28"/>
          <w:szCs w:val="28"/>
        </w:rPr>
        <w:t xml:space="preserve">('В таблице нет данных!', </w:t>
      </w:r>
      <w:r>
        <w:rPr>
          <w:rFonts w:cs="Times New Roman" w:ascii="Times New Roman" w:hAnsi="Times New Roman"/>
          <w:sz w:val="28"/>
          <w:szCs w:val="28"/>
          <w:lang w:val="en-US"/>
        </w:rPr>
        <w:t>mtWarning</w:t>
      </w:r>
      <w:r>
        <w:rPr>
          <w:rFonts w:cs="Times New Roman" w:ascii="Times New Roman" w:hAnsi="Times New Roman"/>
          <w:sz w:val="28"/>
          <w:szCs w:val="28"/>
        </w:rPr>
        <w:t>, [</w:t>
      </w:r>
      <w:r>
        <w:rPr>
          <w:rFonts w:cs="Times New Roman" w:ascii="Times New Roman" w:hAnsi="Times New Roman"/>
          <w:sz w:val="28"/>
          <w:szCs w:val="28"/>
          <w:lang w:val="en-US"/>
        </w:rPr>
        <w:t>mbOK</w:t>
      </w:r>
      <w:r>
        <w:rPr>
          <w:rFonts w:cs="Times New Roman" w:ascii="Times New Roman" w:hAnsi="Times New Roman"/>
          <w:sz w:val="28"/>
          <w:szCs w:val="28"/>
        </w:rPr>
        <w:t>], 0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ser:=1 to SG.RowCount-2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.Series[0].Add(StrToFloat(SG.Cells[1, ser])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Cells[0, ser], clMedGray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MAIN.Button1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MAIN.BCLO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is_open then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File(fdata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SG.RowCount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Rows[i].Clea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.Series[0].Clea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Cells[0,1]:=''; SG.Cells[1,1]:=''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RowCount:=2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Enabled: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G.Enabled:=false; EVAL.Enabled: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R.Enabled:=false; EKEY.Enabled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NT.Enabled:=false; BMAKE.Enabled: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SAV.Enabled:=false; BCLO.Enabled: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MA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>:='Представление табл. данных прямоугольной диаграммой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s_open</w:t>
      </w:r>
      <w:r>
        <w:rPr>
          <w:rFonts w:cs="Cambria Math" w:ascii="Times New Roman" w:hAnsi="Times New Roman"/>
          <w:sz w:val="28"/>
          <w:szCs w:val="28"/>
          <w:lang w:val="en-US"/>
        </w:rPr>
        <w:t>≔</w:t>
      </w:r>
      <w:r>
        <w:rPr>
          <w:rFonts w:cs="Times New Roman" w:ascii="Times New Roman" w:hAnsi="Times New Roman"/>
          <w:sz w:val="28"/>
          <w:szCs w:val="28"/>
          <w:lang w:val="en-US"/>
        </w:rPr>
        <w:t>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NEW.Enabled:=true; BOPEN.Enabled:=tru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 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{ </w:t>
      </w:r>
      <w:r>
        <w:rPr>
          <w:rFonts w:cs="Times New Roman" w:ascii="Times New Roman" w:hAnsi="Times New Roman"/>
          <w:sz w:val="28"/>
          <w:szCs w:val="28"/>
        </w:rPr>
        <w:t>Лист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Dialog.pas 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KDialog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alogs, StdCtrls, Buttons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FDIALOG = class(TForm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it1: TEdi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K: TBitBt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CAN: TBitBt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OK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CAN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name:string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getName:string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DIALOG: TFDIALOG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TFDIALOG.getNam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name:=fnam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DIALOG.BOK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name:=FDIALOG.Edit1.Tex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DIALOG.BCAN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name:=''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{ </w:t>
      </w:r>
      <w:r>
        <w:rPr>
          <w:rFonts w:cs="Times New Roman" w:ascii="Times New Roman" w:hAnsi="Times New Roman"/>
          <w:sz w:val="28"/>
          <w:szCs w:val="28"/>
        </w:rPr>
        <w:t>Лист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urs.dpr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gram Kurs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ms, Kmain in 'Kmain.pas' {FMAIN}, KDialog in 'KDialog.pas' {FDIALOG}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res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.Initializ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.CreateForm(TFMAIN, FMAIN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.CreateForm(TFDIALOG, FDIALOG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.Ru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крытии программы всегда выполняется процедура </w:t>
      </w:r>
      <w:r>
        <w:rPr>
          <w:rFonts w:cs="Times New Roman" w:ascii="Times New Roman" w:hAnsi="Times New Roman"/>
          <w:sz w:val="28"/>
          <w:szCs w:val="28"/>
          <w:lang w:val="en-US"/>
        </w:rPr>
        <w:t>CloseFil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записи строится своя диаграмм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«Построить» данные из таблицы добавляются к прошлым значениям диа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хранении в файл считывается больше записей чем есть в таблиц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чищаются имена и значения в таблице при закрытии фай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ад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и закрытии программы процедура </w:t>
      </w:r>
      <w:r>
        <w:rPr>
          <w:rFonts w:cs="Times New Roman" w:ascii="Times New Roman" w:hAnsi="Times New Roman"/>
          <w:sz w:val="28"/>
          <w:szCs w:val="28"/>
          <w:lang w:val="en-US"/>
        </w:rPr>
        <w:t>CloseFile</w:t>
      </w:r>
      <w:r>
        <w:rPr>
          <w:rFonts w:cs="Times New Roman" w:ascii="Times New Roman" w:hAnsi="Times New Roman"/>
          <w:sz w:val="28"/>
          <w:szCs w:val="28"/>
        </w:rPr>
        <w:t xml:space="preserve"> выполнялась только тогда, когда есть открытый файл введена 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мен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R.Series[i].Add(StrToFloat(SG.Cells[1, ser]), SG.Cells[0, ser], clMedGray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R.Series[0].Add(StrToFloat(SG.Cells[1, ser]), SG.Cells[0, ser], clMedGra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ботчике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OnClick</w:t>
      </w:r>
      <w:r>
        <w:rPr>
          <w:rFonts w:cs="Times New Roman" w:ascii="Times New Roman" w:hAnsi="Times New Roman"/>
          <w:sz w:val="28"/>
          <w:szCs w:val="28"/>
        </w:rPr>
        <w:t xml:space="preserve"> кнопки «Построить» добавлена стро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.Series[0].Clea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аписей читаемых из таблицы уменьшено на единиц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SG.RowCount-2 do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ботчике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OnClick</w:t>
      </w:r>
      <w:r>
        <w:rPr>
          <w:rFonts w:cs="Times New Roman" w:ascii="Times New Roman" w:hAnsi="Times New Roman"/>
          <w:sz w:val="28"/>
          <w:szCs w:val="28"/>
        </w:rPr>
        <w:t xml:space="preserve"> кнопки «Закрыть» добавлен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SG.RowCount-1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G.Rows[i].Clea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8">
    <w:name w:val="Без интервала Знак"/>
    <w:qFormat/>
    <w:rPr>
      <w:rFonts w:cs="Times New Roman"/>
      <w:sz w:val="32"/>
      <w:szCs w:val="32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2">
    <w:name w:val="Слабая ссылка"/>
    <w:qFormat/>
    <w:rPr>
      <w:rFonts w:cs="Times New Roman"/>
      <w:sz w:val="24"/>
      <w:szCs w:val="24"/>
      <w:u w:val="single"/>
    </w:rPr>
  </w:style>
  <w:style w:type="character" w:styleId="Style13">
    <w:name w:val="Сильная ссылка"/>
    <w:qFormat/>
    <w:rPr>
      <w:rFonts w:cs="Times New Roman"/>
      <w:b/>
      <w:sz w:val="24"/>
      <w:u w:val="single"/>
    </w:rPr>
  </w:style>
  <w:style w:type="character" w:styleId="Style14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7:00Z</dcterms:created>
  <dc:creator>Станислав</dc:creator>
  <dc:description/>
  <cp:keywords/>
  <dc:language>en-US</dc:language>
  <cp:lastModifiedBy>SYSTEM</cp:lastModifiedBy>
  <dcterms:modified xsi:type="dcterms:W3CDTF">2011-09-27T01:37:00Z</dcterms:modified>
  <cp:revision>2</cp:revision>
  <dc:subject/>
  <dc:title/>
</cp:coreProperties>
</file>