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rPr/>
      </w:pPr>
      <w:r>
        <w:rPr/>
        <w:t>Министерство Образования Республики Беларусь</w:t>
      </w:r>
    </w:p>
    <w:p>
      <w:pPr>
        <w:pStyle w:val="Style24"/>
        <w:widowControl w:val="false"/>
        <w:rPr/>
      </w:pPr>
      <w:r>
        <w:rPr/>
        <w:t>УО “Витебский Государственный Технологический Университет"</w:t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  <w:t>Пояснительная записка</w:t>
      </w:r>
    </w:p>
    <w:p>
      <w:pPr>
        <w:pStyle w:val="Style24"/>
        <w:widowControl w:val="false"/>
        <w:rPr/>
      </w:pPr>
      <w:r>
        <w:rPr/>
        <w:t xml:space="preserve">к курсовому проекту на тему “Разработка программы рисования замкнутых многоугольников на языке С++, с использованием библиотеки </w:t>
      </w:r>
      <w:r>
        <w:rPr>
          <w:lang w:val="en-US" w:eastAsia="en-US"/>
        </w:rPr>
        <w:t>VCL</w:t>
      </w:r>
      <w:r>
        <w:rPr/>
        <w:t>"</w:t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</w:r>
    </w:p>
    <w:p>
      <w:pPr>
        <w:pStyle w:val="Style24"/>
        <w:widowControl w:val="false"/>
        <w:rPr/>
      </w:pPr>
      <w:r>
        <w:rPr/>
        <w:t>Витебск - 2009</w:t>
      </w:r>
      <w:r>
        <w:br w:type="page"/>
      </w:r>
    </w:p>
    <w:p>
      <w:pPr>
        <w:pStyle w:val="Style21"/>
        <w:widowControl w:val="false"/>
        <w:rPr/>
      </w:pPr>
      <w:r>
        <w:rPr/>
        <w:t>Содержание</w:t>
      </w:r>
    </w:p>
    <w:p>
      <w:pPr>
        <w:pStyle w:val="Style21"/>
        <w:widowControl w:val="false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.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работка интерфейса приложе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работка алгоритма работы приложения, его реализация на языке С++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Введение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 записке приведено описание программы, разработанной в соответствии с заданием на курсовое проектирование по теме “Разработка программы рисования замкнутых многоугольников на языке С++, с использованием библиотеки </w:t>
      </w:r>
      <w:r>
        <w:rPr>
          <w:lang w:val="en-US"/>
        </w:rPr>
        <w:t>VCL</w:t>
      </w:r>
      <w:r>
        <w:rPr/>
        <w:t>". Программа предназначена для рисования различных правильных многоугольников.</w:t>
      </w:r>
    </w:p>
    <w:p>
      <w:pPr>
        <w:pStyle w:val="Normal"/>
        <w:widowControl w:val="false"/>
        <w:ind w:firstLine="709"/>
        <w:rPr/>
      </w:pPr>
      <w:r>
        <w:rPr/>
        <w:t xml:space="preserve">Разработка программы производилась в среде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6, т.к данная среда удобна для разработки, интерфейсы, создаваемые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6 наглядны и просты для использования.</w:t>
      </w:r>
    </w:p>
    <w:p>
      <w:pPr>
        <w:pStyle w:val="Normal"/>
        <w:widowControl w:val="false"/>
        <w:ind w:firstLine="709"/>
        <w:rPr/>
      </w:pPr>
      <w:r>
        <w:rPr/>
        <w:t>Результаты тестирования подтверждают, что программа правильно выполняет все реализованные, в соответствии с заданием, функции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Разработка интерфейса прилож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д графическим интерфейсом пользователя (Graphical User Interface - GUI) подразумевается тип экранного представления, при котором пользователь может выбирать команды, запускать задачи и просматривать списки файлов, указывая на пиктограммы или пункты в списках меню, показанных на экране. Действия могут, как правило, выполняться с помощью мыши, либо нажатием клавиш на клавиатуре. Типичным примером графического интерфейса пользователя является Windows.</w:t>
      </w:r>
    </w:p>
    <w:p>
      <w:pPr>
        <w:pStyle w:val="Normal"/>
        <w:widowControl w:val="false"/>
        <w:ind w:firstLine="709"/>
        <w:rPr/>
      </w:pPr>
      <w:r>
        <w:rPr/>
        <w:t>C++Builder предоставляет разработчику приложения широкие возможности быстрого и качественного проектирования графического интерфейса пользователя - различных окон, кнопок, меню и т.д.</w:t>
      </w:r>
    </w:p>
    <w:p>
      <w:pPr>
        <w:pStyle w:val="Normal"/>
        <w:widowControl w:val="false"/>
        <w:ind w:firstLine="709"/>
        <w:rPr/>
      </w:pPr>
      <w:r>
        <w:rPr/>
        <w:t>Интерфейс программы разрабатывался в стиле простейшего графического редактор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169920" cy="190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а панели инструментов расположатся элементы для работы непосредственно с холстом. Так, в результате, нескольких проб, собираем форму которая нас удовлетворяет. </w:t>
      </w:r>
      <w:r>
        <w:br w:type="page"/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222875" cy="3739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Исследование классов библиотеки </w:t>
      </w:r>
      <w:r>
        <w:rPr>
          <w:lang w:val="en-US"/>
        </w:rPr>
        <w:t>VCL</w:t>
      </w:r>
      <w:r>
        <w:rPr/>
        <w:t>, используемых в приложении.</w:t>
      </w:r>
    </w:p>
    <w:p>
      <w:pPr>
        <w:pStyle w:val="Normal"/>
        <w:widowControl w:val="false"/>
        <w:ind w:firstLine="709"/>
        <w:rPr/>
      </w:pPr>
      <w:r>
        <w:rPr/>
        <w:t xml:space="preserve">Библиотека визуальных компонентов - </w:t>
      </w:r>
      <w:r>
        <w:rPr>
          <w:lang w:val="en-US"/>
        </w:rPr>
        <w:t>VCL</w:t>
      </w:r>
      <w:r>
        <w:rPr/>
        <w:t>-библиотека (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omponent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) - является репозитарием компонентов, используемых для создания приложений с помощью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. Компонентом называется объект, используемый для создания программы, - флажок, комбинированный список или рисунок. Эти компоненты выбираются с помощью щелчка левой кнопкой мыши и перемещаются в рабочую область. Компоненты </w:t>
      </w:r>
      <w:r>
        <w:rPr>
          <w:lang w:val="en-US"/>
        </w:rPr>
        <w:t>VCL</w:t>
      </w:r>
      <w:r>
        <w:rPr/>
        <w:t>-библиотеки представляют собой код, который скомпилирован для выполнения определенных операций, что избавляет разработчика от необходимости всякий раз создавать его заново.</w:t>
      </w:r>
    </w:p>
    <w:p>
      <w:pPr>
        <w:pStyle w:val="Normal"/>
        <w:widowControl w:val="false"/>
        <w:ind w:firstLine="709"/>
        <w:rPr/>
      </w:pPr>
      <w:r>
        <w:rPr/>
        <w:t xml:space="preserve">Все компоненты обладают свойствами, которыми можно управлять с помощью кода или пакета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>. Свойства компонента определяют способ его работы, внешний вид, набор функциональных возможностей и т.д.</w:t>
      </w:r>
    </w:p>
    <w:p>
      <w:pPr>
        <w:pStyle w:val="Normal"/>
        <w:widowControl w:val="false"/>
        <w:ind w:firstLine="709"/>
        <w:rPr/>
      </w:pPr>
      <w:r>
        <w:rPr/>
        <w:t>Компоненты используемые для построения нашего интерфейса можно представить в виде следующего списка: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Form</w:t>
      </w:r>
      <w:r>
        <w:rPr/>
        <w:t xml:space="preserve"> - форма, окно, которое в большинстве случаев является пользовательским интерфейсом создаваемого приложения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MainMenu</w:t>
      </w:r>
      <w:r>
        <w:rPr/>
        <w:t xml:space="preserve"> - не визуальный компонент, главное меню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OpenDialog</w:t>
      </w:r>
      <w:r>
        <w:rPr/>
        <w:t xml:space="preserve"> - предназначен для создания окна диалога "Открыть файл"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SaveDialog</w:t>
      </w:r>
      <w:r>
        <w:rPr/>
        <w:t xml:space="preserve"> - предназначен для создания окна диалога "Сохранить файл"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Panel</w:t>
      </w:r>
      <w:r>
        <w:rPr/>
        <w:t xml:space="preserve"> - является контейнером для группирования органов управления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Label</w:t>
      </w:r>
      <w:r>
        <w:rPr/>
        <w:t xml:space="preserve"> - отображение текста, который не изменяется пользователем. Никакого оформления текста не предусмотрено, кроме цвета метки и текста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Edit</w:t>
      </w:r>
      <w:r>
        <w:rPr/>
        <w:t xml:space="preserve"> - отображение, ввод и редактирование однострочных текстов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UpDown</w:t>
      </w:r>
      <w:r>
        <w:rPr/>
        <w:t xml:space="preserve"> - кнопка-счетчик, в сочетании с компонентами </w:t>
      </w:r>
      <w:r>
        <w:rPr>
          <w:lang w:val="en-US"/>
        </w:rPr>
        <w:t>TEdit</w:t>
      </w:r>
      <w:r>
        <w:rPr/>
        <w:t xml:space="preserve"> и другими позволяющая вводить цифровую информацию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RadioGroup</w:t>
      </w:r>
      <w:r>
        <w:rPr/>
        <w:t xml:space="preserve"> - комбинация группового окна </w:t>
      </w:r>
      <w:r>
        <w:rPr>
          <w:lang w:val="en-US"/>
        </w:rPr>
        <w:t>GroupBox</w:t>
      </w:r>
      <w:r>
        <w:rPr/>
        <w:t xml:space="preserve"> с набором радиокнопок </w:t>
      </w:r>
      <w:r>
        <w:rPr>
          <w:lang w:val="en-US"/>
        </w:rPr>
        <w:t>RadioButton</w:t>
      </w:r>
      <w:r>
        <w:rPr/>
        <w:t>; служит специально для создания групп радиокнопок. Можно размещать в компоненте несколько радиокнопок, но никакие другие органы управления не разрешены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RadioButton</w:t>
      </w:r>
      <w:r>
        <w:rPr/>
        <w:t xml:space="preserve"> - предлагают пользователю набор альтернатив, из которых выбирается одна. Набор реализуется требуемым количеством радиокнопок, размещенных в одном контейнере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Image</w:t>
      </w:r>
      <w:r>
        <w:rPr/>
        <w:t xml:space="preserve"> - используется для отображения графики: пиктограмм, битовых матриц и метафайлов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StatusBar</w:t>
      </w:r>
      <w:r>
        <w:rPr/>
        <w:t xml:space="preserve"> - представляет собой ряд панелей, отображающих полосу состояния в стиле </w:t>
      </w:r>
      <w:r>
        <w:rPr>
          <w:lang w:val="en-US"/>
        </w:rPr>
        <w:t>Windows</w:t>
      </w:r>
      <w:r>
        <w:rPr/>
        <w:t>. Обычно эта полоса размещается внизу формы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Разработка алгоритма работы приложения, его реализация на языке С++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Целью данной работы является разработка программы рисования замкнутых многоугольников с помощью объектно-ориентированного языка программирования, с использованием его графических функций и методов.</w:t>
      </w:r>
    </w:p>
    <w:p>
      <w:pPr>
        <w:pStyle w:val="Normal"/>
        <w:widowControl w:val="false"/>
        <w:ind w:firstLine="709"/>
        <w:rPr/>
      </w:pPr>
      <w:r>
        <w:rPr/>
        <w:t>В разработанной программе реализованы следующие возможности:</w:t>
      </w:r>
    </w:p>
    <w:p>
      <w:pPr>
        <w:pStyle w:val="Normal"/>
        <w:widowControl w:val="false"/>
        <w:ind w:firstLine="709"/>
        <w:rPr/>
      </w:pPr>
      <w:r>
        <w:rPr/>
        <w:t>помещение фигуры на холст (количество граней задается численно, положение на холсте - с помощью мыши);</w:t>
      </w:r>
    </w:p>
    <w:p>
      <w:pPr>
        <w:pStyle w:val="Normal"/>
        <w:widowControl w:val="false"/>
        <w:ind w:firstLine="709"/>
        <w:rPr/>
      </w:pPr>
      <w:r>
        <w:rPr/>
        <w:t>вращение фигур на холсте (положение на холсте центра вращения указывается с помощью мыши, угол задается численно);</w:t>
      </w:r>
    </w:p>
    <w:p>
      <w:pPr>
        <w:pStyle w:val="Normal"/>
        <w:widowControl w:val="false"/>
        <w:ind w:firstLine="709"/>
        <w:rPr/>
      </w:pPr>
      <w:r>
        <w:rPr/>
        <w:t>перемещение фигур на холсте с помощью;</w:t>
      </w:r>
    </w:p>
    <w:p>
      <w:pPr>
        <w:pStyle w:val="Normal"/>
        <w:widowControl w:val="false"/>
        <w:ind w:firstLine="709"/>
        <w:rPr/>
      </w:pPr>
      <w:r>
        <w:rPr/>
        <w:t>очистку холста от фигур;</w:t>
      </w:r>
    </w:p>
    <w:p>
      <w:pPr>
        <w:pStyle w:val="Normal"/>
        <w:widowControl w:val="false"/>
        <w:ind w:firstLine="709"/>
        <w:rPr/>
      </w:pPr>
      <w:r>
        <w:rPr/>
        <w:t>сохранение в файл коллекции фигур;</w:t>
      </w:r>
    </w:p>
    <w:p>
      <w:pPr>
        <w:pStyle w:val="Normal"/>
        <w:widowControl w:val="false"/>
        <w:ind w:firstLine="709"/>
        <w:rPr/>
      </w:pPr>
      <w:r>
        <w:rPr/>
        <w:t>загрузка коллекции фигур из файла в двух вариантах: дополнение, или полная замена уже имеющейся на холсте коллекции (предусмотрена фильтрация файлов нужного типа в диалоге "Открытие файла").</w:t>
      </w:r>
    </w:p>
    <w:p>
      <w:pPr>
        <w:pStyle w:val="Normal"/>
        <w:widowControl w:val="false"/>
        <w:ind w:firstLine="709"/>
        <w:rPr/>
      </w:pPr>
      <w:r>
        <w:rPr/>
        <w:t>Созданная программа в процессе деятельности может быть представлена рядом состояний, которые осуществляют те или иные действия. В программе можно выделить некоторое начальное и конечное состояние. Анализ системы следует начать с жизненного цикла: вначале работы программы пользователь создает или открывает (импортирует) коллекцию фигур, далее следует выбор одного из действий: создание, перемещение и поворот фигуры:</w:t>
      </w:r>
    </w:p>
    <w:p>
      <w:pPr>
        <w:pStyle w:val="Normal"/>
        <w:widowControl w:val="false"/>
        <w:ind w:firstLine="709"/>
        <w:rPr/>
      </w:pPr>
      <w:r>
        <w:rPr/>
        <w:t>создание фигуры - пользователю необходимо сначала задать количество углов и размер, после чего произвести щелчок левой кнопкой мыши по холсту, в результате чего на указанном месте появится заданный многоугольник;</w:t>
      </w:r>
    </w:p>
    <w:p>
      <w:pPr>
        <w:pStyle w:val="Normal"/>
        <w:widowControl w:val="false"/>
        <w:ind w:firstLine="709"/>
        <w:rPr/>
      </w:pPr>
      <w:r>
        <w:rPr/>
        <w:t>перемещение фигуры - пользователю необходимо просто навести курсор на фигуру, которую он хочет переместить и нажать левую кнопку мыши, после чего переместить курсор в нужную позицию и отпустить кнопку.</w:t>
      </w:r>
    </w:p>
    <w:p>
      <w:pPr>
        <w:pStyle w:val="Normal"/>
        <w:widowControl w:val="false"/>
        <w:ind w:firstLine="709"/>
        <w:rPr/>
      </w:pPr>
      <w:r>
        <w:rPr/>
        <w:t>вращение фигуры - пользователю необходимо сначала задать угол поворота, после чего произвести щелчок левой кнопкой мыши по фигуре в месте, где пользователь хочет расположить центр вращения.</w:t>
      </w:r>
    </w:p>
    <w:p>
      <w:pPr>
        <w:pStyle w:val="Normal"/>
        <w:widowControl w:val="false"/>
        <w:ind w:firstLine="709"/>
        <w:rPr/>
      </w:pPr>
      <w:r>
        <w:rPr/>
        <w:t>После выполнения одного, либо нескольких из вышеописанных действий пользователь может завершить работу, предварительно сохранив в файл коллекцию фигур.</w:t>
      </w:r>
    </w:p>
    <w:p>
      <w:pPr>
        <w:pStyle w:val="Normal"/>
        <w:widowControl w:val="false"/>
        <w:ind w:firstLine="709"/>
        <w:rPr/>
      </w:pPr>
      <w:r>
        <w:rPr/>
        <w:t xml:space="preserve">Для реализации поставленных задач был написан класс </w:t>
      </w:r>
      <w:r>
        <w:rPr>
          <w:lang w:val="en-US"/>
        </w:rPr>
        <w:t>Polygone</w:t>
      </w:r>
      <w:r>
        <w:rPr/>
        <w:t>, которым описываются все многоугольники на форме. Класс реализован следующим образо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Polygone</w:t>
      </w:r>
      <w:r>
        <w:rPr/>
        <w:t xml:space="preserve"> {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ostream</w:t>
      </w:r>
      <w:r>
        <w:rPr/>
        <w:t xml:space="preserve"> &amp;</w:t>
      </w:r>
      <w:r>
        <w:rPr>
          <w:lang w:val="en-US"/>
        </w:rPr>
        <w:t>operator</w:t>
      </w:r>
      <w:r>
        <w:rPr/>
        <w:t>&lt;&lt; (</w:t>
      </w:r>
      <w:r>
        <w:rPr>
          <w:lang w:val="en-US"/>
        </w:rPr>
        <w:t>ostream</w:t>
      </w:r>
      <w:r>
        <w:rPr/>
        <w:t xml:space="preserve"> &amp;</w:t>
      </w:r>
      <w:r>
        <w:rPr>
          <w:lang w:val="en-US"/>
        </w:rPr>
        <w:t>output</w:t>
      </w:r>
      <w:r>
        <w:rPr/>
        <w:t xml:space="preserve">, </w:t>
      </w:r>
      <w:r>
        <w:rPr>
          <w:lang w:val="en-US"/>
        </w:rPr>
        <w:t>Polygone</w:t>
      </w:r>
      <w:r>
        <w:rPr/>
        <w:t xml:space="preserve"> </w:t>
      </w:r>
      <w:r>
        <w:rPr>
          <w:lang w:val="en-US"/>
        </w:rPr>
        <w:t>polygon</w:t>
      </w:r>
      <w:r>
        <w:rPr/>
        <w:t>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riend istream &amp;operator&gt;&gt; (istream &amp;input, Polygone &amp;polygon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private: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nt n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ouble size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TPoint center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TPoint fulcrum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nt lenX,lenY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ouble angle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Polygone (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Polygone (int n, double size, TPoint center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Polygone (int n, double size, TPoint center, TPoint fulcrum,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ouble angle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nt getAmtAngles (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ouble getSize (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TPoint getCenter (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TPoint getFulcrum (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ouble getAngle (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TPoint *getPoint (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void setAmtAngles (int n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void setSize (double size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void setCorCenter (TPoint center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void setFulcrum (TPoint fulcrum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void setAngle (double angle);</w:t>
      </w:r>
    </w:p>
    <w:p>
      <w:pPr>
        <w:pStyle w:val="Normal"/>
        <w:widowControl w:val="false"/>
        <w:ind w:firstLine="709"/>
        <w:rPr/>
      </w:pPr>
      <w:r>
        <w:rPr/>
        <w:t>};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 xml:space="preserve">Класс имеет несколько закрытых переменных для хранения значений количества углов, размера, координат центра и точки вращения, а также угла, на который повернут многоугольник относительно точки вращения. Далее идет вполне стандартное описание конструкторов и необходимых нам функций, предназначение большинства из них не вызывает вопросов, т.к они являются обычными геттерами и сеттерами, которые возвращают нам значения закрытых переменных. Интересной для рассмотрения является функция </w:t>
      </w:r>
      <w:r>
        <w:rPr>
          <w:lang w:val="en-US"/>
        </w:rPr>
        <w:t>getPoint</w:t>
      </w:r>
      <w:r>
        <w:rPr/>
        <w:t xml:space="preserve"> (), возвращающая указатель на массив типа </w:t>
      </w:r>
      <w:r>
        <w:rPr>
          <w:lang w:val="en-US"/>
        </w:rPr>
        <w:t>TPoint</w:t>
      </w:r>
      <w:r>
        <w:rPr/>
        <w:t>, хранящий в себе массив точек (вершин), многоугольника. Рассмотрим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реализацию</w:t>
      </w:r>
      <w:r>
        <w:rPr>
          <w:lang w:val="en-US"/>
        </w:rPr>
        <w:t>: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TPoint *Polygone:: getPoint () {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TPoint *point = new TPoint [this-&gt;n] 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ouble alpha = ALPHA_FULL/this-&gt;n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or (int i=0; i&lt;n; i++) {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nt x = this-&gt;center. x + this-&gt;size*cos (alpha*M_PI/ALPHA_HALF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nt y = this-&gt;center. y + this-&gt;size*sin (alpha*M_PI/ALPHA_HALF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point [i] = Point (x,y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alpha += ALPHA_FULL/n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f (angle) {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or (int i=0; i&lt;n; i++) {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ouble R = sqrt (pow (this-&gt;fulcrum. x-point [i]. x,2) +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pow (this-&gt;fulcrum. y-point [i]. y,2)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ouble beta = (ALPHA_HALF/M_PI) *acos ( (point [i]. x-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this-&gt;fulcrum. x) /R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f (this-&gt;fulcrum. y&gt;point [i]. y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beta = ALPHA_FULL - beta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ouble gamma = beta - this-&gt;angle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nt x = this-&gt;fulcrum. x + R*cos (gamma*M_PI/ALPHA_HALF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nt y = this-&gt;fulcrum. y + R*sin (gamma*M_PI/ALPHA_HALF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point [i] = Point (x,y);</w:t>
      </w:r>
    </w:p>
    <w:p>
      <w:pPr>
        <w:pStyle w:val="Normal"/>
        <w:widowControl w:val="false"/>
        <w:ind w:firstLine="709"/>
        <w:rPr/>
      </w:pPr>
      <w:r>
        <w:rPr/>
        <w:t>}</w:t>
      </w:r>
    </w:p>
    <w:p>
      <w:pPr>
        <w:pStyle w:val="Normal"/>
        <w:widowControl w:val="false"/>
        <w:ind w:firstLine="709"/>
        <w:rPr/>
      </w:pPr>
      <w:r>
        <w:rPr/>
        <w:t>}</w:t>
      </w:r>
    </w:p>
    <w:p>
      <w:pPr>
        <w:pStyle w:val="Normal"/>
        <w:widowControl w:val="false"/>
        <w:ind w:firstLine="709"/>
        <w:rPr/>
      </w:pPr>
      <w:r>
        <w:rPr/>
        <w:t>return point;</w:t>
      </w:r>
    </w:p>
    <w:p>
      <w:pPr>
        <w:pStyle w:val="Normal"/>
        <w:widowControl w:val="false"/>
        <w:ind w:firstLine="709"/>
        <w:rPr/>
      </w:pPr>
      <w:r>
        <w:rPr/>
        <w:t>}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нахождения вершин многоугольника воспользуемся полярной системой координат с центром в центре многоугольника.</w:t>
      </w:r>
    </w:p>
    <w:p>
      <w:pPr>
        <w:pStyle w:val="Normal"/>
        <w:widowControl w:val="false"/>
        <w:ind w:firstLine="709"/>
        <w:rPr/>
      </w:pPr>
      <w:r>
        <w:rPr/>
        <w:t xml:space="preserve">В первой строке данной функции происходит создание массива типа </w:t>
      </w:r>
      <w:r>
        <w:rPr>
          <w:lang w:val="en-US"/>
        </w:rPr>
        <w:t>TPoint</w:t>
      </w:r>
      <w:r>
        <w:rPr/>
        <w:t>, размерностью, равной количества углов у многоугольника. Начиная со следующей строки, находится полярный угол и запускается цикл, в котором находятся вершины многоугольника в системе с центром в центре многоугольника, с использованием полярных координат, к этим координатам прибавляется смещение центра относительно начала координат.</w:t>
      </w:r>
      <w:r>
        <w:br w:type="page"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550285" cy="3294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алее, если имеется угол, на который необходимо повернуть фигуру, то запускается цикл, в котором, находится длинна вектора с началом в точке центра вращения, обратным преобразованием находится полярный угол между вектором и плоскостью вращения. К найденному углу прибавляется угол, на который необходимо повернуть многоугольник, и осуществляется преобразование, из полярных координат в декартовы координаты.</w:t>
      </w:r>
    </w:p>
    <w:p>
      <w:pPr>
        <w:pStyle w:val="Normal"/>
        <w:widowControl w:val="false"/>
        <w:ind w:firstLine="709"/>
        <w:rPr/>
      </w:pPr>
      <w:r>
        <w:rPr/>
        <w:t xml:space="preserve">Фигуры в памяти хранятся с использованием класса </w:t>
      </w:r>
      <w:r>
        <w:rPr>
          <w:lang w:val="en-US"/>
        </w:rPr>
        <w:t>vector</w:t>
      </w:r>
      <w:r>
        <w:rPr/>
        <w:t xml:space="preserve">. Класс </w:t>
      </w:r>
      <w:r>
        <w:rPr>
          <w:lang w:val="en-US"/>
        </w:rPr>
        <w:t>vector</w:t>
      </w:r>
      <w:r>
        <w:rPr/>
        <w:t xml:space="preserve"> является очень удобным методом для хранения неизвестного числа переменных в памяти. При создании нового многоугольника объект класса </w:t>
      </w:r>
      <w:r>
        <w:rPr>
          <w:lang w:val="en-US"/>
        </w:rPr>
        <w:t>Polygone</w:t>
      </w:r>
      <w:r>
        <w:rPr/>
        <w:t xml:space="preserve"> добавляется в список, хранящийся в памяти.</w:t>
      </w:r>
    </w:p>
    <w:p>
      <w:pPr>
        <w:pStyle w:val="Normal"/>
        <w:widowControl w:val="false"/>
        <w:ind w:firstLine="709"/>
        <w:rPr/>
      </w:pPr>
      <w:r>
        <w:rPr/>
        <w:t>Создание многоугольника происходит при нажатии левой кнопки мыши на холсте, в обработчике события происходит обработка следующего код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f (RadioButton1-&gt;Checked) {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nt n = Edit1-&gt;Text. ToInt (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nt size = Edit2-&gt;Text. ToInt (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Polygone polygon = Polygone (n,size,TPoint (X,Y)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heap. push_back (polygon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updateImage (Image1);</w:t>
      </w:r>
    </w:p>
    <w:p>
      <w:pPr>
        <w:pStyle w:val="Normal"/>
        <w:widowControl w:val="false"/>
        <w:ind w:firstLine="709"/>
        <w:rPr/>
      </w:pPr>
      <w:r>
        <w:rPr/>
        <w:t>}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первых двух строках происходит считывание данных из текстовых полей, в одном из которых мы указываем количество углов, а во втором размер создаваемого многоугольника.</w:t>
      </w:r>
    </w:p>
    <w:p>
      <w:pPr>
        <w:pStyle w:val="Normal"/>
        <w:widowControl w:val="false"/>
        <w:ind w:firstLine="709"/>
        <w:rPr/>
      </w:pPr>
      <w:r>
        <w:rPr/>
        <w:t>Следующий этап - создание многоугольника в памяти и занесение его в список. В последней строке происходит обновление холста. Функция обновления холста реализована следующим образо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void updateImage (TImage *Image) {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int n = heap. size (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mage-&gt;Canvas-&gt;FillRect (Rect (0,0, Image-&gt;Width, Image-&gt;Height)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or (int i=0; i&lt;n; i++) {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Image-&gt;Canvas-&gt;Polygon (heap [i]. getPoint (),</w:t>
      </w:r>
    </w:p>
    <w:p>
      <w:pPr>
        <w:pStyle w:val="Normal"/>
        <w:widowControl w:val="false"/>
        <w:ind w:firstLine="709"/>
        <w:rPr/>
      </w:pPr>
      <w:r>
        <w:rPr/>
        <w:t>heap [i]. getAmtAngles () - 1);</w:t>
      </w:r>
    </w:p>
    <w:p>
      <w:pPr>
        <w:pStyle w:val="Normal"/>
        <w:widowControl w:val="false"/>
        <w:ind w:firstLine="709"/>
        <w:rPr/>
      </w:pPr>
      <w:r>
        <w:rPr/>
        <w:t>}</w:t>
      </w:r>
    </w:p>
    <w:p>
      <w:pPr>
        <w:pStyle w:val="Normal"/>
        <w:widowControl w:val="false"/>
        <w:ind w:firstLine="709"/>
        <w:rPr/>
      </w:pPr>
      <w:r>
        <w:rPr/>
        <w:t>}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начале запрашиваем размер массива, в котором хранятся многоугольники, т.е. находим количество фигур на форме. Далее происходит очистка холста, и запуск цикла, который поочередно прорисовывает все многоугольники из списка.</w:t>
      </w:r>
    </w:p>
    <w:p>
      <w:pPr>
        <w:pStyle w:val="Normal"/>
        <w:widowControl w:val="false"/>
        <w:ind w:firstLine="709"/>
        <w:rPr/>
      </w:pPr>
      <w:r>
        <w:rPr/>
        <w:t>Выбор фигуры для перемещения или вращения реализован на принципе нахождения наименьшего расстояния до центра фигур, который осуществляется с помощью функции getNumberMinDistance (int X, int Y), входными параметрами которой являются координаты положения курсора на холсте.</w:t>
      </w:r>
      <w:r>
        <w:br w:type="page"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nt getNumberMinDistance (int X, int Y) {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int n = heap. size ()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int number = 0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ouble minDistance = sqrt (pow ( (X-heap [number]. getCenter (). x),2) +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pow ( (Y-heap [number]. getCenter (). y),2)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or (int i=1; i&lt;n; i++) {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ouble distance = sqrt (pow ( (X-heap [i]. getCenter (). x),2) +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pow ( (Y-heap [i]. getCenter (). y),2))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if (minDistance&gt;distance) {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minDistance = distance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umber = i;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if (heap [number]. getSize () &lt;minDistance)</w:t>
      </w:r>
    </w:p>
    <w:p>
      <w:pPr>
        <w:pStyle w:val="Normal"/>
        <w:widowControl w:val="false"/>
        <w:ind w:firstLine="709"/>
        <w:rPr/>
      </w:pPr>
      <w:r>
        <w:rPr/>
        <w:t>return - 1;</w:t>
      </w:r>
    </w:p>
    <w:p>
      <w:pPr>
        <w:pStyle w:val="Normal"/>
        <w:widowControl w:val="false"/>
        <w:ind w:firstLine="709"/>
        <w:rPr/>
      </w:pPr>
      <w:r>
        <w:rPr/>
        <w:t>return number;</w:t>
      </w:r>
    </w:p>
    <w:p>
      <w:pPr>
        <w:pStyle w:val="Normal"/>
        <w:widowControl w:val="false"/>
        <w:ind w:firstLine="709"/>
        <w:rPr/>
      </w:pPr>
      <w:r>
        <w:rPr/>
        <w:t>}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анная функция рассчитывает расстояния до центра всех фигур, и выбирает из них наименьшее. Расстояние также должно быть меньше радиуса описанной окружности для данной фигуры. Возвращаемое значение равно номеру этой фигуры в списке. Во время перемещения фигуры происходит обработка события </w:t>
      </w:r>
      <w:r>
        <w:rPr>
          <w:lang w:val="en-US"/>
        </w:rPr>
        <w:t>MouseMove</w:t>
      </w:r>
      <w:r>
        <w:rPr/>
        <w:t>, в котором для перемещаемой фигуры задается новое положение центра и заново прорисовывается холст.</w:t>
      </w:r>
    </w:p>
    <w:p>
      <w:pPr>
        <w:pStyle w:val="Normal"/>
        <w:widowControl w:val="false"/>
        <w:ind w:firstLine="709"/>
        <w:rPr/>
      </w:pPr>
      <w:r>
        <w:rPr/>
        <w:t>Разработанная программа имеет возможность сохранения коллекции многоугольников. В файл записываются данные о количестве фигур на холсте, а также данные о самих многоугольниках, такие как - количество углов, размер, координаты центра и т.д. Данный тип записи, позволяет в будущем легко открывать и импортировать необходимые коллекции фигур на холст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Заключ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ограмма, описанная в курсовом проекте, разработана в соответствии с постановкой задачи на курсовое проектирование по теме “Разработка программы рисования замкнутых многоугольников".</w:t>
      </w:r>
    </w:p>
    <w:p>
      <w:pPr>
        <w:pStyle w:val="Normal"/>
        <w:widowControl w:val="false"/>
        <w:ind w:firstLine="709"/>
        <w:rPr/>
      </w:pPr>
      <w:r>
        <w:rPr/>
        <w:t>Интерфейс созданной программы удобен, прост, наглядно отображает ее возможности.</w:t>
      </w:r>
    </w:p>
    <w:p>
      <w:pPr>
        <w:pStyle w:val="Normal"/>
        <w:widowControl w:val="false"/>
        <w:ind w:firstLine="709"/>
        <w:rPr/>
      </w:pPr>
      <w:r>
        <w:rPr/>
        <w:t>Тестирование подтвердило, что программа корректно выполняет обработку данных и демонстрацию результатов.</w:t>
      </w:r>
    </w:p>
    <w:p>
      <w:pPr>
        <w:pStyle w:val="Normal"/>
        <w:widowControl w:val="false"/>
        <w:ind w:firstLine="709"/>
        <w:rPr/>
      </w:pPr>
      <w:r>
        <w:rPr/>
        <w:t>Всё это свидетельствует о работоспособности программы и позволяет сделать вывод о ее пригодности для создания и редактирования замкнутых многоугольников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 xml:space="preserve">Язык программирования </w:t>
      </w:r>
      <w:r>
        <w:rPr>
          <w:lang w:val="en-US"/>
        </w:rPr>
        <w:t>C</w:t>
      </w:r>
      <w:r>
        <w:rPr/>
        <w:t>++: Б. Страуструп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 xml:space="preserve">Программирование в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6: А.Я. Архангельский. -М.: изд. "Бином", 2003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 xml:space="preserve">Самоучитель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>: Н.Б. Культин. -СПБ.: БХВ-Петербург, 2004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 xml:space="preserve">Вычислительная геометрия и компьютерная графика на </w:t>
      </w:r>
      <w:r>
        <w:rPr>
          <w:lang w:val="en-US"/>
        </w:rPr>
        <w:t>C</w:t>
      </w:r>
      <w:r>
        <w:rPr/>
        <w:t>++: М. Ласло пер. с англ.В. Львова. -М.: изд. "Бином", 1997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character" w:styleId="Style14">
    <w:name w:val="Нижний колонтитул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6:00Z</dcterms:created>
  <dc:creator>psih0z</dc:creator>
  <dc:description/>
  <cp:keywords/>
  <dc:language>en-US</dc:language>
  <cp:lastModifiedBy>SYSTEM</cp:lastModifiedBy>
  <cp:lastPrinted>2009-05-24T12:06:00Z</cp:lastPrinted>
  <dcterms:modified xsi:type="dcterms:W3CDTF">2011-09-27T01:36:00Z</dcterms:modified>
  <cp:revision>2</cp:revision>
  <dc:subject/>
  <dc:title>Министерство Образования Республики Беларусь</dc:title>
</cp:coreProperties>
</file>