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lang w:val="en-US" w:eastAsia="en-US"/>
        </w:rPr>
        <w:t>Содержание</w:t>
      </w:r>
    </w:p>
    <w:p>
      <w:pPr>
        <w:pStyle w:val="Contents1"/>
        <w:tabs>
          <w:tab w:val="clear" w:pos="708"/>
          <w:tab w:val="right" w:pos="10250" w:leader="dot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еречень вопросов, подлежащих разработке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. Анализ исходных данных и разработка ТЗ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.1 Основание и назначение разработки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.2 Требования к функциональным характеристикам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.3 Рекомендуемые требования к составу и параметрам технических средств, программной совместимости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.4 Теоретические сведения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 Внешняя спецификация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1 Входные данные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2 Выходные данные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3 Функциональная схема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3. Руководство пользователя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3.1 Назначение программы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3.2 Описание интерфейса программы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4. Руководство программиста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4.1 Организация ввода данных в программу и вывода результатов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4.2 Схема данных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4.3 SQL запрос и его описание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4.4 Описание процедур и их параметров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5. Тестовый пример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Перечень вопросов, подлежащих разработ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репление и углубление теоретических знаний и практических навыков по курсу «База данных», связанных с программированием в среде MS Access;</w:t>
      </w:r>
    </w:p>
    <w:p>
      <w:pPr>
        <w:pStyle w:val="24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амостоятельное решение задачи, как алгоритмического программирования, так и разработки програм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витие навыков самостоятельного использования справочной литературы, справочной системы MS Access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ие навыков в составлении текстовой программной документации в соответствии с существующими стандар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1. Анализ исходных данных и разработка Т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1 Основание и назначение разраб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совая работа является результатом подведения итогов по курсу «Базы данных». Назначением разработки является закрепление и углубление практических знаний и навыков, связанных с программированием в среде MS ACCESS.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 Требования к функциональным характеристик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ма должна обеспечи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од данных (добавление новых книг, авторов, издательств и тем литературных произведений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дактирование данных (изменение информации о книге, её авторе, издательстве, теме, жанре произведения в случае возникновения ошибки при заполнении каталог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вывод данных (просмотр записей библиотечного каталога и получение информации о книге, её авторе и издательстве, в котором она была издана; просмотр отчетов обо всех имеющихся в библиотеке книгах данного автора и о количестве книг, изданных каждым издательством) на экран и печать отчетов.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1.3 Рекомендуемые требования к составу и параметрам технических средств, программной совместимости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icrosoft Windows 98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icrosoft Access 97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PU 266 Celeron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6 Мб оперативной памяти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4 Теоретические с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анная база данных включает в себя одиннадцать таблиц. Для выполнения операций над данными, хранящимися в таблице, каждая запись имеет уникальный идентификатор (главный ключ), значение которого однозначно определяет только эту запись в границах таблицы. Главный ключ может состоять как из одного поля (например, для полей таблице «тблКнига» главным ключом является значение поля «Код книги»), так и из нескольких полей (например, для полей таблице «тблРасположение» главным ключом является значения полей «Код книги» и «Код отдела»). Таблицы соединены между собой следующими видами связ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один – ко – многим» (например, «тблЖанры» и «тблКнига» - существует много книг имеющих один вид жанра, но каждая книга имеет только один вид жанр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многие – к – одному» (например, «тблРасположение» и «тблКнига» - разные отделы библиотеки могут иметь книгу данного вида, но конкретная книга может находиться только в одном отдел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многие – ко – многим» (например, «тблАвторы» и «тблКнига» - каждый автор может написать много книг и у одной книги может быть несколько авто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ледний вид связи в MS Access реализуется с помощью третьей таблице, куда включаются ключевые поля исходных таблиц. При объединении таблиц обеспечива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е целостности данных, которое не позволяет вводить во внешнее ключевое поле таблицы (со стороны «многие») значения, отсутствующего в ключевом поле справочника (со стороны «один»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скадное удаление связанных записей, которое позволяет удалить записи из всех связанных табли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скадное обновление связанных полей, которое позволяет обновить данные во всех связанных таблиц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нная база данных поддерживает следующий формат объединения данных в запросах: объединение только тех записей, в которых связанные поля обеих таблиц совпадаю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2. Внешняя спец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Heading2"/>
        <w:numPr>
          <w:ilvl w:val="1"/>
          <w:numId w:val="4"/>
        </w:numPr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ходные данные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оличество</w:t>
      </w:r>
    </w:p>
    <w:p>
      <w:pPr>
        <w:pStyle w:val="23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ля формы «Добавление автора» - по одному значению для полей «Фамилия», «Имя», «Отчество», «Пол», «Дата рождения», «Дата смерти»;</w:t>
      </w:r>
    </w:p>
    <w:p>
      <w:pPr>
        <w:pStyle w:val="23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ля формы «Добавление книги» - по одному значению для полей «Шифр», «Автор книги», «Название книги», «Год создания», «Аббревиатура отдела», «Год издания», «Название издательства», «Количество страниц», «Жанр произведения», «Тема произведения», «Степень участия в создании книги»;</w:t>
      </w:r>
    </w:p>
    <w:p>
      <w:pPr>
        <w:pStyle w:val="23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ля формы «Добавление издательства» - по одному значению для полей «Название», «Город», «Адрес», «Телефон»;</w:t>
      </w:r>
    </w:p>
    <w:p>
      <w:pPr>
        <w:pStyle w:val="23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ля формы «Добавление города» - по одному значению для полей «Название города», «Телефонный код»;</w:t>
      </w:r>
    </w:p>
    <w:p>
      <w:pPr>
        <w:pStyle w:val="23"/>
        <w:numPr>
          <w:ilvl w:val="1"/>
          <w:numId w:val="2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ля формы «Добавление темы» - одно значение для поля «Название темы».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ип – строковый для всех полей форм, кроме:</w:t>
      </w:r>
    </w:p>
    <w:p>
      <w:pPr>
        <w:pStyle w:val="23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«Дата рождения», «Дата смерти» (форма «Добавление автора») – дата;</w:t>
      </w:r>
    </w:p>
    <w:p>
      <w:pPr>
        <w:pStyle w:val="23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«Год создания», «Год издания» (форма «Добавление книги») – дата, «Количество страниц» (форма «Добавление книги») – числовой;</w:t>
      </w:r>
    </w:p>
    <w:p>
      <w:pPr>
        <w:pStyle w:val="23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«Телефонный код» (форма «Добавление города») – числовой.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ормат данных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«Дата рождения», «Дата смерти» (форма «Добавление автора») – длинный формат даты (например, 12 августа 1856 г.) или краткий формат даты (например, 12.07.1856)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«Год создания», «Год издания» (форма «Добавление книги») – короткий формат (например, 2000 г.)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 Выходные данные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оличество – по одному значению для полей «Фамилия», «Имя», «Отчество», «Пол», «Дата рождения», «Дата смерти» и список имеющихся в библиотеке книг этого автора, с указанием их шифра, названия, отдела, где они расположены, жанра, темы, года создания, издательства, в котором они были изданы, года издания и количества страниц.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ля «Справочника по издательствам» - по одному значению для полей «Название издательства», «Город», «Адрес», «Телефонный код», «Номер телефона», а также список всех имеющихся в библиотеке книг, изданных этим издательством, с указание автора.</w:t>
      </w:r>
    </w:p>
    <w:p>
      <w:pPr>
        <w:pStyle w:val="23"/>
        <w:spacing w:lineRule="auto" w:line="360"/>
        <w:ind w:left="360" w:firstLine="34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ип – строковый для всех полей формы, кроме:</w:t>
      </w:r>
    </w:p>
    <w:p>
      <w:pPr>
        <w:pStyle w:val="23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«Дата рождения», «Дата смерти» – дата;</w:t>
      </w:r>
    </w:p>
    <w:p>
      <w:pPr>
        <w:pStyle w:val="23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«Год создания», «Год издания»– дата, «Количество страниц» – числовой.</w:t>
      </w:r>
    </w:p>
    <w:p>
      <w:pPr>
        <w:pStyle w:val="23"/>
        <w:spacing w:lineRule="auto" w:line="360"/>
        <w:ind w:left="360" w:firstLine="34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ормат данных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«Дата рождения», «Дата смерти» – длинный формат даты (например, 12 августа 1856 г.) или краткий формат даты (например, 12.07.1856);</w:t>
      </w:r>
    </w:p>
    <w:p>
      <w:pPr>
        <w:pStyle w:val="23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«Год создания», «Год издания» – короткий формат (например, 2000 г.)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3 Функциональная схема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Функциональная схема представлена в Приложении Б (см. рисунок Б.1).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3. Руководство пользователя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3.1 Назначение программы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азработать программный продукт, позволяющий просматривать и редактировать записи библиотечного каталога. Потенциальные пользователи программы – библиотекари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3.2 Описание интерфейса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«Литературные произведе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Форма изображена на рисунке А.1 (см Приложение А). Для того, чтобы передвигаться по записям в левом верхнем углу формы приведены четыре кнопки перехода по записям (первая запись, предыдущая запись, следующая запись, последняя запись). При этом в текстовых полях формы приводится информация об авторе произведения, а в таблице – информация о книгах этого автора, имеющихся в библиотеке. Сверху, на панели инструментов приведены кнопки добавления записей (добавить автора, добавить книгу, добавить издательство), редактирования записей (редактирование автора, редактирование книги, редактирование издательства, редактирование города, редактирование темы), кнопки по работе с отчетами (просмотр отчета об авторах – его вид представлен на рисунке А9 (см Приложение А), печать отчета об авторах, просмотр отчета об издательствах (см рисунок А10 Приложения А), печать отчета об издательствах), а также кнопки «Удаление записи», «Найти запись», «Справочник по издательствам», «Выйти из приложения». Для того чтобы найти нужную запись необходимо передать фокус текстовому полю, по которому будет происходить поиск, и нажать кнопку «Найти запись». В строке «Образец» ввести искомое значение, в строке «Совпадения» выбрать, как будет происходить поиск, и нажать кнопку «Найти далее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«Добавление автор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орма изображена на рисунке А.2 (см Приложение А). Для добавления информации об авторе, введите в соответствующие поля фамилию, имя, отчество писателя, дату рождения, дату смерти (если писатель уже умер), выберете из выпадающего списка его пол. Кнопка «Вернуться к главной форме» открывает форму «Литературные произведения» и закрывает «Добавление автора». А кнопка «Добавить книгу» закрывает текущую форму и открывает форму «Добавление книги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«Добавление книг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орма изображена на рисунке А.3 (см Приложение А). Для добавления новой книги введите в соответствующие поля формы библиотечный шифр книги, название, год создания, год издания, количество страниц, а также выберете из выпадающих списков автора произведения, аббревиатуру отдела, где расположена книга, название издательства, жанр и тему произведения, степень участия автора в создании книги. Если требуемый автор, издательство, тема произведения отсутствуют в выпадающих списках, то, нажав соответствующую кнопку, их можно добавить в списки. После заполнения всех полей необходимо нажать на кнопку «Добавить запись». Кнопка «Вернуться к главной форме» закрывает текущую форму и открывает главну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«Добавить издательств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орма изображена на рисунке А.4 (см Приложение А). Для добавления нового издательства введите в соответствующие поля формы его название, адрес по которому оно расположено, и телефон, а также выберете из выпадающего списка город, в котором находится издательство. Если требуемого города в списке нет, то вы можете добавить его, нажав кнопку «Добавить город». Кнопка «Закрыть форму» закрывает текущую форму, а кнопка «К главной форме» закрывает текущую и открывает главную фор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«Добавление город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изображена на рисунке А.5 (см Приложение А). Для добавления нового города введите в соответствующие поля формы его название и телефонный код и нажмите кнопку «Выход» для закрытия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«Добавление тем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изображена на рисунке А.6 (см Приложение А). Для добавления новой темы введите в соответствующее поле формы её название и нажмите кнопку «Выход» для закрытия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«Справочник по издательствам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изображена на рисунке А.7 (см Приложение А). Для просмотра информации об издательстве найдите нужное издательство с помощью кнопок перехода по записям, расположенных снизу. При этом в текстовых полях будет отображаться информация об издательстве, а в таблице приводиться список книг, выпущенных этим издательством и имеющихся в наличии в библиотеке. Кнопки «Просмотр отчёта» и «Печать отчета» позволяют соответственно просматривать и печатать отчёт об издательствах. Кнопка «К главной форме» закрывает текущую форму и открывает глав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а «Удаление книг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орма изображена на рисунке А.8 (см Приложение А). Для удаления книги, с помощью кнопок перехода по записям, расположенных снизу, выберете нужную книгу и щелкните по кнопке "Удаление книги". Кнопка «Закрыть форму» закрывает текущую форму и открывает глав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ы редактирования запис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ые формы аналогичны формам добавления записей, но у них имеется кнопка «Найти и заменить запись». Алгоритм работы с этой кнопкой описан в пункте 4.2.1, но с той разницей, что на вкладке «Замена», кроме поля «Образец» нужно ввести значение поля «Заменить на:» и нажать кнопку «Заменить», а затем закрыть обе формы. Если при заполнении было не правильно выбрано значение из выпадающего списка, то при редактировании нужно выбрать новое значение и закрыть форму. Исключение составляют значения полей «Автор произведения» и «Аббревиатура отдела» формы «Редактирование книги», которые редактировать нельз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4. Руководство программи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1 Организация ввода данных в программу и вывода результа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од данных в программу осуществляется при помощи мыши и с клавиатуры в объекты типа TextBox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вывода результатов используется объекты типа ComboBox, TextBox, таблицы MS Access и текстовые фай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.2 Схема данных </w:t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хема данных приведена в Приложении Б (см. рисунок Б.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3 SQL запрос и его опис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ыбирают поля из таблиц тблКнига, тблАвторы и тблМестоРасположения, которые следует объединить в запросе.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bCs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lang w:val="en-US" w:eastAsia="en-US"/>
        </w:rPr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bCs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lang w:val="en-US" w:eastAsia="en-US"/>
        </w:rPr>
        <w:t>SELECT тблКнига.Шифр, [Фамилия] &amp; " " &amp; Left([Имя],1) &amp; ". " &amp; Left([Отчество],1) &amp; "." AS ФИО, тблКнига.[Название книги], тблКнига.[Код издательства], тблКнига.[Год издания], тблКнига.[Код темы], тблКнига.[Код жанра], тблКнига.[Количество страниц], тблМестоРасположения.[Аббревиатура отдела]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bCs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lang w:val="en-US" w:eastAsia="en-US"/>
        </w:rPr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писывается способ объединения полей таблиц в запросе. INNER JOIN означает, что объединятся будут только те записи, в которых связанные поля обеих таблиц совпадают.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bCs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lang w:val="en-US" w:eastAsia="en-US"/>
        </w:rPr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bCs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lang w:val="en-US" w:eastAsia="en-US"/>
        </w:rPr>
        <w:t>FROM тблМестоРасположения INNER JOIN ((тблКнига INNER JOIN тблРасположение ON тблКнига.[Код книги] = тблРасположение.[Код книги]) INNER JOIN (тблАвторы INNER JOIN тблСвязи ON тблАвторы.[Код автора] = тблСвязи.[Код автора]) ON тблКнига.[Код книги] = тблСвязи.[Код книги]) ON тблМестоРасположения.[Код отдела] = тблРасположение.[Код отдела]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bCs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color w:val="000000"/>
          <w:lang w:val="en-US" w:eastAsia="en-US"/>
        </w:rPr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пределяется порядок сортировки записей в запросе по полям «ФИО» и «Название книги» по возраста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ORDER BY [Фамилия] &amp; " " &amp; Left([Имя],1) &amp; ". " &amp; Left([Отчество],1) &amp; ".", тблКнига.[Название книги];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4 Описание процедур и их парамет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процедуру нажатия на кнопку «Добавление автора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Private Sub Кнопка27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On Error GoTo Err_Кнопка27_Clic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деляем переменную под имя формы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Dim strdocname As String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кретизириум переменную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strdocname = "Добавление автора"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рытие формы "Добавление автора" в режиме ввода данных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DoCmd.OpenForm strdocname,,,, acAdd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рытие формы "Литературные произведения"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DoCmd.Close acForm, "Литературные произведения"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лаем невидимой кнопку "Найти запись"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Forms![Добавление автора]!Кнопка25.Visible = False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дача фокуса текстовому полю "Фамилия"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Forms![Добавление автора]!Фамилия.SetFocus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Exit_Кнопка27_Click: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ход из процедуры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Exit Sub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Err_Кнопка27_Click: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 появления ошибки вывод на экран сообщения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MsgBox Err.Description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Resume Exit_Кнопка27_Click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5. Тестовый приме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24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естированию подвергается часть программного кода, отвечающая за добавление новой книги. Необходимо добавить в каталог следующую книг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рылов И. А. «Басни», 78.56, дет. ч/з, басни, классическая литература, 1850 г., Просвещение, 2000 г., 75 с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Щелкаем мышью по кнопке «Добавить книгу», расположенную на форме «Литературные произведения». В появившейся форме «Добавление книги» вводим в текстовое окно «Шифр» библиотечный шифр книги – 78.56. При этом поле «Код книги» обновляется автоматически. Убеждаемся в том, что в выпадающем списке «Автор книги» отсутствует Крылов И. А. Добавим его в список с помощью кнопки «Добавить автора». Вводим в поля появившейся формы «Добавление автора» следующие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милия</w:t>
        <w:tab/>
        <w:tab/>
        <w:t>-</w:t>
        <w:tab/>
        <w:t>Кры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мя</w:t>
        <w:tab/>
        <w:tab/>
        <w:tab/>
        <w:t>-</w:t>
        <w:tab/>
        <w:t>Ив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чество</w:t>
        <w:tab/>
        <w:tab/>
        <w:t>-</w:t>
        <w:tab/>
        <w:t>Андрееви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</w:t>
        <w:tab/>
        <w:tab/>
        <w:tab/>
        <w:t xml:space="preserve">- </w:t>
        <w:tab/>
        <w:t>мужс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та рождения</w:t>
        <w:tab/>
        <w:t>-</w:t>
        <w:tab/>
        <w:t>24.05.18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та смерти</w:t>
        <w:tab/>
        <w:t>-</w:t>
        <w:tab/>
        <w:t>13.03.18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 нажимаем кнопку «Добавить книгу». Из списка «Автор книги» выбираем, Крылов И.А. Аналогично заполняются другие поля формы «Добавление книги», а затем нажимаем кнопку «Добавить запись». Далее в форме «Литературные произведения» можно просмотреть информацию об этой кни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Приложение</w:t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757170" cy="172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исунок А.1</w:t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09470" cy="257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исунок А.2</w:t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948305" cy="182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исунок А.3</w:t>
      </w:r>
      <w:r>
        <w:br w:type="page"/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43125" cy="211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исунок А.4</w:t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188210" cy="141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исунок А.5</w:t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91715" cy="708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исунок А.6</w:t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057400" cy="1835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исунок А.7</w:t>
      </w:r>
      <w:r>
        <w:br w:type="page"/>
      </w:r>
    </w:p>
    <w:p>
      <w:pPr>
        <w:pStyle w:val="33"/>
        <w:spacing w:lineRule="auto" w:line="360"/>
        <w:ind w:left="0"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577465" cy="1801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исунок А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bookmarkStart w:id="0" w:name="OLE_LINK1"/>
      <w:bookmarkStart w:id="1" w:name="OLE_LINK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50820" cy="1720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20" t="15729" r="9434" b="12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унок А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6080" cy="1840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072" t="18885" r="9434" b="9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bookmarkStart w:id="2" w:name="OLE_LINK1"/>
      <w:r>
        <w:rPr>
          <w:color w:val="000000"/>
          <w:sz w:val="28"/>
          <w:lang w:val="en-US" w:eastAsia="en-US"/>
        </w:rPr>
        <w:t>рисунок А.10</w:t>
      </w:r>
      <w:bookmarkEnd w:id="2"/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98"/>
        </w:tabs>
        <w:ind w:left="1098" w:hanging="39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–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0"/>
      <w:jc w:val="both"/>
      <w:outlineLvl w:val="7"/>
    </w:pPr>
    <w:rPr>
      <w:rFonts w:ascii="Book Antiqua" w:hAnsi="Book Antiqua" w:cs="Book Antiqu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23" w:leader="none"/>
      </w:tabs>
      <w:ind w:firstLine="360"/>
      <w:outlineLvl w:val="8"/>
    </w:pPr>
    <w:rPr>
      <w:rFonts w:ascii="Book Antiqua" w:hAnsi="Book Antiqua" w:cs="Book Antiqua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Book Antiqua" w:hAnsi="Book Antiqua" w:cs="Book Antiqua"/>
      <w:sz w:val="28"/>
    </w:rPr>
  </w:style>
  <w:style w:type="paragraph" w:styleId="23">
    <w:name w:val="Основной текст с отступом 2"/>
    <w:basedOn w:val="Normal"/>
    <w:qFormat/>
    <w:pPr>
      <w:ind w:left="720" w:hanging="0"/>
      <w:jc w:val="both"/>
    </w:pPr>
    <w:rPr>
      <w:rFonts w:ascii="Book Antiqua" w:hAnsi="Book Antiqua" w:cs="Book Antiqua"/>
      <w:sz w:val="28"/>
    </w:rPr>
  </w:style>
  <w:style w:type="paragraph" w:styleId="33">
    <w:name w:val="Основной текст с отступом 3"/>
    <w:basedOn w:val="Normal"/>
    <w:qFormat/>
    <w:pPr>
      <w:ind w:left="540" w:hanging="540"/>
      <w:jc w:val="both"/>
    </w:pPr>
    <w:rPr>
      <w:rFonts w:ascii="Book Antiqua" w:hAnsi="Book Antiqua" w:cs="Book Antiqua"/>
      <w:sz w:val="28"/>
    </w:rPr>
  </w:style>
  <w:style w:type="paragraph" w:styleId="24">
    <w:name w:val="Основной текст 2"/>
    <w:basedOn w:val="Normal"/>
    <w:qFormat/>
    <w:pPr>
      <w:jc w:val="both"/>
    </w:pPr>
    <w:rPr>
      <w:rFonts w:ascii="Book Antiqua" w:hAnsi="Book Antiqua" w:cs="Book Antiqua"/>
      <w:sz w:val="28"/>
    </w:rPr>
  </w:style>
  <w:style w:type="paragraph" w:styleId="Style10">
    <w:name w:val="Название объекта"/>
    <w:basedOn w:val="Normal"/>
    <w:next w:val="Normal"/>
    <w:qFormat/>
    <w:pPr>
      <w:ind w:right="397" w:firstLine="709"/>
      <w:jc w:val="center"/>
    </w:pPr>
    <w:rPr>
      <w:rFonts w:ascii="Book Antiqua" w:hAnsi="Book Antiqua" w:cs="Book Antiqu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5:00Z</dcterms:created>
  <dc:creator>Драгова Юлия Александровна</dc:creator>
  <dc:description/>
  <cp:keywords/>
  <dc:language>en-US</dc:language>
  <cp:lastModifiedBy>SYSTEM</cp:lastModifiedBy>
  <cp:lastPrinted>2004-06-06T23:12:00Z</cp:lastPrinted>
  <dcterms:modified xsi:type="dcterms:W3CDTF">2011-09-27T01:35:00Z</dcterms:modified>
  <cp:revision>2</cp:revision>
  <dc:subject/>
  <dc:title>МИНЕСТЕРСТВО ОБРАЗВАНИЯ РОССИЙСКОЙ ФЕДЕРАЦИИ</dc:title>
</cp:coreProperties>
</file>