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ХТИН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Управление данным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роекта базы данных для АИС «Учет Проектов 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09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ыполнил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096"/>
        <w:jc w:val="both"/>
        <w:rPr/>
      </w:pPr>
      <w:r>
        <w:rPr>
          <w:b/>
          <w:sz w:val="28"/>
          <w:szCs w:val="28"/>
        </w:rPr>
        <w:t>студент группы ИСТ-03</w:t>
      </w:r>
    </w:p>
    <w:p>
      <w:pPr>
        <w:pStyle w:val="Normal"/>
        <w:spacing w:lineRule="auto" w:line="360"/>
        <w:ind w:firstLine="60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ченко В.Е</w:t>
      </w:r>
    </w:p>
    <w:p>
      <w:pPr>
        <w:pStyle w:val="Normal"/>
        <w:spacing w:lineRule="auto" w:line="360"/>
        <w:ind w:firstLine="60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ил </w:t>
      </w:r>
    </w:p>
    <w:p>
      <w:pPr>
        <w:pStyle w:val="Normal"/>
        <w:spacing w:lineRule="auto" w:line="360"/>
        <w:ind w:firstLine="60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цент кафедры ИСТ</w:t>
      </w:r>
    </w:p>
    <w:p>
      <w:pPr>
        <w:pStyle w:val="Normal"/>
        <w:spacing w:lineRule="auto" w:line="360"/>
        <w:ind w:firstLine="60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а Н. 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х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Описание предмет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Описание средства модел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3. Методология концептуального проектирования баз данных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нцептуальной модели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Диаграмма «сущность-связь»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Нотация диаграммы «сущность-связь»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sz w:val="28"/>
          <w:szCs w:val="28"/>
        </w:rPr>
        <w:t>Спецификация сущ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4. Построение логическ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5. Формирование запро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темы для своего курсового проекта я выбрала разработку проекта базы данных для сопроводителей бухгалтерской программы См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роих работающих сопроводителей распределены 64 организации. Существует проблема создания плана посещения организаций на месяц, вследствие того что, план корректируется из-за поступления внеплановых заявок от обслуживаемых организаций. Нормировать график работы и учесть все организации, которые нужно посетить за текущий месяц, довольно сложно. Наличие  возможности оперативного контроля за посещением организаций является одним из условий, способствующих эффективной деятельности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создания плана посещ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ое посещение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бство планирования маршрута в соответствии с планом пос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актов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нашей компании сложилась такая ситуация в которой сотрудники вынуждены нерационально использовать свое рабочее время из-за не правильно скоординированных действий. Это обосновывается тем что имеют место случаи когда несколько сотрудников в один момент времени приходят в одну и ту же организацию. Между сотрудниками нет четкой координации действий. Что наносит урон имиджу компании. Из-за не рационально распределенного времени многим сотрудникам приходится работать сверхур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метную область, я сделала вывод, что данная проблема актуаль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сотрудников этой организации. Использование компьютерного планирования в решении этой проблемы значительно уменьшит расход рабочего времени на составление плана, и упростит контроль за посещением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 описанной проблемы я делаю вывод, что необходимо создать базу данных, в которой будет храниться, обрабатываться вся необходимая информацию для пользователей БД. Цель данного курсового проекта заключается в разработке модели базы данных для процесса планирования плана работы в данной организации.</w:t>
      </w:r>
    </w:p>
    <w:p>
      <w:pPr>
        <w:pStyle w:val="TextBodyIndent"/>
        <w:rPr/>
      </w:pPr>
      <w:r>
        <w:rPr>
          <w:sz w:val="28"/>
          <w:szCs w:val="28"/>
        </w:rPr>
        <w:t>Для того чтобы прийти к цели я проделала работу следующего содерж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сала предметную облас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я описала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средства которое я выбрала для концептуального проектирования баз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я дала описание методики логического проектирования базы данных и построила логическую модель и выявила отношения и клю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строения логической модели базы данных я описала основные запросы к проектируемой базе данных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исание предметн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сле</w:t>
      </w:r>
      <w:r>
        <w:rPr>
          <w:sz w:val="28"/>
          <w:szCs w:val="28"/>
        </w:rPr>
        <w:t xml:space="preserve"> изучения предметной области я выделила следующие задачи: автоматизировать процесс планирования рабочего времени, осуществить контроль поступления актов выполн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ь проектировалась </w:t>
      </w:r>
      <w:r>
        <w:rPr>
          <w:bCs/>
          <w:sz w:val="28"/>
          <w:szCs w:val="28"/>
        </w:rPr>
        <w:t>с точки зрения сопроводителя</w:t>
      </w:r>
      <w:r>
        <w:rPr>
          <w:sz w:val="28"/>
          <w:szCs w:val="28"/>
        </w:rPr>
        <w:t>. Организация занимается сопровождением бухгалтерской программы Смета. Работу по сопровождению выполняют так называемые Сопров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опроводителя состоит в том, что: сопроводители должны обслужить за текущий месяц все организации заключившие договор с фирмой. В свою очередь за правильно выполненную работу организация должна подписать акт о проделанной работе и передать его сопроводителю. В акте должен отображаться вид работы, дата, название организации и имя сопровод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может выполняться несколько дней. Акт подписывается при завершении работ. Акт предоставляется в фирму Сопровод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осуществляется как согласно плану, так и по заявк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составляется в начале месяца. При составлении плана учитывается индивидуальный график работы Сопр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водитель может выполнять несколько видов работ по сопровождению, например: установку пакета обновлений и консультацию по мод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месяца одну и ту же фирму могут обслуживать несколько Сопровод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2. Описание средства мод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менты для разработки, моделирования и анализа получили название CASE-средств (Computer-Aided Software Engineering). Понятие CASE-средства охватывает самые различные инструменты, которые служат для компьютерного анализа и моделирования. Одним из них являетс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o</w:t>
      </w:r>
      <w:r>
        <w:rPr>
          <w:sz w:val="28"/>
          <w:szCs w:val="28"/>
        </w:rPr>
        <w:t xml:space="preserve"> - мощное средство моделирования и документирования бизнес процессов. </w:t>
      </w:r>
    </w:p>
    <w:p>
      <w:pPr>
        <w:pStyle w:val="Main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Main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Microsoft </w:t>
      </w:r>
      <w:r>
        <w:rPr>
          <w:rFonts w:cs="Times New Roman"/>
          <w:b/>
          <w:sz w:val="28"/>
          <w:szCs w:val="28"/>
          <w:lang w:val="en-US"/>
        </w:rPr>
        <w:t>Visio</w:t>
      </w:r>
    </w:p>
    <w:p>
      <w:pPr>
        <w:pStyle w:val="Main"/>
        <w:spacing w:lineRule="auto" w:line="360" w:before="0" w:after="0"/>
        <w:ind w:firstLine="709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Microsoft </w:t>
      </w:r>
      <w:r>
        <w:rPr>
          <w:rFonts w:cs="Times New Roman"/>
          <w:sz w:val="28"/>
          <w:szCs w:val="28"/>
          <w:lang w:val="en-US"/>
        </w:rPr>
        <w:t>Visio</w:t>
      </w:r>
      <w:r>
        <w:rPr>
          <w:rFonts w:cs="Times New Roman"/>
          <w:sz w:val="28"/>
          <w:szCs w:val="28"/>
        </w:rPr>
        <w:t xml:space="preserve"> используется для построения схем и диаграмм различного типа, а также наглядного представления бизнес-процессов. Ориентированный на широкий круг пользователей, </w:t>
      </w:r>
      <w:r>
        <w:rPr>
          <w:rFonts w:cs="Times New Roman"/>
          <w:sz w:val="28"/>
          <w:szCs w:val="28"/>
          <w:lang w:val="en-US"/>
        </w:rPr>
        <w:t>Visio</w:t>
      </w:r>
      <w:r>
        <w:rPr>
          <w:rFonts w:cs="Times New Roman"/>
          <w:sz w:val="28"/>
          <w:szCs w:val="28"/>
        </w:rPr>
        <w:t xml:space="preserve"> помогает оптимизировать работу организации, исключить ненужные операции, повысить гибкость и эффективность деятельности.</w:t>
      </w:r>
    </w:p>
    <w:p>
      <w:pPr>
        <w:pStyle w:val="Main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акже </w:t>
      </w:r>
      <w:r>
        <w:rPr>
          <w:rFonts w:cs="Times New Roman"/>
          <w:sz w:val="28"/>
          <w:szCs w:val="28"/>
          <w:lang w:val="en-US"/>
        </w:rPr>
        <w:t>Visio</w:t>
      </w:r>
      <w:r>
        <w:rPr>
          <w:rFonts w:cs="Times New Roman"/>
          <w:sz w:val="28"/>
          <w:szCs w:val="28"/>
        </w:rPr>
        <w:t xml:space="preserve"> предлагает:</w:t>
      </w:r>
    </w:p>
    <w:p>
      <w:pPr>
        <w:pStyle w:val="Main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Инструментарий для построения технических и бизнес-диаграмм, позволяющих наглядно представлять имеющиеся концепции, данные и системы, а также создавать проекты новых систем. В состав Visio Professional входит набор бизнес-диаграмм, имеющийся в Visio Standard.</w:t>
      </w:r>
    </w:p>
    <w:p>
      <w:pPr>
        <w:pStyle w:val="Main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Возможность выполнения более сложных задач, лучшее понимание и увеличение производительности для достижения успеха в бизнесе.</w:t>
      </w:r>
    </w:p>
    <w:p>
      <w:pPr>
        <w:pStyle w:val="Main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нтеграция бизнес-процессов и систем путем извлечения данных из диаграмм Visio и их импорта в приложения в формате Microsoft Access, Microsoft Excel, Microsoft Word, Microsoft SQL Server™, XML и другие. </w:t>
      </w:r>
    </w:p>
    <w:p>
      <w:pPr>
        <w:pStyle w:val="Main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Включение Visio в мощные программные продукты на базе Microsoft .NET для удовлетворения конкретных нужд бизнеса. </w:t>
      </w:r>
    </w:p>
    <w:p>
      <w:pPr>
        <w:pStyle w:val="Main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недрение элементов управления графикой Visio в бизнес-приложения, созданные на базе .NET или операционной системы Microsoft Windows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b/>
          <w:caps/>
          <w:sz w:val="28"/>
          <w:szCs w:val="28"/>
        </w:rPr>
        <w:t>Построение концептуальной модели</w:t>
      </w:r>
    </w:p>
    <w:p>
      <w:pPr>
        <w:pStyle w:val="TextBodyIndent"/>
        <w:numPr>
          <w:ilvl w:val="0"/>
          <w:numId w:val="0"/>
        </w:numPr>
        <w:ind w:firstLine="709"/>
        <w:outlineLvl w:val="1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sz w:val="28"/>
          <w:szCs w:val="28"/>
        </w:rPr>
        <w:t>Методология концептуального проектирования баз данных</w:t>
      </w:r>
    </w:p>
    <w:p>
      <w:pPr>
        <w:pStyle w:val="TextBodyIndent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ение концептуальной модели это в первую очередь структурированный подход, предусматривающий использование специализированных процедур, технических приемов, инструментов, документации и нацеленный на поддержку и упрощения процесса проектирова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туальное проектирование – создание концептуального представления базы данных, включающее определение типов важнейших сущностей и существующих между ними связей. </w:t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Каждая концептуальная модель состоит из следующих компонентов: типы сущностей, типы связей, атрибуты и домены атрибутов, потенциальные ключи, первичные ключи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Концептуальная модель данных дополняется документацией, создаваемой в процессе разработки этой модели. На этапе концептуального проектирования должно быть выполнено следующее: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типов сущностей</w:t>
      </w:r>
    </w:p>
    <w:p>
      <w:pPr>
        <w:pStyle w:val="TextBodyIndent"/>
        <w:rPr/>
      </w:pPr>
      <w:r>
        <w:rPr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определения типов сущностей</w:t>
      </w:r>
      <w:r>
        <w:rPr>
          <w:sz w:val="28"/>
          <w:szCs w:val="28"/>
        </w:rPr>
        <w:t xml:space="preserve"> является определение основных типов сущностей, присутствующих в представлении данного пользователя о предметной области приложения. </w:t>
      </w:r>
    </w:p>
    <w:p>
      <w:pPr>
        <w:pStyle w:val="TextBodyIndent"/>
        <w:rPr>
          <w:sz w:val="28"/>
          <w:szCs w:val="28"/>
        </w:rPr>
      </w:pPr>
      <w:r>
        <w:rPr>
          <w:bCs/>
          <w:sz w:val="28"/>
          <w:szCs w:val="28"/>
        </w:rPr>
        <w:t>Сущность</w:t>
      </w:r>
      <w:r>
        <w:rPr>
          <w:sz w:val="28"/>
          <w:szCs w:val="28"/>
        </w:rPr>
        <w:t xml:space="preserve"> – это класс объектов, наделённых общими свойствами в рамках данной задачи. Имя сущности уникально в пределах проекта. Имя сущности – существительное в единственном числе. Сущность должна иметь ключ.</w:t>
      </w:r>
    </w:p>
    <w:p>
      <w:pPr>
        <w:pStyle w:val="TextBodyIndent"/>
        <w:rPr>
          <w:sz w:val="28"/>
          <w:szCs w:val="28"/>
        </w:rPr>
      </w:pPr>
      <w:r>
        <w:rPr>
          <w:i/>
          <w:sz w:val="28"/>
          <w:szCs w:val="28"/>
        </w:rPr>
        <w:t>Определение типов связей</w:t>
      </w:r>
    </w:p>
    <w:p>
      <w:pPr>
        <w:pStyle w:val="TextBodyIndent"/>
        <w:rPr/>
      </w:pPr>
      <w:r>
        <w:rPr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определения типов связей</w:t>
      </w:r>
      <w:r>
        <w:rPr>
          <w:sz w:val="28"/>
          <w:szCs w:val="28"/>
        </w:rPr>
        <w:t xml:space="preserve"> является определение важнейших типов связей, существующих между сущностями, выделенными на предыдущем этапе. </w:t>
      </w:r>
    </w:p>
    <w:p>
      <w:pPr>
        <w:pStyle w:val="TextBodyIndent"/>
        <w:rPr/>
      </w:pPr>
      <w:r>
        <w:rPr>
          <w:bCs/>
          <w:sz w:val="28"/>
          <w:szCs w:val="28"/>
        </w:rPr>
        <w:t>Связ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ассоциация между сущностями, включающая по одной сущности из каждого участвующего в связи типа сущности. Связь именуется с помощью глагола неопределенной формы несовершенного вида. Имя связи неуникально в рамках проекта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атрибутов и связывание их с типами сущностей и связей</w:t>
      </w:r>
    </w:p>
    <w:p>
      <w:pPr>
        <w:pStyle w:val="TextBodyIndent"/>
        <w:rPr/>
      </w:pPr>
      <w:r>
        <w:rPr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определения атрибутов</w:t>
      </w:r>
      <w:r>
        <w:rPr>
          <w:sz w:val="28"/>
          <w:szCs w:val="28"/>
        </w:rPr>
        <w:t xml:space="preserve"> является связывание атрибутов с соответствующими типами сущностей или связей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Атрибут</w:t>
      </w:r>
      <w:r>
        <w:rPr>
          <w:sz w:val="28"/>
          <w:szCs w:val="28"/>
        </w:rPr>
        <w:t xml:space="preserve"> – это именованная характеристика экземпляра сущности. Наименование атрибута должно быть выражено существительным в единственном числе, допускается использование характеризующих прилагательных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 атрибутов, являющихся первичными ключами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определения первичных ключей</w:t>
      </w:r>
      <w:r>
        <w:rPr>
          <w:sz w:val="28"/>
          <w:szCs w:val="28"/>
        </w:rPr>
        <w:t xml:space="preserve"> является определение всех ключей для каждого типа сущности и, если таких ключей окажется несколько, выбор среди них первичного ключа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отенциальным ключом</w:t>
      </w:r>
      <w:r>
        <w:rPr>
          <w:sz w:val="28"/>
          <w:szCs w:val="28"/>
        </w:rPr>
        <w:t xml:space="preserve"> называется атрибут или минимальный набор атрибутов заданной сущности, позволяющий уникальным образом идентифицировать каждый ее экземпляр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некоторых сущностей возможно наличие нескольких потенциальных ключей. В этом случае среди них нужно выбрать один ключ, который будет называться </w:t>
      </w:r>
      <w:r>
        <w:rPr>
          <w:bCs/>
          <w:sz w:val="28"/>
          <w:szCs w:val="28"/>
        </w:rPr>
        <w:t>первичным ключом</w:t>
      </w:r>
      <w:r>
        <w:rPr>
          <w:sz w:val="28"/>
          <w:szCs w:val="28"/>
        </w:rPr>
        <w:t xml:space="preserve">. Все остальные потенциальные ключи будут называться </w:t>
      </w:r>
      <w:r>
        <w:rPr>
          <w:bCs/>
          <w:sz w:val="28"/>
          <w:szCs w:val="28"/>
        </w:rPr>
        <w:t>альтернативными ключами</w:t>
      </w:r>
      <w:r>
        <w:rPr>
          <w:sz w:val="28"/>
          <w:szCs w:val="28"/>
        </w:rPr>
        <w:t xml:space="preserve">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выборе первичного ключа среди нескольких потенциальных руководствуемся приведёнными ниже рекомендациями: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) минимальным набором атрибутов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)Использование того потенциального ключа, вероятность изменения значений которого минимальна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)Выбор того потенциального ключа, который имеет минимальную вероятность потери уникальности значений в будущем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)Использование потенциального ключа, значения которого имеют минимальную длину (в случае текстовых атрибу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Выбор потенциального ключа, с которым будет проще всего работ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а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ущность-связь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ERD</w:t>
      </w:r>
      <w:r>
        <w:rPr>
          <w:b/>
          <w:bCs/>
          <w:sz w:val="28"/>
          <w:szCs w:val="28"/>
        </w:rPr>
        <w:t>)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известных и получивших широкое распространение методов семантического моделирования является построение модели «сущность-связь». Этот подход строится на использовании модели «сущность-связь», предложенной Ченом в 1976 году и с тех пор неоднократно усовершенствовавшейся как самим Ченом, так и многими другими исследователями. Была предложена не только сама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модель как таковая, но и соответствующая ей технология построения диаграмм, получивших название «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диаграммы» (</w:t>
      </w:r>
      <w:r>
        <w:rPr>
          <w:sz w:val="28"/>
          <w:szCs w:val="28"/>
          <w:lang w:val="en-US"/>
        </w:rPr>
        <w:t>ERD</w:t>
      </w:r>
      <w:r>
        <w:rPr>
          <w:sz w:val="28"/>
          <w:szCs w:val="28"/>
        </w:rPr>
        <w:t xml:space="preserve">). Диаграммы «сущность-связь» предназначены для разработки моделей данных и обеспечивают стандартный способ определения данных и отношений между ними. Фактически с помощью </w:t>
      </w:r>
      <w:r>
        <w:rPr>
          <w:sz w:val="28"/>
          <w:szCs w:val="28"/>
          <w:lang w:val="en-US"/>
        </w:rPr>
        <w:t>ERD</w:t>
      </w:r>
      <w:r>
        <w:rPr>
          <w:sz w:val="28"/>
          <w:szCs w:val="28"/>
        </w:rPr>
        <w:t xml:space="preserve"> осуществляется детализация хранилищ данных проектируемой системы, а также документируются сущности системы и способы их взаимодействия, включая идентификацию объектов, важных для предметной области (сущностей), свойств этих объектов (атрибутов) и их отношения с другими объектами (связей). Эти диаграммные техники используются, прежде всего, для проектирования реляционных баз данных. </w:t>
      </w:r>
      <w:r>
        <w:br w:type="page"/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тация диаграммы «сущность-связь».</w:t>
      </w:r>
    </w:p>
    <w:p>
      <w:pPr>
        <w:pStyle w:val="22"/>
        <w:spacing w:lineRule="auto" w:line="36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090"/>
        <w:gridCol w:w="3949"/>
      </w:tblGrid>
      <w:tr>
        <w:trPr>
          <w:trHeight w:val="35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Название объек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ение</w:t>
            </w:r>
          </w:p>
        </w:tc>
      </w:tr>
      <w:tr>
        <w:trPr>
          <w:trHeight w:val="273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ущность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46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Название сущности пишется внутри прямоугольника; </w:t>
            </w:r>
          </w:p>
          <w:p>
            <w:pPr>
              <w:pStyle w:val="23"/>
              <w:tabs>
                <w:tab w:val="clear" w:pos="708"/>
                <w:tab w:val="left" w:pos="246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.Под прямоугольником сущности всегда указывается ключ, который подчеркивается;</w:t>
            </w:r>
          </w:p>
          <w:p>
            <w:pPr>
              <w:pStyle w:val="23"/>
              <w:tabs>
                <w:tab w:val="clear" w:pos="708"/>
                <w:tab w:val="left" w:pos="246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3.После последнего ключевого атрибута ставится запятая и многоточи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95250</wp:posOffset>
                      </wp:positionV>
                      <wp:extent cx="1651000" cy="1189990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0960" cy="1190160"/>
                                <a:chOff x="0" y="0"/>
                                <a:chExt cx="1650960" cy="119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1280"/>
                                  <a:ext cx="1650960" cy="39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сопроводителя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13800" cy="79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проводите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7.5pt;width:130pt;height:93.7pt" coordorigin="270,150" coordsize="2600,187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0;top:1396;width:2599;height:6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опровод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70;top:150;width:2383;height:1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водите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ущность с обязательным классом принадлеж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На обязательный класс принадлежности сущности </w:t>
            </w:r>
            <w:r>
              <w:rPr>
                <w:b/>
                <w:bCs/>
                <w:sz w:val="20"/>
                <w:szCs w:val="20"/>
              </w:rPr>
              <w:t>( модальность должен)</w:t>
            </w:r>
            <w:r>
              <w:rPr>
                <w:sz w:val="20"/>
                <w:szCs w:val="20"/>
              </w:rPr>
              <w:t xml:space="preserve"> указывает квадратик, расположенный вокруг точки на линии связи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6200</wp:posOffset>
                      </wp:positionV>
                      <wp:extent cx="1954530" cy="931545"/>
                      <wp:effectExtent l="444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440" cy="931680"/>
                                <a:chOff x="0" y="0"/>
                                <a:chExt cx="1954440" cy="93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70320" y="0"/>
                                  <a:ext cx="38412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0480" y="201240"/>
                                  <a:ext cx="201240" cy="23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4840"/>
                                  <a:ext cx="1537200" cy="90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03000"/>
                                    <a:ext cx="1537200" cy="30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D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акта,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ID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работы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,…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1409760" cy="602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бо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10480" y="326880"/>
                                  <a:ext cx="51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79360"/>
                                  <a:ext cx="7992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6pt;width:153.9pt;height:73.35pt" coordorigin="442,120" coordsize="3078,1467">
                      <v:shape id="shape_0" fillcolor="white" stroked="f" o:allowincell="t" style="position:absolute;left:2915;top:120;width:604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663;top:437;width:316;height:3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42;top:159;width:2421;height:1428">
                        <v:shape id="shape_0" fillcolor="white" stroked="f" o:allowincell="t" style="position:absolute;left:442;top:1109;width:2420;height:4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акта,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работ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43;top:159;width:2219;height:9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663,635" to="3469,6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764;top:560;width:125;height:14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70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ущность с необязательным классом принадлеж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На необязательный класс принадлежности сущности </w:t>
            </w:r>
            <w:r>
              <w:rPr>
                <w:b/>
                <w:bCs/>
                <w:sz w:val="20"/>
                <w:szCs w:val="20"/>
              </w:rPr>
              <w:t xml:space="preserve">(модальность может) </w:t>
            </w:r>
            <w:r>
              <w:rPr>
                <w:sz w:val="20"/>
                <w:szCs w:val="20"/>
              </w:rPr>
              <w:t>указывает отсутствие квадратика, расположенного вокруг точки на линии связи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2710</wp:posOffset>
                      </wp:positionV>
                      <wp:extent cx="1743075" cy="706120"/>
                      <wp:effectExtent l="508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3120" cy="705960"/>
                                <a:chOff x="0" y="0"/>
                                <a:chExt cx="1743120" cy="70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004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9080"/>
                                  <a:ext cx="1371600" cy="687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456480"/>
                                    <a:ext cx="1371600" cy="2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D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вида работы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,…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574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ид работы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57480" y="2476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21132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7.3pt;width:137.25pt;height:55.6pt" coordorigin="432,146" coordsize="2745,1112">
                      <v:shape id="shape_0" fillcolor="white" stroked="f" o:allowincell="t" style="position:absolute;left:2637;top:14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32;top:176;width:2160;height:1081">
                        <v:shape id="shape_0" fillcolor="white" stroked="f" o:allowincell="t" style="position:absolute;left:432;top:895;width:2159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ID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ида работ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32;top:176;width:197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работ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412,536" to="3131,5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502;top:479;width:112;height:11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0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Связь между сущностями изображается при помощи ромба, внутри которого пишется название связи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9380</wp:posOffset>
                      </wp:positionV>
                      <wp:extent cx="1600200" cy="457200"/>
                      <wp:effectExtent l="0" t="5715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457200"/>
                                <a:chOff x="0" y="0"/>
                                <a:chExt cx="1600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0"/>
                                  <a:ext cx="838080" cy="4572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71" w:first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ределять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22860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9.4pt;width:126pt;height:36pt" coordorigin="612,188" coordsize="2520,720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212;top:188;width:1319;height:719;mso-wrap-style:square;v-text-anchor:top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71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т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12,548" to="1211,5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2,548" to="3131,5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04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вяз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ин к одному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ин ко многим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- многие ко многим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</w:t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n</w:t>
            </w:r>
          </w:p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val="en-US" w:eastAsia="en-US"/>
              </w:rPr>
              <w:t>:n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сущ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анизация </w:t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38"/>
        <w:gridCol w:w="4795"/>
      </w:tblGrid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мпании, Фирма</w:t>
            </w:r>
          </w:p>
        </w:tc>
      </w:tr>
      <w:tr>
        <w:trPr>
          <w:trHeight w:val="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организации, Название организации, Адрес</w:t>
            </w:r>
          </w:p>
        </w:tc>
      </w:tr>
      <w:tr>
        <w:trPr>
          <w:trHeight w:val="4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</w:rPr>
              <w:t>организации</w:t>
            </w:r>
          </w:p>
        </w:tc>
      </w:tr>
      <w:tr>
        <w:trPr>
          <w:trHeight w:val="7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оставляет заявку, план сопровождения составляется по организациям, организация подписывает ак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сущности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вание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 сопрово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вка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</w:t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Заявки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организации, Дата и время поступления, текст заяв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D </w:t>
            </w:r>
            <w:r>
              <w:rPr>
                <w:rFonts w:cs="Times New Roman" w:ascii="Times New Roman" w:hAnsi="Times New Roman"/>
              </w:rPr>
              <w:t xml:space="preserve">Зая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поступает от организации, на заявку оформляется акт по заявке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сущности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я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и время посту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ст зая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 по заяв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сопровождения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сопров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сопров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сещения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сопроводителя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организации, Меся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сопроводителя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организации, Меся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сопровождения создается по организациям, Сопроводитель создает план сопровожден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сущнос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опро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акта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работы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вида работы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модуля, Дата начала, дата оконча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акта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ожет подразделяться на несколько видов, работа может выполняться на определенном модуле, по окончании работы оформляется акт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а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вида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моду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ид работы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вида работы, Наименование вида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вида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абота делится на несколько видов работ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сущности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вида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вида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уль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модуля, наименование моду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моду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абота может выполняться на нескольких модуля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сущности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моду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моду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роводитель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6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сопроводителя, имя сопровод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сопрово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дитель подписывает акт, и составляет план сопровожден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сущности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опро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я сопро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 сопрово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сопроводителя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акта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организации, Дата оформ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сопроводителя,</w:t>
            </w:r>
            <w:r>
              <w:rPr>
                <w:rFonts w:cs="Times New Roman" w:ascii="Times New Roman" w:hAnsi="Times New Roman"/>
                <w:lang w:val="en-US"/>
              </w:rPr>
              <w:t xml:space="preserve"> ID</w:t>
            </w:r>
            <w:r>
              <w:rPr>
                <w:rFonts w:cs="Times New Roman" w:ascii="Times New Roman" w:hAnsi="Times New Roman"/>
              </w:rPr>
              <w:t xml:space="preserve"> а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дитель подписывает акт, иногда акт оформляется по заявке, акт подписывает организация, по выполнению работы подписывается ак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сущности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опро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офор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 сопрово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 по заяв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проводит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 по заявке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о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о заяв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акта, 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заяв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Уникальный идентификатор (ключ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 xml:space="preserve"> а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Если организация оставляет заявку тогда акт оформляется по заявк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зая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ущности, связи между ними и характеризующие их атрибуты представлены в </w:t>
      </w:r>
      <w:r>
        <w:rPr>
          <w:b/>
          <w:sz w:val="28"/>
          <w:szCs w:val="28"/>
        </w:rPr>
        <w:t>Приложении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остроение логической модели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ия логического проектирования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Логическое проектирование баз данных – это процесс конструирования общей информационной модели предприятия на основе отдельных моделей данных пользователей, которая является независимой от особенностей реально используемой СУБД и других физических условий. Построение логической модели данных осуществляется на основе концептуальной модели данных, отражающей представление отдельного пользователя о предметной области приложения, и включает в себя проверку полученной модели с помощью методов нормализации. Доработка концептуальной модели проводится с целью удаления из них всех элементов, затрудняющих реализацию данной модели в среде реляционных СУБД. В результате выполнения этих действий структура концептуальной модели данных будет изменена таким образом, чтобы полностью отвечать требованиям, выдвигаемым реляционной моделью организации баз данных.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При переходе от концептуальной модели к логической осуществляются следующие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на дублирование сущностей и удаление выявленных дубликат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возможность введения в модель слабых сущ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заменяются на 1:n, что подразумевает введение слабой сущности, с которой устанавливаются связи между ней и ранее связанными n:m сущ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сущность вводится также при наличии связи 1:n и при модальности «может» со стороны дочерней сущности, так как первичный ключ не должен содержать NULL. В ключ слабой сущности могут входить ключи сильных сущностей и дополнительные сущности. Удаляются избыточные связи. Удаляются все вычисляемые атриб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какой-либо вычисляемый атрибут, помещаемый в БД, необходимо сравнивать программным путем на его соответствие текущему состоянию БД, удаление данного атрибута не обяза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логического проектирования определяются все первичные и внешние ключ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за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запросов осуществляется с помощью операторов реляционной алгебры. Реляционная алгебра – это математический аппарат, базируемый на традиционных теоретико-множественных операциях и дополненный специфическими операциями над отношениями.</w:t>
      </w:r>
    </w:p>
    <w:p>
      <w:pPr>
        <w:pStyle w:val="31"/>
        <w:spacing w:lineRule="auto" w:line="360" w:before="0" w:after="0"/>
        <w:ind w:lef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Запрос №1</w:t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ывести список всех актов которые были подписаны одним Сопровод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Запрос №</w:t>
      </w:r>
      <w:r>
        <w:rPr>
          <w:b/>
          <w:sz w:val="28"/>
          <w:szCs w:val="28"/>
          <w:lang w:val="ru-RU"/>
        </w:rPr>
        <w:t>2</w:t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ести список всех работ на определенную дату.</w:t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>Запрос №</w:t>
      </w:r>
      <w:r>
        <w:rPr>
          <w:b/>
          <w:sz w:val="28"/>
          <w:szCs w:val="28"/>
          <w:lang w:val="ru-RU"/>
        </w:rPr>
        <w:t>3</w:t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ести организации по которым нет актов работ.</w:t>
      </w:r>
    </w:p>
    <w:p>
      <w:pPr>
        <w:pStyle w:val="31"/>
        <w:spacing w:lineRule="auto" w:line="360"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>Запрос №</w:t>
      </w:r>
      <w:r>
        <w:rPr>
          <w:b/>
          <w:sz w:val="28"/>
          <w:szCs w:val="28"/>
          <w:lang w:val="ru-RU"/>
        </w:rPr>
        <w:t>4</w:t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организаций посетил каждый сопроводитель?</w:t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360"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рос №</w:t>
      </w:r>
      <w:r>
        <w:rPr>
          <w:b/>
          <w:sz w:val="28"/>
          <w:szCs w:val="28"/>
          <w:lang w:val="ru-RU"/>
        </w:rPr>
        <w:t>5</w:t>
      </w:r>
    </w:p>
    <w:p>
      <w:pPr>
        <w:pStyle w:val="31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 которые делали заявку в текущий период?</w:t>
      </w:r>
    </w:p>
    <w:p>
      <w:pPr>
        <w:pStyle w:val="31"/>
        <w:spacing w:lineRule="auto" w:line="360" w:before="0" w:after="0"/>
        <w:ind w:lef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>Запрос №</w:t>
      </w:r>
      <w:r>
        <w:rPr>
          <w:b/>
          <w:sz w:val="28"/>
          <w:szCs w:val="28"/>
          <w:lang w:val="ru-RU"/>
        </w:rPr>
        <w:t>6</w:t>
      </w:r>
    </w:p>
    <w:p>
      <w:pPr>
        <w:pStyle w:val="31"/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Сколько организаций за текущий месяц прошел определенный сопроводите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над курсовым проектом была разработана реляционная модель базы данных для данного проце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предметной области</w:t>
      </w:r>
      <w:r>
        <w:rPr>
          <w:color w:val="000000"/>
          <w:sz w:val="28"/>
          <w:szCs w:val="28"/>
        </w:rPr>
        <w:t xml:space="preserve"> были выделены основные сущности, такие как Организация, Заявка, План сопровождения, Работа, Вид работы, Модуль, Сопроводитель, Акт, Акт по заявке, связи между ними и атрибуты сущностей, которые затем подверглись документирова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-средств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o</w:t>
      </w:r>
      <w:r>
        <w:rPr>
          <w:sz w:val="28"/>
          <w:szCs w:val="28"/>
        </w:rPr>
        <w:t xml:space="preserve"> была построена концептуальная модель, которая дала возможность наглядно отобразить все выделенные сущности, их атрибуты и связи между ни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–средства Computer Associates ERwin была построена логическая модель базы данных. Это позволило провести генерацию отношений и установить все ключи, которые обеспечивают ссылочную целостность Б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помощью операторов реляционной алгебры были составлены запросы, что позволило проверить корректность создаваемой базы данных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Н.А. Базы и банки знаний. Контрольные работы: Учебное пособие/Н.А.Николаева:-Ухта:УГТУ, 2003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ннолли Томас, Бегг Каролин, Страчан Анна. Базы данных: проектирование, реализация и сопровождение. Теория и практика, 2-е изд.: Пер. с англ. – М.: Издательский дом «Вильямс», 2001. – 1120 с.: ил. – Парал. тит. англ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 Ю.А., Ревунков Г.И. Банки данных: Учеб. для вузов. – М.: Изд-во МГТУ им. Н.Э. Баумана, 2002.- 320 с.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61020" cy="50406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02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3910" cy="59143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TT">
    <w:altName w:val="Times New Roman"/>
    <w:charset w:val="00"/>
    <w:family w:val="auto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2z1">
    <w:name w:val="WW8Num22z1"/>
    <w:qFormat/>
    <w:rPr>
      <w:rFonts w:ascii="Symbol" w:hAnsi="Symbol" w:cs="Symbol"/>
      <w:b w:val="false"/>
      <w:u w:val="none"/>
    </w:rPr>
  </w:style>
  <w:style w:type="character" w:styleId="WW8Num22z2">
    <w:name w:val="WW8Num22z2"/>
    <w:qFormat/>
    <w:rPr>
      <w:rFonts w:cs="Times New Roman"/>
      <w:sz w:val="26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tonCTT;Times New Roman" w:hAnsi="NewtonCTT;Times New Roman" w:cs="NewtonCTT;Times New Roman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Main">
    <w:name w:val="main"/>
    <w:basedOn w:val="Normal"/>
    <w:qFormat/>
    <w:pPr>
      <w:spacing w:before="280" w:after="0"/>
    </w:pPr>
    <w:rPr>
      <w:rFonts w:eastAsia="Arial Unicode MS" w:cs="Arial Unicode MS"/>
      <w:sz w:val="26"/>
      <w:szCs w:val="19"/>
    </w:rPr>
  </w:style>
  <w:style w:type="paragraph" w:styleId="22">
    <w:name w:val="Стиль2"/>
    <w:basedOn w:val="TextBodyIndent"/>
    <w:qFormat/>
    <w:pPr>
      <w:spacing w:lineRule="auto" w:line="240"/>
      <w:jc w:val="center"/>
    </w:pPr>
    <w:rPr>
      <w:bCs/>
      <w:i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lineRule="auto" w:line="312"/>
      <w:ind w:left="180" w:right="125" w:firstLine="72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MS Mincho;‚l‚r –ѕ’©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eastAsia="MS Mincho;‚l‚r –ѕ’©"/>
      <w:sz w:val="16"/>
      <w:szCs w:val="16"/>
      <w:lang w:val="uk-U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wmf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3:00Z</dcterms:created>
  <dc:creator>Алексей</dc:creator>
  <dc:description/>
  <cp:keywords/>
  <dc:language>en-US</dc:language>
  <cp:lastModifiedBy>SYSTEM</cp:lastModifiedBy>
  <cp:lastPrinted>2008-03-29T17:47:00Z</cp:lastPrinted>
  <dcterms:modified xsi:type="dcterms:W3CDTF">2011-09-27T01:33:00Z</dcterms:modified>
  <cp:revision>2</cp:revision>
  <dc:subject/>
  <dc:title>ФЕДЕРАЛЬНОЕ АГЕНТСТВО ПО ОБРАЗОВАНИЮ </dc:title>
</cp:coreProperties>
</file>