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7.png" ContentType="image/png"/>
  <Override PartName="/word/media/image6.jpeg" ContentType="image/jpeg"/>
  <Override PartName="/word/media/image21.png" ContentType="image/png"/>
  <Override PartName="/word/media/image19.png" ContentType="image/png"/>
  <Override PartName="/word/media/image1.png" ContentType="image/png"/>
  <Override PartName="/word/media/image3.jpeg" ContentType="image/jpeg"/>
  <Override PartName="/word/media/image2.jpeg" ContentType="image/jpeg"/>
  <Override PartName="/word/media/image20.png" ContentType="image/png"/>
  <Override PartName="/word/media/image18.png" ContentType="image/png"/>
  <Override PartName="/word/media/image15.jpeg" ContentType="image/jpeg"/>
  <Override PartName="/word/media/image17.png" ContentType="image/png"/>
  <Override PartName="/word/media/image4.jpeg" ContentType="image/jpeg"/>
  <Override PartName="/word/media/image16.png" ContentType="image/png"/>
  <Override PartName="/word/media/image1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color w:val="000000"/>
          <w:sz w:val="28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t>Тульский Государственный педагогический университет им. Л.Н.Толстого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color w:val="000000"/>
          <w:sz w:val="28"/>
        </w:rPr>
        <w:t>Кафедра информатики и методики обучения информатике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  <w:t>Курсовая работа: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39"/>
        </w:rPr>
      </w:pPr>
      <w:r>
        <w:rPr>
          <w:b/>
          <w:color w:val="000000"/>
          <w:sz w:val="28"/>
          <w:szCs w:val="39"/>
        </w:rPr>
        <w:t>Разработка рабочей тетради по информатике для второго класса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39"/>
        </w:rPr>
      </w:pPr>
      <w:r>
        <w:rPr>
          <w:b/>
          <w:color w:val="000000"/>
          <w:sz w:val="28"/>
          <w:szCs w:val="39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полн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тудентка 4 курс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факультета математики, физики 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нформатики группы 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арычева Ирина Владимировн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Научный руководител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ассистент кафедры ИиМО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аниленко Софья Валерьевна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  <w:t>Тула – 2008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главл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Введение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1. </w:t>
      </w:r>
      <w:r>
        <w:rPr>
          <w:color w:val="000000"/>
          <w:sz w:val="28"/>
          <w:szCs w:val="28"/>
        </w:rPr>
        <w:t>Методические особенности изучения информатики в начальной школе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1.1 Цели и задачи обучения информатики в начальной школе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1.2 Методика изучения моделей объектов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1.3 Методика изучения кодирования информации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1.4 Методика изучения высказываний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>1.5 Требования к подготовке выпускников начальной школы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2. Разработка рабочей тетради по информатике для 2 класса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Заключение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80" w:leader="none"/>
        </w:tabs>
        <w:autoSpaceDE w:val="fals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Список использованных источников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80" w:leader="none"/>
        </w:tabs>
        <w:autoSpaceDE w:val="fals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1. Семафорная таблица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80" w:leader="none"/>
        </w:tabs>
        <w:autoSpaceDE w:val="fals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80" w:leader="none"/>
        </w:tabs>
        <w:autoSpaceDE w:val="false"/>
        <w:spacing w:lineRule="auto" w:line="360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  <w:r>
        <w:br w:type="page"/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80" w:leader="none"/>
        </w:tabs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Введение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80" w:leader="none"/>
        </w:tabs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8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образовательным стандартом учебная дисциплина «Информатика и вычислительная техника» называется «Информатика и информационно-коммуникационные технологии (ИКТ)». Предмет вводится как учебный модуль предмета «Технология» в 3-4 классах, где формируются обще-учебные умения и навыки, такие как: овладение первоначальными умениями передачи, поиска, преобразования, хранения информации, использования компьютера; поиск (проверка)необходимой информации в словарях, каталоге библиотеки; представление материала в табличном виде; упорядочение информации по алфавиту и числовым параметрам (возрастанию и убыванию); использование простейших логических выражений типа: «...и/или...», «если..., то...», «не только, но и...»; элементарное обоснование высказанного суждения; выполнение инструкций, точное следование образцу и простейшим алгоритмам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80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«Информатика и ИКТ» в начальной школе может быть двухкомпонентным предметом. Теоретическая составляющая предмета может изучаться за счет компонента образовательного учреждения, освоение компьютера как инструмента для обработки ин формации и возможностей различных прикладных сред может быть встроено модулем в предмет «Технология». Федеральный компонент государственного стандарта общего образования и Базовый Учебный План не предусматривает изучение предмета в 5-7 классах, но за счет регионального компонента и компонента образовательного учреждения можно изучать этот предмет, как в начальной школе, так и в 5-7 классах. </w:t>
      </w:r>
      <w:r>
        <w:rPr>
          <w:bCs/>
          <w:color w:val="000000"/>
          <w:sz w:val="28"/>
          <w:szCs w:val="28"/>
        </w:rPr>
        <w:t>Это позволит реализовать непрерывный курс информатики</w:t>
      </w:r>
      <w:r>
        <w:rPr>
          <w:b/>
          <w:b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сделать его сквозной линией школьного образования, что непосредственно отвечает задачам информатизации образования, поставленным в Концепции модернизации образования Российской Федерации. Этот шаг логически вытекает из аналитических документов проводимых сегодня экспериментов. Образовательные стандарты по другим учебным предметам подразумевают использование компьютеров и электронных учебных изданий, которые в настоящее время по федеральным программам поставляются в медиатеки библиотек регионов Российской Фед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того чтобы соответствовать требованиям, диктуемым современным обществом, изучение «Информатики и ИКТ» необходимо начинать со второго класса. Чтобы детям это давалось легко и интересно, им поможет рабочая тетрадь, программа которой идет параллельно с базовым курсом учебника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лью этой работы является разработка рабочей тетради для вторых классов. У учащихся необходимо активизировать познавательную деятельность, чему способствуют </w:t>
      </w:r>
      <w:r>
        <w:rPr>
          <w:iCs/>
          <w:color w:val="000000"/>
          <w:sz w:val="28"/>
          <w:szCs w:val="28"/>
        </w:rPr>
        <w:t>рабочие тетради. Использование таких тетрадей отвечает многим учебным целям и задачам. Во-первых, рабочие тетради имеют большое количество различных заданий, упражнений и задач, направленных на формирование системного мышления и развитие творческих способностей школьников, побуждающих их учиться самостоятельно, с увлечением и азартом. Во-вторых, наличие заданий на печатной основе позволяет организовать именно деятельность по их выполнению, а не по переписыванию условий или, что просто недопустимо, их записи под диктовку. В-третьих, рабочие тетради способствуют знакомству с компьютером. Благодаря тому, что большинство заданий носят теоретический характер, это позволяет избежать непосредственной работы с ним. Что способствует избежать нагрузки на глаза детей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80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1.1 </w:t>
      </w:r>
      <w:r>
        <w:rPr>
          <w:b/>
          <w:bCs/>
          <w:color w:val="000000"/>
          <w:sz w:val="28"/>
          <w:szCs w:val="32"/>
        </w:rPr>
        <w:t xml:space="preserve">Цели и задачи </w:t>
      </w:r>
      <w:r>
        <w:rPr>
          <w:b/>
          <w:color w:val="000000"/>
          <w:sz w:val="28"/>
          <w:szCs w:val="32"/>
        </w:rPr>
        <w:t>обучения информатике в начальной школе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80" w:leader="none"/>
        </w:tabs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епрерывность обучения информатике со 2 по 11 класс — это необходимый шаг в развитии общего образования. </w:t>
      </w:r>
      <w:r>
        <w:rPr>
          <w:b/>
          <w:bCs/>
          <w:color w:val="000000"/>
          <w:sz w:val="28"/>
          <w:szCs w:val="28"/>
        </w:rPr>
        <w:t xml:space="preserve">Цели </w:t>
      </w:r>
      <w:r>
        <w:rPr>
          <w:color w:val="000000"/>
          <w:sz w:val="28"/>
          <w:szCs w:val="28"/>
        </w:rPr>
        <w:t>обучения информатике в начальной школе:</w:t>
      </w:r>
    </w:p>
    <w:p>
      <w:pPr>
        <w:pStyle w:val="Normal"/>
        <w:shd w:fill="FFFFFF" w:val="clear"/>
        <w:tabs>
          <w:tab w:val="clear" w:pos="709"/>
          <w:tab w:val="left" w:pos="533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Формирование общих представлений школьников об ин формационной картине мира, об информации и информационных процессах как элементах реальной действительности.</w:t>
      </w:r>
    </w:p>
    <w:p>
      <w:pPr>
        <w:pStyle w:val="Normal"/>
        <w:shd w:fill="FFFFFF" w:val="clear"/>
        <w:tabs>
          <w:tab w:val="clear" w:pos="709"/>
          <w:tab w:val="left" w:pos="533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накомство с основными теоретическими понятиями информатики.</w:t>
      </w:r>
    </w:p>
    <w:p>
      <w:pPr>
        <w:pStyle w:val="Normal"/>
        <w:shd w:fill="FFFFFF" w:val="clear"/>
        <w:tabs>
          <w:tab w:val="clear" w:pos="709"/>
          <w:tab w:val="left" w:pos="533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Приобретение опыта создания и преобразования простых информационных объектов: текстов, рисунков, схем различно го вида, в том числе с помощью компьютера.</w:t>
      </w:r>
    </w:p>
    <w:p>
      <w:pPr>
        <w:pStyle w:val="Normal"/>
        <w:shd w:fill="FFFFFF" w:val="clear"/>
        <w:tabs>
          <w:tab w:val="clear" w:pos="709"/>
          <w:tab w:val="left" w:pos="533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Формирование умения строить простейшие информацион ные модели и использовать их при решении учебных и практи ческих задач, в том числе при изучении других школьных пред метов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Формирование системно-информационной картины мира(мировоззрения) в процессе создания текстов, рисунков, схем.</w:t>
      </w:r>
    </w:p>
    <w:p>
      <w:pPr>
        <w:pStyle w:val="Normal"/>
        <w:shd w:fill="FFFFFF" w:val="clear"/>
        <w:tabs>
          <w:tab w:val="clear" w:pos="709"/>
          <w:tab w:val="left" w:pos="533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Формирование и развитие умений использовать электронные пособия, конструкторы, тренажеры, презентации в учеб ном процессе.</w:t>
      </w:r>
    </w:p>
    <w:p>
      <w:pPr>
        <w:pStyle w:val="Normal"/>
        <w:shd w:fill="FFFFFF" w:val="clear"/>
        <w:tabs>
          <w:tab w:val="clear" w:pos="709"/>
          <w:tab w:val="left" w:pos="533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рмирование и развитие умений использовать компьютер при тестировании, организации развивающих игр и эста фет, поиске информации в электронных справочниках и энциклопедиях и т. 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тандартам предлагается так называемый параллельный подход к изложению учебного материала, когда в соответствии со структурой учебника в первой части урока идет изложение теоретического материала, а во второй части урока идет рассмотрение некоторых сведений по работе на компьютере и освоение практических навык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грамма курса информатики для 2-4 классов начальной общеобразовательной школы </w:t>
      </w:r>
      <w:r>
        <w:rPr>
          <w:iCs/>
          <w:color w:val="000000"/>
          <w:sz w:val="28"/>
          <w:szCs w:val="28"/>
        </w:rPr>
        <w:t>(Н. В. Матвеева, Е. Н. Челак, Н.К. Конопатова, Л. П. Панкратова) предлагает следующее поурочное планирование для второго класса: [1, с 176-178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Таблица 1. – Содержание темы</w:t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6"/>
        <w:gridCol w:w="3171"/>
      </w:tblGrid>
      <w:tr>
        <w:trPr/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color w:val="000000"/>
                <w:sz w:val="20"/>
                <w:szCs w:val="20"/>
              </w:rPr>
              <w:t>Тема и ее основное содержание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color w:val="000000"/>
                <w:sz w:val="20"/>
                <w:szCs w:val="20"/>
              </w:rPr>
              <w:t>Рекомендуемые виды деятельности</w:t>
            </w:r>
          </w:p>
        </w:tc>
      </w:tr>
      <w:tr>
        <w:trPr/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iCs/>
                <w:color w:val="000000"/>
                <w:sz w:val="20"/>
                <w:szCs w:val="20"/>
              </w:rPr>
              <w:t>Виды информации. Человек и компьютер.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180340</wp:posOffset>
                </wp:positionH>
                <wp:positionV relativeFrom="paragraph">
                  <wp:posOffset>635</wp:posOffset>
                </wp:positionV>
                <wp:extent cx="5490845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084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  <w:gridCol w:w="5040"/>
                              <w:gridCol w:w="3171"/>
                            </w:tblGrid>
                            <w:tr>
                              <w:trPr/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§1. </w:t>
                                  </w:r>
                                  <w:r>
                                    <w:rPr>
                                      <w:b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Человек и информация: </w:t>
                                  </w:r>
                                  <w:r>
                                    <w:rPr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мы живем в мире информации; информацию человек воспринимает с помощью органов чувств (глаза, уши нос язык, кожа)</w:t>
                                  </w:r>
                                </w:p>
                              </w:tc>
                              <w:tc>
                                <w:tcPr>
                                  <w:tcW w:w="3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w w:val="97"/>
                                      <w:sz w:val="20"/>
                                      <w:szCs w:val="20"/>
                                    </w:rPr>
                                    <w:t>® (или Ф) © ® ® ® © ®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§2. </w:t>
                                  </w:r>
                                  <w:r>
                                    <w:rPr>
                                      <w:b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В мире звуков: </w:t>
                                  </w:r>
                                  <w:r>
                                    <w:rPr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мы живем в мире звуков; звуки несут человеку информацию; примеры звуковой информации</w:t>
                                  </w:r>
                                </w:p>
                              </w:tc>
                              <w:tc>
                                <w:tcPr>
                                  <w:tcW w:w="3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w w:val="97"/>
                                      <w:sz w:val="20"/>
                                      <w:szCs w:val="20"/>
                                    </w:rPr>
                                    <w:t xml:space="preserve">® (или ®) ©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97"/>
                                      <w:sz w:val="20"/>
                                      <w:szCs w:val="20"/>
                                    </w:rPr>
                                    <w:t xml:space="preserve">а </w:t>
                                  </w:r>
                                  <w:r>
                                    <w:rPr>
                                      <w:color w:val="000000"/>
                                      <w:w w:val="97"/>
                                      <w:sz w:val="20"/>
                                      <w:szCs w:val="20"/>
                                    </w:rPr>
                                    <w:t>® © © ®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§3. </w:t>
                                  </w:r>
                                  <w:r>
                                    <w:rPr>
                                      <w:b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Какая бывает информация</w:t>
                                  </w:r>
                                  <w:r>
                                    <w:rPr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: звуковая, зрительная, вкусовая, осязательная, обонятельная информация; примеры</w:t>
                                  </w:r>
                                </w:p>
                              </w:tc>
                              <w:tc>
                                <w:tcPr>
                                  <w:tcW w:w="3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w w:val="97"/>
                                      <w:sz w:val="20"/>
                                      <w:szCs w:val="20"/>
                                    </w:rPr>
                                    <w:t>® (или ®) © ® ® © © ®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§4. </w:t>
                                  </w:r>
                                  <w:r>
                                    <w:rPr>
                                      <w:b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Источники информации</w:t>
                                  </w:r>
                                  <w:r>
                                    <w:rPr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: природные источники информации (солнце, человек, петух, хлеб и др.) и искусственные источники информации (колотушка сторожа и пр.)</w:t>
                                  </w:r>
                                </w:p>
                              </w:tc>
                              <w:tc>
                                <w:tcPr>
                                  <w:tcW w:w="3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w w:val="97"/>
                                      <w:sz w:val="20"/>
                                      <w:szCs w:val="20"/>
                                    </w:rPr>
                                    <w:t>® (или ®) © ® ® © © ®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§5. </w:t>
                                  </w:r>
                                  <w:r>
                                    <w:rPr>
                                      <w:b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Приемники информации:</w:t>
                                  </w:r>
                                  <w:r>
                                    <w:rPr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люди и животные – приемники различных видов информации (на примерах)</w:t>
                                  </w:r>
                                </w:p>
                              </w:tc>
                              <w:tc>
                                <w:tcPr>
                                  <w:tcW w:w="3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w w:val="97"/>
                                      <w:sz w:val="20"/>
                                      <w:szCs w:val="20"/>
                                    </w:rPr>
                                    <w:t>® (или ®) © ® ® ® ® ®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§6. </w:t>
                                  </w:r>
                                  <w:r>
                                    <w:rPr>
                                      <w:b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Радио и телефон:</w:t>
                                  </w:r>
                                  <w:r>
                                    <w:rPr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радио и телефон как устройство передачи информации; телефон - средство связи и общения</w:t>
                                  </w:r>
                                </w:p>
                              </w:tc>
                              <w:tc>
                                <w:tcPr>
                                  <w:tcW w:w="3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w w:val="97"/>
                                      <w:sz w:val="20"/>
                                      <w:szCs w:val="20"/>
                                    </w:rPr>
                                    <w:t>® (или ®) © ® ® ® © ®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§7. </w:t>
                                  </w:r>
                                  <w:r>
                                    <w:rPr>
                                      <w:b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Компьютер</w:t>
                                  </w:r>
                                  <w:r>
                                    <w:rPr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: человек создал для себя разные инструменты: рабочие, музыкальные, и компьютер – как помощники при работе с информации, например, с текстовой и графической.</w:t>
                                  </w:r>
                                </w:p>
                              </w:tc>
                              <w:tc>
                                <w:tcPr>
                                  <w:tcW w:w="3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w w:val="97"/>
                                      <w:sz w:val="20"/>
                                      <w:szCs w:val="20"/>
                                    </w:rPr>
                                    <w:t>® (или ®) © ® ® © © ®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Повторение, работа со словарем и тестирование</w:t>
                                  </w:r>
                                </w:p>
                              </w:tc>
                              <w:tc>
                                <w:tcPr>
                                  <w:tcW w:w="3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w w:val="97"/>
                                      <w:sz w:val="20"/>
                                      <w:szCs w:val="20"/>
                                    </w:rPr>
                                    <w:t>© ® © или 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4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Кодирование информац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§8. </w:t>
                                  </w:r>
                                  <w:r>
                                    <w:rPr>
                                      <w:b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Носители информации</w:t>
                                  </w:r>
                                  <w:r>
                                    <w:rPr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: звук, бумага, береста, камень, снег и следы на снегу</w:t>
                                  </w:r>
                                </w:p>
                              </w:tc>
                              <w:tc>
                                <w:tcPr>
                                  <w:tcW w:w="3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w w:val="97"/>
                                      <w:sz w:val="20"/>
                                      <w:szCs w:val="20"/>
                                    </w:rPr>
                                    <w:t>© ® © или 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§9.</w:t>
                                  </w:r>
                                  <w:r>
                                    <w:rPr>
                                      <w:b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Кодирование информации</w:t>
                                  </w:r>
                                  <w:r>
                                    <w:rPr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: звуковое кодирование, рисуночное кодирование, буквенное кодирование и иероглифы</w:t>
                                  </w:r>
                                </w:p>
                              </w:tc>
                              <w:tc>
                                <w:tcPr>
                                  <w:tcW w:w="3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w w:val="97"/>
                                      <w:sz w:val="20"/>
                                      <w:szCs w:val="20"/>
                                    </w:rPr>
                                    <w:t>© ® © или 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§10. </w:t>
                                  </w:r>
                                  <w:r>
                                    <w:rPr>
                                      <w:b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Алфавит и кодирование</w:t>
                                  </w:r>
                                  <w:r>
                                    <w:rPr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: греческий и латинские алфавиты как основа алфавитного письма</w:t>
                                  </w:r>
                                </w:p>
                              </w:tc>
                              <w:tc>
                                <w:tcPr>
                                  <w:tcW w:w="3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w w:val="97"/>
                                      <w:sz w:val="20"/>
                                      <w:szCs w:val="20"/>
                                    </w:rPr>
                                    <w:t>® (или ®) © © ® © © ®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§11. </w:t>
                                  </w:r>
                                  <w:r>
                                    <w:rPr>
                                      <w:b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Английский алфавит и славянская азбука:</w:t>
                                  </w:r>
                                  <w:r>
                                    <w:rPr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происхождение и использование</w:t>
                                  </w:r>
                                </w:p>
                              </w:tc>
                              <w:tc>
                                <w:tcPr>
                                  <w:tcW w:w="3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w w:val="97"/>
                                      <w:sz w:val="20"/>
                                      <w:szCs w:val="20"/>
                                    </w:rPr>
                                    <w:t>® (или ®) © ® ® © ® ®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§12. </w:t>
                                  </w:r>
                                  <w:r>
                                    <w:rPr>
                                      <w:b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Письменные источники информации</w:t>
                                  </w:r>
                                  <w:r>
                                    <w:rPr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: папирусы, свитки, книги, архивы</w:t>
                                  </w:r>
                                </w:p>
                              </w:tc>
                              <w:tc>
                                <w:tcPr>
                                  <w:tcW w:w="3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w w:val="97"/>
                                      <w:sz w:val="20"/>
                                      <w:szCs w:val="20"/>
                                    </w:rPr>
                                    <w:t>© (или ®) © ® ® © © ®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§13. </w:t>
                                  </w:r>
                                  <w:r>
                                    <w:rPr>
                                      <w:b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Разговорный и компьютерные языки</w:t>
                                  </w:r>
                                  <w:r>
                                    <w:rPr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: люди разговаривают на естественном языке, человеком созданы искусственные (формальные) языки, построенные на строгих правилах: компьютерный алфавит</w:t>
                                  </w:r>
                                </w:p>
                              </w:tc>
                              <w:tc>
                                <w:tcPr>
                                  <w:tcW w:w="3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w w:val="97"/>
                                      <w:sz w:val="20"/>
                                      <w:szCs w:val="20"/>
                                    </w:rPr>
                                    <w:t>® (или ©) © ® ® ® © ®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§14. </w:t>
                                  </w:r>
                                  <w:r>
                                    <w:rPr>
                                      <w:b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Текстовая информация</w:t>
                                  </w:r>
                                  <w:r>
                                    <w:rPr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: древние тексты, современные тексты (на примерах)</w:t>
                                  </w:r>
                                </w:p>
                              </w:tc>
                              <w:tc>
                                <w:tcPr>
                                  <w:tcW w:w="3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w w:val="97"/>
                                      <w:sz w:val="20"/>
                                      <w:szCs w:val="20"/>
                                    </w:rPr>
                                    <w:t>® (или ®) © © ® ® © ®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Работа со словарем (как повторение) и контрольная работа</w:t>
                                  </w:r>
                                </w:p>
                              </w:tc>
                              <w:tc>
                                <w:tcPr>
                                  <w:tcW w:w="3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w w:val="97"/>
                                      <w:sz w:val="20"/>
                                      <w:szCs w:val="20"/>
                                    </w:rPr>
                                    <w:t>© ® © или ®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§15. </w:t>
                                  </w:r>
                                  <w:r>
                                    <w:rPr>
                                      <w:b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Числовая информация</w:t>
                                  </w:r>
                                  <w:r>
                                    <w:rPr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: способы счета предметов в древности, числовая информация – это форма представления информации и способ кодирования информации</w:t>
                                  </w:r>
                                </w:p>
                              </w:tc>
                              <w:tc>
                                <w:tcPr>
                                  <w:tcW w:w="3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w w:val="97"/>
                                      <w:sz w:val="20"/>
                                      <w:szCs w:val="20"/>
                                    </w:rPr>
                                    <w:t>® (или ®) © © ® © © ®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§16. </w:t>
                                  </w:r>
                                  <w:r>
                                    <w:rPr>
                                      <w:b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Время и числовая информация</w:t>
                                  </w:r>
                                  <w:r>
                                    <w:rPr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: число как способ информации о времени, дара, календарь, текущая дата.</w:t>
                                  </w:r>
                                </w:p>
                              </w:tc>
                              <w:tc>
                                <w:tcPr>
                                  <w:tcW w:w="3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w w:val="97"/>
                                      <w:sz w:val="20"/>
                                      <w:szCs w:val="20"/>
                                    </w:rPr>
                                    <w:t>® (или ®) © ® ®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§17. </w:t>
                                  </w:r>
                                  <w:r>
                                    <w:rPr>
                                      <w:b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Число и кодирование информации</w:t>
                                  </w:r>
                                  <w:r>
                                    <w:rPr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: число несет в себе информацию о размере предметов, о расстоянии, о времени; с помощью чисел можно закодировать текстовую информацию</w:t>
                                  </w:r>
                                </w:p>
                              </w:tc>
                              <w:tc>
                                <w:tcPr>
                                  <w:tcW w:w="3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w w:val="97"/>
                                      <w:sz w:val="20"/>
                                      <w:szCs w:val="20"/>
                                    </w:rPr>
                                    <w:t>® (или ©) © ® ®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§18. </w:t>
                                  </w:r>
                                  <w:r>
                                    <w:rPr>
                                      <w:b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Код из двух знаков</w:t>
                                  </w:r>
                                  <w:r>
                                    <w:rPr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: звуковое двоичное кодирование информации, письменное кодирование</w:t>
                                  </w:r>
                                </w:p>
                              </w:tc>
                              <w:tc>
                                <w:tcPr>
                                  <w:tcW w:w="3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w w:val="97"/>
                                      <w:sz w:val="20"/>
                                      <w:szCs w:val="20"/>
                                    </w:rPr>
                                    <w:t>® (или ®) © ® ® © © ®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§19. </w:t>
                                  </w:r>
                                  <w:r>
                                    <w:rPr>
                                      <w:b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Помощники человека при счете:</w:t>
                                  </w:r>
                                  <w:r>
                                    <w:rPr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абак, счеты, арифмометр, калькулятор, компьютер</w:t>
                                  </w:r>
                                </w:p>
                              </w:tc>
                              <w:tc>
                                <w:tcPr>
                                  <w:tcW w:w="3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w w:val="97"/>
                                      <w:sz w:val="20"/>
                                      <w:szCs w:val="20"/>
                                    </w:rPr>
                                    <w:t>® (или ®) © ® ® © © ®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§20. </w:t>
                                  </w:r>
                                  <w:r>
                                    <w:rPr>
                                      <w:b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Память компьютера:</w:t>
                                  </w:r>
                                  <w:r>
                                    <w:rPr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электронная лампа, ламповая память, память на микросхемах, их особенность</w:t>
                                  </w:r>
                                </w:p>
                              </w:tc>
                              <w:tc>
                                <w:tcPr>
                                  <w:tcW w:w="3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w w:val="97"/>
                                      <w:sz w:val="20"/>
                                      <w:szCs w:val="20"/>
                                    </w:rPr>
                                    <w:t>© ® © или 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Повторение, работа со словарем, тестирование.</w:t>
                                  </w:r>
                                </w:p>
                              </w:tc>
                              <w:tc>
                                <w:tcPr>
                                  <w:tcW w:w="3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w w:val="97"/>
                                      <w:sz w:val="20"/>
                                      <w:szCs w:val="20"/>
                                    </w:rPr>
                                    <w:t>© ® © или ®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§21</w:t>
                                  </w:r>
                                  <w:r>
                                    <w:rPr>
                                      <w:b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. Текст:</w:t>
                                  </w:r>
                                  <w:r>
                                    <w:rPr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оспринимать информацию из текста могут только люди</w:t>
                                  </w:r>
                                </w:p>
                              </w:tc>
                              <w:tc>
                                <w:tcPr>
                                  <w:tcW w:w="3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w w:val="97"/>
                                      <w:sz w:val="20"/>
                                      <w:szCs w:val="20"/>
                                    </w:rPr>
                                    <w:t>® (или ®) © ® ® © © ®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§22. </w:t>
                                  </w:r>
                                  <w:r>
                                    <w:rPr>
                                      <w:b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Текст и его смысл</w:t>
                                  </w:r>
                                  <w:r>
                                    <w:rPr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: слово – это цепочка букв, имеющая смысл; влияние знаков препинания на смысл текста; замена буквы в слове и смысл слова, ударение и смысл слова; шрифт</w:t>
                                  </w:r>
                                </w:p>
                              </w:tc>
                              <w:tc>
                                <w:tcPr>
                                  <w:tcW w:w="3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w w:val="97"/>
                                      <w:sz w:val="20"/>
                                      <w:szCs w:val="20"/>
                                    </w:rPr>
                                    <w:t>® (или ®) © ® ® © © ®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§23. </w:t>
                                  </w:r>
                                  <w:r>
                                    <w:rPr>
                                      <w:b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Передача текстов:</w:t>
                                  </w:r>
                                  <w:r>
                                    <w:rPr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почта, средства доставки писем, электронная почта</w:t>
                                  </w:r>
                                </w:p>
                              </w:tc>
                              <w:tc>
                                <w:tcPr>
                                  <w:tcW w:w="3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w w:val="97"/>
                                      <w:sz w:val="20"/>
                                      <w:szCs w:val="20"/>
                                    </w:rPr>
                                    <w:t>© ® © или 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§24. </w:t>
                                  </w:r>
                                  <w:r>
                                    <w:rPr>
                                      <w:b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Компьютер и обработка текстов</w:t>
                                  </w:r>
                                  <w:r>
                                    <w:rPr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: текст как цепочка компьютерных символов, текст в памяти компьютера, компьютерный (электронный) текст</w:t>
                                  </w:r>
                                </w:p>
                              </w:tc>
                              <w:tc>
                                <w:tcPr>
                                  <w:tcW w:w="3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w w:val="97"/>
                                      <w:sz w:val="20"/>
                                      <w:szCs w:val="20"/>
                                    </w:rPr>
                                    <w:t>© ® © или ®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Работа со словарем (как повторение) и контрольная работа</w:t>
                                  </w:r>
                                </w:p>
                              </w:tc>
                              <w:tc>
                                <w:tcPr>
                                  <w:tcW w:w="3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w w:val="97"/>
                                      <w:sz w:val="20"/>
                                      <w:szCs w:val="20"/>
                                    </w:rPr>
                                    <w:t>® (или ®) © ® ® © © ®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Повторение пройденного за год</w:t>
                                  </w:r>
                                </w:p>
                              </w:tc>
                              <w:tc>
                                <w:tcPr>
                                  <w:tcW w:w="3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w w:val="97"/>
                                      <w:sz w:val="20"/>
                                      <w:szCs w:val="20"/>
                                    </w:rPr>
                                    <w:t>© ® © или ®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30-34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Резерв</w:t>
                                  </w:r>
                                </w:p>
                              </w:tc>
                              <w:tc>
                                <w:tcPr>
                                  <w:tcW w:w="3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5 час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35pt;height:841.9pt;mso-wrap-distance-left:9pt;mso-wrap-distance-right:9pt;mso-wrap-distance-top:0pt;mso-wrap-distance-bottom:0pt;margin-top:0.05pt;mso-position-vertical-relative:text;margin-left:14.2pt;mso-position-horizontal-relative:margin">
                <v:fill opacity="0f"/>
                <v:textbox inset="0in,0in,0in,0in">
                  <w:txbxContent>
                    <w:tbl>
                      <w:tblPr>
                        <w:tblW w:w="86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  <w:gridCol w:w="5040"/>
                        <w:gridCol w:w="3171"/>
                      </w:tblGrid>
                      <w:tr>
                        <w:trPr/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iCs/>
                                <w:color w:val="000000"/>
                                <w:sz w:val="20"/>
                                <w:szCs w:val="20"/>
                              </w:rPr>
                              <w:t xml:space="preserve">§1. </w:t>
                            </w:r>
                            <w:r>
                              <w:rPr>
                                <w:b/>
                                <w:iCs/>
                                <w:color w:val="000000"/>
                                <w:sz w:val="20"/>
                                <w:szCs w:val="20"/>
                              </w:rPr>
                              <w:t xml:space="preserve">Человек и информация: </w:t>
                            </w:r>
                            <w:r>
                              <w:rPr>
                                <w:iCs/>
                                <w:color w:val="000000"/>
                                <w:sz w:val="20"/>
                                <w:szCs w:val="20"/>
                              </w:rPr>
                              <w:t>мы живем в мире информации; информацию человек воспринимает с помощью органов чувств (глаза, уши нос язык, кожа)</w:t>
                            </w:r>
                          </w:p>
                        </w:tc>
                        <w:tc>
                          <w:tcPr>
                            <w:tcW w:w="3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w w:val="97"/>
                                <w:sz w:val="20"/>
                                <w:szCs w:val="20"/>
                              </w:rPr>
                              <w:t>® (или Ф) © ® ® ® © ®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iCs/>
                                <w:color w:val="000000"/>
                                <w:sz w:val="20"/>
                                <w:szCs w:val="20"/>
                              </w:rPr>
                              <w:t xml:space="preserve">§2. </w:t>
                            </w:r>
                            <w:r>
                              <w:rPr>
                                <w:b/>
                                <w:iCs/>
                                <w:color w:val="000000"/>
                                <w:sz w:val="20"/>
                                <w:szCs w:val="20"/>
                              </w:rPr>
                              <w:t xml:space="preserve">В мире звуков: </w:t>
                            </w:r>
                            <w:r>
                              <w:rPr>
                                <w:iCs/>
                                <w:color w:val="000000"/>
                                <w:sz w:val="20"/>
                                <w:szCs w:val="20"/>
                              </w:rPr>
                              <w:t>мы живем в мире звуков; звуки несут человеку информацию; примеры звуковой информации</w:t>
                            </w:r>
                          </w:p>
                        </w:tc>
                        <w:tc>
                          <w:tcPr>
                            <w:tcW w:w="3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w w:val="97"/>
                                <w:sz w:val="20"/>
                                <w:szCs w:val="20"/>
                              </w:rPr>
                              <w:t xml:space="preserve">® (или ®) ©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97"/>
                                <w:sz w:val="20"/>
                                <w:szCs w:val="20"/>
                              </w:rPr>
                              <w:t xml:space="preserve">а </w:t>
                            </w:r>
                            <w:r>
                              <w:rPr>
                                <w:color w:val="000000"/>
                                <w:w w:val="97"/>
                                <w:sz w:val="20"/>
                                <w:szCs w:val="20"/>
                              </w:rPr>
                              <w:t>® © © ®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iCs/>
                                <w:color w:val="000000"/>
                                <w:sz w:val="20"/>
                                <w:szCs w:val="20"/>
                              </w:rPr>
                              <w:t xml:space="preserve">§3. </w:t>
                            </w:r>
                            <w:r>
                              <w:rPr>
                                <w:b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Какая бывает информация</w:t>
                            </w:r>
                            <w:r>
                              <w:rPr>
                                <w:iCs/>
                                <w:color w:val="000000"/>
                                <w:sz w:val="20"/>
                                <w:szCs w:val="20"/>
                              </w:rPr>
                              <w:t>: звуковая, зрительная, вкусовая, осязательная, обонятельная информация; примеры</w:t>
                            </w:r>
                          </w:p>
                        </w:tc>
                        <w:tc>
                          <w:tcPr>
                            <w:tcW w:w="3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w w:val="97"/>
                                <w:sz w:val="20"/>
                                <w:szCs w:val="20"/>
                              </w:rPr>
                              <w:t>® (или ®) © ® ® © © ®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iCs/>
                                <w:color w:val="000000"/>
                                <w:sz w:val="20"/>
                                <w:szCs w:val="20"/>
                              </w:rPr>
                              <w:t xml:space="preserve">§4. </w:t>
                            </w:r>
                            <w:r>
                              <w:rPr>
                                <w:b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Источники информации</w:t>
                            </w:r>
                            <w:r>
                              <w:rPr>
                                <w:iCs/>
                                <w:color w:val="000000"/>
                                <w:sz w:val="20"/>
                                <w:szCs w:val="20"/>
                              </w:rPr>
                              <w:t>: природные источники информации (солнце, человек, петух, хлеб и др.) и искусственные источники информации (колотушка сторожа и пр.)</w:t>
                            </w:r>
                          </w:p>
                        </w:tc>
                        <w:tc>
                          <w:tcPr>
                            <w:tcW w:w="3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w w:val="97"/>
                                <w:sz w:val="20"/>
                                <w:szCs w:val="20"/>
                              </w:rPr>
                              <w:t>® (или ®) © ® ® © © ®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iCs/>
                                <w:color w:val="000000"/>
                                <w:sz w:val="20"/>
                                <w:szCs w:val="20"/>
                              </w:rPr>
                              <w:t xml:space="preserve">§5. </w:t>
                            </w:r>
                            <w:r>
                              <w:rPr>
                                <w:b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Приемники информации:</w:t>
                            </w:r>
                            <w:r>
                              <w:rPr>
                                <w:iCs/>
                                <w:color w:val="000000"/>
                                <w:sz w:val="20"/>
                                <w:szCs w:val="20"/>
                              </w:rPr>
                              <w:t xml:space="preserve"> люди и животные – приемники различных видов информации (на примерах)</w:t>
                            </w:r>
                          </w:p>
                        </w:tc>
                        <w:tc>
                          <w:tcPr>
                            <w:tcW w:w="3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w w:val="97"/>
                                <w:sz w:val="20"/>
                                <w:szCs w:val="20"/>
                              </w:rPr>
                              <w:t>® (или ®) © ® ® ® ® ®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iCs/>
                                <w:color w:val="000000"/>
                                <w:sz w:val="20"/>
                                <w:szCs w:val="20"/>
                              </w:rPr>
                              <w:t xml:space="preserve">§6. </w:t>
                            </w:r>
                            <w:r>
                              <w:rPr>
                                <w:b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Радио и телефон:</w:t>
                            </w:r>
                            <w:r>
                              <w:rPr>
                                <w:iCs/>
                                <w:color w:val="000000"/>
                                <w:sz w:val="20"/>
                                <w:szCs w:val="20"/>
                              </w:rPr>
                              <w:t xml:space="preserve"> радио и телефон как устройство передачи информации; телефон - средство связи и общения</w:t>
                            </w:r>
                          </w:p>
                        </w:tc>
                        <w:tc>
                          <w:tcPr>
                            <w:tcW w:w="3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w w:val="97"/>
                                <w:sz w:val="20"/>
                                <w:szCs w:val="20"/>
                              </w:rPr>
                              <w:t>® (или ®) © ® ® ® © ®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iCs/>
                                <w:color w:val="000000"/>
                                <w:sz w:val="20"/>
                                <w:szCs w:val="20"/>
                              </w:rPr>
                              <w:t xml:space="preserve">§7. </w:t>
                            </w:r>
                            <w:r>
                              <w:rPr>
                                <w:b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Компьютер</w:t>
                            </w:r>
                            <w:r>
                              <w:rPr>
                                <w:iCs/>
                                <w:color w:val="000000"/>
                                <w:sz w:val="20"/>
                                <w:szCs w:val="20"/>
                              </w:rPr>
                              <w:t>: человек создал для себя разные инструменты: рабочие, музыкальные, и компьютер – как помощники при работе с информации, например, с текстовой и графической.</w:t>
                            </w:r>
                          </w:p>
                        </w:tc>
                        <w:tc>
                          <w:tcPr>
                            <w:tcW w:w="3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w w:val="97"/>
                                <w:sz w:val="20"/>
                                <w:szCs w:val="20"/>
                              </w:rPr>
                              <w:t>® (или ®) © ® ® © © ®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iCs/>
                                <w:color w:val="000000"/>
                                <w:sz w:val="20"/>
                                <w:szCs w:val="20"/>
                              </w:rPr>
                              <w:t>Повторение, работа со словарем и тестирование</w:t>
                            </w:r>
                          </w:p>
                        </w:tc>
                        <w:tc>
                          <w:tcPr>
                            <w:tcW w:w="3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w w:val="97"/>
                                <w:sz w:val="20"/>
                                <w:szCs w:val="20"/>
                              </w:rPr>
                              <w:t>© ® © или 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4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iCs/>
                                <w:color w:val="000000"/>
                                <w:sz w:val="20"/>
                                <w:szCs w:val="20"/>
                              </w:rPr>
                              <w:t>Кодирование информац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iCs/>
                                <w:color w:val="000000"/>
                                <w:sz w:val="20"/>
                                <w:szCs w:val="20"/>
                              </w:rPr>
                              <w:t xml:space="preserve">§8. </w:t>
                            </w:r>
                            <w:r>
                              <w:rPr>
                                <w:b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Носители информации</w:t>
                            </w:r>
                            <w:r>
                              <w:rPr>
                                <w:iCs/>
                                <w:color w:val="000000"/>
                                <w:sz w:val="20"/>
                                <w:szCs w:val="20"/>
                              </w:rPr>
                              <w:t>: звук, бумага, береста, камень, снег и следы на снегу</w:t>
                            </w:r>
                          </w:p>
                        </w:tc>
                        <w:tc>
                          <w:tcPr>
                            <w:tcW w:w="3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w w:val="97"/>
                                <w:sz w:val="20"/>
                                <w:szCs w:val="20"/>
                              </w:rPr>
                              <w:t>© ® © или 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iCs/>
                                <w:color w:val="000000"/>
                                <w:sz w:val="20"/>
                                <w:szCs w:val="20"/>
                              </w:rPr>
                              <w:t>§9.</w:t>
                            </w:r>
                            <w:r>
                              <w:rPr>
                                <w:b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Кодирование информации</w:t>
                            </w:r>
                            <w:r>
                              <w:rPr>
                                <w:iCs/>
                                <w:color w:val="000000"/>
                                <w:sz w:val="20"/>
                                <w:szCs w:val="20"/>
                              </w:rPr>
                              <w:t>: звуковое кодирование, рисуночное кодирование, буквенное кодирование и иероглифы</w:t>
                            </w:r>
                          </w:p>
                        </w:tc>
                        <w:tc>
                          <w:tcPr>
                            <w:tcW w:w="3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w w:val="97"/>
                                <w:sz w:val="20"/>
                                <w:szCs w:val="20"/>
                              </w:rPr>
                              <w:t>© ® © или 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iCs/>
                                <w:color w:val="000000"/>
                                <w:sz w:val="20"/>
                                <w:szCs w:val="20"/>
                              </w:rPr>
                              <w:t xml:space="preserve">§10. </w:t>
                            </w:r>
                            <w:r>
                              <w:rPr>
                                <w:b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Алфавит и кодирование</w:t>
                            </w:r>
                            <w:r>
                              <w:rPr>
                                <w:iCs/>
                                <w:color w:val="000000"/>
                                <w:sz w:val="20"/>
                                <w:szCs w:val="20"/>
                              </w:rPr>
                              <w:t>: греческий и латинские алфавиты как основа алфавитного письма</w:t>
                            </w:r>
                          </w:p>
                        </w:tc>
                        <w:tc>
                          <w:tcPr>
                            <w:tcW w:w="3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w w:val="97"/>
                                <w:sz w:val="20"/>
                                <w:szCs w:val="20"/>
                              </w:rPr>
                              <w:t>® (или ®) © © ® © © ®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iCs/>
                                <w:color w:val="000000"/>
                                <w:sz w:val="20"/>
                                <w:szCs w:val="20"/>
                              </w:rPr>
                              <w:t xml:space="preserve">§11. </w:t>
                            </w:r>
                            <w:r>
                              <w:rPr>
                                <w:b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Английский алфавит и славянская азбука:</w:t>
                            </w:r>
                            <w:r>
                              <w:rPr>
                                <w:iCs/>
                                <w:color w:val="000000"/>
                                <w:sz w:val="20"/>
                                <w:szCs w:val="20"/>
                              </w:rPr>
                              <w:t xml:space="preserve"> происхождение и использование</w:t>
                            </w:r>
                          </w:p>
                        </w:tc>
                        <w:tc>
                          <w:tcPr>
                            <w:tcW w:w="3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w w:val="97"/>
                                <w:sz w:val="20"/>
                                <w:szCs w:val="20"/>
                              </w:rPr>
                              <w:t>® (или ®) © ® ® © ® ®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iCs/>
                                <w:color w:val="000000"/>
                                <w:sz w:val="20"/>
                                <w:szCs w:val="20"/>
                              </w:rPr>
                              <w:t xml:space="preserve">§12. </w:t>
                            </w:r>
                            <w:r>
                              <w:rPr>
                                <w:b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Письменные источники информации</w:t>
                            </w:r>
                            <w:r>
                              <w:rPr>
                                <w:iCs/>
                                <w:color w:val="000000"/>
                                <w:sz w:val="20"/>
                                <w:szCs w:val="20"/>
                              </w:rPr>
                              <w:t>: папирусы, свитки, книги, архивы</w:t>
                            </w:r>
                          </w:p>
                        </w:tc>
                        <w:tc>
                          <w:tcPr>
                            <w:tcW w:w="3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w w:val="97"/>
                                <w:sz w:val="20"/>
                                <w:szCs w:val="20"/>
                              </w:rPr>
                              <w:t>© (или ®) © ® ® © © ®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iCs/>
                                <w:color w:val="000000"/>
                                <w:sz w:val="20"/>
                                <w:szCs w:val="20"/>
                              </w:rPr>
                              <w:t xml:space="preserve">§13. </w:t>
                            </w:r>
                            <w:r>
                              <w:rPr>
                                <w:b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Разговорный и компьютерные языки</w:t>
                            </w:r>
                            <w:r>
                              <w:rPr>
                                <w:iCs/>
                                <w:color w:val="000000"/>
                                <w:sz w:val="20"/>
                                <w:szCs w:val="20"/>
                              </w:rPr>
                              <w:t>: люди разговаривают на естественном языке, человеком созданы искусственные (формальные) языки, построенные на строгих правилах: компьютерный алфавит</w:t>
                            </w:r>
                          </w:p>
                        </w:tc>
                        <w:tc>
                          <w:tcPr>
                            <w:tcW w:w="3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w w:val="97"/>
                                <w:sz w:val="20"/>
                                <w:szCs w:val="20"/>
                              </w:rPr>
                              <w:t>® (или ©) © ® ® ® © ®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iCs/>
                                <w:color w:val="000000"/>
                                <w:sz w:val="20"/>
                                <w:szCs w:val="20"/>
                              </w:rPr>
                              <w:t xml:space="preserve">§14. </w:t>
                            </w:r>
                            <w:r>
                              <w:rPr>
                                <w:b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Текстовая информация</w:t>
                            </w:r>
                            <w:r>
                              <w:rPr>
                                <w:iCs/>
                                <w:color w:val="000000"/>
                                <w:sz w:val="20"/>
                                <w:szCs w:val="20"/>
                              </w:rPr>
                              <w:t>: древние тексты, современные тексты (на примерах)</w:t>
                            </w:r>
                          </w:p>
                        </w:tc>
                        <w:tc>
                          <w:tcPr>
                            <w:tcW w:w="3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w w:val="97"/>
                                <w:sz w:val="20"/>
                                <w:szCs w:val="20"/>
                              </w:rPr>
                              <w:t>® (или ®) © © ® ® © ®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iCs/>
                                <w:color w:val="000000"/>
                                <w:sz w:val="20"/>
                                <w:szCs w:val="20"/>
                              </w:rPr>
                              <w:t>Работа со словарем (как повторение) и контрольная работа</w:t>
                            </w:r>
                          </w:p>
                        </w:tc>
                        <w:tc>
                          <w:tcPr>
                            <w:tcW w:w="3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w w:val="97"/>
                                <w:sz w:val="20"/>
                                <w:szCs w:val="20"/>
                              </w:rPr>
                              <w:t>© ® © или ®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iCs/>
                                <w:color w:val="000000"/>
                                <w:sz w:val="20"/>
                                <w:szCs w:val="20"/>
                              </w:rPr>
                              <w:t xml:space="preserve">§15. </w:t>
                            </w:r>
                            <w:r>
                              <w:rPr>
                                <w:b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Числовая информация</w:t>
                            </w:r>
                            <w:r>
                              <w:rPr>
                                <w:iCs/>
                                <w:color w:val="000000"/>
                                <w:sz w:val="20"/>
                                <w:szCs w:val="20"/>
                              </w:rPr>
                              <w:t>: способы счета предметов в древности, числовая информация – это форма представления информации и способ кодирования информации</w:t>
                            </w:r>
                          </w:p>
                        </w:tc>
                        <w:tc>
                          <w:tcPr>
                            <w:tcW w:w="3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w w:val="97"/>
                                <w:sz w:val="20"/>
                                <w:szCs w:val="20"/>
                              </w:rPr>
                              <w:t>® (или ®) © © ® © © ®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iCs/>
                                <w:color w:val="000000"/>
                                <w:sz w:val="20"/>
                                <w:szCs w:val="20"/>
                              </w:rPr>
                              <w:t xml:space="preserve">§16. </w:t>
                            </w:r>
                            <w:r>
                              <w:rPr>
                                <w:b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Время и числовая информация</w:t>
                            </w:r>
                            <w:r>
                              <w:rPr>
                                <w:iCs/>
                                <w:color w:val="000000"/>
                                <w:sz w:val="20"/>
                                <w:szCs w:val="20"/>
                              </w:rPr>
                              <w:t>: число как способ информации о времени, дара, календарь, текущая дата.</w:t>
                            </w:r>
                          </w:p>
                        </w:tc>
                        <w:tc>
                          <w:tcPr>
                            <w:tcW w:w="3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w w:val="97"/>
                                <w:sz w:val="20"/>
                                <w:szCs w:val="20"/>
                              </w:rPr>
                              <w:t>® (или ®) © ® ®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iCs/>
                                <w:color w:val="000000"/>
                                <w:sz w:val="20"/>
                                <w:szCs w:val="20"/>
                              </w:rPr>
                              <w:t xml:space="preserve">§17. </w:t>
                            </w:r>
                            <w:r>
                              <w:rPr>
                                <w:b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Число и кодирование информации</w:t>
                            </w:r>
                            <w:r>
                              <w:rPr>
                                <w:iCs/>
                                <w:color w:val="000000"/>
                                <w:sz w:val="20"/>
                                <w:szCs w:val="20"/>
                              </w:rPr>
                              <w:t>: число несет в себе информацию о размере предметов, о расстоянии, о времени; с помощью чисел можно закодировать текстовую информацию</w:t>
                            </w:r>
                          </w:p>
                        </w:tc>
                        <w:tc>
                          <w:tcPr>
                            <w:tcW w:w="3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w w:val="97"/>
                                <w:sz w:val="20"/>
                                <w:szCs w:val="20"/>
                              </w:rPr>
                              <w:t>® (или ©) © ® ®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iCs/>
                                <w:color w:val="000000"/>
                                <w:sz w:val="20"/>
                                <w:szCs w:val="20"/>
                              </w:rPr>
                              <w:t xml:space="preserve">§18. </w:t>
                            </w:r>
                            <w:r>
                              <w:rPr>
                                <w:b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Код из двух знаков</w:t>
                            </w:r>
                            <w:r>
                              <w:rPr>
                                <w:iCs/>
                                <w:color w:val="000000"/>
                                <w:sz w:val="20"/>
                                <w:szCs w:val="20"/>
                              </w:rPr>
                              <w:t>: звуковое двоичное кодирование информации, письменное кодирование</w:t>
                            </w:r>
                          </w:p>
                        </w:tc>
                        <w:tc>
                          <w:tcPr>
                            <w:tcW w:w="3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w w:val="97"/>
                                <w:sz w:val="20"/>
                                <w:szCs w:val="20"/>
                              </w:rPr>
                              <w:t>® (или ®) © ® ® © © ®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iCs/>
                                <w:color w:val="000000"/>
                                <w:sz w:val="20"/>
                                <w:szCs w:val="20"/>
                              </w:rPr>
                              <w:t xml:space="preserve">§19. </w:t>
                            </w:r>
                            <w:r>
                              <w:rPr>
                                <w:b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Помощники человека при счете:</w:t>
                            </w:r>
                            <w:r>
                              <w:rPr>
                                <w:iCs/>
                                <w:color w:val="000000"/>
                                <w:sz w:val="20"/>
                                <w:szCs w:val="20"/>
                              </w:rPr>
                              <w:t xml:space="preserve"> абак, счеты, арифмометр, калькулятор, компьютер</w:t>
                            </w:r>
                          </w:p>
                        </w:tc>
                        <w:tc>
                          <w:tcPr>
                            <w:tcW w:w="3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w w:val="97"/>
                                <w:sz w:val="20"/>
                                <w:szCs w:val="20"/>
                              </w:rPr>
                              <w:t>® (или ®) © ® ® © © ®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iCs/>
                                <w:color w:val="000000"/>
                                <w:sz w:val="20"/>
                                <w:szCs w:val="20"/>
                              </w:rPr>
                              <w:t xml:space="preserve">§20. </w:t>
                            </w:r>
                            <w:r>
                              <w:rPr>
                                <w:b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Память компьютера:</w:t>
                            </w:r>
                            <w:r>
                              <w:rPr>
                                <w:iCs/>
                                <w:color w:val="000000"/>
                                <w:sz w:val="20"/>
                                <w:szCs w:val="20"/>
                              </w:rPr>
                              <w:t xml:space="preserve"> электронная лампа, ламповая память, память на микросхемах, их особенность</w:t>
                            </w:r>
                          </w:p>
                        </w:tc>
                        <w:tc>
                          <w:tcPr>
                            <w:tcW w:w="3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w w:val="97"/>
                                <w:sz w:val="20"/>
                                <w:szCs w:val="20"/>
                              </w:rPr>
                              <w:t>© ® © или 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0"/>
                                <w:szCs w:val="2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iCs/>
                                <w:color w:val="000000"/>
                                <w:sz w:val="20"/>
                                <w:szCs w:val="20"/>
                              </w:rPr>
                              <w:t>Повторение, работа со словарем, тестирование.</w:t>
                            </w:r>
                          </w:p>
                        </w:tc>
                        <w:tc>
                          <w:tcPr>
                            <w:tcW w:w="3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w w:val="97"/>
                                <w:sz w:val="20"/>
                                <w:szCs w:val="20"/>
                              </w:rPr>
                              <w:t>© ® © или ®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iCs/>
                                <w:color w:val="000000"/>
                                <w:sz w:val="20"/>
                                <w:szCs w:val="20"/>
                              </w:rPr>
                              <w:t>§21</w:t>
                            </w:r>
                            <w:r>
                              <w:rPr>
                                <w:b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. Текст:</w:t>
                            </w:r>
                            <w:r>
                              <w:rPr>
                                <w:iCs/>
                                <w:color w:val="000000"/>
                                <w:sz w:val="20"/>
                                <w:szCs w:val="20"/>
                              </w:rPr>
                              <w:t xml:space="preserve"> воспринимать информацию из текста могут только люди</w:t>
                            </w:r>
                          </w:p>
                        </w:tc>
                        <w:tc>
                          <w:tcPr>
                            <w:tcW w:w="3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w w:val="97"/>
                                <w:sz w:val="20"/>
                                <w:szCs w:val="20"/>
                              </w:rPr>
                              <w:t>® (или ®) © ® ® © © ®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iCs/>
                                <w:color w:val="000000"/>
                                <w:sz w:val="20"/>
                                <w:szCs w:val="20"/>
                              </w:rPr>
                              <w:t xml:space="preserve">§22. </w:t>
                            </w:r>
                            <w:r>
                              <w:rPr>
                                <w:b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Текст и его смысл</w:t>
                            </w:r>
                            <w:r>
                              <w:rPr>
                                <w:iCs/>
                                <w:color w:val="000000"/>
                                <w:sz w:val="20"/>
                                <w:szCs w:val="20"/>
                              </w:rPr>
                              <w:t>: слово – это цепочка букв, имеющая смысл; влияние знаков препинания на смысл текста; замена буквы в слове и смысл слова, ударение и смысл слова; шрифт</w:t>
                            </w:r>
                          </w:p>
                        </w:tc>
                        <w:tc>
                          <w:tcPr>
                            <w:tcW w:w="3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w w:val="97"/>
                                <w:sz w:val="20"/>
                                <w:szCs w:val="20"/>
                              </w:rPr>
                              <w:t>® (или ®) © ® ® © © ®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0"/>
                                <w:szCs w:val="2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iCs/>
                                <w:color w:val="000000"/>
                                <w:sz w:val="20"/>
                                <w:szCs w:val="20"/>
                              </w:rPr>
                              <w:t xml:space="preserve">§23. </w:t>
                            </w:r>
                            <w:r>
                              <w:rPr>
                                <w:b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Передача текстов:</w:t>
                            </w:r>
                            <w:r>
                              <w:rPr>
                                <w:iCs/>
                                <w:color w:val="000000"/>
                                <w:sz w:val="20"/>
                                <w:szCs w:val="20"/>
                              </w:rPr>
                              <w:t xml:space="preserve"> почта, средства доставки писем, электронная почта</w:t>
                            </w:r>
                          </w:p>
                        </w:tc>
                        <w:tc>
                          <w:tcPr>
                            <w:tcW w:w="3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w w:val="97"/>
                                <w:sz w:val="20"/>
                                <w:szCs w:val="20"/>
                              </w:rPr>
                              <w:t>© ® © или 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0"/>
                                <w:szCs w:val="2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iCs/>
                                <w:color w:val="000000"/>
                                <w:sz w:val="20"/>
                                <w:szCs w:val="20"/>
                              </w:rPr>
                              <w:t xml:space="preserve">§24. </w:t>
                            </w:r>
                            <w:r>
                              <w:rPr>
                                <w:b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Компьютер и обработка текстов</w:t>
                            </w:r>
                            <w:r>
                              <w:rPr>
                                <w:iCs/>
                                <w:color w:val="000000"/>
                                <w:sz w:val="20"/>
                                <w:szCs w:val="20"/>
                              </w:rPr>
                              <w:t>: текст как цепочка компьютерных символов, текст в памяти компьютера, компьютерный (электронный) текст</w:t>
                            </w:r>
                          </w:p>
                        </w:tc>
                        <w:tc>
                          <w:tcPr>
                            <w:tcW w:w="3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w w:val="97"/>
                                <w:sz w:val="20"/>
                                <w:szCs w:val="20"/>
                              </w:rPr>
                              <w:t>© ® © или ®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0"/>
                                <w:szCs w:val="2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iCs/>
                                <w:color w:val="000000"/>
                                <w:sz w:val="20"/>
                                <w:szCs w:val="20"/>
                              </w:rPr>
                              <w:t>Работа со словарем (как повторение) и контрольная работа</w:t>
                            </w:r>
                          </w:p>
                        </w:tc>
                        <w:tc>
                          <w:tcPr>
                            <w:tcW w:w="3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w w:val="97"/>
                                <w:sz w:val="20"/>
                                <w:szCs w:val="20"/>
                              </w:rPr>
                              <w:t>® (или ®) © ® ® © © ®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0"/>
                                <w:szCs w:val="2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iCs/>
                                <w:color w:val="000000"/>
                                <w:sz w:val="20"/>
                                <w:szCs w:val="20"/>
                              </w:rPr>
                              <w:t>Повторение пройденного за год</w:t>
                            </w:r>
                          </w:p>
                        </w:tc>
                        <w:tc>
                          <w:tcPr>
                            <w:tcW w:w="3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w w:val="97"/>
                                <w:sz w:val="20"/>
                                <w:szCs w:val="20"/>
                              </w:rPr>
                              <w:t>© ® © или ®</w:t>
                            </w:r>
                          </w:p>
                        </w:tc>
                      </w:tr>
                      <w:tr>
                        <w:trPr>
                          <w:trHeight w:val="494" w:hRule="atLeast"/>
                        </w:trPr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0"/>
                                <w:szCs w:val="20"/>
                              </w:rPr>
                              <w:t>30-34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0"/>
                                <w:szCs w:val="20"/>
                              </w:rPr>
                              <w:t>Резерв</w:t>
                            </w:r>
                          </w:p>
                        </w:tc>
                        <w:tc>
                          <w:tcPr>
                            <w:tcW w:w="3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iCs/>
                                <w:color w:val="000000"/>
                                <w:sz w:val="20"/>
                                <w:szCs w:val="20"/>
                              </w:rPr>
                              <w:t>5 час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Коды рекомендуемых видов деятельности на уроке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ф — чтение текста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</w:rPr>
        <w:t xml:space="preserve">® </w:t>
      </w:r>
      <w:r>
        <w:rPr>
          <w:color w:val="000000"/>
          <w:sz w:val="28"/>
        </w:rPr>
        <w:t>— выполнение заданий и упражнений (информационных задач) в рабочей тетради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</w:rPr>
        <w:t xml:space="preserve">® </w:t>
      </w:r>
      <w:r>
        <w:rPr>
          <w:color w:val="000000"/>
          <w:sz w:val="28"/>
        </w:rPr>
        <w:t>— наблюдение за объектом изучения (компьютером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© — компьютерный практикум (работа с электронным по собием);</w:t>
      </w:r>
    </w:p>
    <w:p>
      <w:pPr>
        <w:pStyle w:val="Normal"/>
        <w:shd w:fill="FFFFFF" w:val="clear"/>
        <w:tabs>
          <w:tab w:val="clear" w:pos="709"/>
          <w:tab w:val="left" w:pos="62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© —работа со словарем;</w:t>
      </w:r>
    </w:p>
    <w:p>
      <w:pPr>
        <w:pStyle w:val="Normal"/>
        <w:shd w:fill="FFFFFF" w:val="clear"/>
        <w:tabs>
          <w:tab w:val="clear" w:pos="709"/>
          <w:tab w:val="left" w:pos="62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© —контрольный опрос, контрольная письменная работа;</w:t>
      </w:r>
    </w:p>
    <w:p>
      <w:pPr>
        <w:pStyle w:val="Normal"/>
        <w:shd w:fill="FFFFFF" w:val="clear"/>
        <w:tabs>
          <w:tab w:val="clear" w:pos="709"/>
          <w:tab w:val="left" w:pos="62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® —итоговое тестирование;</w:t>
      </w:r>
    </w:p>
    <w:p>
      <w:pPr>
        <w:pStyle w:val="Normal"/>
        <w:shd w:fill="FFFFFF" w:val="clear"/>
        <w:tabs>
          <w:tab w:val="clear" w:pos="709"/>
          <w:tab w:val="left" w:pos="62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® —эвристическая беседа;</w:t>
      </w:r>
    </w:p>
    <w:p>
      <w:pPr>
        <w:pStyle w:val="Normal"/>
        <w:shd w:fill="FFFFFF" w:val="clear"/>
        <w:tabs>
          <w:tab w:val="clear" w:pos="709"/>
          <w:tab w:val="left" w:pos="62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® —разбор домашнего задания;</w:t>
      </w:r>
    </w:p>
    <w:p>
      <w:pPr>
        <w:pStyle w:val="Normal"/>
        <w:shd w:fill="FFFFFF" w:val="clear"/>
        <w:tabs>
          <w:tab w:val="clear" w:pos="709"/>
          <w:tab w:val="left" w:pos="629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® —физкультурные минутки и «компьютерные» эстафеты.</w:t>
      </w:r>
    </w:p>
    <w:p>
      <w:pPr>
        <w:pStyle w:val="Normal"/>
        <w:shd w:fill="FFFFFF" w:val="clear"/>
        <w:tabs>
          <w:tab w:val="clear" w:pos="709"/>
          <w:tab w:val="left" w:pos="62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ходе обучения информатике по данной программе с использованием учебника, рабочих тетрадей, электронного пособия и методического пособия для учителя, решаются следующие </w:t>
      </w:r>
      <w:r>
        <w:rPr>
          <w:b/>
          <w:color w:val="000000"/>
          <w:sz w:val="28"/>
          <w:szCs w:val="28"/>
        </w:rPr>
        <w:t>задачи:</w:t>
      </w:r>
    </w:p>
    <w:p>
      <w:pPr>
        <w:pStyle w:val="Normal"/>
        <w:shd w:fill="FFFFFF" w:val="clear"/>
        <w:tabs>
          <w:tab w:val="clear" w:pos="709"/>
          <w:tab w:val="left" w:pos="533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азвиваются общеучебные, коммуникативные умения и элементы информационной культуры, т. е. умения работать с информацией (осуществлять ее сбор, хранение, обработку и передачу, т. е. правильно воспринимать информацию от учителя, из учебников, обмениваться информацией в общении между собой и пр.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0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формируется умение описывать объекты реальной действительности, т. е. представлять информацию о них различны ми способами (в виде чисел, текста, рисунка, таблицы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0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формируются начальные навыки использования компьютерной техники и современных информационных технологий для решения учебных и практических задач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се это необходимо учащимся для продолжения образования и для освоения базового курса информатики в средней и старшей школ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одержательном плане данный курс создавался как основа любого курса информатики, подготовленного в соответствии с требованиями минимума содержания образовательной области «Информатика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держание курса строилось на основе трех основных идей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518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Элементарного изложения содержания школьной информатики на уровне формирования предварительных понятий ипредставлений о компьютер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518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Разделение в представлении школьника реальной и виртуальной действительности, если под виртуальной действительностью понимать, например, понятия, мышление и компьютерные модел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518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и развитие умения целенаправленно и осознанно представлять (кодировать) информацию в виде текста, рисунка, таблицы, схемы, двоичного кода и т. д., т. е. описывать объекты реальной и виртуальной действительности в раз личных видах и формах на различных носителях информации.</w:t>
      </w:r>
    </w:p>
    <w:p>
      <w:pPr>
        <w:pStyle w:val="Normal"/>
        <w:shd w:fill="FFFFFF" w:val="clear"/>
        <w:tabs>
          <w:tab w:val="clear" w:pos="709"/>
          <w:tab w:val="left" w:pos="518" w:leader="none"/>
        </w:tabs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1.2 Методика изучения моделей объект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зучение таких разделов курса как «Человек и информация», «В мире звуков», «Источники информации», «Приемники информации» дает детям представление о понятии моделей объектов. Цель изучения данных разделов – выработка навыков находить, обобщать и классифицировать характеристики (свойства), с помощью которых описывается любой объект, а в дальнейшем – объединять объекты в класс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се характеристики объектов условно можно разделить на 4 групп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Признаки, описывающие объект – какой это объек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Название объекта – что это за объек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Состав объекта – из чего состоит объек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Действия объекта – что объект может дела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Эти четыре группы характеристик в совокупности образуют </w:t>
      </w:r>
      <w:r>
        <w:rPr>
          <w:i/>
          <w:iCs/>
          <w:color w:val="000000"/>
          <w:sz w:val="28"/>
          <w:szCs w:val="28"/>
        </w:rPr>
        <w:t>информационную модель</w:t>
      </w:r>
      <w:r>
        <w:rPr>
          <w:color w:val="000000"/>
          <w:sz w:val="28"/>
          <w:szCs w:val="28"/>
        </w:rPr>
        <w:t xml:space="preserve"> объек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. Признаки, описывающие объект: цвет, форма, размер (1 класс) + материал изготовления, назначение (2 класс). Система заданий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вычеркнуть лишний предмет:</w:t>
      </w:r>
    </w:p>
    <w:p>
      <w:pPr>
        <w:pStyle w:val="Normal"/>
        <w:spacing w:lineRule="auto" w:line="36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vanish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288915" cy="14573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891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vanish/>
          <w:color w:val="000000"/>
          <w:sz w:val="28"/>
          <w:szCs w:val="20"/>
        </w:rPr>
      </w:pPr>
      <w:r>
        <w:rPr>
          <w:vanish/>
          <w:color w:val="000000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ъяснение при выполнении данного задания может быть разным: первый предмет отличается цветом, второй – формой, четвёртый – размером, пятый – именем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родолжить ряд предметов с общим признаком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группировать предметы по общему признак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меется 12 рыб: 2 большие красные, 2 большие жёлтые, 4 маленькие красные и 4 маленькие жёлтые. Сколько групп они образуют? Решение: 9 групп (большие, маленькие, большие красные, маленькие красные, большие жёлтые, маленькие жёлтые, все рыбы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дорисовать предмет, чтобы он стал одинаковым (или разным) с другими по форме, цвету, размеру или по любой комбинации этих признаков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писать предмет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из группы предметов выбрать предмет, обладающий рядом признаков (выполняется по принципу отрицания: сначала вычеркни всё, что не обладает первым признаком, затем – вторым, и т.д. до тех пор, пока не останется один предмет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. Название предмета. Система заданий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пределение единичного (частного) и общего имени объект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ъект – божья коровка. Частное имя – божья коровка, общее имя – насекомое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равнение предметов по их именам и признакам (два совершенно разных предмета или два предмета, одинаковые во всём, кроме одного признака (круглый и квадратный будильник)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III</w:t>
      </w:r>
      <w:r>
        <w:rPr>
          <w:b/>
          <w:b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Состав объек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истема задан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выделение подкласса объектов при помощи сравнения объектов одного класса (электрический чайник – чайник с нагревательным элементом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добавление признаков к объекту с целью получения нового объек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color w:val="000000"/>
          <w:sz w:val="28"/>
          <w:szCs w:val="28"/>
        </w:rPr>
        <w:t>В конце изучения данных разделов</w:t>
      </w:r>
      <w:r>
        <w:rPr>
          <w:color w:val="000000"/>
          <w:sz w:val="28"/>
          <w:szCs w:val="28"/>
        </w:rPr>
        <w:t xml:space="preserve"> учащиеся вторых классов должны уметь: 1) описать любой предмет, т.е. составить его информационную модель; 2) воссоздать предмет по его описанию; 3) выделить нужный предмет из группы предметов по его описанию; 4) убирать лишние предметы из группы предметов; 5) объединять предметы в группы по общим признак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1.3 Методика изучения кодирования информаци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Подробно вопросы кодирования рассматриваются в средней школе при изучении темы «Информация». В учебниках средней школы водится следующее определение кодиров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«</w:t>
      </w:r>
      <w:r>
        <w:rPr>
          <w:i/>
          <w:iCs/>
          <w:color w:val="000000"/>
          <w:sz w:val="28"/>
          <w:szCs w:val="28"/>
        </w:rPr>
        <w:t xml:space="preserve">Кодирование информации – </w:t>
      </w:r>
      <w:r>
        <w:rPr>
          <w:color w:val="000000"/>
          <w:sz w:val="28"/>
          <w:szCs w:val="28"/>
        </w:rPr>
        <w:t>это преобразование информации в форму, удобную для хранения и передач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начальной школе мы не знакомим детей с этим определением, а лишь показываем им способы кодирования информации в следующих темах «Кодирование информации», «Алфавит и кодирование», «Число и кодирование», «Код из двух знаков». Цели изучения данных те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знакомство с понятиями «кодирование» и «декодирование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формирование умений ставить в соответствие предметам и действиям другие предметы и действ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истема задани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  <w:t>кодирование букв цифрами:</w:t>
      </w:r>
    </w:p>
    <w:p>
      <w:pPr>
        <w:pStyle w:val="Normal"/>
        <w:spacing w:lineRule="auto" w:line="360"/>
        <w:ind w:left="1440" w:hanging="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tbl>
      <w:tblPr>
        <w:tblW w:w="456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570"/>
        <w:gridCol w:w="570"/>
        <w:gridCol w:w="570"/>
        <w:gridCol w:w="570"/>
        <w:gridCol w:w="570"/>
        <w:gridCol w:w="570"/>
        <w:gridCol w:w="570"/>
      </w:tblGrid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л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drawing>
          <wp:inline distT="0" distB="0" distL="0" distR="0">
            <wp:extent cx="5476240" cy="4826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6" r="-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24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) кодирование букв графическими изображениями или предметами (морскими флажками, фигурками, цветами, словарными словами и т.п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) кодирование действий предметами (каждый предмет обозначает какое-либо действие, учитель показывает предметы, а учащиеся выполняют действия, тот, кто ошибается, садится на место; в результате остаются самые внимательные ученики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4) кодирование по координатной </w:t>
      </w:r>
      <w:r>
        <w:rPr/>
        <w:t>сетке: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3"/>
        <w:gridCol w:w="7232"/>
      </w:tblGrid>
      <w:tr>
        <w:trPr/>
        <w:tc>
          <w:tcPr>
            <w:tcW w:w="2123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1228725" cy="120015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32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пиши адрес каждого предмета </w:t>
            </w: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3524250" cy="35242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02" r="-10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8"/>
                <w:szCs w:val="28"/>
              </w:rPr>
              <w:t xml:space="preserve">Рассели предметы по их адресам: </w:t>
            </w: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2076450" cy="29527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122" r="-17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моги Цветику найти свое окошко по заданному пути и напиши его адрес: </w:t>
      </w:r>
      <w:r>
        <w:rPr>
          <w:color w:val="000000"/>
          <w:sz w:val="28"/>
          <w:szCs w:val="28"/>
        </w:rPr>
        <w:drawing>
          <wp:inline distT="0" distB="0" distL="0" distR="0">
            <wp:extent cx="2438400" cy="2571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40" r="-1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) кодирование рисунка с помощью координа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 уровень: «Закрась </w:t>
      </w:r>
      <w:r>
        <w:rPr/>
        <w:t>клетки»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99"/>
        <w:gridCol w:w="656"/>
      </w:tblGrid>
      <w:tr>
        <w:trPr/>
        <w:tc>
          <w:tcPr>
            <w:tcW w:w="8699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drawing>
                <wp:inline distT="0" distB="0" distL="0" distR="0">
                  <wp:extent cx="5523865" cy="130492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28" r="-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3865" cy="1304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 уровень: «Соедини точки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67"/>
        <w:gridCol w:w="5688"/>
      </w:tblGrid>
      <w:tr>
        <w:trPr/>
        <w:tc>
          <w:tcPr>
            <w:tcW w:w="3667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1828165" cy="136525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165" cy="136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88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1,6), (2,7), (3,7), (4,6), (4,4), (5,3), (7,3), (8,2), (10,4), (10,2), (9,1), (4,1), (3,2), (2,1), (1,1), (2,2), (2,5), (2,6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6) кодирование слов и предложений с помощью координа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нахождение букв по их координата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75715" cy="98552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32" r="-2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98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4965065" cy="87757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065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) нахождение слов по координата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86330" cy="106934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330" cy="106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Расшифровать: (2,4), (3,2), (1,3), (3,4), (1,1), (3,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Зашифровать пословицу: «Терпенье и труд всё перетрут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 Найти и зашифровать поговор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По окончанию изучения данных тем </w:t>
      </w:r>
      <w:r>
        <w:rPr>
          <w:color w:val="000000"/>
          <w:sz w:val="28"/>
          <w:szCs w:val="28"/>
        </w:rPr>
        <w:t>учащиеся должны знать и умет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нятие кодирования и декодирова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шифровывать информацию по имеющимся правила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уществлять кодирование информации различного вида по разным правила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думывать правила кодирования информ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1.4 Методика изучения высказываний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 раннего детства мы начинаем рассуждать, причём основное средство наших рассуждений – это высказывания и основанные на них логические выв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сказывание – это предложение, про которое однозначно можно сказать, что оно истинно или лож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нятия «истина» и «ложь» ясны детям на интуитивном уровне из их жизненного опыта. Знакомство с понятием высказывания происходит при изучении таких тем как «Английский алфавит и славянская азбука», «Письменные источники информации», «Разговорный и компьютерный язык». Более строгие трактовки данных понятий можно давать при помощи следующих упражн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истема заданий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игра «Говори наоборот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читель предлагает детям говорить противоположные по смыслу слова: мокрый – сухой, лёгкий – тяжёлый, добрый – злой и т.д. Затем учитель говорит такие слова, противоположные к которым начинаются с частицы «НЕ»: вкусный – не вкусный, железный – не железный, скользкий – не скользкий и т.п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задания с картинками (совпадение картинки и подписи к ней – истина, не совпадение – ложь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задания со схема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) графические схем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drawing>
          <wp:inline distT="0" distB="0" distL="0" distR="0">
            <wp:extent cx="3126740" cy="209804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6740" cy="209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) словесные схем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ределить, шар какого цвета находится в каждой коробке, если известно, что надписи на каждой коробке верны, в каждой коробке ровно по одному шару, цвета шаров различны, в коробках есть красный, синий, белый, жёлтый и зелёный шар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drawing>
          <wp:inline distT="0" distB="0" distL="0" distR="0">
            <wp:extent cx="3857625" cy="90487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40" r="-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сле освоения детьми понятий «отрицание», «истина» и «ложь», вводятся союзы «И», «ИЛИ» и частица «НЕ», которые используются в логических высказыван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. определить элементы каждого множества:</w:t>
      </w:r>
    </w:p>
    <w:p>
      <w:pPr>
        <w:pStyle w:val="Normal"/>
        <w:spacing w:lineRule="auto" w:line="360"/>
        <w:ind w:firstLine="709"/>
        <w:jc w:val="both"/>
        <w:rPr>
          <w:vanish/>
          <w:color w:val="000000"/>
          <w:sz w:val="28"/>
          <w:szCs w:val="28"/>
        </w:rPr>
      </w:pPr>
      <w:r>
        <w:rPr>
          <w:vanish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drawing>
          <wp:inline distT="0" distB="0" distL="0" distR="0">
            <wp:extent cx="3093720" cy="111442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372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Любят математику и любят физкультуру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Любят математику или физкультуру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Не любят математику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Не любят ни математику, ни физкультуру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Любят математику и не любят физкультур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ль выполнения подобных заданий – соответствие логических союзов областям пересекающихся множеств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drawing>
          <wp:inline distT="0" distB="0" distL="0" distR="0">
            <wp:extent cx="4038600" cy="92392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окончанию изучения данных тем учащиеся должны знать и уме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понятия «истина», «ложь», «отрицание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определять истинность высказыва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соотносить логические операции со схемами множест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определять принадлежность элементов к результатам логических операций на множеств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урсе информатики начальной школы можно также рассмотреть задачи, в которых используются методы комбинаторики, симметрия фигур, логические задачи и головоломки, задачи на установление аналогий, закономерностей, стратегий выигрыша и т.п. Особого внимания заслуживают также «алгоритмы наоборот»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Например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дчеркните те предметы или существа, которые в стихотворении выполняют неправильные действ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«Дым столбом валили в трубу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есяц с неба выл на пс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тицы пугало пугали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ла кошку колбас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. Гала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2) Заполните строки </w:t>
      </w:r>
      <w:r>
        <w:rPr/>
        <w:t>таблицы:</w:t>
      </w:r>
    </w:p>
    <w:tbl>
      <w:tblPr>
        <w:tblW w:w="46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00"/>
      </w:tblGrid>
      <w:tr>
        <w:trPr>
          <w:trHeight w:val="3590" w:hRule="atLeast"/>
        </w:trPr>
        <w:tc>
          <w:tcPr>
            <w:tcW w:w="8700" w:type="dxa"/>
            <w:tcBorders/>
          </w:tcPr>
          <w:tbl>
            <w:tblPr>
              <w:tblW w:w="8221" w:type="dxa"/>
              <w:jc w:val="left"/>
              <w:tblInd w:w="254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26"/>
              <w:gridCol w:w="2126"/>
              <w:gridCol w:w="1884"/>
              <w:gridCol w:w="2085"/>
            </w:tblGrid>
            <w:tr>
              <w:trPr/>
              <w:tc>
                <w:tcPr>
                  <w:tcW w:w="21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Стиральная машина</w:t>
                  </w:r>
                </w:p>
              </w:tc>
              <w:tc>
                <w:tcPr>
                  <w:tcW w:w="21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стирать бельё</w:t>
                  </w:r>
                </w:p>
              </w:tc>
              <w:tc>
                <w:tcPr>
                  <w:tcW w:w="18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пачкать бельё</w:t>
                  </w:r>
                </w:p>
              </w:tc>
              <w:tc>
                <w:tcPr>
                  <w:tcW w:w="20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Загрязнительная машина</w:t>
                  </w:r>
                </w:p>
              </w:tc>
            </w:tr>
            <w:tr>
              <w:trPr/>
              <w:tc>
                <w:tcPr>
                  <w:tcW w:w="21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1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всасывать пыль</w:t>
                  </w:r>
                </w:p>
              </w:tc>
              <w:tc>
                <w:tcPr>
                  <w:tcW w:w="18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0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ылеплюй</w:t>
                  </w:r>
                </w:p>
              </w:tc>
            </w:tr>
            <w:tr>
              <w:trPr/>
              <w:tc>
                <w:tcPr>
                  <w:tcW w:w="21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1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8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0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сыпляльник</w:t>
                  </w:r>
                </w:p>
              </w:tc>
            </w:tr>
            <w:tr>
              <w:trPr/>
              <w:tc>
                <w:tcPr>
                  <w:tcW w:w="21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аяльник</w:t>
                  </w:r>
                </w:p>
              </w:tc>
              <w:tc>
                <w:tcPr>
                  <w:tcW w:w="21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8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0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1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Калькулятор</w:t>
                  </w:r>
                </w:p>
              </w:tc>
              <w:tc>
                <w:tcPr>
                  <w:tcW w:w="21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8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0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1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Холодильник</w:t>
                  </w:r>
                </w:p>
              </w:tc>
              <w:tc>
                <w:tcPr>
                  <w:tcW w:w="21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8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0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мысл заданий подобного рода – заменить действия на обратные или переставить действия таким, образом, чтобы алгоритм действий некоторых устройств или существ приводил бы к прямо противоположному результату.</w:t>
      </w:r>
    </w:p>
    <w:p>
      <w:pPr>
        <w:pStyle w:val="Normal"/>
        <w:spacing w:lineRule="auto" w:line="360"/>
        <w:ind w:firstLine="709"/>
        <w:jc w:val="both"/>
        <w:rPr>
          <w:vanish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составления «алгоритмов наоборот» – развитие фантазии, творческого воображения, нестандартного мышления, которые в конечном итоге заставляют двигаться вперед науку и технику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vanish/>
          <w:color w:val="000000"/>
          <w:sz w:val="28"/>
          <w:szCs w:val="28"/>
        </w:rPr>
      </w:pPr>
      <w:r>
        <w:rPr>
          <w:vanish/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  <w:t>1.5 Требования к подготовке выпускников начальной школ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езультате изучения данного курса выпускники начальной школы должны </w:t>
      </w:r>
      <w:r>
        <w:rPr>
          <w:b/>
          <w:bCs/>
          <w:color w:val="000000"/>
          <w:sz w:val="28"/>
          <w:szCs w:val="28"/>
        </w:rPr>
        <w:t>понимать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0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что в зависимости от органов чувств, с помощью которых че ловек воспринимает информацию, ее называют звуковой,зрительной, тактильной, обонятельной и вкусовой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0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что в зависимости от способа представления информациина бумаге или других носителях информации, ее называ ют текстовой, числовой, графической, табличной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0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что информацию можно представлять на носителе инфор мации с помощью различных знаков (букв, цифр, знаков препинания и других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0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что информацию можно хранить, обрабатывать и переда вать на большие расстояния в закодированном виде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человек, природа, книги могут быть источниками ин формаци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0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что человек может быть и источником информации, и при емником информаци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нать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данные — это закодированная информаци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тексты и изображения — это информационные объекты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одну и ту же информацию можно представить различными способами: текстом, рисунком, таблицей, числам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описывать объекты реальной действительности, т. е.как представлять информацию о них различными способа ми (в виде чисел, текста, рисунка, таблицы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а работы с компьютером и технику безопасности;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меть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лять в тетради и на экране компьютера одну и туже информацию об объекте различными способами: в видетекста, рисунка, таблицы, числам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дировать информацию различными способами и декодировать ее, пользуясь кодовой таблицей соответстви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ть с текстами и изображениями (информационнымиобъектами) на экране компьютер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ть поиск, простейшие преобразования, хранение, использование и передачу информации и данных, используя оглавление, указатели, каталоги, справочники, записные книжки, Интернет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ывать и описывать различные помощники человекапри счете и обработке информации (счетные палочки, абак, счеты, калькулятор и компьютер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ьзоваться средствами информационных технологий: радио, телефоном, магнитофоном, компьютером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ть компьютер для решения учебных и простейших практических задач, для этого: иметь начальные навыки использования компьютерной техники, уметь осуществлять простейшие операции с файлами (создание, сохранение, поиск, запуск программы); запускать простейшие широко используемые прикладные программы: текстовый и графический редактор, тренажеры и тесты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вать элементарные проекты и презентации с использованием компьютера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spacing w:lineRule="auto" w:line="36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spacing w:lineRule="auto" w:line="36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spacing w:lineRule="auto" w:line="360"/>
        <w:ind w:left="709" w:hanging="0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28"/>
        </w:rPr>
        <w:t xml:space="preserve">2. </w:t>
      </w:r>
      <w:r>
        <w:rPr>
          <w:b/>
          <w:color w:val="000000"/>
          <w:sz w:val="28"/>
          <w:szCs w:val="32"/>
        </w:rPr>
        <w:t>Разработка рабочей тетради по информатике для 2 класса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spacing w:lineRule="auto" w:line="360"/>
        <w:ind w:left="709" w:hanging="0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Base"/>
        <w:spacing w:lineRule="auto" w:line="360"/>
        <w:ind w:firstLine="709"/>
        <w:rPr/>
      </w:pPr>
      <w:r>
        <w:rPr>
          <w:color w:val="000000"/>
          <w:sz w:val="28"/>
          <w:szCs w:val="28"/>
          <w:lang w:val="ru-RU"/>
        </w:rPr>
        <w:t>Необходимым условием модернизации школьного образования является разработка учебных материалов нового поколения, предполагающих активное использование в учебном процессе средств информационных и коммуникационных технологий. Рабочие тетради для второго класса входят в состав учебно-методического комплекса (УМК) по информатике для начальной школы. УМК обеспечивает изучение пропедевтического курса информатики, основной целью является формирование первичных представлений об основных понятиях информатики на основе личного опыта детей и знаний, полученных ими при изучении других школьных дисциплин, а также выработка навыков использования персонального компьютера для работы с информацией в учебной деятельности и повседневной жизни.</w:t>
      </w:r>
    </w:p>
    <w:p>
      <w:pPr>
        <w:pStyle w:val="Base"/>
        <w:spacing w:lineRule="auto" w:line="360"/>
        <w:ind w:firstLine="709"/>
        <w:rPr/>
      </w:pPr>
      <w:r>
        <w:rPr>
          <w:color w:val="000000"/>
          <w:sz w:val="28"/>
          <w:szCs w:val="28"/>
          <w:lang w:val="ru-RU"/>
        </w:rPr>
        <w:t>Рабочие тетради создают благоприятные условия для более успешного усвоения базового курса; вовлекают каждого ученика в работу; благоприятствуют к быстрому усвоению логически сложных разделов информатики; развивают мышление; ведут к формальному представлению объектов, действий, рассуждений в области обработки, хранения и передачи информации.</w:t>
      </w:r>
    </w:p>
    <w:p>
      <w:pPr>
        <w:pStyle w:val="Base"/>
        <w:spacing w:lineRule="auto" w:line="360"/>
        <w:ind w:firstLine="709"/>
        <w:rPr/>
      </w:pPr>
      <w:r>
        <w:rPr>
          <w:color w:val="000000"/>
          <w:sz w:val="28"/>
          <w:szCs w:val="28"/>
          <w:lang w:val="ru-RU"/>
        </w:rPr>
        <w:t>Для достижения выше перечисленных целей можно разработать огромное число заданий по каждой теме для лучшего усвоения базового курса информати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мерные задания, которые могут быть использованы в рабочей тетрад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b/>
          <w:color w:val="000000"/>
          <w:sz w:val="28"/>
          <w:szCs w:val="28"/>
        </w:rPr>
        <w:t xml:space="preserve">Отметь нужное. Мы получаем </w:t>
      </w:r>
      <w:r>
        <w:rPr>
          <w:b/>
          <w:i/>
          <w:color w:val="000000"/>
          <w:sz w:val="28"/>
          <w:szCs w:val="28"/>
        </w:rPr>
        <w:t>зрительную информацию</w:t>
      </w:r>
      <w:r>
        <w:rPr>
          <w:b/>
          <w:color w:val="000000"/>
          <w:sz w:val="28"/>
          <w:szCs w:val="28"/>
        </w:rPr>
        <w:t>, когда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 </w:t>
      </w:r>
      <w:r>
        <w:rPr>
          <w:color w:val="000000"/>
          <w:sz w:val="28"/>
          <w:szCs w:val="28"/>
        </w:rPr>
        <w:t>нюхаем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 </w:t>
      </w:r>
      <w:r>
        <w:rPr>
          <w:color w:val="000000"/>
          <w:sz w:val="28"/>
          <w:szCs w:val="28"/>
        </w:rPr>
        <w:t>пьем или едим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 </w:t>
      </w:r>
      <w:r>
        <w:rPr>
          <w:color w:val="000000"/>
          <w:sz w:val="28"/>
          <w:szCs w:val="28"/>
        </w:rPr>
        <w:t>трогаем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 </w:t>
      </w:r>
      <w:r>
        <w:rPr>
          <w:color w:val="000000"/>
          <w:sz w:val="28"/>
          <w:szCs w:val="28"/>
        </w:rPr>
        <w:t>слушаем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 </w:t>
      </w:r>
      <w:r>
        <w:rPr>
          <w:color w:val="000000"/>
          <w:sz w:val="28"/>
          <w:szCs w:val="28"/>
        </w:rPr>
        <w:t>смотрим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b/>
          <w:color w:val="000000"/>
          <w:sz w:val="28"/>
          <w:szCs w:val="28"/>
          <w:u w:val="single"/>
        </w:rPr>
        <w:t xml:space="preserve">Подчеркни </w:t>
      </w:r>
      <w:r>
        <w:rPr>
          <w:b/>
          <w:color w:val="000000"/>
          <w:sz w:val="28"/>
          <w:szCs w:val="28"/>
        </w:rPr>
        <w:t>лишнее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Холодный Красный Горячий Теплы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b/>
          <w:color w:val="000000"/>
          <w:sz w:val="28"/>
          <w:szCs w:val="28"/>
        </w:rPr>
        <w:t>Дополни таблицу.</w:t>
      </w:r>
    </w:p>
    <w:p>
      <w:pPr>
        <w:pStyle w:val="Normal"/>
        <w:shd w:fill="FFFFFF" w:val="clear"/>
        <w:spacing w:lineRule="auto" w:line="360"/>
        <w:ind w:left="70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822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1596"/>
        <w:gridCol w:w="1701"/>
        <w:gridCol w:w="1701"/>
        <w:gridCol w:w="1701"/>
      </w:tblGrid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х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ж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зы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с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вук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л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веди, кто может быть приемником </w:t>
      </w:r>
      <w:r>
        <w:rPr>
          <w:b/>
          <w:i/>
          <w:color w:val="000000"/>
          <w:sz w:val="28"/>
          <w:szCs w:val="28"/>
        </w:rPr>
        <w:t>обонятельной информации</w:t>
      </w:r>
    </w:p>
    <w:p>
      <w:pPr>
        <w:pStyle w:val="Normal"/>
        <w:shd w:fill="FFFFFF" w:val="clear"/>
        <w:spacing w:lineRule="auto" w:line="360"/>
        <w:ind w:left="1429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419090" cy="86677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09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Пронумерую слова, так чтобы получилось предлож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ает. Телефон информацию звуковую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color w:val="000000"/>
          <w:sz w:val="28"/>
          <w:szCs w:val="28"/>
        </w:rPr>
        <w:t xml:space="preserve">Впиши </w:t>
      </w:r>
      <w:r>
        <w:rPr>
          <w:b/>
          <w:i/>
          <w:color w:val="000000"/>
          <w:sz w:val="28"/>
          <w:szCs w:val="28"/>
        </w:rPr>
        <w:t>носитель информации</w:t>
      </w:r>
      <w:r>
        <w:rPr>
          <w:b/>
          <w:color w:val="000000"/>
          <w:sz w:val="28"/>
          <w:szCs w:val="28"/>
        </w:rPr>
        <w:t xml:space="preserve"> по образц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765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3545"/>
      </w:tblGrid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омпьютерная игр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агнитный диск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аша фотография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аскальный рисунок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ценка в классном журнале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left="70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709" w:hanging="0"/>
        <w:jc w:val="both"/>
        <w:rPr/>
      </w:pPr>
      <w:r>
        <w:rPr>
          <w:b/>
          <w:color w:val="000000"/>
          <w:sz w:val="28"/>
          <w:szCs w:val="28"/>
        </w:rPr>
        <w:t>Вставьте пропущенное слов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Английский более древний, чем славянская .</w:t>
      </w:r>
      <w:r>
        <w:br w:type="page"/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едини стрелками по смыслу</w:t>
      </w:r>
    </w:p>
    <w:p>
      <w:pPr>
        <w:pStyle w:val="Normal"/>
        <w:shd w:fill="FFFFFF" w:val="clear"/>
        <w:spacing w:lineRule="auto" w:line="360"/>
        <w:ind w:left="7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771390" cy="18288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139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екодируй с помощью семафорной таблицы</w:t>
      </w:r>
    </w:p>
    <w:p>
      <w:pPr>
        <w:pStyle w:val="Normal"/>
        <w:shd w:fill="FFFFFF" w:val="clear"/>
        <w:spacing w:lineRule="auto" w:line="360"/>
        <w:ind w:left="7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drawing>
          <wp:inline distT="0" distB="0" distL="0" distR="0">
            <wp:extent cx="3628390" cy="69532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52" r="-1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839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70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едставь </w:t>
      </w:r>
      <w:r>
        <w:rPr>
          <w:b/>
          <w:i/>
          <w:color w:val="000000"/>
          <w:sz w:val="28"/>
          <w:szCs w:val="28"/>
        </w:rPr>
        <w:t xml:space="preserve">количество предметов </w:t>
      </w:r>
      <w:r>
        <w:rPr>
          <w:b/>
          <w:color w:val="000000"/>
          <w:sz w:val="28"/>
          <w:szCs w:val="28"/>
        </w:rPr>
        <w:t>словом и числ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428365" cy="9525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38" r="-1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836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1. Продолжи числовой ряд чисел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22, 24, 26, 28, </w:t>
      </w:r>
      <w:r>
        <w:rPr>
          <w:color w:val="000000"/>
          <w:sz w:val="28"/>
          <w:szCs w:val="28"/>
          <w:u w:val="single"/>
        </w:rPr>
        <w:t>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ак называются эти числа (</w:t>
      </w:r>
      <w:r>
        <w:rPr>
          <w:color w:val="000000"/>
          <w:sz w:val="28"/>
          <w:szCs w:val="28"/>
          <w:u w:val="single"/>
        </w:rPr>
        <w:t>подчеркни</w:t>
      </w:r>
      <w:r>
        <w:rPr>
          <w:color w:val="000000"/>
          <w:sz w:val="28"/>
          <w:szCs w:val="28"/>
        </w:rPr>
        <w:t>)?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етные Нечетны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12. Составь всевозможные двузначные числа (разные) из цифр 4, 7 и 9 и запиши их в </w:t>
      </w:r>
      <w:r>
        <w:rPr/>
        <w:t>таблице.</w:t>
      </w:r>
    </w:p>
    <w:tbl>
      <w:tblPr>
        <w:tblW w:w="793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2392"/>
        <w:gridCol w:w="2393"/>
        <w:gridCol w:w="1578"/>
      </w:tblGrid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/>
      </w:pPr>
      <w:r>
        <w:br w:type="page"/>
      </w:r>
      <w:r>
        <w:rPr>
          <w:color w:val="000000"/>
          <w:sz w:val="28"/>
          <w:szCs w:val="28"/>
        </w:rPr>
        <w:t xml:space="preserve">Сколько получилось четных чисел? </w:t>
      </w:r>
      <w:r>
        <w:rPr>
          <w:color w:val="000000"/>
          <w:sz w:val="28"/>
          <w:szCs w:val="28"/>
          <w:u w:val="single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пиши их порядковые номера:</w:t>
      </w:r>
      <w:r>
        <w:rPr>
          <w:color w:val="000000"/>
          <w:sz w:val="28"/>
          <w:szCs w:val="28"/>
          <w:u w:val="single"/>
        </w:rPr>
        <w:t xml:space="preserve"> 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13. Реши информационную задач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кущая дата: 23 мая 2008 года. Через сколько месяцев будет 28 мая 2009 года? Дай ответ в текстовой форм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твет: Через </w:t>
      </w:r>
      <w:r>
        <w:rPr>
          <w:color w:val="000000"/>
          <w:sz w:val="28"/>
          <w:szCs w:val="28"/>
          <w:u w:val="single"/>
        </w:rPr>
        <w:t>( )</w:t>
      </w:r>
      <w:r>
        <w:rPr>
          <w:color w:val="000000"/>
          <w:sz w:val="28"/>
          <w:szCs w:val="28"/>
        </w:rPr>
        <w:t xml:space="preserve"> дн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14. впиши пропущенные </w:t>
      </w:r>
      <w:r>
        <w:rPr/>
        <w:t>даты.</w:t>
      </w:r>
    </w:p>
    <w:tbl>
      <w:tblPr>
        <w:tblW w:w="807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1969"/>
        <w:gridCol w:w="2126"/>
        <w:gridCol w:w="2126"/>
      </w:tblGrid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7.08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7.08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5. Воспользуйся кодовой таблицей и закодируй сло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А) код - </w:t>
      </w:r>
      <w:r>
        <w:rPr>
          <w:color w:val="000000"/>
          <w:sz w:val="28"/>
          <w:szCs w:val="28"/>
          <w:u w:val="single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Б) знак - </w:t>
      </w:r>
      <w:r>
        <w:rPr>
          <w:color w:val="000000"/>
          <w:sz w:val="28"/>
          <w:szCs w:val="28"/>
          <w:u w:val="single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В) пользуясь той же таблицей, декодируй код сло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1010011100110101110001010001010110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1348"/>
        <w:gridCol w:w="1276"/>
        <w:gridCol w:w="1418"/>
        <w:gridCol w:w="1559"/>
        <w:gridCol w:w="1843"/>
      </w:tblGrid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кв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од букв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к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од букв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к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од буквы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00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10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1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1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11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Ё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1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0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0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10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й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11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980690" cy="10668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34" r="-1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Заключ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анный курс информатики в начальной школе рассчитан на широкое применение в любых образовательных учебных заведениях и рассчитан на обучение с применением компьютер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омпьютер, как правило, используется учителем в качестве электронной доски во время обсуждения нового материала. Кроме того, он применяется при организации обучающих игр, эстафет с использованием компьютера (здесь достаточно одного или двух компьютеров в классе, урок ведет учитель начальных классов), а также для организации индивидуального обучения и для поощрения. Для организации компьютерного практикума, во время которого школьники получают первичные навыки работы на компьютере, желательно иметь </w:t>
      </w:r>
      <w:r>
        <w:rPr>
          <w:b/>
          <w:bCs/>
          <w:color w:val="000000"/>
          <w:sz w:val="28"/>
          <w:szCs w:val="28"/>
        </w:rPr>
        <w:t xml:space="preserve">10-12 </w:t>
      </w:r>
      <w:r>
        <w:rPr>
          <w:color w:val="000000"/>
          <w:sz w:val="28"/>
          <w:szCs w:val="28"/>
        </w:rPr>
        <w:t>компьютеров, делить класс на группы и проводить урок в компьютерном классе. Эту часть урока может вести учитель начальных классов или учитель информати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рс обладает большим развивающим потенциалом, так как в ходе его изучения происходит обобщение знаний, полученных на других уроках, в частности на уроках математики, русского язы ка, природоведения. Происходит развитие целостной системы знаний за счет введения новых обобщающих понятий: объект, модель, истина, понятие, термин и многих други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ния, умения и навыки по информатике оцениваются разны ми способами. Так, требования «понимать» и «знать» оцениваются обычно в ходе устного опроса и с помощью тестирования. Требования «уметь» — посредством выполнения упражнений в рабочей тетради и их электронном вариант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результате по окончании начальной школы учащийся, освоивший модуль «Информатика и ИКТ» предмета «Технология» должен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нать/понимать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528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сновные источники информаци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528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назначение основных устройств компьютер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528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равила безопасного поведения и гигиены при работе скомпьютером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меть использовать приобретенные знания и умения в прак тической деятельности и повседневной жизни </w:t>
      </w:r>
      <w:r>
        <w:rPr>
          <w:b/>
          <w:color w:val="000000"/>
          <w:sz w:val="28"/>
          <w:szCs w:val="28"/>
        </w:rPr>
        <w:t>для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528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решения учебных и практических задач с применениемвозможностей компьютер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528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оиска информации с использованием простейших запро сов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528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я и создания простых информационных объектовна компьютер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того чтобы школьники сумели легко и без затруднений освоить весь учебный материал, им в помощь предлагается рабочая тетрадь, где в</w:t>
      </w:r>
      <w:r>
        <w:rPr>
          <w:bCs/>
          <w:color w:val="000000"/>
          <w:sz w:val="28"/>
          <w:szCs w:val="28"/>
        </w:rPr>
        <w:t>се упражнения разработаны для наиболее лучшего восприятия материала каждым учеником, направлены н</w:t>
      </w:r>
      <w:r>
        <w:rPr>
          <w:iCs/>
          <w:color w:val="000000"/>
          <w:sz w:val="28"/>
          <w:szCs w:val="28"/>
        </w:rPr>
        <w:t>а формирование логического мышления и развитие творческих способностей школьников и способствуют развитию познавательного интереса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Список использованной литературы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Style19"/>
        <w:numPr>
          <w:ilvl w:val="0"/>
          <w:numId w:val="5"/>
        </w:numPr>
        <w:spacing w:lineRule="auto" w:line="36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родин, М.Н. Информатика. Программы для общеобразовательных учреждений 2-11 классов / М.Н Бородин. – М.: Бином, Лаборатория знаний, 2007.</w:t>
      </w:r>
    </w:p>
    <w:p>
      <w:pPr>
        <w:pStyle w:val="Style19"/>
        <w:numPr>
          <w:ilvl w:val="0"/>
          <w:numId w:val="5"/>
        </w:numPr>
        <w:spacing w:lineRule="auto" w:line="360" w:before="0" w:after="0"/>
        <w:ind w:left="0" w:hanging="0"/>
        <w:jc w:val="both"/>
        <w:rPr/>
      </w:pPr>
      <w:r>
        <w:rPr>
          <w:color w:val="000000"/>
          <w:sz w:val="28"/>
          <w:szCs w:val="28"/>
        </w:rPr>
        <w:t>Горячев, А.В. Информатика в играх задачах / А.В. Горячев. – М.: Бином, 2001.</w:t>
      </w:r>
    </w:p>
    <w:p>
      <w:pPr>
        <w:pStyle w:val="Style19"/>
        <w:numPr>
          <w:ilvl w:val="0"/>
          <w:numId w:val="5"/>
        </w:numPr>
        <w:spacing w:lineRule="auto" w:line="360" w:before="0" w:after="0"/>
        <w:ind w:left="0" w:hanging="0"/>
        <w:jc w:val="both"/>
        <w:rPr/>
      </w:pPr>
      <w:r>
        <w:rPr>
          <w:color w:val="000000"/>
          <w:sz w:val="28"/>
          <w:szCs w:val="28"/>
        </w:rPr>
        <w:t>Матвеева, Н.В. Информатика: Рабочая тетрадь для второго класса: Ч.1, Ч.2 / Н.В. Матвеева, Н.К. Конопатова, Л.П. Панкратова, Е.Н. Челак. – М.: Бином. Лаборатория знаний, 2003.</w:t>
      </w:r>
    </w:p>
    <w:p>
      <w:pPr>
        <w:pStyle w:val="Style19"/>
        <w:numPr>
          <w:ilvl w:val="0"/>
          <w:numId w:val="5"/>
        </w:numPr>
        <w:spacing w:lineRule="auto" w:line="36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ур, С.Н., Первые шаги в мире информатики. Методическое пособие для учителей 1-4 классов / С.Н. Тур, Т.П. Бокучава. – СПб.: БХВ-Петербург, 2002.</w:t>
      </w:r>
    </w:p>
    <w:p>
      <w:pPr>
        <w:pStyle w:val="Style19"/>
        <w:spacing w:lineRule="auto" w:line="360" w:before="0" w:after="0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Style19"/>
        <w:spacing w:lineRule="auto" w:line="360" w:before="0" w:after="0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  <w:r>
        <w:br w:type="page"/>
      </w:r>
    </w:p>
    <w:p>
      <w:pPr>
        <w:pStyle w:val="Style19"/>
        <w:spacing w:lineRule="auto" w:line="360" w:before="0" w:after="0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Приложение 1</w:t>
      </w:r>
    </w:p>
    <w:p>
      <w:pPr>
        <w:pStyle w:val="Style19"/>
        <w:spacing w:lineRule="auto" w:line="360" w:before="0" w:after="0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drawing>
          <wp:inline distT="0" distB="0" distL="0" distR="0">
            <wp:extent cx="2495550" cy="303784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303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23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6"/>
      <w:numFmt w:val="decimal"/>
      <w:lvlText w:val="%3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numFmt w:val="bullet"/>
      <w:lvlText w:val="•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Base">
    <w:name w:val="base"/>
    <w:basedOn w:val="Normal"/>
    <w:qFormat/>
    <w:pPr>
      <w:ind w:firstLine="340"/>
      <w:jc w:val="both"/>
    </w:pPr>
    <w:rPr>
      <w:sz w:val="16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1:32:00Z</dcterms:created>
  <dc:creator>Иринка</dc:creator>
  <dc:description/>
  <cp:keywords/>
  <dc:language>en-US</dc:language>
  <cp:lastModifiedBy>SYSTEM</cp:lastModifiedBy>
  <cp:lastPrinted>2008-12-21T17:12:00Z</cp:lastPrinted>
  <dcterms:modified xsi:type="dcterms:W3CDTF">2011-09-27T01:32:00Z</dcterms:modified>
  <cp:revision>2</cp:revision>
  <dc:subject/>
  <dc:title>•</dc:title>
</cp:coreProperties>
</file>