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Courier New"/>
          <w:b/>
          <w:bCs/>
          <w:sz w:val="28"/>
          <w:szCs w:val="40"/>
        </w:rPr>
        <w:t>Разработка сайта с использованием CSS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  <w:szCs w:val="40"/>
        </w:rPr>
      </w:pPr>
      <w:r>
        <w:rPr>
          <w:rFonts w:cs="Courier New"/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  <w:szCs w:val="22"/>
        </w:rPr>
      </w:pPr>
      <w:r>
        <w:rPr>
          <w:rFonts w:cs="Courier New"/>
          <w:b/>
          <w:bCs/>
          <w:sz w:val="28"/>
          <w:szCs w:val="22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  <w:szCs w:val="22"/>
        </w:rPr>
      </w:pPr>
      <w:r>
        <w:rPr>
          <w:rFonts w:cs="Courier New"/>
          <w:b/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1. Кратко про CSS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2. Основы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3. Расширение свойств тегов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4. Способы определения стилей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5. Классы и идентификаторы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6. Работа со шрифтами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7. Свободное позиционирование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8. Свойства блоков текста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2"/>
        </w:rPr>
      </w:pPr>
      <w:r>
        <w:rPr>
          <w:rFonts w:cs="Courier New"/>
          <w:bCs/>
          <w:sz w:val="28"/>
          <w:szCs w:val="22"/>
        </w:rPr>
        <w:t>9. Примеры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Кратко про CSS.</w:t>
      </w:r>
    </w:p>
    <w:p>
      <w:pPr>
        <w:pStyle w:val="Style13"/>
        <w:spacing w:lineRule="auto" w:line="360" w:before="0" w:after="0"/>
        <w:ind w:firstLine="709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од термином CSS мы понимаем фразу "Каскадные Таблицы Стилей". Они внедряются в HTML-код и не требуют никаких специальных редакторов и компиляторов, ведь интерпретируются оные обычным броузером. 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Каскадные таблицы стилей представляют собой описания различных HTML-элементов и созданы они для расширения свойств последних. Впервые стили были предложены WWW Consorcium'ом в рамках разработки спецификации HTML 3.0, однако реально эту шнягу стали поддерживать только в 1997 году. Насладиться CSS имели возможность лишь счастливые обладатели таких броузеров, как Netscape Navigator 4.0 и Internet Explorer 4.0. 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На этом с историческими фактами позвольте завязать и приступить непосредственно к делу. CSS открывает нам новые, ранее неизвестные и недоступные грани. С их помощью мы получаем возможность более изысканно оформить свой Web-сайт, придать ему новые черты и симпатичное лицо. 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интаксис CSS довольно прост в изучении, поэтому освоение каскадных стилей является делом достаточно легким, но весьма и весьма полезным. Для того, чтобы не оказаться голословным, я хочу привести небольшой пример. Возьмем типичную таблицу HTML и поставим атрибут border="1". После интерпретации данного кода броузером мы получим самый обыкновенный результат, к которому привык наш опытный глаз. Другое дело, что таблицы подобного рода не совместимы ни с одним мало-мальски хорошим дизайном. Ну куда годится эта псевдо-трехмерная линия, представляющая собой границу? Вот тут и приходят на помощь CSS, по средствам которых можно без лишнего гемора оформить любую таблицу на свой вкус.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ссмотрим небольшой 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”text/css”&gt;</w:t>
      </w:r>
    </w:p>
    <w:p>
      <w:pPr>
        <w:pStyle w:val="Heading7"/>
        <w:spacing w:lineRule="auto" w:line="360"/>
        <w:ind w:firstLine="709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Описание стилей формати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HTML"/>
          <w:rFonts w:cs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</w:rPr>
        <w:t>В контейнер тэгов &lt;STYLE&gt; заключены описания различных элементов. Атрибут TYPE указывает тип стилей, но является необязательным. Тем не менее, во избежание всяких казусов, рекомендуется ставить оный, в виду того, что старые броузеры могут неправильно отобразить C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ще всего каскадные таблицы располагаются в шапке документа, но здесь имеются исключения. Возможно, некоторые из вас видели такие файлы, как, например, </w:t>
      </w:r>
      <w:r>
        <w:rPr>
          <w:rFonts w:cs="Courier New"/>
          <w:sz w:val="28"/>
        </w:rPr>
        <w:t>pupok.css</w:t>
      </w:r>
      <w:r>
        <w:rPr>
          <w:sz w:val="28"/>
        </w:rPr>
        <w:t>. Служат они для того, чтобы не перенасыщать страницу CSS-кодом, загружая оный из этих самых файлов.</w:t>
      </w:r>
    </w:p>
    <w:p>
      <w:pPr>
        <w:pStyle w:val="Style13"/>
        <w:spacing w:lineRule="auto" w:line="360" w:before="0" w:after="0"/>
        <w:ind w:firstLine="709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Основы.</w:t>
      </w:r>
    </w:p>
    <w:p>
      <w:pPr>
        <w:pStyle w:val="Style13"/>
        <w:spacing w:lineRule="auto" w:line="360" w:before="0" w:after="0"/>
        <w:ind w:firstLine="709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ак же описывать свойства некоторых элементов страницы? На самом деле, в этом нет ничего сложного, и самый примитивный случай присвоения стилей выглядит так:</w:t>
      </w:r>
    </w:p>
    <w:p>
      <w:pPr>
        <w:pStyle w:val="Style13"/>
        <w:spacing w:lineRule="auto" w:line="360" w:before="0" w:after="0"/>
        <w:ind w:firstLine="709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  <w:t>имя элемента {свойство: значение;}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десь «имя элемента» - это название какого-либо HTML-тэга, чьи свойства мы желаем задать. Для простоты и наглядности я возьму элемент BODY и попытаюсь с помощью стилей сделать фон страницы зеленым. Конечно, такой шаг в Web-дизайне просто не допустим, но мы с вами только учимся.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ижеследующий код заключен в шапке документа, то есть между тэгами &lt;HEAD&gt; и &lt;/HEAD&gt;. Я не стал приводить полный листинг Web-страницы, чтобы вам легче было разобрать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”text/css”&gt;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BODY {background-color: green;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HTML"/>
          <w:rFonts w:cs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</w:rPr>
        <w:t>Попробуйте загрузить данный код в браузере, и вы увидите, что фон действительно стал ядовито-зеленым. В качестве цвета не обязательно указывать полное название последнего. Как и в обычном HTML вы можете прибегнуть к таблице RG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</w:rPr>
        <w:t>Из примера видно, что, хотя мы описывали тэг &lt;BODY&gt;, в стилях он прописан без ограничителей &lt; и &gt;. И действительно, если вы поставите данные знаки, то броузер будет пребывать в замешательстве, воспринимая &lt;BODY&gt;, как элемент тела, а не описываемый тэг.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</w:rPr>
        <w:t>При работе со стилями необходимо помнить, что не все пользователи Сети имеют современные броузеры. Такие динозавры не смогут правильно интерпретировать CSS-код, и обязательно сделают какую-нибудь пакость, испортив тем самым ваше творение. Но не стоит отчаиваться и пускать на клавиатуру сопли, ведь от такого поведения есть лекарство, имя которому «комментарии». Перепишем нашу каскадную таблицу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”text/css”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!--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BODY {background-color: green;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-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HTML"/>
          <w:rFonts w:cs="Times New Roman"/>
          <w:sz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rStyle w:val="HTML"/>
          <w:rFonts w:cs="Times New Roman"/>
          <w:color w:val="000000"/>
          <w:sz w:val="28"/>
        </w:rPr>
        <w:t>При таком раскладе, старые броузеры пропустят все содержимое стилей, а новые выполнят их, так как они понимают, что в данном случае комментарии несут иной смысл.</w:t>
      </w:r>
    </w:p>
    <w:p>
      <w:pPr>
        <w:pStyle w:val="TextBodyIndent"/>
        <w:spacing w:lineRule="auto" w:line="360"/>
        <w:ind w:firstLine="709"/>
        <w:rPr>
          <w:rStyle w:val="HTML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Courier New"/>
          <w:color w:val="000000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Расширение свойств тэгов.</w:t>
      </w:r>
    </w:p>
    <w:p>
      <w:pPr>
        <w:pStyle w:val="Style13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остейший пример описания тэга BODY иллюстрирует лишь самую первую ступень нашего изучения. Мы смогли окрасить страницу в зеленый цвет, однако ту же проблему можно было решить и без применения стилей. Теперь я хочу показать вам, как с помощью CSS расширяются свойства тэгов. Для начала рассмотрите такой пример:</w:t>
      </w: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"text/css"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!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BODY {background-color: gray;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H1 {background-color: bl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Font-size: 2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Color: blac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Text-align: center;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-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H1&gt;Это заглавие&lt;/H1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&lt;/HTML&gt;</w:t>
      </w: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мотрите, что у нас получилось. Конечно, с точки зрения дизайна, это безобразный кусок вонючей субстанции, но уже здесь вы можете лицезреть те преимущества, которые дает нам CSS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нем с того, что мы смогли задать фоновый цвет элемента H1. То же самое можно проделать и с другими уровнями H, а также с P и прочими тэгами. Размер текста был определен свойством Font-size, значение которого можно указать, как в процентах, так и в пикселях, например Font-size: 8; С остальными свойствами такая же петруш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примера, использование CSS существенно облегчает процесс форматирования Web-страниц, и в этом заключается их главное преимуще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Способы определения стилей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Heading8"/>
        <w:spacing w:lineRule="auto" w:line="360"/>
        <w:ind w:firstLine="709"/>
        <w:rPr/>
      </w:pPr>
      <w:r>
        <w:rPr/>
        <w:t xml:space="preserve">Теперь настало время поговорить о способах определения стилей. До нынешнего урока, CSS мы объявляли в специальном контейнере &lt;STYLE&gt;, но это не всегда удобно. </w:t>
      </w:r>
    </w:p>
    <w:p>
      <w:pPr>
        <w:pStyle w:val="Heading8"/>
        <w:spacing w:lineRule="auto" w:line="360"/>
        <w:ind w:firstLine="709"/>
        <w:rPr/>
      </w:pPr>
      <w:r>
        <w:rPr/>
        <w:t>Стиль можно определить внутри какого-либо HTML-тэга. Выглядит это следующим образом:</w:t>
      </w:r>
    </w:p>
    <w:p>
      <w:pPr>
        <w:pStyle w:val="Heading8"/>
        <w:spacing w:lineRule="auto" w:line="360"/>
        <w:ind w:firstLine="709"/>
        <w:rPr/>
      </w:pPr>
      <w:r>
        <w:rPr/>
        <w:t>---</w:t>
      </w:r>
    </w:p>
    <w:p>
      <w:pPr>
        <w:pStyle w:val="Heading8"/>
        <w:spacing w:lineRule="auto" w:line="360"/>
        <w:ind w:firstLine="709"/>
        <w:rPr/>
      </w:pPr>
      <w:r>
        <w:rPr/>
        <w:t>&lt;P style=”text-align: center; font-style: italic; font-size: 5pt;”&gt;</w:t>
      </w:r>
    </w:p>
    <w:p>
      <w:pPr>
        <w:pStyle w:val="Heading8"/>
        <w:spacing w:lineRule="auto" w:line="360"/>
        <w:ind w:firstLine="709"/>
        <w:rPr/>
      </w:pPr>
      <w:r>
        <w:rPr/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ите, такой способ очень неудобен, а ко всему прочему здесь происходит засорение кода, что приводит к большему торможению вашего сайта. Таким образом, я советую вам избегать CSS в этом виде и юзать более рациональные мет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м уроке я уже упоминал о том, что каскадные стили можно загружать из внешнего файла. Как это делается? Давайте посмотр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Link href=”style.css” type=”text/css” rel=”stylesheet”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ий атрибут дает понять броузеру, что содержимое файла style.css – ничто иное, как таблицы стилей. Такой способ очень удобен и является одним из самых предпочтительных. Style.css – это текстовый файл, содержащий только описания элементов. Здесь не должно быть никаких контейнеров и тэгов. Могу привести 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P {text-indent: 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font-size: 20;}</w:t>
      </w:r>
    </w:p>
    <w:p>
      <w:pPr>
        <w:pStyle w:val="Heading8"/>
        <w:spacing w:lineRule="auto" w:line="360"/>
        <w:ind w:firstLine="709"/>
        <w:rPr/>
      </w:pPr>
      <w:r>
        <w:rPr/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ите, ничего сложного тут нет. Свойство text-indent определяет красную строку, которая в нашем случае равна 15 пиксел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у стилей для одного тэга можно применять многократно. Если мои слова для вас – пустой звук, то взгляните на очередной 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Font, </w:t>
      </w:r>
      <w:r>
        <w:rPr>
          <w:rFonts w:cs="Courier New"/>
          <w:bCs/>
          <w:sz w:val="28"/>
        </w:rPr>
        <w:t>P</w:t>
      </w:r>
      <w:r>
        <w:rPr>
          <w:rFonts w:cs="Courier New"/>
          <w:sz w:val="28"/>
        </w:rPr>
        <w:t xml:space="preserve"> {font-size: 20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Cs/>
          <w:sz w:val="28"/>
        </w:rPr>
        <w:t>P</w:t>
      </w:r>
      <w:r>
        <w:rPr>
          <w:rFonts w:cs="Courier New"/>
          <w:sz w:val="28"/>
        </w:rPr>
        <w:t>, H1 {color: darkgreen;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что в некотором файле style.css, вы определили свойство P {color: blue;}, но вам необходимо сделать цвет абзаца другим. В таком случае, при постановке стилей в контейнере &lt;Style&gt; и разметке P{color: red;}, цвет будет одинаково красным во всех абзацах, то есть свойство, определенное в файле замещаетс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Классы и идентификаторы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т еще 2 способа определения стилей, а именно: через классы и идентификаторы. Давайте поговорим о каждом из них подроб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вам необходимо задать свойства для тэга P, но каждый абзац должен быть отличным от предыдущего. Достигнуть данной цели известными нам способами невозможно, вот тут-то и приходят на помощь классы. Давайте посмотрим на очередной листинг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"text/css"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!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bCs/>
          <w:sz w:val="28"/>
        </w:rPr>
        <w:t>p.one</w:t>
      </w:r>
      <w:r>
        <w:rPr>
          <w:rFonts w:cs="Courier New"/>
          <w:sz w:val="28"/>
        </w:rPr>
        <w:t xml:space="preserve"> {background-color: #D6D2DD; font-style: regular; font-size: 15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bCs/>
          <w:sz w:val="28"/>
        </w:rPr>
        <w:t>p.two</w:t>
      </w:r>
      <w:r>
        <w:rPr>
          <w:rFonts w:cs="Courier New"/>
          <w:sz w:val="28"/>
        </w:rPr>
        <w:t xml:space="preserve"> {background-color: #D1DED7; font-style: bold; font-size: 20;}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lang w:val="ru-RU"/>
        </w:rPr>
        <w:t>p.three</w:t>
      </w:r>
      <w:r>
        <w:rPr>
          <w:rFonts w:cs="Times New Roman" w:ascii="Times New Roman" w:hAnsi="Times New Roman"/>
          <w:sz w:val="28"/>
          <w:lang w:val="ru-RU"/>
        </w:rPr>
        <w:t xml:space="preserve"> {background-color: #DDD8D2; font-style: italic; font-size: 25;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-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BODY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&lt;P </w:t>
      </w:r>
      <w:r>
        <w:rPr>
          <w:rFonts w:cs="Courier New"/>
          <w:bCs/>
          <w:sz w:val="28"/>
        </w:rPr>
        <w:t>class="one"</w:t>
      </w:r>
      <w:r>
        <w:rPr>
          <w:rFonts w:cs="Courier New"/>
          <w:sz w:val="28"/>
        </w:rPr>
        <w:t>&gt;CSS имеет очень простой синтаксис, но открывает нам новые грани, недоступные при стандартной HTML-вер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&lt;P </w:t>
      </w:r>
      <w:r>
        <w:rPr>
          <w:rFonts w:cs="Courier New"/>
          <w:bCs/>
          <w:sz w:val="28"/>
        </w:rPr>
        <w:t>class="two"</w:t>
      </w:r>
      <w:r>
        <w:rPr>
          <w:rFonts w:cs="Courier New"/>
          <w:sz w:val="28"/>
        </w:rPr>
        <w:t>&gt;Зная CSS, вы сможете создать по-настоящему красивый сайт, надеюсь, что моя книга поможет вам в обучении.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&lt;P </w:t>
      </w:r>
      <w:r>
        <w:rPr>
          <w:rFonts w:cs="Times New Roman" w:ascii="Times New Roman" w:hAnsi="Times New Roman"/>
          <w:bCs/>
          <w:sz w:val="28"/>
          <w:lang w:val="ru-RU"/>
        </w:rPr>
        <w:t>class="three"</w:t>
      </w:r>
      <w:r>
        <w:rPr>
          <w:rFonts w:cs="Times New Roman" w:ascii="Times New Roman" w:hAnsi="Times New Roman"/>
          <w:sz w:val="28"/>
          <w:lang w:val="ru-RU"/>
        </w:rPr>
        <w:t>&gt; Не забывайте просматривать исходники других сайтов, разбор которых поможет вам приобрести необходимый опыт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чем детально разобрать изложенное, посмотрите, что из этого получилось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ак видите, в данном случае описываемый элемент разделен на 2 сектора: тэг.имя-класса. У каждого класса есть свои свойства, которые вы задаете в фигурных скобках. Для того чтобы CSS вступили в действие, необходимо вызвать класс в тэге, который вы описывали. Делается это с помощью атрибута class=”имя-класса”. Это очень удобный способ, который применяется почти повсеместно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ногда возникают случаи, когда требуется создать класс, не привязанный к определенному тэгу. В предыдущем случае имя .one принадлежало элементу P, но такая ситуация не всегда приемлема. В этих случаях определение тэга нужно опустить. Взгляните на пример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STYLE&gt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one {color: green;}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two {color: blue;}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STYLE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объявления стилей, их необходимо вызвать. В нашем случае, классы становятся очень гибкими, и вызывать их можно в любом тэге с атрибутом class=”…”. К примеру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HTML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HEAD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STYLE TYPE="text/css"&gt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one {color: green;}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two {color: blue;}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STYLE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/HEAD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BODY&gt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 xml:space="preserve">&lt;Div </w:t>
      </w:r>
      <w:r>
        <w:rPr>
          <w:rFonts w:cs="Courier New"/>
          <w:bCs/>
          <w:color w:val="000000"/>
        </w:rPr>
        <w:t>class="one"</w:t>
      </w:r>
      <w:r>
        <w:rPr>
          <w:rFonts w:cs="Courier New"/>
          <w:color w:val="000000"/>
        </w:rPr>
        <w:t>&gt;Текст, написанный зеленым цвет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 xml:space="preserve">&lt;P </w:t>
      </w:r>
      <w:r>
        <w:rPr>
          <w:rFonts w:cs="Courier New"/>
          <w:bCs/>
          <w:color w:val="000000"/>
        </w:rPr>
        <w:t>class="two"</w:t>
      </w:r>
      <w:r>
        <w:rPr>
          <w:rFonts w:cs="Courier New"/>
          <w:color w:val="000000"/>
        </w:rPr>
        <w:t>&gt;Абзац, написанный синим цвет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 xml:space="preserve">&lt;HR </w:t>
      </w:r>
      <w:r>
        <w:rPr>
          <w:rFonts w:cs="Courier New"/>
          <w:bCs/>
          <w:color w:val="000000"/>
        </w:rPr>
        <w:t>class="one"</w:t>
      </w:r>
      <w:r>
        <w:rPr>
          <w:rFonts w:cs="Courier New"/>
          <w:color w:val="000000"/>
        </w:rPr>
        <w:t>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/BODY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HTML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 вот и скрин того, что у меня получилось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4965" cy="238125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На этом с классами покончено (в хорошем смысле слова). Плавно переходим к идентификаторам…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бъект нашего разбора применяется не столь часто, как изученные выше классы, однако пренебрегать им не стоит. Любой идентификатор начинается с префикса #id. Ну, например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---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#idFontArial {font-family: Arial;}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---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атем вызываем идентификатор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---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&lt;P id=idFontArial&gt;Шрифт с гарнитурой Arial&lt;/P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---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Теперь можно сделать глубокий выдох – мы изучили все способы определения стилей!</w:t>
      </w:r>
    </w:p>
    <w:p>
      <w:pPr>
        <w:pStyle w:val="TextBodyIndent"/>
        <w:spacing w:lineRule="auto" w:line="360"/>
        <w:ind w:firstLine="709"/>
        <w:rPr>
          <w:rFonts w:cs="Courier New"/>
          <w:bCs/>
          <w:color w:val="000000"/>
        </w:rPr>
      </w:pPr>
      <w:r>
        <w:rPr>
          <w:rFonts w:cs="Courier New"/>
          <w:bCs/>
          <w:color w:val="000000"/>
        </w:rPr>
      </w:r>
    </w:p>
    <w:p>
      <w:pPr>
        <w:pStyle w:val="TextBodyIndent"/>
        <w:spacing w:lineRule="auto" w:line="360"/>
        <w:ind w:firstLine="709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Свободное позиционирование.</w:t>
      </w:r>
    </w:p>
    <w:p>
      <w:pPr>
        <w:pStyle w:val="TextBodyIndent"/>
        <w:spacing w:lineRule="auto" w:line="360"/>
        <w:ind w:firstLine="709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данном уроке мы поговорим о позиционировании элементов. Если в HTML Web-мастер не имеет возможности тыкать текст, куда угодно (без применения таблиц), то CSS решает проблему и делает это весьма эффективно. Существует специальный параметр, имя которому Position. Он может принимать 2 значения, а именно: absolute и relative. В первом случае мы задаем абсолютное положение элемента, а во втором – его место относительно начального. Кто-то из вас уже орет: «ты ваще сам понял, что сказал?», но другими словами выразиться непросто. Предлагаю вам рассмотреть один достаточно примитивный листинг и поэкспериментировать с ним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HTML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HEAD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Style&gt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1 {position: absolute; top: 37; left:17;}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.2 {position: absolute; top: 40; left:20; color: red;}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/Style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HEAD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BODY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H1 class="1"&gt;Это заглавие.&lt;/H1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ourier New"/>
          <w:color w:val="000000"/>
        </w:rPr>
        <w:t>&lt;H1 class="2"&gt;Это заглавие.&lt;/H1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BODY&gt;</w:t>
      </w:r>
    </w:p>
    <w:p>
      <w:pPr>
        <w:pStyle w:val="TextBodyIndent"/>
        <w:spacing w:lineRule="auto" w:line="360"/>
        <w:ind w:firstLine="709"/>
        <w:rPr>
          <w:rFonts w:cs="Courier New"/>
          <w:color w:val="000000"/>
        </w:rPr>
      </w:pPr>
      <w:r>
        <w:rPr>
          <w:rFonts w:cs="Courier New"/>
          <w:color w:val="000000"/>
        </w:rPr>
        <w:t>&lt;/HTML&gt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результат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8740" cy="23812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Работа со шрифтами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SS предоставляет нам широкие возможности для работы со шрифтами. Первое свойство, с которым вам предстоит познакомиться – это font-size. Вы могли заметить, что данный параметр нам уже встречался, однако мы не имели чести познакомиться со значениями оного. Давайте исправим обидный ляпсу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Large – </w:t>
      </w:r>
      <w:r>
        <w:rPr>
          <w:sz w:val="28"/>
        </w:rPr>
        <w:t>крупный.</w:t>
      </w:r>
    </w:p>
    <w:p>
      <w:pPr>
        <w:pStyle w:val="Heading9"/>
        <w:spacing w:lineRule="auto" w:line="36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X-large – </w:t>
      </w:r>
      <w:r>
        <w:rPr>
          <w:b w:val="false"/>
          <w:bCs w:val="false"/>
          <w:sz w:val="28"/>
          <w:lang w:val="ru-RU"/>
        </w:rPr>
        <w:t>круп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XX-large –</w:t>
      </w:r>
      <w:r>
        <w:rPr>
          <w:sz w:val="28"/>
        </w:rPr>
        <w:t xml:space="preserve"> самый крупный.</w:t>
      </w:r>
    </w:p>
    <w:p>
      <w:pPr>
        <w:pStyle w:val="Heading9"/>
        <w:spacing w:lineRule="auto" w:line="360"/>
        <w:ind w:firstLine="709"/>
        <w:rPr/>
      </w:pPr>
      <w:r>
        <w:rPr>
          <w:b w:val="false"/>
          <w:sz w:val="28"/>
          <w:lang w:val="ru-RU"/>
        </w:rPr>
        <w:t xml:space="preserve">Medium – </w:t>
      </w:r>
      <w:r>
        <w:rPr>
          <w:b w:val="false"/>
          <w:bCs w:val="false"/>
          <w:sz w:val="28"/>
          <w:lang w:val="ru-RU"/>
        </w:rPr>
        <w:t>сред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Small – </w:t>
      </w:r>
      <w:r>
        <w:rPr>
          <w:sz w:val="28"/>
        </w:rPr>
        <w:t>мален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X-small – </w:t>
      </w:r>
      <w:r>
        <w:rPr>
          <w:sz w:val="28"/>
        </w:rPr>
        <w:t>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XX-small – </w:t>
      </w:r>
      <w:r>
        <w:rPr>
          <w:sz w:val="28"/>
        </w:rPr>
        <w:t>самый мален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того, никто не мешает нам применять относительные значения. Всего их два: </w:t>
      </w:r>
      <w:r>
        <w:rPr>
          <w:bCs/>
          <w:sz w:val="28"/>
        </w:rPr>
        <w:t>larger</w:t>
      </w:r>
      <w:r>
        <w:rPr>
          <w:sz w:val="28"/>
        </w:rPr>
        <w:t xml:space="preserve"> и </w:t>
      </w:r>
      <w:r>
        <w:rPr>
          <w:bCs/>
          <w:sz w:val="28"/>
        </w:rPr>
        <w:t>smaller</w:t>
      </w:r>
      <w:r>
        <w:rPr>
          <w:sz w:val="28"/>
        </w:rPr>
        <w:t>. Они изменяют размер текста относительно базов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е свойство выглядит так: font-family. Оно задает гарнитуру применяемого шрифта, однако применять эту шнягу не стоит, в виду того, что у пользователя его может не быть. Параметр font-family имеет следующий синтакси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font-family: шрифт1, шрифт2, …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й параметр текущего ур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font-style: стиль;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а значения его таков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Italic</w:t>
      </w:r>
      <w:r>
        <w:rPr>
          <w:sz w:val="28"/>
        </w:rPr>
        <w:t xml:space="preserve"> – курс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Normal</w:t>
      </w:r>
      <w:r>
        <w:rPr>
          <w:sz w:val="28"/>
        </w:rPr>
        <w:t xml:space="preserve"> – обыч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и последний парамет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font-weight: стиль;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Bold</w:t>
      </w:r>
      <w:r>
        <w:rPr>
          <w:sz w:val="28"/>
        </w:rPr>
        <w:t xml:space="preserve"> – жи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lder </w:t>
      </w:r>
      <w:r>
        <w:rPr>
          <w:sz w:val="28"/>
        </w:rPr>
        <w:t>– жир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Lighter</w:t>
      </w:r>
      <w:r>
        <w:rPr>
          <w:sz w:val="28"/>
        </w:rPr>
        <w:t xml:space="preserve"> – тоньш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Свойства блоков текста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чала давайте уясним, что под термином «блок текста», понимается, прежде всего, абзац. Определяется оный, как вы помните, тэгом P, имеющим одно скупое свойство align=”…”. Непорядок, да? CSS предоставляет нам огромные возможности для работы с абзацами, и этой актуальной теме я решил посвятить текущий ур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айте рассмотрим несколько параметров, а затем перейдем к примеру, наглядно иллюстрирующему все изуч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Line-height </w:t>
      </w:r>
      <w:r>
        <w:rPr>
          <w:sz w:val="28"/>
        </w:rPr>
        <w:t xml:space="preserve">– задает межстрочное расстояние. Например, </w:t>
      </w:r>
      <w:r>
        <w:rPr>
          <w:bCs/>
          <w:sz w:val="28"/>
        </w:rPr>
        <w:t>p {line-height: 50px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Text-decoration </w:t>
      </w:r>
      <w:r>
        <w:rPr>
          <w:sz w:val="28"/>
        </w:rPr>
        <w:t>– эта штука позволяет немного приукрасить текст. Какие значения принимает свойство? Давайте посмотри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Underline </w:t>
      </w:r>
      <w:r>
        <w:rPr>
          <w:sz w:val="28"/>
        </w:rPr>
        <w:t>– подчерки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Overline </w:t>
      </w:r>
      <w:r>
        <w:rPr>
          <w:sz w:val="28"/>
        </w:rPr>
        <w:t>– линия над текст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Line-through </w:t>
      </w:r>
      <w:r>
        <w:rPr>
          <w:sz w:val="28"/>
        </w:rPr>
        <w:t>– перечерки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Blink </w:t>
      </w:r>
      <w:r>
        <w:rPr>
          <w:sz w:val="28"/>
        </w:rPr>
        <w:t>– мерц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None </w:t>
      </w:r>
      <w:r>
        <w:rPr>
          <w:sz w:val="28"/>
        </w:rPr>
        <w:t>– значений нет, идем пить пив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веду такой пример: </w:t>
      </w:r>
      <w:r>
        <w:rPr>
          <w:bCs/>
          <w:sz w:val="28"/>
        </w:rPr>
        <w:t>p {text-decoration: overline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Text-transform </w:t>
      </w:r>
      <w:r>
        <w:rPr>
          <w:sz w:val="28"/>
        </w:rPr>
        <w:t>– преобразовывает символы текста тем или иным образом. Знач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Capitalize </w:t>
      </w:r>
      <w:r>
        <w:rPr>
          <w:sz w:val="28"/>
        </w:rPr>
        <w:t>– преобразует выделенный блок так, что первая буква каждого слова становится заглав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Uppercase </w:t>
      </w:r>
      <w:r>
        <w:rPr>
          <w:sz w:val="28"/>
        </w:rPr>
        <w:t>– выделенный блок пишется прописными букв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Lowercase </w:t>
      </w:r>
      <w:r>
        <w:rPr>
          <w:sz w:val="28"/>
        </w:rPr>
        <w:t>– выделенный блок пишется строчными буквами.</w:t>
      </w:r>
    </w:p>
    <w:p>
      <w:pPr>
        <w:pStyle w:val="Heading9"/>
        <w:spacing w:lineRule="auto" w:line="360"/>
        <w:ind w:firstLine="709"/>
        <w:rPr/>
      </w:pPr>
      <w:r>
        <w:rPr>
          <w:b w:val="false"/>
          <w:sz w:val="28"/>
          <w:lang w:val="ru-RU"/>
        </w:rPr>
        <w:t xml:space="preserve">Text-align </w:t>
      </w:r>
      <w:r>
        <w:rPr>
          <w:b w:val="false"/>
          <w:bCs w:val="false"/>
          <w:sz w:val="28"/>
          <w:lang w:val="ru-RU"/>
        </w:rPr>
        <w:t>- уже знакомое нам свойство, определяющее выравнивание текста. Значения, как вы уже знаете, выглядят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Left </w:t>
      </w:r>
      <w:r>
        <w:rPr>
          <w:sz w:val="28"/>
        </w:rPr>
        <w:t>– по левому кра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Right </w:t>
      </w:r>
      <w:r>
        <w:rPr>
          <w:sz w:val="28"/>
        </w:rPr>
        <w:t>– по правому кра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Center </w:t>
      </w:r>
      <w:r>
        <w:rPr>
          <w:sz w:val="28"/>
        </w:rPr>
        <w:t>– по центр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Justify </w:t>
      </w:r>
      <w:r>
        <w:rPr>
          <w:sz w:val="28"/>
        </w:rPr>
        <w:t>– по шир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Text-Indent – </w:t>
      </w:r>
      <w:r>
        <w:rPr>
          <w:sz w:val="28"/>
        </w:rPr>
        <w:t>задает красную строку от левого края. Значение можно указать, как в пикселях, так и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Margin-left</w:t>
      </w:r>
      <w:r>
        <w:rPr>
          <w:sz w:val="28"/>
        </w:rPr>
        <w:t xml:space="preserve"> – задает величину левого поля. (Расстояние между блоком текста и его соседя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Margin-right – </w:t>
      </w:r>
      <w:r>
        <w:rPr>
          <w:sz w:val="28"/>
        </w:rPr>
        <w:t>задает величину прав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Margin-top –</w:t>
      </w:r>
      <w:r>
        <w:rPr>
          <w:sz w:val="28"/>
        </w:rPr>
        <w:t xml:space="preserve"> задает величину верхне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Margin-bottom – </w:t>
      </w:r>
      <w:r>
        <w:rPr>
          <w:sz w:val="28"/>
        </w:rPr>
        <w:t>задает величину нижне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Margin – </w:t>
      </w:r>
      <w:r>
        <w:rPr>
          <w:sz w:val="28"/>
        </w:rPr>
        <w:t>задает величину всех п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имер: </w:t>
      </w:r>
      <w:r>
        <w:rPr>
          <w:bCs/>
          <w:sz w:val="28"/>
        </w:rPr>
        <w:t>p {margin: top right bottom left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о </w:t>
      </w:r>
      <w:r>
        <w:rPr>
          <w:bCs/>
          <w:sz w:val="28"/>
        </w:rPr>
        <w:t xml:space="preserve">top right bottom left </w:t>
      </w:r>
      <w:r>
        <w:rPr>
          <w:sz w:val="28"/>
        </w:rPr>
        <w:t>нужно поставить значения в пикселях или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Padding-top –</w:t>
      </w:r>
      <w:r>
        <w:rPr>
          <w:sz w:val="28"/>
        </w:rPr>
        <w:t xml:space="preserve"> задает внутреннее поле (расстояние между текстом и рамкой, его обрамляющей. Как задать рамку смотрите ниж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Padding-right </w:t>
      </w:r>
      <w:r>
        <w:rPr>
          <w:sz w:val="28"/>
        </w:rPr>
        <w:t>– правое внутренне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Padding-bottom </w:t>
      </w:r>
      <w:r>
        <w:rPr>
          <w:sz w:val="28"/>
        </w:rPr>
        <w:t>– нижнее внутренне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Padding-left</w:t>
      </w:r>
      <w:r>
        <w:rPr>
          <w:sz w:val="28"/>
        </w:rPr>
        <w:t xml:space="preserve"> – левое внутренне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Paddings </w:t>
      </w:r>
      <w:r>
        <w:rPr>
          <w:sz w:val="28"/>
        </w:rPr>
        <w:t xml:space="preserve">– общее значение всех внутренних полей. Имеет тот же синтаксис, что и </w:t>
      </w:r>
      <w:r>
        <w:rPr>
          <w:bCs/>
          <w:sz w:val="28"/>
        </w:rPr>
        <w:t>Margi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 </w:t>
      </w:r>
      <w:r>
        <w:rPr>
          <w:sz w:val="28"/>
        </w:rPr>
        <w:t xml:space="preserve">– задает рамку, обрамляющую абзац. Имеет такой вид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border: color style widt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бывают (и очень часто) такие случаи, когда необходимо задать свойства для каждой части рамки (левой, правой, нижней и верхней). В таком случае, параметр </w:t>
      </w:r>
      <w:r>
        <w:rPr>
          <w:bCs/>
          <w:sz w:val="28"/>
        </w:rPr>
        <w:t xml:space="preserve">border </w:t>
      </w:r>
      <w:r>
        <w:rPr>
          <w:sz w:val="28"/>
        </w:rPr>
        <w:t>по известным причинам не покатит. Тогда можно использовать следующие свойства:</w:t>
      </w:r>
    </w:p>
    <w:p>
      <w:pPr>
        <w:pStyle w:val="Heading9"/>
        <w:spacing w:lineRule="auto" w:line="360"/>
        <w:ind w:firstLine="709"/>
        <w:rPr/>
      </w:pPr>
      <w:r>
        <w:rPr>
          <w:b w:val="false"/>
          <w:sz w:val="28"/>
          <w:lang w:val="ru-RU"/>
        </w:rPr>
        <w:t xml:space="preserve">Border-top-width </w:t>
      </w:r>
      <w:r>
        <w:rPr>
          <w:b w:val="false"/>
          <w:bCs w:val="false"/>
          <w:sz w:val="28"/>
          <w:lang w:val="ru-RU"/>
        </w:rPr>
        <w:t>– ширина верхней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-bottom-width – </w:t>
      </w:r>
      <w:r>
        <w:rPr>
          <w:sz w:val="28"/>
        </w:rPr>
        <w:t>ширина нижней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-left-width </w:t>
      </w:r>
      <w:r>
        <w:rPr>
          <w:sz w:val="28"/>
        </w:rPr>
        <w:t>– ширина левой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-right-width – </w:t>
      </w:r>
      <w:r>
        <w:rPr>
          <w:sz w:val="28"/>
        </w:rPr>
        <w:t>ширина правой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-width </w:t>
      </w:r>
      <w:r>
        <w:rPr>
          <w:sz w:val="28"/>
        </w:rPr>
        <w:t>– ширина всей гра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все перечисленные параметры работают только в том случае, когда указан стиль рамки. Совершить сей благородный поступок можно, применив следующее свой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Border-style – </w:t>
      </w:r>
      <w:r>
        <w:rPr>
          <w:sz w:val="28"/>
        </w:rPr>
        <w:t>задает стиль рамки. Значения имеет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None </w:t>
      </w:r>
      <w:r>
        <w:rPr>
          <w:sz w:val="28"/>
        </w:rPr>
        <w:t>– я крутой и рамки не юзаю!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Dotted </w:t>
      </w:r>
      <w:r>
        <w:rPr>
          <w:sz w:val="28"/>
        </w:rPr>
        <w:t>– задается точечн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Dashed </w:t>
      </w:r>
      <w:r>
        <w:rPr>
          <w:sz w:val="28"/>
        </w:rPr>
        <w:t>– штрихованн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Double </w:t>
      </w:r>
      <w:r>
        <w:rPr>
          <w:sz w:val="28"/>
        </w:rPr>
        <w:t>– двойн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Groove </w:t>
      </w:r>
      <w:r>
        <w:rPr>
          <w:sz w:val="28"/>
        </w:rPr>
        <w:t>– трехмерная вдавленн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Ridge </w:t>
      </w:r>
      <w:r>
        <w:rPr>
          <w:sz w:val="28"/>
        </w:rPr>
        <w:t>– трехмерная выпукл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Inset </w:t>
      </w:r>
      <w:r>
        <w:rPr>
          <w:sz w:val="28"/>
        </w:rPr>
        <w:t>– трехмерная выпуклая ступенчатая рам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Outset </w:t>
      </w:r>
      <w:r>
        <w:rPr>
          <w:sz w:val="28"/>
        </w:rPr>
        <w:t>– трехмерная вдавленная ступенчатая л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Border-color –</w:t>
      </w:r>
      <w:r>
        <w:rPr>
          <w:sz w:val="28"/>
        </w:rPr>
        <w:t xml:space="preserve"> задает цвет границы. Использовать можно и для отдельной линии, например, так: </w:t>
      </w:r>
      <w:r>
        <w:rPr>
          <w:bCs/>
          <w:sz w:val="28"/>
        </w:rPr>
        <w:t>p {Border-left-color: green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вы знаете очень много параметров, применимых к абзацам и не только. Взять тот же </w:t>
      </w:r>
      <w:r>
        <w:rPr>
          <w:bCs/>
          <w:sz w:val="28"/>
        </w:rPr>
        <w:t>border</w:t>
      </w:r>
      <w:r>
        <w:rPr>
          <w:sz w:val="28"/>
        </w:rPr>
        <w:t>. Догадайтесь, где еще его можно использовать? Правильно в таблицах! Давайте рассмотрим очередной пример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TITLE&gt;Свойства блоков&lt;/TITLE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Style type="text/css"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!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p.dagger {border-width: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style: dott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border-left-color: green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right-color: r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top-color: bl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bottom-color: blac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padding: 5;}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.nedagger {background-color: #F3F5F4;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ext-align: justify;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ext-indent: 20;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ine-height: 1;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color: red;</w:t>
      </w:r>
    </w:p>
    <w:p>
      <w:pPr>
        <w:pStyle w:val="3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font-weight: bold;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Table.rulez {border: black solid 1px;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-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P class="dagger"&gt; Хреновина, конечно бесполезная, но зато красивая!!!!!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P class="nedagger"&gt;Это тоже ничего!&lt;/P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Table class="Rulez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TD&gt;Вот такая вот красивая таблица! Только из-за возможности подобным образом оформлять блоки, необходимо изучать CSS!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ыглядит это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6940" cy="330454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-моему, вышло очень даже красиво, как считаете? Мы не рассмотрели последний атрибут: </w:t>
      </w:r>
      <w:r>
        <w:rPr>
          <w:bCs/>
          <w:sz w:val="28"/>
        </w:rPr>
        <w:t>background-image: имя_фай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Heading9"/>
        <w:spacing w:lineRule="auto" w:line="36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P {background-image: pupok.gif;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gt;&gt;&gt; Цвет линий прокрутки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&lt;style type="text/css"&gt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BODY {SCROLLBAR-FACE-COLOR: #959BBD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HIGHLIGHT-COLOR: #000000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SHADOW-COLOR: #000000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3DLIGHT-COLOR: #FFFFFF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ARROW-COLOR: #000000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TRACK-COLOR: #D5DBE6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SCROLLBAR-DARKSHADOW-COLOR: #CCCECE;}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&gt;&gt;&gt; Свойства форм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39790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360"/>
                        </a:xfrm>
                        <a:prstGeom prst="rect">
                          <a:avLst/>
                        </a:prstGeom>
                        <a:solidFill>
                          <a:srgbClr val="81a5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1a5c9" stroked="f" o:allowincell="f" style="position:absolute;margin-left:0pt;margin-top:-0.8pt;width:467.65pt;height:0.7pt;mso-wrap-style:none;v-text-anchor:middle;mso-position-vertical:top">
                <v:fill o:detectmouseclick="t" type="solid" color2="#7e5a3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INPUT.ok {BORDER-RIGHT:#F1F2F3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TOP: #F1F2F3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MARGIN: 6px 0px 4p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FONT: bold 11px tahom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LEFT: #F1F2F3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COLOR: #ffffff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BOTTOM: #F1F2F3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ACKGROUND-COLOR:#95ACBF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INPUT.textarea {BORDER-RIGHT: #000000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TOP: #000000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FONT: 11px verdan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LEFT: #000000 1px sol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WIDTH: 120px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ORDER-BOTTOM: #000000 1px solid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666699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50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0:00Z</dcterms:created>
  <dc:creator>ALPHAMaker</dc:creator>
  <dc:description/>
  <cp:keywords/>
  <dc:language>en-US</dc:language>
  <cp:lastModifiedBy>SYSTEM</cp:lastModifiedBy>
  <dcterms:modified xsi:type="dcterms:W3CDTF">2011-09-27T01:30:00Z</dcterms:modified>
  <cp:revision>2</cp:revision>
  <dc:subject/>
  <dc:title>Разработка сайта с использованием CSS</dc:title>
</cp:coreProperties>
</file>