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изучить возможности работы с файлами в языке Pascal. Получить навыки разработки формата хранения данных на примере решения задач аналитической геометрии. Освоить приемы структурирования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о множество точек. Найти параметры окружности минимального радиуса проходящей через три точки множ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роцедуры и функции языка Pascal для работы с файлами прямого и последовательного досту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ному варианту, разработать формат и структуру файла прямого доступа для хранения вход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анные вывести на экран и сохранить в текстовом фай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писании программы организовать контроль вводимых данных используя функцию IOResul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задачи с реквизитами исполнителя должны быть представлены на экране при запуске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ть программу с использованием процедур и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возможность ввода данных из файла и с клавиат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оретическая часть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йл - именованная область внешней памяти ПК (жесткого диска, гибкой дискеты, электронного «виртуального» диска), либо логическое устройство – потенциальный источник или приемник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файлов по типу доступа к элемент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йлы прямого доступа – это файлы, у которого в любой момент времени, возможно, получить элемент с указанным доступ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Типизиров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 : file of &lt;тип&gt;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F : file of point &lt;</w:t>
      </w:r>
      <w:r>
        <w:rPr>
          <w:sz w:val="28"/>
          <w:szCs w:val="28"/>
        </w:rPr>
        <w:t>точки</w:t>
      </w:r>
      <w:r>
        <w:rPr>
          <w:sz w:val="28"/>
          <w:szCs w:val="28"/>
          <w:lang w:val="en-GB"/>
        </w:rPr>
        <w:t>&gt;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</w:rPr>
        <w:t>Без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 : fil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йлы последовательного доступа – это файлы у которых доступ к элементам осуществляется строго последовательно и отсутствует доступ по номеру элемента. (текстов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 : 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</w:t>
        <w:tab/>
        <w:t xml:space="preserve"> лабораторной работе я использовал файлы последовательного доступа. Следовательно, я использовал текстовые файлы, что обуславливает точность хранения данных программы. Для перевода  числа в строку используем Function IntToStr, для создания файла используем Procedure CrTFile, для считывания из файла используем Procedure ReDFile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Описание блоков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ocedure titlist;  Tитульная стран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ит на экран условия задачи с реквизитами исполн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//--//--//--//--//--//--//--//--//--//--//--//--//--//--//--//--//--//--//--//--//--//--//--//--//--//--/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unction IntToStr; Перевод числа в ст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функция переводит число в ст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//--//--//--//--//--//--//--//--//--//--//--//--//--//--//--//--//--//--//--//--//--//--//--//--//--//--/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ocedure PROV; Проверка вводим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процедуре происходит контроль вводимых данных при помощи Val (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--//--//--//--//--//--//--//--//--//--//--//--//--//--//--//--//--//--//--//--//--//--//--//--//--//--/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ocedure Osnova;  Расчёты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процедуре происходят расчёты основной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равность отдельных отрезков исходящих из одной т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ществование возможных радиусов. И на существование наименьшего радиуса. Запись в текстовый файл Минимального ради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--//--//--//--//--//--//--//--//--//--//--//--//--//--//--//--//--//--//--//--//--//--//--//--//--//--/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ocedure Klava;  Bвод входных данных с клави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входных данных с клавиатуры. Контроль вводимых данных при помощи процедуры Val ().  И в дальнейшем выполнение расчё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--//--//--//--//--//--//--//--//--//--//--//--//--//--//--//--//--//--//--//--//--//--//--//--//--//--/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ocedure ReDFile; Cоздание выходного фай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ывание уже записанного файла, в который записываются координаты точек. Проверка на существование файла с помощью функции IOResult (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--//--//--//--//--//--//--//--//--//--//--//--//--//--//--//--//--//--//--//--//--//--//--//--//--//--/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ocedure CrTFile; Cоздание входного фай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файла. Запись в этот файл координат т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--//--//--//--//--//--//--//--//--//--//--//--//--//--//--//--//--//--//--//--//--//--//--//--//--//--/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ocedure Menu; Предоставление пользователю варианта выбора дальнейшего действия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//--//--//--//--//--//--//--//--//--//--//--//--//--//--//--//--//--//--//--//--//--//--//--//--//--//--/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 програм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снование выбора средств программной реализации бло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ocedure titlist;                                                    Tитульная стран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ит на экран условия задачи с реквизитами исполн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//--//--//--//--//--//--//--//--//--//--//--//--//--//--//--//--//--//--//--//--//--//--//--//--//--//--/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 xml:space="preserve">Function IntToStr(V:integer):string;                   </w:t>
      </w:r>
      <w:r>
        <w:rPr>
          <w:sz w:val="28"/>
          <w:szCs w:val="28"/>
        </w:rPr>
        <w:t>Перевод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числ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троку</w:t>
      </w:r>
      <w:r>
        <w:rPr>
          <w:sz w:val="28"/>
          <w:szCs w:val="28"/>
          <w:lang w:val="en-GB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- число, которое переводим в строку – S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– параметрическая перем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tring – тип возвращ.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//--//--//--//--//--//--//--//--//--//--//--//--//--//--//--//--//--//--//--//--//--//--//--//--//--//--/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 xml:space="preserve">Procedure PROV(Prigl:string; var V:integer; nz,vz:integer);   </w:t>
      </w:r>
      <w:r>
        <w:rPr>
          <w:sz w:val="28"/>
          <w:szCs w:val="28"/>
        </w:rPr>
        <w:t>Проверка</w:t>
      </w:r>
      <w:r>
        <w:rPr>
          <w:sz w:val="28"/>
          <w:szCs w:val="28"/>
          <w:lang w:val="en-GB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igl - приглашение, V - возращаемое числ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z - нижнее значение, vz - верхне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– переменная, которая имеет непосредственную связь с самой програм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igl - параметрическое за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– параметрическая перем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z, vz – параметрические за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процедуре происходит контроль вводимых данных при помощи Val (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ы вводим буквы то, это строковые значения и выводится сообщ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'ОШИБКА!!! Некорректные данные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ы вводим кол-во точек больше или меньше нужного выводится сообщение: 'ОШИБКА!!! Введенное число вне рамок диапазона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ы вводим координаты точек больше большего значения или меньше меньшего то выводиться сообщение: 'ОШИБКА!!! Число должно быть от Nz до Vz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//--//--//--//--//--//--//--//--//--//--//--//--//--//--//--//--//--//--//--//--//--//--//--//--//--//--/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 xml:space="preserve">Procedure Osnov(var m:integer;d:pnt);                            </w:t>
      </w:r>
      <w:r>
        <w:rPr>
          <w:sz w:val="28"/>
          <w:szCs w:val="28"/>
        </w:rPr>
        <w:t>Расчёты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GB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 – параметрическая перем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-  параметрическ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процедуре происходят расчёты основной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равность отдельных отрезков исходящих из одной т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ществование возможных радиусов. И на существование наименьшего радиуса. Запись в текстовый файл Минимального ради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//--//--//--//--//--//--//--//--//--//--//--//--//--//--//--//--//--//--//--//--//--//--//--//--//--//--/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ocedure Klava;                                    Bвод входных данных с клави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входных данных с клавиатуры. Контроль вводимых данных при помощи процедуры Val ().  И в дальнейшем выполнение расчё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//--//--//--//--//--//--//--//--//--//--//--//--//--//--//--//--//--//--//--//--//--//--//--//--//--//--/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ocedure ReDFile;                                           Cоздание выходного фай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ывание уже записанного файла, в который записываются координаты точек. Проверка на существование файла с помощью функции IOResult (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файл существует производится выполнение расчётов. Если не существует, то появляется сообщение: 'О Ш И Б К А ! Файл не существует!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//--//--//--//--//--//--//--//--//--//--//--//--//--//--//--//--//--//--//--//--//--//--//--//--//--//--/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ocedure CrTFile;                                                   Cоздание входного фай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файла. Запись в этот файл координат т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//--//--//--//--//--//--//--//--//--//--//--//--//--//--//--//--//--//--//--//--//--//--//--//--//--//--/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ocedure Menu;                                Выводит на экран меню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цедура выводит на экран меню программы, руководствуясь которым мы можем выполнять различные дальнейшие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//--//--//--//--//--//--//--//--//--//--//--//--//--//--//--//--//--//--//--//--//--//--//--//--//--//--/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ам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 программа состоит из двух процедур: Titlist, Menu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//--//--//--//--//--//--//--//--//--//--//--//--//--//--//--//--//--//--//--//--//--//--//--//--//--//--//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истинг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</w:rPr>
        <w:t>программы</w:t>
      </w:r>
      <w:r>
        <w:rPr>
          <w:b/>
          <w:bCs/>
          <w:sz w:val="28"/>
          <w:szCs w:val="28"/>
          <w:lang w:val="en-GB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GRAM L_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Uses cr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ype Point = Record               {zapis s koordinatami to4ek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x : integer;                 {koordinatu X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y : integer;                 {koordinatu Y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pnt = Array [1..20] Of Point; {koordinati to4ek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*************************** ************************************************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****************************************************************************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cedure Titlis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      Doneckiy gosudarstvennuy institut intelekta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xy(40,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('Kafedra programnogo obespecheniy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xy(40,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    intellektualnuh sistem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xy(19,1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     Laborotornay rabota #3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          po kursu:"OP i AY"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              po teme:"Razrabotka formatov hranenij dannih programmi.  "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xy(60,2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('Vupolnil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xy(60,2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(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xy(60,2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('Nagmite lubuy klavishu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adke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  Zadanie: Zadono mnogestvo tochek . Nayti parametru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minimalnogo radiusa,prohodyshie cherez 3 tochki mnogestva.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xy(1,2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('Nagmite lubuy klavishu...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adke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****************************************************************************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****************************************************************************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unction IntToStr(V:integer):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ar S:string[11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tr(V,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tToStr:=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**************************** *********************************************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cedure PROV(Prigl:string; var V:integer; nz,vz:integ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Prigl-priglawenie, V-vozrawaemoe 4islo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z-nignee zna4enie,vz-verhnee zna4enie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ar S,S1:string[11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de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:boolea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(Prig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adln(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al(S,V,Cod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(Code)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 OSHIBKA','NEKORECTNIE DANNUE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lse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tr(V,S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 S1 &lt;&gt; S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 OSHIBKA','VVEDENNOE CHISLO VNE RAMKAH DEAPOZONA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((V&lt;nz) or (V&gt;vz)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 OSHIBKA','CHISLO DOLGNO BUT OT '+InttoStr(nz)+' DO '+IntToStr(vz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lse f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Until f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****************************************************************************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****************************************************************************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cedure Osnov(var m:integer;d:pn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ar out_f:text;                  {M-kolli4estvo to4ek, D-koordinati tochek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Name:string[2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,k,l:integer;             {s4et4iki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ki,kl,lk,li,ik,il:real;    {dlinu vektorov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ad1,rad2,rad3:real;       {dlinu radiysov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in:real;                  {Min. radiys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ad1:=0; rad2:=0; rad3:=0; min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or i:=1 to (m-2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extcolor(Gree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k:=Sqrt(Sqr(D[i].x-D[k].x)+Sqr(D[i].y-D[k].y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l:=Sqrt(Sqr(D[i].x-D[l].x)+Sqr(D[i].y-D[l].y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(il=ik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ad1:=i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 ( 'TOCHKA ',i,'- CENTR OKRYGNOSTI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TOCHKA ',i,' NE JAVLJETSJ CENTROM OKRYGNOSTI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or k:=i+1 to (m-1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extcolor(lightgra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ki:=Sqrt(Sqr(D[i].x-D[k].x)+Sqr(D[i].y-D[k].y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kl:=Sqrt(Sqr(D[l].x-D[k].x)+Sqr(D[l].y-D[k].y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(kl=ki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ad2:=k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 ( 'TOCHKA ',k,'- CENTR OKRYGNOSTI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TOCHKA ',k,' NE JAVLJETSJ CENTROM OKRYGNOSTI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or l:=k+1 to m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extcolor(blu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k:=Sqrt(Sqr(D[k].x-D[l].x)+Sqr(D[k].y-D[l].y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i:=Sqrt(Sqr(D[i].x-D[l].x)+Sqr(D[i].y-D[l].y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(lk=li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ad3:=l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 ( 'TOCHKA ',l,'- CENTR OKRYGNOSTI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TOCHKA ',l,' NE JAVLJETSJ CENTROM OKRYGNOSTI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 ('Nagmite lubyu klaviwy...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ad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rad1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extcolor(lightred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in:=rad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writeln ('Min. radiys= ' ,min:4:2,' ¤«</w:t>
      </w:r>
      <w:r>
        <w:rPr>
          <w:sz w:val="28"/>
          <w:szCs w:val="28"/>
        </w:rPr>
        <w:t>п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GB"/>
        </w:rPr>
        <w:t>®</w:t>
      </w:r>
      <w:r>
        <w:rPr>
          <w:sz w:val="28"/>
          <w:szCs w:val="28"/>
        </w:rPr>
        <w:t>зЄЁ</w:t>
      </w:r>
      <w:r>
        <w:rPr>
          <w:sz w:val="28"/>
          <w:szCs w:val="28"/>
          <w:lang w:val="en-GB"/>
        </w:rPr>
        <w:t>' ,i,'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((rad2&gt;0) and (rad2&lt;min)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in:=rad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 ('Min. radiys= ' ,min:4:2,' dlj tochki' ,k,'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((rad3&gt;0) and (rad3&lt;min)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in:=rad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 ('Min.radiys= ' ,min:4:2,' dlj tochki' ,l,'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rad2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in:=rad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 ('Min.radiys= ' ,min:4:2,' dlj tochki' ,k,'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((rad3&gt;0) and (rad3&lt;min)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in:=rad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 ('Min. radiys= ' ,min:4:2,' dlj tochki' ,l,'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rad3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in:=rad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 ('Min. radiys= ' ,min:4:2,' dlju tochki' ,l,'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min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 ('TOCHKA NE OBRAZUET RADIYS OKRYGNOSTI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adke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extColor(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extBackground(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XY(30,1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Min. radiys=: ', min:4: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XY(3,2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ormVideo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('Dlj sohranenij nagmite ''ctrl+S'' 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XY(50,2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('Dlj prodolgenij nagmite ''Esc'' 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ReadKey=#19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('Vvedite imj vihodnogo fajla: 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adLn(FNam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ssign(out_f,FNam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write(out_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out_f,'Min. radiys= ',mi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ose(out_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Fajl yspewno sohranen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ad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******************** *******************************************************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****************************************************************************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cedure Klav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:integer;    {kolli4estvo to4ek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:integer;    {s4et4ik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:pnt;        {koordinati to4ek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V('Kolli4estvo to4ek M=',m,3,2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or i:=1 to M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Vvedite koordinati ', i, '-j to4ki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V('.X = ', D[i].X,-99,9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V('.Y = ', D[i].Y,-99,9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snova(m,d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*********************** ****************************************************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****************************************************************************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cedure ReDFil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ar in_f:fil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Name:string[2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:wor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:integer;    {kolli4estvo to4ek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:integer;    {s4et4ik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:pnt;        {koordinati to4ek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('Vedite imj fajla: 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adLn(FNam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ssign(in_f,FNam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$I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set(in_f,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$I+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IOResult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lockread(in_f, m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or i:=1 to m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lockread(in_f, D[i].X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lockread(in_f, D[i].Y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ose(in_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f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snova(m,d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OSHIBKA','FAJL NE SYWESTVYET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ad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*********************** ****************************************************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****************************************************************************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cedure CrTFil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ar in_f: fil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Name:string[2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:integer;        {kolli4estvo to4ek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:integer;        {s4et4ik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:pnt;            {koordinati to4ek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('Vvedite imj fajla: 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adLn(FNam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ssign(in_f,FNam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write(in_f,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V('Vvedite kolli4estvo to4ek:',m,3,2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lockWrite(in_f,m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or i:=1 to m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Vvedite koordinati ', i, '-j to4ki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V('.X = ', D[i].X,-99,9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lockWrite(in_f, D[i].X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V('.Y = ', D[i].Y,-99,9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lockWrite(in_f, D[i].Y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ose(in_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Fajl yspewno sozdan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ad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****************************************************************************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****************************************************************************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cedure Menu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h:ch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4to vi hotite sdelat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1: dlj voda vhodnih dannih s klaviatyru..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2: dlj s4ituvanij vhodnih dannih iz fajla..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3: dlj sozdanij vhodnogo fajla..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#10#1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Ln('0: dlj vihoda..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h:=ReadKe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Until (ch='1') or (ch='2') or (ch='3') or (ch='0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ase ch o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'1': Klav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'2': ReDFil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'3': CrTFil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Until ch='0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****************************************************************************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****************************************************************************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itlis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enu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Тестовые приме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ой фай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1-ой т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X =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Y =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2-ой т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X =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Y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3-ей т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X = 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Y =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й фай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. радиус =: 7.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ой фай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1-ой т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X =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Y =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2-ой т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X = -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Y = -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3-ей т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X =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Y = 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4-ой т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X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Y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й фай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. радиус =: 34.0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14:00Z</dcterms:created>
  <dc:creator>amorphius</dc:creator>
  <dc:description/>
  <cp:keywords/>
  <dc:language>en-US</dc:language>
  <cp:lastModifiedBy>SYSTEM</cp:lastModifiedBy>
  <dcterms:modified xsi:type="dcterms:W3CDTF">2011-09-27T01:14:00Z</dcterms:modified>
  <cp:revision>2</cp:revision>
  <dc:subject/>
  <dc:title>МИНИСТЕРСТВО ОБРАЗОВАНИЯ И НАУКИ УКРАИНЫ</dc:title>
</cp:coreProperties>
</file>