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53.png" ContentType="image/png"/>
  <Override PartName="/word/media/image24.png" ContentType="image/png"/>
  <Override PartName="/word/media/image1.png" ContentType="image/png"/>
  <Override PartName="/word/media/image29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25.png" ContentType="image/png"/>
  <Override PartName="/word/media/image10.wmf" ContentType="image/x-wmf"/>
  <Override PartName="/word/media/image47.wmf" ContentType="image/x-wmf"/>
  <Override PartName="/word/media/image37.wmf" ContentType="image/x-wmf"/>
  <Override PartName="/word/media/image41.wmf" ContentType="image/x-wmf"/>
  <Override PartName="/word/media/image30.wmf" ContentType="image/x-wmf"/>
  <Override PartName="/word/media/image42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31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9.wmf" ContentType="image/x-wmf"/>
  <Override PartName="/word/media/image12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52.png" ContentType="image/png"/>
  <Override PartName="/word/media/image38.wmf" ContentType="image/x-wmf"/>
  <Override PartName="/word/media/image8.wmf" ContentType="image/x-wmf"/>
  <Override PartName="/word/media/image40.wmf" ContentType="image/x-wmf"/>
  <Override PartName="/word/media/image7.png" ContentType="image/png"/>
  <Override PartName="/word/media/image54.png" ContentType="image/png"/>
  <Override PartName="/word/media/image15.wmf" ContentType="image/x-wmf"/>
  <Override PartName="/word/media/image6.wmf" ContentType="image/x-wmf"/>
  <Override PartName="/word/media/image3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ИЩИЙ ДЕРЖАВНИЙ НАВЧАЛЬНИЙ ЗАКЛАД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МІНІСТЕРСТВО ОСВІТИ І НАУКИ УКРАЇН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ДОНЕЦЬКИЙ НАЦІОНАЛЬНИЙ ТЕХНІЧНИЙ УНІВЕРСИТЕ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Кафедра обчислювальної математики та програмуванн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КУРСОВА РОБО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з дисципліни “ВВЕДЕННЯ В ІНФОРМАТИКУ”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Тема роботи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t>Розрахунок механізму підйому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5245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иконав студент Нестеренко Д.Е.</w:t>
      </w:r>
    </w:p>
    <w:p>
      <w:pPr>
        <w:pStyle w:val="Normal"/>
        <w:spacing w:lineRule="auto" w:line="360" w:before="0" w:after="0"/>
        <w:ind w:firstLine="5245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Керівник роботи Скрипник Т.В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Донецьк - 2008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хідні дані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4483"/>
        <w:gridCol w:w="1493"/>
        <w:gridCol w:w="1087"/>
        <w:gridCol w:w="1374"/>
      </w:tblGrid>
      <w:tr>
        <w:trPr>
          <w:trHeight w:val="2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п/п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Найменуванн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Од.вим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Обозн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Значення</w:t>
            </w:r>
          </w:p>
        </w:tc>
      </w:tr>
      <w:tr>
        <w:trPr>
          <w:trHeight w:val="2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Вантажопід’йомність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Q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кгс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5000</w:t>
            </w:r>
          </w:p>
        </w:tc>
      </w:tr>
      <w:tr>
        <w:trPr>
          <w:trHeight w:val="2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К.П.Д. блока з рахуванням жорсткості каната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ηб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95</w:t>
            </w:r>
          </w:p>
        </w:tc>
      </w:tr>
      <w:tr>
        <w:trPr>
          <w:trHeight w:val="2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Кількість направляючих блокі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nб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Рефера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ТРАВЕРС, КРЮК, ГРУЗОПОДЪЕМНОСТЬ, КРЮКОВАЯ ПОДВЕСКА, ПРЕДЕЛ ПРОЧНОСТИ, ТРЕТЬЯ ТЕОРИЯ ПРОЧНОСТИ, ШАРИКОПОДШИПНИК, ИЗГИБАЮЩИЙ МОМЕНТ, АЛГОРИТМ, БЛОК-СХЕМА, ПРОГРАММА, OBJECT PASCAL, EXCEL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Рисунков – 5, Таблиц – 2, источников – 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Объектом исследования является траверса крюка мостового крана. Цель работ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разработка алгоритма и написание программы на языке Object Pascal, предназначенной для расчета траверса крюка мостового крана на изгиб и определения расчетных размер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расчет траверса крюка мостового крана на изгиб и определение расчетных размеров с помощью табличного процессора Microsoft Excel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 пояснительной записке представлены блок-схема и описание алгоритма расчета траверса крюка; текст программы и результаты ее работы; приведен контрольный расчет в табличном виде; выполнено сравнение и анализ результатов программы и контрольного расчета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вед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1. Постановка задач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2. Контрольный просче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3. Блок-схема алгоритм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4. Описание алгоритм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5. Характеристика данных и их условные обозначе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6. Текст программ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7. Описание программ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8. Программный интерфейс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9. Описание работы программы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10. Анализ результат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Список используемой литератур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риложе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ростейшие краны, как и большинство грузоподъемных машин, до конца XVIII в. изготовлялись из деревянных деталей и имели ручной привод. К началу XIX в. Ответственные, быстро изнашивающиеся детали (оси, колёса, захваты) стали делать металлическими. В 20-х гг. XX в. появились первые цельнометаллические подъемные краны сначала с ручным, а в 30-е гг. – с механическим приводо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Мостовые краны предназначены для выполнения погрузочно-разгрузочных работ и транспортных операций в цехах современных промышленных предприятий, на монтажных и контейнерных площадках, на открытых и закрытых складах. Они перемещаются по рельсовым путям, расположенным на значительной высоте от пола, мало занимают полезного пространства цеха и обеспечивают обслуживание почти всей площади цеха. На открытых складах, монтажных и контейнерных площадках используют мостовые краны, перемещающиеся по рельсовым путям, расположенным на земле (козловые краны)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1. Постановка задач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Исходные данны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6"/>
        <w:gridCol w:w="1055"/>
        <w:gridCol w:w="1056"/>
        <w:gridCol w:w="1056"/>
        <w:gridCol w:w="1055"/>
        <w:gridCol w:w="1157"/>
      </w:tblGrid>
      <w:tr>
        <w:trPr>
          <w:trHeight w:val="23" w:hRule="atLeast"/>
        </w:trPr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Наименование параметра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Обозн.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Ед. изм.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Величина</w:t>
            </w:r>
          </w:p>
        </w:tc>
      </w:tr>
      <w:tr>
        <w:trPr>
          <w:trHeight w:val="23" w:hRule="atLeast"/>
        </w:trPr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I в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II в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III в.</w:t>
            </w:r>
          </w:p>
        </w:tc>
      </w:tr>
      <w:tr>
        <w:trPr>
          <w:trHeight w:val="23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Грузоподъемность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Q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кгс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25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5000</w:t>
            </w:r>
          </w:p>
        </w:tc>
      </w:tr>
      <w:tr>
        <w:trPr>
          <w:trHeight w:val="23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к.п.д. блока с учетом жесткости канат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ηб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9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9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95</w:t>
            </w:r>
          </w:p>
        </w:tc>
      </w:tr>
      <w:tr>
        <w:trPr>
          <w:trHeight w:val="23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Количество направляющих блоков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nб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остановка задач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Для проектируемого крана принимаем механизм подъема, схема которого представлена ниже (Рисунок 1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8890" cy="1569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890" cy="156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0" w:name="_Ref144649103"/>
      <w:bookmarkStart w:id="1" w:name="_Ref149119281"/>
      <w:r>
        <w:rPr>
          <w:rFonts w:cs="Times New Roman" w:ascii="Times New Roman" w:hAnsi="Times New Roman"/>
          <w:color w:val="000000"/>
          <w:sz w:val="28"/>
          <w:lang w:val="en-US" w:eastAsia="en-US"/>
        </w:rPr>
        <w:t>Рисунок 1</w:t>
      </w:r>
      <w:bookmarkEnd w:id="1"/>
      <w:r>
        <w:rPr>
          <w:rFonts w:cs="Times New Roman" w:ascii="Times New Roman" w:hAnsi="Times New Roman"/>
          <w:color w:val="000000"/>
          <w:sz w:val="28"/>
          <w:lang w:val="en-US" w:eastAsia="en-US"/>
        </w:rPr>
        <w:t>. Схема механизма подъема</w:t>
      </w:r>
      <w:bookmarkEnd w:id="0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 механизмах подъема с непосредственной навивкой каната на барабан обычно применяют сдвоенный полиспаст, при использовании которого обеспечивается вертикальное перемещение груза, одинаковая нагрузка на подшипники барабана и на ходовые колеса тележки независимо от высоты подъема груза. Для крана с заданной грузоподъемностью принимаем сдвоенный полиспаст (а=2) кратностью u=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ри сбегании каната с подвижного блока к.п.д. полиспас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002665" cy="45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где</w:t>
        <w:tab/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к.п.д. блока с учетом жесткости каната; для блока на подшипниках качени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=0,98…0,97, на подшипниках скольжени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=0,96…0,95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ри сбегании каната с неподвижного блок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ледует определять по формул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117600" cy="457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где</w:t>
        <w:tab/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количество направляющих блоков (Рисунок 2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074420" cy="1143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2" w:name="_Ref144649153"/>
      <w:bookmarkStart w:id="3" w:name="_Ref149119298"/>
      <w:r>
        <w:rPr>
          <w:rFonts w:cs="Times New Roman" w:ascii="Times New Roman" w:hAnsi="Times New Roman"/>
          <w:color w:val="000000"/>
          <w:sz w:val="28"/>
          <w:lang w:val="en-US" w:eastAsia="en-US"/>
        </w:rPr>
        <w:t>Рисунок 2</w:t>
      </w:r>
      <w:bookmarkEnd w:id="3"/>
      <w:r>
        <w:rPr>
          <w:rFonts w:cs="Times New Roman" w:ascii="Times New Roman" w:hAnsi="Times New Roman"/>
          <w:color w:val="000000"/>
          <w:sz w:val="28"/>
          <w:lang w:val="en-US" w:eastAsia="en-US"/>
        </w:rPr>
        <w:t>. Схема полиспаста с двумя</w:t>
      </w:r>
      <w:bookmarkEnd w:id="2"/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аправляющими блока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Максимальное натяжение в канате достигается при минимальном значени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.е. пр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Максимальное натяжение в канате, набегающем на барабан, при подъеме груза определяется по формул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38200" cy="431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3" t="-83" r="-4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где</w:t>
        <w:tab/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143000" cy="1771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203" r="-3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количество ветвей, на которых висит груз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Для случая сбегания каната с неподвижного блока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46200" cy="444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ри расчетах следует убедиться, что оба значени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921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рав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Канат выбирают по разрывному усилию из услов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874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где</w:t>
        <w:tab/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21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=5,5 – коэффициент запаса прочности кана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о справочным данным (Приложение 1) выбираем диаметр каната dK, разрывное усилие которого должно быть не меньше расчетно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иаметр блока и барабана по центру наматываемого каната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493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где</w:t>
        <w:tab/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14300" cy="139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коэффициент, зависящий от режима работы и типа грузоподъемной машины. Для среднего режим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14300" cy="139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=25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Значени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540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округляют до ближайшего большего значения, кратного 10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иаметр блока и барабана по дну канавк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38200" cy="215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Аналогично принимаем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иаметр уравнительного блок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1811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ринимаем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2. Контрольный просчет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14300" cy="215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Рисунок №1-Расчет в Microsoft Excel со значени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300855" cy="333756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333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Рисунок №2-Расчет в Microsoft Excel с формул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314190" cy="36626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190" cy="366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3. Блок-схема алгоритм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364490</wp:posOffset>
                </wp:positionH>
                <wp:positionV relativeFrom="paragraph">
                  <wp:posOffset>189865</wp:posOffset>
                </wp:positionV>
                <wp:extent cx="5257165" cy="8312785"/>
                <wp:effectExtent l="0" t="0" r="38735" b="508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312760"/>
                          <a:chOff x="0" y="0"/>
                          <a:chExt cx="5257080" cy="831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3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4680" y="569520"/>
                            <a:ext cx="2056680" cy="9144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ВОД ИСХОДНЫХ ДАННЫХ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 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б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б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148464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0" y="374040"/>
                            <a:ext cx="504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09">
                                <a:moveTo>
                                  <a:pt x="0" y="0"/>
                                </a:moveTo>
                                <a:lnTo>
                                  <a:pt x="8" y="30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1936800" y="1593360"/>
                            <a:ext cx="1181160" cy="58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628360" y="216972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1937520" y="2279160"/>
                            <a:ext cx="1153080" cy="58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628360" y="285552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970000"/>
                            <a:ext cx="2286000" cy="5716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kpdp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kpd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0440" y="3258720"/>
                            <a:ext cx="571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1">
                                <a:moveTo>
                                  <a:pt x="9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7400" y="3249360"/>
                            <a:ext cx="561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5" h="1">
                                <a:moveTo>
                                  <a:pt x="0" y="0"/>
                                </a:moveTo>
                                <a:lnTo>
                                  <a:pt x="88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440" y="3252960"/>
                            <a:ext cx="3240" cy="40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35">
                                <a:moveTo>
                                  <a:pt x="0" y="0"/>
                                </a:moveTo>
                                <a:lnTo>
                                  <a:pt x="5" y="63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252960"/>
                            <a:ext cx="5040" cy="40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35">
                                <a:moveTo>
                                  <a:pt x="8" y="0"/>
                                </a:moveTo>
                                <a:lnTo>
                                  <a:pt x="0" y="63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3655800"/>
                            <a:ext cx="137016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Kpdmin:=kpd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3655800"/>
                            <a:ext cx="137088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Kpdnmin:=kpd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3680" y="39985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9985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4113360"/>
                            <a:ext cx="342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41133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4227120"/>
                            <a:ext cx="114300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Z:=u*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457020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1936800" y="4679280"/>
                            <a:ext cx="1381680" cy="46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628360" y="514152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1823040" y="5250960"/>
                            <a:ext cx="1650960" cy="58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628360" y="582732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1353240" y="5936040"/>
                            <a:ext cx="2547720" cy="69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885480" y="628452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62845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6351840"/>
                            <a:ext cx="1484640" cy="45576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Неверные данны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40600" y="6807960"/>
                            <a:ext cx="72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6627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2051640" y="6736680"/>
                            <a:ext cx="1153080" cy="35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628360" y="708480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2051640" y="7193160"/>
                            <a:ext cx="1065600" cy="35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628360" y="754200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3680" y="2916000"/>
                            <a:ext cx="476280" cy="28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2916000"/>
                            <a:ext cx="457200" cy="28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7656120"/>
                            <a:ext cx="456480" cy="45720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582660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651240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8240" y="7856280"/>
                            <a:ext cx="570240" cy="45648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7pt;margin-top:14.95pt;width:413.95pt;height:654.55pt" coordorigin="574,299" coordsize="8279,13091">
                <v:rect id="shape_0" stroked="f" o:allowincell="f" style="position:absolute;left:574;top:299;width:8278;height:13090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3274;top:1196;width:3238;height:143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ВОД ИСХОДНЫХ ДАННЫХ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 η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б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б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4713,2637" to="4713,28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coordsize="8,309" path="m0,0l8,309e" stroked="t" o:allowincell="f" style="position:absolute;left:4707;top:888;width:7;height:307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24;top:2808;width:1859;height:916;mso-wrap-style:none;v-text-anchor:middle" type="_x0000_t75">
                  <v:imagedata r:id="rId37" o:detectmouseclick="t"/>
                  <v:stroke color="#3465a4" joinstyle="round" endcap="flat"/>
                  <w10:wrap type="square"/>
                </v:shape>
                <v:line id="shape_0" from="4713,3716" to="4713,38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625;top:3888;width:1815;height:916;mso-wrap-style:none;v-text-anchor:middle" type="_x0000_t75">
                  <v:imagedata r:id="rId38" o:detectmouseclick="t"/>
                  <v:stroke color="#3465a4" joinstyle="round" endcap="flat"/>
                  <w10:wrap type="square"/>
                </v:shape>
                <v:line id="shape_0" from="4713,4796" to="4713,49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913;top:4976;width:3599;height:89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kpdp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4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br/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kpd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coordsize="900,1" path="m900,0l0,0e" stroked="t" o:allowincell="f" style="position:absolute;left:2007;top:5431;width:899;height: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885,1" path="m0,0l885,0e" stroked="t" o:allowincell="f" style="position:absolute;left:6507;top:5416;width:883;height: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5,635" path="m0,0l5,635e" stroked="t" o:allowincell="f" style="position:absolute;left:2007;top:5422;width:4;height:63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8,635" path="m8,0l0,635e" stroked="t" o:allowincell="f" style="position:absolute;left:7414;top:5422;width:7;height:63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933;top:6056;width:2157;height:53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Kpdmin:=kpd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334;top:6056;width:2158;height:53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Kpdnmin:=kpd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2013,6596" to="2013,677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414,6596" to="7414,677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013,6777" to="7412,677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713,6777" to="4713,69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3813;top:6956;width:1799;height:53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Z:=u*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4713,7496" to="4713,76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624;top:7668;width:2175;height:736;mso-wrap-style:none;v-text-anchor:middle" type="_x0000_t75">
                  <v:imagedata r:id="rId39" o:detectmouseclick="t"/>
                  <v:stroke color="#3465a4" joinstyle="round" endcap="flat"/>
                  <w10:wrap type="square"/>
                </v:shape>
                <v:line id="shape_0" from="4713,8396" to="4713,85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445;top:8568;width:2599;height:916;mso-wrap-style:none;v-text-anchor:middle" type="_x0000_t75">
                  <v:imagedata r:id="rId40" o:detectmouseclick="t"/>
                  <v:stroke color="#3465a4" joinstyle="round" endcap="flat"/>
                  <w10:wrap type="square"/>
                </v:shape>
                <v:line id="shape_0" from="4713,9476" to="4713,96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705;top:9647;width:4011;height:1095;mso-wrap-style:none;v-text-anchor:middle" type="_x0000_t75">
                  <v:imagedata r:id="rId41" o:detectmouseclick="t"/>
                  <v:stroke color="#3465a4" joinstyle="round" endcap="flat"/>
                  <w10:wrap type="square"/>
                </v:shape>
                <v:line id="shape_0" from="6693,10196" to="8851,1019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853,10196" to="8853,103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6515;top:10302;width:2337;height:717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Неверные дан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7567,11020" to="7567,1299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713,10736" to="4713,109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805;top:10908;width:1815;height:555;mso-wrap-style:none;v-text-anchor:middle" type="_x0000_t75">
                  <v:imagedata r:id="rId42" o:detectmouseclick="t"/>
                  <v:stroke color="#3465a4" joinstyle="round" endcap="flat"/>
                  <w10:wrap type="square"/>
                </v:shape>
                <v:line id="shape_0" from="4713,11456" to="4713,116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805;top:11627;width:1677;height:555;mso-wrap-style:none;v-text-anchor:middle" type="_x0000_t75">
                  <v:imagedata r:id="rId43" o:detectmouseclick="t"/>
                  <v:stroke color="#3465a4" joinstyle="round" endcap="flat"/>
                  <w10:wrap type="square"/>
                </v:shape>
                <v:line id="shape_0" from="4713,12176" to="4713,123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013;top:4891;width:749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514;top:4891;width:719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177" coordsize="21600,21600" o:spt="177" path="m,l21600,l21600,17280l10800,21600l,17280xe">
                  <v:stroke joinstyle="miter"/>
                  <v:formulas>
                    <v:f eqn="prod height 4 5"/>
                  </v:formulas>
                  <v:path gradientshapeok="t" o:connecttype="rect" textboxrect="0,0,21600,@0"/>
                </v:shapetype>
                <v:shape id="shape_0" fillcolor="white" stroked="t" o:allowincell="f" style="position:absolute;left:4354;top:12356;width:718;height:719;mso-wrap-style:square;v-text-anchor:top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053;top:9475;width:71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554;top:10555;width:71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595;top:12671;width:897;height:718;mso-wrap-style:square;v-text-anchor:top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2621915</wp:posOffset>
                </wp:positionH>
                <wp:positionV relativeFrom="paragraph">
                  <wp:posOffset>189865</wp:posOffset>
                </wp:positionV>
                <wp:extent cx="1019810" cy="374015"/>
                <wp:effectExtent l="5080" t="571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880" cy="3740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206.45pt;margin-top:14.95pt;width:80.25pt;height:29.4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ab/>
        <w:tab/>
        <w:tab/>
        <w:tab/>
        <w:t>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ab/>
        <w:tab/>
        <w:tab/>
        <w:t xml:space="preserve">        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ab/>
        <w:tab/>
        <w:tab/>
        <w:tab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ab/>
        <w:tab/>
        <w:tab/>
        <w:t xml:space="preserve">       4                                  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ab/>
        <w:tab/>
        <w:tab/>
        <w:t xml:space="preserve">        </w:t>
        <w:tab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ab/>
        <w:tab/>
        <w:tab/>
        <w:t xml:space="preserve">    </w:t>
        <w:tab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                                           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5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6                                                                             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ab/>
        <w:tab/>
        <w:tab/>
        <w:tab/>
        <w:t xml:space="preserve">  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ab/>
        <w:tab/>
        <w:tab/>
        <w:t xml:space="preserve">    1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ab/>
        <w:tab/>
        <w:tab/>
        <w:t xml:space="preserve">11                                   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1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ab/>
        <w:tab/>
        <w:tab/>
        <w:t>1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ab/>
        <w:tab/>
        <w:tab/>
        <w:tab/>
        <w:t>1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176530</wp:posOffset>
                </wp:positionH>
                <wp:positionV relativeFrom="paragraph">
                  <wp:posOffset>-110490</wp:posOffset>
                </wp:positionV>
                <wp:extent cx="5244465" cy="8390890"/>
                <wp:effectExtent l="0" t="5715" r="5080" b="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4480" cy="8390880"/>
                          <a:chOff x="0" y="0"/>
                          <a:chExt cx="5244480" cy="83908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244480" cy="83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6960" y="456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571680"/>
                            <a:ext cx="1142280" cy="34236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j=1,1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91440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1696680" y="1023120"/>
                            <a:ext cx="2320200" cy="69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05280" y="1393920"/>
                            <a:ext cx="590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0" h="1">
                                <a:moveTo>
                                  <a:pt x="93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00" y="1393920"/>
                            <a:ext cx="562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6" h="1">
                                <a:moveTo>
                                  <a:pt x="0" y="0"/>
                                </a:moveTo>
                                <a:lnTo>
                                  <a:pt x="88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4640" y="1404000"/>
                            <a:ext cx="72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10">
                                <a:moveTo>
                                  <a:pt x="0" y="0"/>
                                </a:moveTo>
                                <a:lnTo>
                                  <a:pt x="0" y="51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714680"/>
                            <a:ext cx="79956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nj:=j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05740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171160"/>
                            <a:ext cx="799560" cy="34236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brea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5138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628360"/>
                            <a:ext cx="342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0" y="1370160"/>
                            <a:ext cx="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26283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2743200"/>
                            <a:ext cx="205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1120" y="746640"/>
                            <a:ext cx="3960" cy="199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145">
                                <a:moveTo>
                                  <a:pt x="7" y="314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5880" y="737280"/>
                            <a:ext cx="1514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5" h="1">
                                <a:moveTo>
                                  <a:pt x="0" y="0"/>
                                </a:moveTo>
                                <a:lnTo>
                                  <a:pt x="238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20" y="727560"/>
                            <a:ext cx="17524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1" h="30">
                                <a:moveTo>
                                  <a:pt x="2761" y="0"/>
                                </a:moveTo>
                                <a:lnTo>
                                  <a:pt x="0" y="3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40" y="746640"/>
                            <a:ext cx="14040" cy="233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3684">
                                <a:moveTo>
                                  <a:pt x="0" y="0"/>
                                </a:moveTo>
                                <a:lnTo>
                                  <a:pt x="22" y="368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085560"/>
                            <a:ext cx="217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30855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2166120" y="3193920"/>
                            <a:ext cx="1181880" cy="35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742480" y="35427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2280960" y="3651840"/>
                            <a:ext cx="953280" cy="35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742480" y="39999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1937880" y="4109040"/>
                            <a:ext cx="1600920" cy="58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742480" y="46857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4799880"/>
                            <a:ext cx="1599480" cy="343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D=(e-1)d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51436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1937520" y="5252040"/>
                            <a:ext cx="1610280" cy="58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742480" y="58294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2165400" y="5937120"/>
                            <a:ext cx="1104840" cy="35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742480" y="62859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2050920" y="6395760"/>
                            <a:ext cx="1381680" cy="58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742480" y="69724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1515600" y="7195320"/>
                            <a:ext cx="2379960" cy="58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742480" y="77716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7886880"/>
                            <a:ext cx="159948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85160" y="0"/>
                            <a:ext cx="571680" cy="45648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2840" y="91368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0520" y="91368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05600" y="409680"/>
                            <a:ext cx="38880" cy="670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0560">
                                <a:moveTo>
                                  <a:pt x="0" y="0"/>
                                </a:moveTo>
                                <a:lnTo>
                                  <a:pt x="61" y="105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7087320"/>
                            <a:ext cx="24886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9" h="25">
                                <a:moveTo>
                                  <a:pt x="3919" y="2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5880" y="0"/>
                            <a:ext cx="570240" cy="45648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9pt;margin-top:-8.7pt;width:412.95pt;height:660.7pt" coordorigin="278,-174" coordsize="8259,13214">
                <v:rect id="shape_0" stroked="f" o:allowincell="f" style="position:absolute;left:278;top:-174;width:8258;height:13213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4777,545" to="4777,7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117" coordsize="21600,21600" o:spt="117" path="m,10800l4320,l17280,l21600,10800l17280,21600l4320,21600xe">
                  <v:stroke joinstyle="miter"/>
                  <v:formulas>
                    <v:f eqn="prod width 4 5"/>
                  </v:formulas>
                  <v:path gradientshapeok="t" o:connecttype="rect" textboxrect="4320,0,@0,21600"/>
                </v:shapetype>
                <v:shape id="shape_0" fillcolor="white" stroked="t" o:allowincell="f" style="position:absolute;left:3878;top:726;width:1798;height:538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j=1,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4777,1266" to="4777,14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950;top:1437;width:3653;height:1096;mso-wrap-style:none;v-text-anchor:middle" type="_x0000_t75">
                  <v:imagedata r:id="rId52" o:detectmouseclick="t"/>
                  <v:stroke color="#3465a4" joinstyle="round" endcap="flat"/>
                  <w10:wrap type="square"/>
                </v:shape>
                <v:shape id="shape_0" coordsize="930,1" path="m930,0l0,0e" stroked="t" o:allowincell="f" style="position:absolute;left:2176;top:2021;width:929;height: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886,1" path="m0,0l886,0e" stroked="t" o:allowincell="f" style="position:absolute;left:6571;top:2021;width:885;height: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,510" path="m0,0l0,510e" stroked="t" o:allowincell="f" style="position:absolute;left:2191;top:2037;width:0;height:50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fillcolor="white" stroked="t" o:allowincell="f" style="position:absolute;left:1537;top:2526;width:1258;height:53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nj:=j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2078,3066" to="2078,324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112" coordsize="21600,21600" o:spt="112" path="m,l21600,l21600,21600l,21600xnsem2700,l2700,21600m18900,l18900,21600nfem,l21600,l21600,21600l,21600xnfe">
                  <v:stroke joinstyle="miter"/>
                  <v:formulas>
                    <v:f eqn="prod width 7 8"/>
                  </v:formulas>
                  <v:path gradientshapeok="t" o:connecttype="rect" textboxrect="2700,0,@0,21600"/>
                </v:shapetype>
                <v:shape id="shape_0" fillcolor="white" stroked="t" o:allowincell="f" style="position:absolute;left:1537;top:3245;width:1258;height:538;mso-wrap-style:square;v-text-anchor:top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brea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2078,3785" to="2078,396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078,3965" to="7476,396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478,1984" to="7478,396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777,3965" to="4777,414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777,4146" to="8017,414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7,3145" path="m7,3145l0,0e" stroked="t" o:allowincell="f" style="position:absolute;left:8012;top:1002;width:5;height:314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2385,1" path="m0,0l2385,0e" stroked="t" o:allowincell="f" style="position:absolute;left:5626;top:987;width:2384;height: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2761,30" path="m2761,0l0,30e" stroked="t" o:allowincell="f" style="position:absolute;left:937;top:972;width:2759;height:2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22,3684" path="m0,0l22,3684e" stroked="t" o:allowincell="f" style="position:absolute;left:1156;top:1002;width:21;height:368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1178,4685" to="4596,468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597,4685" to="4597,48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689;top:4856;width:1860;height:555;mso-wrap-style:none;v-text-anchor:middle" type="_x0000_t75">
                  <v:imagedata r:id="rId53" o:detectmouseclick="t"/>
                  <v:stroke color="#3465a4" joinstyle="round" endcap="flat"/>
                  <w10:wrap type="square"/>
                </v:shape>
                <v:line id="shape_0" from="4597,5405" to="4597,55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870;top:5577;width:1500;height:555;mso-wrap-style:none;v-text-anchor:middle" type="_x0000_t75">
                  <v:imagedata r:id="rId54" o:detectmouseclick="t"/>
                  <v:stroke color="#3465a4" joinstyle="round" endcap="flat"/>
                  <w10:wrap type="square"/>
                </v:shape>
                <v:line id="shape_0" from="4597,6125" to="4597,63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330;top:6297;width:2520;height:916;mso-wrap-style:none;v-text-anchor:middle" type="_x0000_t75">
                  <v:imagedata r:id="rId55" o:detectmouseclick="t"/>
                  <v:stroke color="#3465a4" joinstyle="round" endcap="flat"/>
                  <w10:wrap type="square"/>
                </v:shape>
                <v:line id="shape_0" from="4597,7205" to="4597,73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3338;top:7385;width:2518;height:540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D=(e-1)d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4597,7926" to="4597,81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329;top:8097;width:2535;height:916;mso-wrap-style:none;v-text-anchor:middle" type="_x0000_t75">
                  <v:imagedata r:id="rId56" o:detectmouseclick="t"/>
                  <v:stroke color="#3465a4" joinstyle="round" endcap="flat"/>
                  <w10:wrap type="square"/>
                </v:shape>
                <v:line id="shape_0" from="4597,9006" to="4597,91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688;top:9176;width:1739;height:555;mso-wrap-style:none;v-text-anchor:middle" type="_x0000_t75">
                  <v:imagedata r:id="rId57" o:detectmouseclick="t"/>
                  <v:stroke color="#3465a4" joinstyle="round" endcap="flat"/>
                  <w10:wrap type="square"/>
                </v:shape>
                <v:line id="shape_0" from="4597,9725" to="4597,99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508;top:9898;width:2175;height:916;mso-wrap-style:none;v-text-anchor:middle" type="_x0000_t75">
                  <v:imagedata r:id="rId58" o:detectmouseclick="t"/>
                  <v:stroke color="#3465a4" joinstyle="round" endcap="flat"/>
                  <w10:wrap type="square"/>
                </v:shape>
                <v:line id="shape_0" from="4597,10806" to="4597,111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665;top:11157;width:3747;height:916;mso-wrap-style:none;v-text-anchor:middle" type="_x0000_t75">
                  <v:imagedata r:id="rId59" o:detectmouseclick="t"/>
                  <v:stroke color="#3465a4" joinstyle="round" endcap="flat"/>
                  <w10:wrap type="square"/>
                </v:shape>
                <v:line id="shape_0" from="4597,12065" to="4597,122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3338;top:12246;width:2518;height:718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349;top:-174;width:899;height:718;mso-wrap-style:none;v-text-anchor:middle" type="_x0000_t177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188;top:1265;width:71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688;top:1265;width:71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coordsize="61,10560" path="m0,0l61,10560e" stroked="t" o:allowincell="f" style="position:absolute;left:8476;top:471;width:60;height:1055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3919,25" path="m3919,25l0,0e" stroked="t" o:allowincell="f" style="position:absolute;left:4597;top:10987;width:3918;height:23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square"/>
                </v:shape>
                <v:shape id="shape_0" fillcolor="white" stroked="t" o:allowincell="f" style="position:absolute;left:4350;top:-174;width:897;height:718;mso-wrap-style:square;v-text-anchor:top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                                         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1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ab/>
        <w:tab/>
        <w:tab/>
        <w:tab/>
        <w:tab/>
        <w:t>15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                                        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16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                                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17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                       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                                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18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ab/>
        <w:tab/>
        <w:tab/>
        <w:t xml:space="preserve">    19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ab/>
        <w:tab/>
        <w:tab/>
        <w:t xml:space="preserve">      20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ab/>
        <w:t xml:space="preserve">                         2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                                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2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ab/>
        <w:tab/>
        <w:tab/>
        <w:t xml:space="preserve">        2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ab/>
        <w:tab/>
        <w:tab/>
        <w:tab/>
        <w:t>2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ab/>
        <w:tab/>
        <w:tab/>
        <w:tab/>
        <w:t>25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ab/>
        <w:tab/>
        <w:tab/>
        <w:t xml:space="preserve">    26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ab/>
        <w:tab/>
        <w:tab/>
        <w:t xml:space="preserve">       27</w:t>
        <w:tab/>
        <w:tab/>
        <w:tab/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4. Описание алгоритм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Блок-схема алгоритма реализует циклический вычислительный процесс по параметру Q (грузоподъемность) и включает следующие блок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1. Начало алгорит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2. Ввод исходных данн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3. Расчет к.п.д. полиспаста с подвижного блок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40030" cy="24130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4. Расчет к.п.д. полиспаста с неподвижного блок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241300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5 – 7. Выбор минимального значени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22860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8. Расчет количество ветвей z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9. Расчет максимального натяжения в канате набегающим на барабан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42900" cy="228600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10. Расчет максимального натяжения в канате, сбегание каната с неподвижного блок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55600" cy="228600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11. Блок проверки услови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19200" cy="254000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12. Вывод при проверке услови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19200" cy="254000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13. Равенство расчетов Smax1 и Smax2.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14. Расчет разрывного усили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15. Блок организации цикла по параметру J (перебор столбцов таблицы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16 - 19. Выбор из таблицы диаметр кана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20. Расчет диаметра блок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54000" cy="228600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21. Расчет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54000" cy="228600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(округление до ближайшего большего значения, кратного 10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22. Расчет диаметра блока и барабана по дну канавки D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23. Расчет D (округление до ближайшего большего значения, кратного 10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24. Расчет диаметра уравнительного блока Dy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25. Расчет Dy (округление до ближайшего большего значения, кратного 10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26. Вывод результатов расче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27. Конец алгорит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5. Характеристика данных и их условные обознач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502"/>
        <w:gridCol w:w="1963"/>
        <w:gridCol w:w="1961"/>
        <w:gridCol w:w="1261"/>
      </w:tblGrid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п/п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Наименование параметр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Обозначение в алгоритме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Обозначение в программ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Тип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данных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Грузоподъемность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Q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Q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real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к.п.д. блока с учетом жесткости канат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212725" cy="271780"/>
                  <wp:effectExtent l="0" t="0" r="0" b="0"/>
                  <wp:docPr id="42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" cy="271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kpdb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real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Количество направляющих блок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nб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nb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real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Полиспас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a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real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Кратность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u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u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real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к.п.д. полиспаста подвижного блок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316865" cy="352425"/>
                  <wp:effectExtent l="0" t="0" r="0" b="0"/>
                  <wp:docPr id="43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kpdp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real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к.п.д. полиспаста неподвижного блок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270510" cy="356870"/>
                  <wp:effectExtent l="0" t="0" r="0" b="0"/>
                  <wp:docPr id="44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kpd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real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Максимальное натяжение в канате набегающем на барабан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Smax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smax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real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9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Максимальное натяжение в канате, сбегание канат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Smax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smax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real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Разрывное усилие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Sp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sp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real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1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Коэффициент запаса прочности канат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nk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nk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real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2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Диаметр блок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Dб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db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real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3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Диаметр канат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dk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dk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real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4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Коэффициент, зависящий от режима работы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e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real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5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Диаметр блока и барабана по дну канавки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D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d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real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6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Диаметр уравнительного блок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Dy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du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real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6. Текст програм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unit Unit1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interface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uses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Windows, Messages, SysUtils, Classes, Graphics, Controls, Forms, Dialogs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StdCtrls, Grids,math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type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TForm1 = class(TForm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GroupBox1: TGroupBox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GroupBox2: TGroupBox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Button1: TButton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Button2: TButton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Button3: TButton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Label1: TLabel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Label2: TLabel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dit1: TEdit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Label3: TLabel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dit2: TEdit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Label4: TLabel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dit3: TEdit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Label5: TLabel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dit4: TEdit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Label6: TLabel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dit5: TEdit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Label7: TLabel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dit6: TEdit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Label8: TLabel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dit7: TEdit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Label9: TLabel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dit8: TEdit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Label10: TLabel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dit9: TEdit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Label11: TLabel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Label12: TLabel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dit10: TEdit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dit11: TEdit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Label13: TLabel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dit12: TEdit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Label14: TLabel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Label15: TLabel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dit13: TEdit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Label16: TLabel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Label17: TLabel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Label18: TLabel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Label19: TLabel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dit14: TEdit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dit15: TEdit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dit16: TEdit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dit17: TEdit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Label20: TLabel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Label21: TLabel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Label22: TLabel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Label23: TLabel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Label24: TLabel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Label25: TLabel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Label26: TLabel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Button4: TButton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procedure Button3Click(Sender: TObject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procedure Button2Click(Sender: TObject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procedure Button1Click(Sender: TObject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procedure Button4Click(Sender: TObject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private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{ Private declarations }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public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{ Public declarations }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var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Form1: TForm1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Q,kpdb,nk,e,sp,dk,db,d,du:real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nb:integer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mdk:array[1..16]of real=(8.1,9.7,11.5,13.0,14.5,16.0,17.5,19.5,21.0,22.5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24.0,25.5,27.5,29.0,32.0,35.5); //Приложение 4//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msp:array[1..16]of integer=(3430,4930,6750,8805,11100,13650,16550,19800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23250,27000,31000,35300,39900,44750,54950,66600);Приложение 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implementation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uses Unit2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{$R *.DFM}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procedure TForm1.Button3Click(Sender: TObject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close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{===============Очистка окон вывода=====================}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procedure TForm1.Button2Click(Sender: TObject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dit8.Text:=''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dit9.Text:=''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dit10.Text:=''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dit11.Text:=''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dit12.Text:=''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dit13.Text:=''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dit14.Text:=''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dit15.Text:=''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dit16.Text:=''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dit17.Text:=''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{===============Расчет данных=====================}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procedure TForm1.Button1Click(Sender: TObject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Var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kpdp,kpdn,smax1,smax2,kpdmin,nb,a,u,z:real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j,mj:integer;db10,d10:real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q:=strtofloat(edit1.text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kpdb:=strtofloat(edit2.text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nb:=strtofloat(edit3.text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a:=strtofloat(edit4.text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u:=strtofloat(edit5.text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nk:=strtofloat(edit6.text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:=strtofloat(edit7.text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kpdp:=(1-power(kpdb,u))/((1-kpdb)*u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kpdn:=(1-power(kpdb,u))*power(kpdb,nb)/((1-kpdb)*u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If kpdp&gt;=kpdn then kpdmin:=kpdn else kpdmin:=kpdp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z:=u*a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smax1:=q/(z*kpdmin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smax2:=q/a*(1-kpdb)/(1-power(kpdb,u))/power(kpdb,nb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//If smax1=smax2 then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sp:=smax1*nk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//Выбор номера столбца из приложения 4//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For j:=1 to 16 do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If msp[j]&gt;sp then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mj:=j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break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dk:=mdk[mj]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db:=e*dk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d:=(e-1)*dk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db10:=(trunc(db/10)+1)*10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d10:=(trunc(d/10)+1)*10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du:=0.8*db10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dit8.text:=FormatFloat('0.0#',kpdp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dit9.text:=FormatFloat('0.0#',kpdn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dit10.text:=FormatFloat('#0.000',smax1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dit11.text:=FormatFloat('#0.000',smax2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dit12.text:=FormatFloat('#0',z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dit13.text:=FormatFloat('#0.000',sp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dit14.text:=FormatFloat('#0.0',dk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dit15.text:=FormatFloat('#0',db1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dit16.text:=FormatFloat('#0.00',d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dit17.text:=FormatFloat('#0.000',du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{===============Переход на приложение=====================}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procedure TForm1.Button4Click(Sender: TObject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form1.Hide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form2.show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nd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unit Unit2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interface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uses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Windows, Messages, SysUtils, Classes, Graphics, Controls, Forms, Dialogs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Grids, StdCtrls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type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TForm2 = class(TForm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Button1: TButton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Button2: TButton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StringGrid1: TStringGri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Label1: TLabel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Label2: TLabel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procedure Button1Click(Sender: TObject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procedure FormCreate(Sender: TObject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procedure Button2Click(Sender: TObject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private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{ Private declarations }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public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{ Public declarations }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var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Form2: TForm2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implementation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uses Unit1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{$R *.DFM}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procedure TForm2.Button1Click(Sender: TObject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form2.Hide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form1.show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procedure TForm2.FormCreate(Sender: TObject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var i:integer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for i:=1 to 16 do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stringgrid1.Cells[i-1,0]:=formatfloat('#0.0',unit1.mdk[i]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for i:=1 to 16 do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stringgrid1.Cells[i-1,1]:=formatfloat('#000',unit1.msp[i]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procedure TForm2.Button2Click(Sender: TObject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close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nd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7. Описание програм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рограмма состоит из 4 процедур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procedure Button1Click(Sender: TObject)– предназначена для выполнения вычисл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procedure Button2Click(Sender: TObject)– предназначена для очистки окон вывода результатов расче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procedure Button3Click(Sender: TObject)– предназначена для завершения работы прилож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procedure Button4Click содержит разделы констант, переменных и раздел операторов основной програм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 разделе описания констант заданы значения постоянных параметров, приведенных в постановке задачи, а также табличные значения, приведенные в приложениях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8. Программный интерфей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Рисунок 3.Форма для получения результатов в среде Delphi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108325" cy="2014855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325" cy="201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Рисунок 4.Форма с результатами расчетов в среде Delphi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108325" cy="2061845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325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Рисунок 5 Форма для просмотра прилож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065780" cy="2255520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780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9. Описание работы програм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рограмма предназначена для расчёта механизма подъем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Для запуска программы заходим в папку, содержащую файлы Delphi. Находим файл с названием: Kruk.exe, Двойным нажатием вызываем программу и после чего её запускаем. Вводим данные с формы, открываем файл «Справочник» с приложением4, после нажимаем кнопку Расчёт (получаем нужные результаты). Затем нажимаем кнопку Очистить (очищая данные с формы). Нажимаем кнопку Выход и выходим из програм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10. Анализ результат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осле выполнения данной курсовой работы и анализа полученных результатов можно сделать вывод, что результаты, полученные в программе, составленной на языке программирования Delphi 3 идентичны расчётам в табличном процессоре Microsoft Office Ехсе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Данная программа предназначена для расчета диаметра каната, диаметра блока и барабана, а так же диаметра уравнительного бло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рограмма сделана при помощи приложений Borland Delphi 3. Все просчёты были продублированы на пакете Microsoft Ехсе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A24=0.975 – в Delphi к.п.д. блока с учетом жесткости канат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72415" cy="364490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=0,98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А25=0.647 – в Delphi к.п.д полиспаста (с неподвижного)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47650" cy="325755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=0,65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A26=4 – в Delphi количество ветвей z=4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A27=5797.461кгс – в Delphi Максимальное натяжение (набегающем) Smax1=5797.461кгс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A28=5797,461кгс – в Delphi Максимальное натяжение (сбегающем) Smax2=5797.461кгс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A29=31886.0336кгс – в Delphi Разрывное усилие Sp=31886,034кгс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А30=637.5мм – в Delphi Диаметр блока(по центру) Dбл=640мм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А32=612мм – в Delphi Диаметр блока (по дну канавки) D=612.00мм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A33=620мм – в Delphi Диаметр уравнительного блока Dy=620м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Данная курсовая работа выполнялась на основе знаний, полученных в ходе изучения курса «Введение в информатику» и других общеобразовательных дисциплин. Целью курсовой работы являлось закрепление теоретических знаний и практических навыков студентов по основам алгоритмизации, программированию, и отладке программ при решении инженерной задач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Содержанием курсовой работы является расчётная технологическая задача, одной из специальных дисциплин, читаемых студентам на старших курсах. Таким образом, в дальнейшем это позволит использовать знания, полученные при выполнении данной курсовой работы, в научно-исследовательской работе студентов, курсовом и дипломном проектировани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Список используем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1. Ф.К. Иванченко.2-е издание. Конструкция и расчёт подъёмно-транспортных машин. Киев, «Выща школа», 1988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2. Методические указания и задания к курсовой работе по курсу «Введение в информатику для студентов специальности 07.09.0218 «Металлургическое оборудование»/ сост.:И.В. Дынник, О.Э.Толкачёв,-Донецк: ДонНТУ, 2007,-64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3. В.В. Фаронов Ве1рЫ 3 Учебный курс., Нолидж, 1998, с.390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bookmarkStart w:id="4" w:name="_Ref78865451"/>
      <w:r>
        <w:rPr>
          <w:rFonts w:cs="Times New Roman" w:ascii="Times New Roman" w:hAnsi="Times New Roman"/>
          <w:color w:val="000000"/>
          <w:sz w:val="28"/>
          <w:lang w:val="en-US" w:eastAsia="en-US"/>
        </w:rPr>
        <w:t>Приложение</w:t>
      </w:r>
      <w:bookmarkEnd w:id="4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Параметры канатов стальных двойной свивки типа ЛК – 3 конструкции 6X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889"/>
        <w:gridCol w:w="890"/>
        <w:gridCol w:w="891"/>
        <w:gridCol w:w="890"/>
        <w:gridCol w:w="891"/>
        <w:gridCol w:w="889"/>
        <w:gridCol w:w="890"/>
        <w:gridCol w:w="889"/>
      </w:tblGrid>
      <w:tr>
        <w:trPr>
          <w:trHeight w:val="23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Диаметр каната dK, м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,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9,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1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4,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6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7,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9,5</w:t>
            </w:r>
          </w:p>
        </w:tc>
      </w:tr>
      <w:tr>
        <w:trPr>
          <w:trHeight w:val="23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Разрывное усилие, кгс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4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93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75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80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1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365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65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9800</w:t>
            </w:r>
          </w:p>
        </w:tc>
      </w:tr>
      <w:tr>
        <w:trPr>
          <w:trHeight w:val="23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Диаметр каната dK, м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1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2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4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5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7,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9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2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5,5</w:t>
            </w:r>
          </w:p>
        </w:tc>
      </w:tr>
      <w:tr>
        <w:trPr>
          <w:trHeight w:val="23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Разрывное усилие, кгс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325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7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1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53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99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475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49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66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sectPr>
      <w:footerReference w:type="default" r:id="rId78"/>
      <w:footerReference w:type="first" r:id="rId79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5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32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sz w:val="72"/>
      <w:szCs w:val="24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szCs w:val="24"/>
      <w:lang w:val="uk-UA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pacing w:before="0" w:after="0"/>
      <w:ind w:left="220" w:hanging="0"/>
    </w:pPr>
    <w:rPr>
      <w:rFonts w:ascii="Times New Roman" w:hAnsi="Times New Roman" w:cs="Times New Roman"/>
      <w:b/>
      <w:smallCaps/>
      <w:sz w:val="20"/>
      <w:szCs w:val="20"/>
      <w:lang w:val="en-US" w:eastAsia="en-US"/>
    </w:rPr>
  </w:style>
  <w:style w:type="paragraph" w:styleId="Style17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  <w:u w:val="single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26.wmf"/><Relationship Id="rId38" Type="http://schemas.openxmlformats.org/officeDocument/2006/relationships/image" Target="media/image27.wmf"/><Relationship Id="rId39" Type="http://schemas.openxmlformats.org/officeDocument/2006/relationships/image" Target="media/image28.wmf"/><Relationship Id="rId40" Type="http://schemas.openxmlformats.org/officeDocument/2006/relationships/image" Target="media/image29.wmf"/><Relationship Id="rId41" Type="http://schemas.openxmlformats.org/officeDocument/2006/relationships/image" Target="media/image30.wmf"/><Relationship Id="rId42" Type="http://schemas.openxmlformats.org/officeDocument/2006/relationships/image" Target="media/image31.wmf"/><Relationship Id="rId43" Type="http://schemas.openxmlformats.org/officeDocument/2006/relationships/image" Target="media/image32.wmf"/><Relationship Id="rId44" Type="http://schemas.openxmlformats.org/officeDocument/2006/relationships/image" Target="media/image33.wmf"/><Relationship Id="rId45" Type="http://schemas.openxmlformats.org/officeDocument/2006/relationships/image" Target="media/image34.wmf"/><Relationship Id="rId46" Type="http://schemas.openxmlformats.org/officeDocument/2006/relationships/image" Target="media/image35.wmf"/><Relationship Id="rId47" Type="http://schemas.openxmlformats.org/officeDocument/2006/relationships/image" Target="media/image36.wmf"/><Relationship Id="rId48" Type="http://schemas.openxmlformats.org/officeDocument/2006/relationships/image" Target="media/image37.wmf"/><Relationship Id="rId49" Type="http://schemas.openxmlformats.org/officeDocument/2006/relationships/image" Target="media/image38.wmf"/><Relationship Id="rId50" Type="http://schemas.openxmlformats.org/officeDocument/2006/relationships/image" Target="media/image39.wmf"/><Relationship Id="rId51" Type="http://schemas.openxmlformats.org/officeDocument/2006/relationships/image" Target="media/image40.wmf"/><Relationship Id="rId52" Type="http://schemas.openxmlformats.org/officeDocument/2006/relationships/image" Target="media/image33.wmf"/><Relationship Id="rId53" Type="http://schemas.openxmlformats.org/officeDocument/2006/relationships/image" Target="media/image34.wmf"/><Relationship Id="rId54" Type="http://schemas.openxmlformats.org/officeDocument/2006/relationships/image" Target="media/image35.wmf"/><Relationship Id="rId55" Type="http://schemas.openxmlformats.org/officeDocument/2006/relationships/image" Target="media/image36.wmf"/><Relationship Id="rId56" Type="http://schemas.openxmlformats.org/officeDocument/2006/relationships/image" Target="media/image37.wmf"/><Relationship Id="rId57" Type="http://schemas.openxmlformats.org/officeDocument/2006/relationships/image" Target="media/image38.wmf"/><Relationship Id="rId58" Type="http://schemas.openxmlformats.org/officeDocument/2006/relationships/image" Target="media/image39.wmf"/><Relationship Id="rId59" Type="http://schemas.openxmlformats.org/officeDocument/2006/relationships/image" Target="media/image40.wmf"/><Relationship Id="rId60" Type="http://schemas.openxmlformats.org/officeDocument/2006/relationships/image" Target="media/image41.wmf"/><Relationship Id="rId61" Type="http://schemas.openxmlformats.org/officeDocument/2006/relationships/image" Target="media/image42.wmf"/><Relationship Id="rId62" Type="http://schemas.openxmlformats.org/officeDocument/2006/relationships/image" Target="media/image43.wmf"/><Relationship Id="rId63" Type="http://schemas.openxmlformats.org/officeDocument/2006/relationships/image" Target="media/image44.wmf"/><Relationship Id="rId64" Type="http://schemas.openxmlformats.org/officeDocument/2006/relationships/image" Target="media/image45.wmf"/><Relationship Id="rId65" Type="http://schemas.openxmlformats.org/officeDocument/2006/relationships/image" Target="media/image46.wmf"/><Relationship Id="rId66" Type="http://schemas.openxmlformats.org/officeDocument/2006/relationships/image" Target="media/image46.wmf"/><Relationship Id="rId67" Type="http://schemas.openxmlformats.org/officeDocument/2006/relationships/image" Target="media/image47.wmf"/><Relationship Id="rId68" Type="http://schemas.openxmlformats.org/officeDocument/2006/relationships/image" Target="media/image48.wmf"/><Relationship Id="rId69" Type="http://schemas.openxmlformats.org/officeDocument/2006/relationships/image" Target="media/image48.wmf"/><Relationship Id="rId70" Type="http://schemas.openxmlformats.org/officeDocument/2006/relationships/image" Target="media/image49.wmf"/><Relationship Id="rId71" Type="http://schemas.openxmlformats.org/officeDocument/2006/relationships/image" Target="media/image50.wmf"/><Relationship Id="rId72" Type="http://schemas.openxmlformats.org/officeDocument/2006/relationships/image" Target="media/image51.wmf"/><Relationship Id="rId73" Type="http://schemas.openxmlformats.org/officeDocument/2006/relationships/image" Target="media/image52.png"/><Relationship Id="rId74" Type="http://schemas.openxmlformats.org/officeDocument/2006/relationships/image" Target="media/image53.png"/><Relationship Id="rId75" Type="http://schemas.openxmlformats.org/officeDocument/2006/relationships/image" Target="media/image54.png"/><Relationship Id="rId76" Type="http://schemas.openxmlformats.org/officeDocument/2006/relationships/image" Target="media/image55.wmf"/><Relationship Id="rId77" Type="http://schemas.openxmlformats.org/officeDocument/2006/relationships/image" Target="media/image56.wmf"/><Relationship Id="rId78" Type="http://schemas.openxmlformats.org/officeDocument/2006/relationships/footer" Target="footer1.xml"/><Relationship Id="rId79" Type="http://schemas.openxmlformats.org/officeDocument/2006/relationships/footer" Target="footer2.xml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0:59:00Z</dcterms:created>
  <dc:creator>Zver</dc:creator>
  <dc:description/>
  <cp:keywords/>
  <dc:language>en-US</dc:language>
  <cp:lastModifiedBy>SYSTEM</cp:lastModifiedBy>
  <dcterms:modified xsi:type="dcterms:W3CDTF">2011-09-27T00:59:00Z</dcterms:modified>
  <cp:revision>2</cp:revision>
  <dc:subject/>
  <dc:title/>
</cp:coreProperties>
</file>