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ловие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лгоритм ре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Решение задачи в табличном процессоре </w:t>
      </w:r>
      <w:r>
        <w:rPr>
          <w:rStyle w:val="InternetLink"/>
          <w:lang w:val="en-US" w:eastAsia="en-US"/>
        </w:rPr>
        <w:t>Excel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работы является нахождение количества 20 кг мешков гранулированного полипропилена, необходимого фирме "Ни дня без обеда" на выпуск одноразовой посуды ежемесячно и для выполнения годовой программы. По результатам исследований требуется построить графики помесячной и годовой потребностей фирмы в мешках сырья. Данные цели должны быть достигнуты с помощью средств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VBA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Услови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 "Ни дня без обеда" выпускает одноразовую посуду - стаканы (7,2г), тарелки (12,7г), ложки (6,1г), вилки (4,8г), чайные ложки (2,2г). В течении месяца изготавливается (10…60) тысяч (случайное число) продукции каждого наименования. В качестве сырья фирма закупает гранулированный полипропилен в мешках массой 20 кг.</w:t>
      </w:r>
    </w:p>
    <w:p>
      <w:pPr>
        <w:pStyle w:val="Normal"/>
        <w:rPr/>
      </w:pPr>
      <w:r>
        <w:rPr/>
        <w:t>Определить количество закупаемого сырья (в мешках) на выпуск продукции по месяцам в течении года и за год в целом. Результаты представить в графическом вид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лгоритм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шения задачи в табличном процессоре </w:t>
      </w:r>
      <w:r>
        <w:rPr>
          <w:lang w:val="en-US"/>
        </w:rPr>
        <w:t>Excel</w:t>
      </w:r>
      <w:r>
        <w:rPr/>
        <w:t xml:space="preserve"> произведем следующие действия:</w:t>
      </w:r>
    </w:p>
    <w:p>
      <w:pPr>
        <w:pStyle w:val="Normal"/>
        <w:rPr/>
      </w:pPr>
      <w:r>
        <w:rPr/>
        <w:t>Определим количество сырья в кг для производства каждой единицы продукции в течение месяца</w:t>
      </w:r>
    </w:p>
    <w:p>
      <w:pPr>
        <w:pStyle w:val="Normal"/>
        <w:rPr/>
      </w:pPr>
      <w:r>
        <w:rPr/>
        <w:t>Составим таблицу выпуска каждого вида продукции по каждому месяцу</w:t>
      </w:r>
    </w:p>
    <w:p>
      <w:pPr>
        <w:pStyle w:val="Normal"/>
        <w:rPr/>
      </w:pPr>
      <w:r>
        <w:rPr/>
        <w:t>Найдем массу сырья необходимого для изготовления всех видов одноразовой посуды в течение всех месяцев</w:t>
      </w:r>
    </w:p>
    <w:p>
      <w:pPr>
        <w:pStyle w:val="Normal"/>
        <w:rPr/>
      </w:pPr>
      <w:r>
        <w:rPr/>
        <w:t>Подсчитаем количество мешков сырья, необходимого для изготовления всех видов одноразовой посуды в течение месяца</w:t>
      </w:r>
    </w:p>
    <w:p>
      <w:pPr>
        <w:pStyle w:val="Normal"/>
        <w:rPr/>
      </w:pPr>
      <w:r>
        <w:rPr/>
        <w:t>Построим график помесячной потребности фирмы в мешках сырья</w:t>
      </w:r>
    </w:p>
    <w:p>
      <w:pPr>
        <w:pStyle w:val="Normal"/>
        <w:rPr/>
      </w:pPr>
      <w:r>
        <w:rPr/>
        <w:t>Подсчитаем количество мешков сырья, необходимого для изготовления всех видов одноразовой посуды в течение года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/>
        <w:t xml:space="preserve">Решение задачи в табличном процессоре </w:t>
      </w:r>
      <w:r>
        <w:rPr>
          <w:lang w:val="en-US" w:eastAsia="en-US"/>
        </w:rPr>
        <w:t>Exc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Определим количество сырья в кг для производства каждой единицы продукции в течение месяца Январь.</w:t>
      </w:r>
    </w:p>
    <w:p>
      <w:pPr>
        <w:pStyle w:val="Normal"/>
        <w:rPr/>
      </w:pPr>
      <w:r>
        <w:rPr/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968"/>
        <w:gridCol w:w="2831"/>
        <w:gridCol w:w="2181"/>
      </w:tblGrid>
      <w:tr>
        <w:trPr>
          <w:trHeight w:val="107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тов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 сырья, г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выпускаемой продукции, тыс. шту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 сырья, кг</w:t>
            </w:r>
          </w:p>
        </w:tc>
      </w:tr>
      <w:tr>
        <w:trPr>
          <w:trHeight w:val="3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кан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,51197108</w:t>
            </w:r>
          </w:p>
        </w:tc>
      </w:tr>
      <w:tr>
        <w:trPr>
          <w:trHeight w:val="3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рел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5,0771309</w:t>
            </w:r>
          </w:p>
        </w:tc>
      </w:tr>
      <w:tr>
        <w:trPr>
          <w:trHeight w:val="3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ж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,90726955</w:t>
            </w:r>
          </w:p>
        </w:tc>
      </w:tr>
      <w:tr>
        <w:trPr>
          <w:trHeight w:val="3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л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34513551</w:t>
            </w:r>
          </w:p>
        </w:tc>
      </w:tr>
      <w:tr>
        <w:trPr>
          <w:trHeight w:val="36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йные лож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,51194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мы заполнили таблицу первоначальными данными.</w:t>
      </w:r>
    </w:p>
    <w:p>
      <w:pPr>
        <w:pStyle w:val="Normal"/>
        <w:rPr/>
      </w:pPr>
      <w:r>
        <w:rPr/>
        <w:t>Для заполнения столбца Количество выпускаемой продукции, тыс. штук воспользовались встроенной функцией СЛУЧМЕЖДУ, введя в нижнюю границу 10 000, а в верхнюю - 60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5860" cy="161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5" t="43278" r="31388" b="39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927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олнения столбца Расход сырья, кг в необходимые ячейки ввели формулу, рассчитывающую расход сырья в кг.</w:t>
      </w:r>
    </w:p>
    <w:p>
      <w:pPr>
        <w:pStyle w:val="Normal"/>
        <w:rPr>
          <w:lang w:val="en-US"/>
        </w:rPr>
      </w:pPr>
      <w:r>
        <w:rPr/>
        <w:t>Составим таблицу выпуска каждого вида продукции по каждому месяцу</w:t>
      </w:r>
      <w:r>
        <w:rPr>
          <w:lang w:val="en-US"/>
        </w:rPr>
        <w:t>/</w:t>
      </w:r>
    </w:p>
    <w:p>
      <w:pPr>
        <w:pStyle w:val="Normal"/>
        <w:rPr/>
      </w:pPr>
      <w:r>
        <w:rPr/>
        <w:t>Далее используя функцию автозаполнения заполним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169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5699" b="5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массу сырья необходимого для изготовления всех видов одноразовой посуды в течение вс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3480" cy="102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5891" r="1779" b="2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, используя абсолютные и относительные ссылки, в поле формул вве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9850" cy="36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9040" r="46086" b="8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читаем количество мешков сырья, необходимого для изготовления всех видов одноразовой посуды в течение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7005" cy="51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74734" r="3872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воспользовались форму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5250" cy="657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424" t="6747" r="74927" b="8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глим полученные данные для удобства восприятия с помощью Формата ячеек.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1270" cy="657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74473" r="1779" b="1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5130" cy="2552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858" t="31732" r="4608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график помесячной потребности фирмы в мешках сы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3955" cy="3730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роения графика воспользовались Мастером диаграмм.</w:t>
      </w:r>
    </w:p>
    <w:p>
      <w:pPr>
        <w:pStyle w:val="Normal"/>
        <w:rPr/>
      </w:pPr>
      <w:r>
        <w:rPr/>
        <w:t>Подсчитаем количество мешков сырья, необходимого для изготовления всех видов одноразовой посуды в течение года</w:t>
      </w:r>
    </w:p>
    <w:p>
      <w:pPr>
        <w:pStyle w:val="Normal"/>
        <w:rPr/>
      </w:pPr>
      <w:r>
        <w:rPr/>
      </w:r>
    </w:p>
    <w:tbl>
      <w:tblPr>
        <w:tblW w:w="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0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 в мешках в г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м в поле форм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482" t="7963" r="69158" b="8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используя средства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VBA</w:t>
      </w:r>
      <w:r>
        <w:rPr/>
        <w:t>, мы достигли поставленных целей.</w:t>
      </w:r>
    </w:p>
    <w:p>
      <w:pPr>
        <w:pStyle w:val="Normal"/>
        <w:rPr/>
      </w:pPr>
      <w:r>
        <w:rPr/>
        <w:t>А именно, рассчитали какое количество 20 кг мешков гранулированного полипропилена, необходимого фирме "Ни дня без обеда" на выпуск одноразовой посуды ежемесячно и для выполнения годовой программы. Построили необходимые графики по результатам исследований.</w:t>
      </w:r>
    </w:p>
    <w:p>
      <w:pPr>
        <w:pStyle w:val="Normal"/>
        <w:rPr/>
      </w:pPr>
      <w:r>
        <w:rPr/>
        <w:t>Данный вид решения подобных задач является наиболее удобным, так как он производит автоматически расчет потребности в сырье. Меняя первоначальные данные, без лишних усилий мы получаем решение своей задач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.А. Стеценко. Задания методические указания на курсовую работу по дисциплине Информатика для студентов технических специальностей дневного обуче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Лекции по курсу "Информатика", разделы </w:t>
      </w:r>
      <w:r>
        <w:rPr>
          <w:lang w:val="en-US" w:eastAsia="en-US"/>
        </w:rPr>
        <w:t>Excel</w:t>
      </w:r>
      <w:r>
        <w:rPr/>
        <w:t xml:space="preserve"> и </w:t>
      </w:r>
      <w:r>
        <w:rPr>
          <w:lang w:val="en-US" w:eastAsia="en-US"/>
        </w:rPr>
        <w:t>VBA</w:t>
      </w:r>
      <w:r>
        <w:rPr/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нформатика. Базовый курс. Учебник для Вузов/под ред. С.В. Симоновича, - СПб.: Питер, 200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ртин, Метьюз. Excel для Windows 95/97. М.: АВЕ. - 199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кономическая информатика. - СПб.: Питер, 1997. - 592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огилев А.В. и др. Информатика. - М., 1999. - 816 с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9:00Z</dcterms:created>
  <dc:creator>SamLab.ws</dc:creator>
  <dc:description/>
  <cp:keywords/>
  <dc:language>en-US</dc:language>
  <cp:lastModifiedBy>SYSTEM</cp:lastModifiedBy>
  <dcterms:modified xsi:type="dcterms:W3CDTF">2011-09-27T00:59:00Z</dcterms:modified>
  <cp:revision>2</cp:revision>
  <dc:subject/>
  <dc:title>Оглавление</dc:title>
</cp:coreProperties>
</file>